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Arial" w:ascii="Arial" w:hAnsi="Arial"/>
          <w:b/>
          <w:bCs/>
          <w:sz w:val="20"/>
          <w:szCs w:val="20"/>
        </w:rPr>
        <w:t xml:space="preserve">Name : jpko </w:t>
      </w:r>
      <w:r>
        <w:rPr>
          <w:rFonts w:eastAsia="Times New Roman" w:cs="Arial" w:ascii="Arial" w:hAnsi="Arial"/>
          <w:b/>
          <w:sz w:val="20"/>
          <w:szCs w:val="20"/>
          <w:lang w:val="en-US" w:eastAsia="en-US"/>
        </w:rPr>
        <w:drawing>
          <wp:inline distT="0" distB="0" distL="0" distR="0">
            <wp:extent cx="133350" cy="9525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270" t="-377" r="-270" b="-377"/>
                    <a:stretch>
                      <a:fillRect/>
                    </a:stretch>
                  </pic:blipFill>
                  <pic:spPr bwMode="auto">
                    <a:xfrm>
                      <a:off x="0" y="0"/>
                      <a:ext cx="133350" cy="95250"/>
                    </a:xfrm>
                    <a:prstGeom prst="rect">
                      <a:avLst/>
                    </a:prstGeom>
                  </pic:spPr>
                </pic:pic>
              </a:graphicData>
            </a:graphic>
          </wp:inline>
        </w:drawing>
      </w:r>
      <w:r>
        <w:rPr>
          <w:rFonts w:eastAsia="Times New Roman" w:cs="Arial" w:ascii="Arial" w:hAnsi="Arial"/>
          <w:b/>
          <w:bCs/>
          <w:sz w:val="20"/>
          <w:szCs w:val="20"/>
        </w:rPr>
        <w:t>Date : 21-03-2002 18:33 Line : 1692 Read : 532</w:t>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5] Four Seasons of Love (Kangta, WooHyuk) by jpk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1695" cy="7620"/>
                <wp:effectExtent l="0" t="0" r="0" b="0"/>
                <wp:docPr id="2" name=""/>
                <a:graphic xmlns:a="http://schemas.openxmlformats.org/drawingml/2006/main">
                  <a:graphicData uri="http://schemas.microsoft.com/office/word/2010/wordprocessingShape">
                    <wps:wsp>
                      <wps:cNvSpPr/>
                      <wps:spPr>
                        <a:xfrm>
                          <a:off x="0" y="0"/>
                          <a:ext cx="5941800" cy="7560"/>
                        </a:xfrm>
                        <a:prstGeom prst="rect">
                          <a:avLst/>
                        </a:prstGeom>
                        <a:solidFill>
                          <a:srgbClr val="d7d7d7"/>
                        </a:solidFill>
                        <a:ln w="0">
                          <a:noFill/>
                        </a:ln>
                      </wps:spPr>
                      <wps:style>
                        <a:lnRef idx="0"/>
                        <a:fillRef idx="0"/>
                        <a:effectRef idx="0"/>
                        <a:fontRef idx="minor"/>
                      </wps:style>
                      <wps:bodyPr/>
                    </wps:wsp>
                  </a:graphicData>
                </a:graphic>
              </wp:inline>
            </w:drawing>
          </mc:Choice>
          <mc:Fallback>
            <w:pict>
              <v:rect id="shape_0" fillcolor="#d7d7d7" stroked="f" o:allowincell="f" style="position:absolute;margin-left:0pt;margin-top:-0.65pt;width:467.8pt;height:0.55pt;mso-wrap-style:none;v-text-anchor:middle;mso-position-vertical:top">
                <v:fill o:detectmouseclick="t" type="solid" color2="#282828"/>
                <v:stroke color="#3465a4" joinstyle="round" endcap="flat"/>
                <w10:wrap type="square"/>
              </v:rect>
            </w:pict>
          </mc:Fallback>
        </mc:AlternateContent>
      </w:r>
    </w:p>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304165" cy="30416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tbl>
      <w:tblPr>
        <w:tblW w:w="4800" w:type="pct"/>
        <w:jc w:val="center"/>
        <w:tblInd w:w="0" w:type="dxa"/>
        <w:tblLayout w:type="fixed"/>
        <w:tblCellMar>
          <w:top w:w="0" w:type="dxa"/>
          <w:left w:w="0" w:type="dxa"/>
          <w:bottom w:w="0" w:type="dxa"/>
          <w:right w:w="0" w:type="dxa"/>
        </w:tblCellMar>
      </w:tblPr>
      <w:tblGrid>
        <w:gridCol w:w="8985"/>
      </w:tblGrid>
      <w:tr>
        <w:trPr/>
        <w:tc>
          <w:tcPr>
            <w:tcW w:w="898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 xml:space="preserve">01 </w:t>
              <w:br/>
              <w:br/>
              <w:br/>
              <w:t xml:space="preserve">Shouts and laughter drifted up from the basketball court to the classroom block above. Below, cheers suddenly sounded as one of the guys caught the ball and managed a successful slamdunk. </w:t>
              <w:br/>
              <w:br/>
              <w:t xml:space="preserve">"Way to go Woo Hyuk!" </w:t>
              <w:br/>
              <w:br/>
              <w:t xml:space="preserve">"Hyukkie oppa, you're so cool!" </w:t>
              <w:br/>
              <w:br/>
              <w:t xml:space="preserve">The boy landed gracefully onto the ground, his soft, fine hair tousled by the movement. He shoved his stubborn bangs away from his forehead and allowed a rare grin to flash across his face, revealing perfect white teeth. </w:t>
              <w:br/>
              <w:br/>
              <w:t xml:space="preserve">The girl leaning against the window of the classroom above felt her heart squeeze painfully at the sight of his boyishly handsome face. </w:t>
              <w:br/>
              <w:br/>
              <w:t xml:space="preserve">If only he would smile at me that way… </w:t>
              <w:br/>
              <w:br/>
              <w:t xml:space="preserve">However, looking down at her dowdy brown skirt and plain button-down blouse, she knew deep in her heart that it was only wishful thinking. Woo Hyuk was a super jock at their high school and so good-looking that almost all the girls were half in love with him. Even Terry, the notorious spoilt brat, but the most beautiful girl on the entire campus was attracted to him. Shoving her thick glasses further up her nose, she heaved a wistful sigh and gathered up her bag and file. She had no chance, period. So, she should just go home and read up for tomorrow's Math quiz instead of acting like a lovesick cow. </w:t>
              <w:br/>
              <w:br/>
              <w:t xml:space="preserve">Her heart resolved, at least for the moment, she walked past the basketball court towards the schoolgate without trying to sneak a peek at the boy of her dreams. In her heart was a deep sadness as she knew her love would never be returned… </w:t>
              <w:br/>
              <w:br/>
              <w:t xml:space="preserve">Woo Hyuk felt contented like he always did with a basketball in his hands. He liked being in control. An intense game could always make him forget his troubles for at least a while. </w:t>
              <w:br/>
              <w:br/>
              <w:t xml:space="preserve">Suddenly, he caught sight of a figure walking swiftly past the court. Pretending to be tired, he leaned against a pole and looked at Haiyah from beneath his eyelashes, smiling secretly in his heart. Another reason he played basketball on Friday was that it gave him a chance to catch a glimpse of the girl after her computer class. </w:t>
              <w:br/>
              <w:br/>
              <w:t xml:space="preserve">He quickly hid a smile when the girl dropped her file and tried clumsily to recover her scattered notes. He found her awkwardness adorable. He knew that if the guys knew about it, they would laugh their heads off. But it was the truth. Glancing around him at the crazy loud girls who kept following him around, he found Haiyah a refreshing change. </w:t>
              <w:br/>
              <w:br/>
              <w:t xml:space="preserve">Maybe I should go and help her… </w:t>
              <w:br/>
              <w:br/>
              <w:t xml:space="preserve">He wanted to, a lot, but he knew what it would lead to: She'll snap his head off, or just freeze him to death with an icy look. He still could not understand why she hated him so much. </w:t>
              <w:br/>
              <w:br/>
              <w:t>***********************************</w:t>
              <w:br/>
              <w:t>(FlashBack)</w:t>
              <w:br/>
              <w:br/>
              <w:t>"Quiet down children! This girl is a newly transferred student. Her name is Ee Haiyah. Let us give her a warm welcome!"</w:t>
              <w:br/>
              <w:br/>
              <w:t xml:space="preserve">(applause) </w:t>
              <w:br/>
              <w:br/>
              <w:t xml:space="preserve">"She shall have the seat next to Woo Hyuk. Woo Hyuk, you'd better not bully her!" </w:t>
              <w:br/>
              <w:br/>
              <w:t xml:space="preserve">Little Woo Hyuk nodded solemnly, trying to look as earnest as he could. However, when Haiyah came to sit beside him, one close look at the huge horn-rimmed glasses that sat on her small nose sent him into peals of uncontrollable laughter. The rest of the class, who regarded him as their leader also followed suit. Soon, everyone was laughing at the poor girl who stood there with her huge eyes brimming with tears... </w:t>
              <w:br/>
              <w:br/>
              <w:t xml:space="preserve">02 </w:t>
              <w:br/>
              <w:br/>
              <w:br/>
              <w:t xml:space="preserve">Haiyah lifted her head to look at the clear blue sky and took a deep breath of clean fresh air. She could not seem to concentrate on her calculus. She was at her secret hiding place. It was actually a secluded area by a little creek which she had come across accidentally a few years back. She went there whenever she needed to sort things out or wanted some peace. Seated on a patch of grass, Haiyah smiled nostalgically as she recalled her first encounter with Woo Hyuk when they were in grade school. She was such a cry-baby then. At first, she hated him for humiliating her in front of so many people. Later, she discovered that he was actually quite a sweet guy. The day after that incident, he brought sweets for her to share as a form of apology and tried desperately to explain that he was actually not laughing at her. </w:t>
              <w:br/>
              <w:br/>
              <w:t xml:space="preserve">"I am sorry. Truly. I've never seen glasses so big and ugly before. It's not you who're funny! I swear! Here. All these sweets are yours. Don't cry anymore." </w:t>
              <w:br/>
              <w:br/>
              <w:t xml:space="preserve">When Woo Hyuk dumped a whole pile of colourful sweets into her arms and then stood back with an uncertain look on his face, Haiyah saw his sincerity and had forgiven him at that instant. However, she did not know how to show him that. Confused, she just nodded her head jerkily and hurriedly trotted off. In her haste, she did not see the crestfallen look on his face. He thought that she had refused to forgive him. </w:t>
              <w:br/>
              <w:br/>
              <w:t xml:space="preserve">************************************************* </w:t>
              <w:br/>
              <w:br/>
              <w:t xml:space="preserve">Haiyah remembered that because she transferred to the school near the end of the year, very soon after the incident the two of them were assigned to different classes. Throughout grade school, whenever they met in the corridor, Haiyah wanted to smile at him. However, she always lacked the courage. Woo Hyuk also seemed to look the other way whenever he saw her. Gradually, hey just pretended not to know each other at all. It's just as well. While Haiyah remained a nerdy shy girl, he became the star player for the basketball school team and the most sought-after guy in school. Pretty girls always surround him and guys admire him. Although he was no longer as mischievous as before, he was still out-going and friendly to everyone, therefore he was very well-liked. Well, friendly until recently anyway. She frowned. </w:t>
              <w:br/>
              <w:br/>
              <w:t xml:space="preserve">I wonder what's wrong with him. Since last year, it's as if he has forgotten how to smile. And he no longer joke around with people. The only few people he hang out with now are the basketball guys and even that is seldom...What's the matter with him? </w:t>
              <w:br/>
              <w:br/>
              <w:t xml:space="preserve">Haiyah was worried. However, she could not ask him about it or share his troubles because she was not even his friend. If only she could share his pain... </w:t>
              <w:br/>
              <w:br/>
              <w:t xml:space="preserve">************************************************* </w:t>
              <w:br/>
              <w:br/>
              <w:t xml:space="preserve">Woo Hyuk sagged against the pole, panting. Drops of sweat rolled down the sides of his face and down his back. He was exhausted after the rigorous exercise. </w:t>
              <w:br/>
              <w:br/>
              <w:t xml:space="preserve">I guess this means I can't go to the creek today. It's getting dark and I'm dead beat. </w:t>
              <w:br/>
              <w:br/>
              <w:t xml:space="preserve">He pushed himself onto his feet and wiped at his face with a towel. He was actually quite disappointed that he could not make it. For some reason, the place gave him a sense of peace and relieved him from his problems. It also provided him with an excuse for not going home. Lately, he had dreaded going home more and more. He dreaded the silence that resided there ever since that fateful day last year. He wished that he had someone to talk to. A person who could be understanding and able to see beyond his image as a basketball star to the real person he was inside. Someone who was imperfect and could get hurt and angry just like anyone else. While trying to think of a friend like that that awful day, he had realized with a jolt that all of his friends were superficial. Since then, he had distanced himself from them. </w:t>
              <w:br/>
              <w:br/>
              <w:t xml:space="preserve">An image floated past his eyes. That of Haiyah at the age of 6, her large brown eyes shining with unshed tears behind her huge glasses, her pointed little face wearing an expression that was full of hurt. </w:t>
              <w:br/>
              <w:br/>
              <w:t xml:space="preserve">She would understand pain... </w:t>
              <w:br/>
              <w:br/>
              <w:t xml:space="preserve">He yearned to pour his heart out to her and feel her soft comforting arms around him, making his chilled heart a little warmer. If only she wasn't so cold to him. If only... </w:t>
              <w:br/>
              <w:br/>
              <w:t>03</w:t>
              <w:br/>
              <w:br/>
              <w:br/>
              <w:t>MONDAY...</w:t>
              <w:br/>
              <w:br/>
              <w:t xml:space="preserve">Slamming his locker shut, Woo Hyuk turned around to find himself staring into a pair of pretty blue eyes. His eyes travelled on to the girl's perfect heart-shaped face and carefully coiffured hair and his heart sank. </w:t>
              <w:br/>
              <w:br/>
              <w:t xml:space="preserve">Oh no, here we go again. </w:t>
              <w:br/>
              <w:br/>
              <w:t xml:space="preserve">He tried to hide his true feelings and forced out a smile. </w:t>
              <w:br/>
              <w:br/>
              <w:t xml:space="preserve">"Hi Terry! What's up?" </w:t>
              <w:br/>
              <w:br/>
              <w:t xml:space="preserve">Terry smiled slowly and let her long curling eyelashes lower to give her a mysterious and sexy look. </w:t>
              <w:br/>
              <w:br/>
              <w:t xml:space="preserve">"Hello, Hyukkie oppa. That was a great game last Friday! You were so busy playing I didn't want to disturb you. Just want you to know that I think that slam dunk was the sleekest move I've ever seen. You were sooo cool. " </w:t>
              <w:br/>
              <w:br/>
              <w:t xml:space="preserve">Woo Hyuk shifted uncomfortably and flushed. Everyone in the hallway was watching them out of the corner of their eyes. And he could see Terry's cronies standing a little distance away, giggling. </w:t>
              <w:br/>
              <w:br/>
              <w:t xml:space="preserve">"Yeah, well…The other guys were also great." </w:t>
              <w:br/>
              <w:br/>
              <w:t xml:space="preserve">"Oh you're too~ modest! It's just like you to say that! Listen, I'm having a party at my house this Saturday and I'll be so happy if you would attend. Promise you will!" </w:t>
              <w:br/>
              <w:br/>
              <w:t xml:space="preserve">Terry fluttered her big blue eyes flirtatiously. </w:t>
              <w:br/>
              <w:br/>
              <w:t xml:space="preserve">"I…err…I 'm sorry. I already have something on. Next time ok? </w:t>
              <w:br/>
              <w:br/>
              <w:t xml:space="preserve">The bell rang. </w:t>
              <w:br/>
              <w:br/>
              <w:t xml:space="preserve">"I have to run. See you around Terry!" </w:t>
              <w:br/>
              <w:br/>
              <w:t xml:space="preserve">Woo Hyuk took off towards the Chemistry lab, slowing down only when he had rounded the corner. Panting, he leant against the wall to let his pulse slow down. Normally, he would take his own sweet time for this lesson as he hated the subject. However, he'd rather mix chemicals then be stuck with Terry. </w:t>
              <w:br/>
              <w:br/>
              <w:t xml:space="preserve">That, was a close shave. </w:t>
              <w:br/>
              <w:br/>
              <w:t xml:space="preserve">For some reason, Terry seemed to be stalking him recently. Everywhere he went, she would suddenly pop up and talk to him in a sugar sweet voice and flutter her big blues at him. He found her artificial and irritating. Compared to her, Haiyah was so natural and untainted. She was like a fresh white rose while Terry was a glass one, all colourful and shiny to look at but brittle and hard in reality. </w:t>
              <w:br/>
              <w:br/>
              <w:t xml:space="preserve">Terry stared after Woo Hyuk and stomped her foot in frustration. </w:t>
              <w:br/>
              <w:br/>
              <w:t xml:space="preserve">"That idiot! This is the third time he had rejected my invitation! There must be something wrong with his eyes, or maybe he's gay. Or else why didn't he jump at the chance to date me?" </w:t>
              <w:br/>
              <w:br/>
              <w:t xml:space="preserve">She shoved past her girlfriends and stalked towards her English class. They quickly rushed to keep up with her. </w:t>
              <w:br/>
              <w:br/>
              <w:t xml:space="preserve">"Yeah! He must be blind. How can he not fall in love with our Terry? Everybody knows she's the prettiest. Right, Mun? </w:t>
              <w:br/>
              <w:br/>
              <w:t xml:space="preserve">Laura nudged Mun. </w:t>
              <w:br/>
              <w:br/>
              <w:t xml:space="preserve">"Of course, of course! And it's also quite possible he's a gay. Why else would he be without a girlfriend throughout high school?" </w:t>
              <w:br/>
              <w:br/>
              <w:t xml:space="preserve">The other three nodded their heads vigorously. Terry stopped abruptly, causing the others to trip all over each other. </w:t>
              <w:br/>
              <w:br/>
              <w:t xml:space="preserve">"Hey! Watch it! Your elbow hit my stomach!" </w:t>
              <w:br/>
              <w:br/>
              <w:t xml:space="preserve">"Get your big foot off mine!" </w:t>
              <w:br/>
              <w:br/>
              <w:t xml:space="preserve">They finally stopped their noise when they realised Terry was going to speak. </w:t>
              <w:br/>
              <w:br/>
              <w:t xml:space="preserve">"I'm going to get him. See if I don't. By the time I'm through with him, he'll be so in love with me, he'll beg me for a date." </w:t>
              <w:br/>
              <w:br/>
              <w:t xml:space="preserve">With a determined smile on her cold face, she sashayed past classrooms on the way to hers and noted to her satisfaction that at least a dozen male heads turned to stare at her in admiration. </w:t>
              <w:br/>
              <w:br/>
              <w:t xml:space="preserve">Haiyah tried to control the sadness in her heart, but it would not go away. Rumours had been going around that Woo Hyuk and Terry were a pair now. She wanted to think it was a lie but she saw them together this morning with her own eyes. They were standing so close and she had her hand placed possessively on his arm. </w:t>
              <w:br/>
              <w:br/>
              <w:t xml:space="preserve">They look so good together. He is so tall and handsome and she's petite and feminine. They are the perfect couple. I'm so silly to like such an unattainable guy! He wouldn't even remember my existence… </w:t>
              <w:br/>
              <w:br/>
              <w:t>She felt like bursting into tears. She wanted to cry her heart out and get rid of the deep ache inside. But she was in the classroom. Still, a lone tear managed to escape and roll down her cheek.</w:t>
              <w:br/>
              <w:br/>
              <w:br/>
              <w:t xml:space="preserve">04 </w:t>
              <w:br/>
              <w:br/>
              <w:br/>
              <w:t xml:space="preserve">Woo Hyuk dragged his feet on the last few steps to his door. He did not want to go inside. But he had no choice. Taking a deep breath, he turned the knob and stepped into the house. </w:t>
              <w:br/>
              <w:br/>
              <w:t xml:space="preserve">"I'm back!" </w:t>
              <w:br/>
              <w:br/>
              <w:t xml:space="preserve">The words echoed in the silence. He could picture his mother now, lying on the bed, looking frail and tired. His father would be shut up in his study, slouched in his chair, a bottle of brandy in his hand, drinking himself unconscious. </w:t>
              <w:br/>
              <w:br/>
              <w:t xml:space="preserve">Woo Hyuk went up to his room and shut the door. </w:t>
              <w:br/>
              <w:br/>
              <w:t xml:space="preserve">We are like three strangers now, living in the same house but with walls dividing us. Why did this have to happen? We were so happy before. </w:t>
              <w:br/>
              <w:br/>
              <w:t xml:space="preserve">He took the photo displayed on his table and threw himself onto his bed. He fingered his parents' smiling faces on the photo and felt sorrow well up in his heart. </w:t>
              <w:br/>
              <w:br/>
              <w:t xml:space="preserve">This is taken last year on our last family outing. So much have changed since then… </w:t>
              <w:br/>
              <w:br/>
              <w:t xml:space="preserve">He felt his eyes burn hotly but refused to let his tears drop. </w:t>
              <w:br/>
              <w:br/>
              <w:t xml:space="preserve">How could money make such a big difference in one's life? Why? Why did Dad lose his job? Ever since the retrenchment, he's so depressed that he didn't even try to find a new job. He just hide in his study and drink. Poor mother has to do all the household chores ever since we let the maids go. I can only stand by and watch. </w:t>
              <w:br/>
              <w:br/>
              <w:t xml:space="preserve">Woo Hyuk punched his pillow again and again with his tightly clenched fist. </w:t>
              <w:br/>
              <w:br/>
              <w:t xml:space="preserve">Why am I so useless? </w:t>
              <w:br/>
              <w:br/>
              <w:t xml:space="preserve">He closed his eyes. Suddenly, a thought flashed through his mind and he let out a humourless laugh. </w:t>
              <w:br/>
              <w:br/>
              <w:t xml:space="preserve">Terry should see me now. She's so stuck up, she'll avoid me like the plague if she learnt that I'm penniless. That's one good thing that comes out of this mess. </w:t>
              <w:br/>
              <w:br/>
              <w:t xml:space="preserve">Then another thought struck him. </w:t>
              <w:br/>
              <w:br/>
              <w:t xml:space="preserve">What would Haiyah think of me if she knew? Would she despise me? Would she even care? </w:t>
              <w:br/>
              <w:br/>
              <w:t xml:space="preserve">Memories of Haiyah comforting one of her classmate when she cried, of her gently tending to an injured kitten found in the school's field flitted through his head. </w:t>
              <w:br/>
              <w:br/>
              <w:t xml:space="preserve">No, she won't look down on me. She's too kind hearted. But she probably wouldn't bother herself with my trouble. She doesn't even like me. Maybe it's because she still hasn't forgiven me for humiliating her at grade school. </w:t>
              <w:br/>
              <w:br/>
              <w:t xml:space="preserve">Woo Hyuk wished with all his heart that she will at least be his friend. It did not matter that she was not pretty and wear awful clothes. It did not even matter that she wore the most ugly pair of glasses. What he yearns for was her gentle look, her understanding. But it seemed like he had ruined any chance. </w:t>
              <w:br/>
              <w:br/>
              <w:t xml:space="preserve">Feeling utterly depressed, he sat up and decided to go to the creek. At least he will feel better there. </w:t>
              <w:br/>
              <w:br/>
              <w:t xml:space="preserve">Haiyah sat under the tree as usual and heaved a big sigh. </w:t>
              <w:br/>
              <w:br/>
              <w:t xml:space="preserve">Oh well. So what if they are together. It's not as if I expected him to like me, so it shouldn't make any difference. I can just watch him from afar like I had before. </w:t>
              <w:br/>
              <w:br/>
              <w:t xml:space="preserve">Relieved to have come to terms with everything, she sat back and smiled for the first time that day. </w:t>
              <w:br/>
              <w:br/>
              <w:t xml:space="preserve">Shifting slightly to make herself more comfortable, Haiyah caught sight of some scratching on the tree and frowned. Peering more closely, she made out the initials: H.H.F. </w:t>
              <w:br/>
              <w:br/>
              <w:t xml:space="preserve">"This is weird. Who carved these initials here? It wasn't here before. I thought no one else knew of this place except me. Who is this H.H.F?" </w:t>
              <w:br/>
              <w:br/>
              <w:t xml:space="preserve">Puzzled, she tried to think of someone she knew, whose name was spelled this way, but couldn't come up with any. </w:t>
              <w:br/>
              <w:br/>
              <w:t xml:space="preserve">Woo Hyuk climbed down a steep slope and ducked under branches that shield the cool spot from people's sight. If he had not tripped and fallen down the slope on the way home one day, he would never have discovered such a hidden place. He felt quite sure that no one else would know of this place. </w:t>
              <w:br/>
              <w:br/>
              <w:t xml:space="preserve">His footsteps slowed and then finally stopped as he realised that someone else was there. Disappointment filled his heart as he thought that he would not have the privacy to think and relax there now. Then, his disappointment turned to shock, then excitement as he realised with amazement that the person there was Haiyah. He could hardly believe his eyes. </w:t>
              <w:br/>
              <w:br/>
              <w:t xml:space="preserve">Should I walk away? Or should I join her? Why is she there? This is like dreaming. </w:t>
              <w:br/>
              <w:br/>
              <w:t xml:space="preserve">His heart racing, Woo Hyuk stood there for a while before getting up the courage to walk towards the tree. </w:t>
              <w:br/>
              <w:br/>
              <w:t xml:space="preserve">Lost in her thoughts, Haiyah's heart nearly stopped in fright when someone suddenly plopped down beside her. </w:t>
              <w:br/>
              <w:br/>
              <w:t xml:space="preserve">"What the…" </w:t>
              <w:br/>
              <w:br/>
              <w:t xml:space="preserve">When she looked into Woo Hyuk's face, her heart really stopped for a few seconds before it started beating so fast it was as if she had just sprinted a hundred miles. </w:t>
              <w:br/>
              <w:br/>
              <w:t xml:space="preserve">Staring at her beet red face and her widened eyes, he nearly laughed out loud. But he managed to keep his face expressionless. He just nodded before turning his face away. </w:t>
              <w:br/>
              <w:br/>
              <w:t xml:space="preserve">Haiyah pushed her spectacles up her nose and tried to smooth her hair without being obvious. </w:t>
              <w:br/>
              <w:br/>
              <w:t xml:space="preserve">Oh God. What is he doing here? Why is this happening to me? I look such a mess right now. Oh God, I'm going to die of embarrassment! </w:t>
              <w:br/>
              <w:br/>
              <w:t xml:space="preserve">She sneaked a peek at his profile but could not speak. She was too nervous. And he seemed like he was not going to explain his presence, so she just sat there stiffly in silence. </w:t>
              <w:br/>
              <w:br/>
              <w:t xml:space="preserve">Woo Hyuk looked at Haiyah out of the corner of his eyes and smiled secretly. She wore a dark blue dress today. It was rather shapeless. As usual, she wore her huge glasses. She doesn't dress herself to catch guy's attention. And she doesn't chatter on and on like an idiot like all the other girls he knew did. </w:t>
              <w:br/>
              <w:br/>
              <w:t xml:space="preserve">He was glad. </w:t>
              <w:br/>
              <w:br/>
              <w:t xml:space="preserve">Luckily I chose to stay. I feel peaceful sitting beside her. And her blushes make me smile. </w:t>
              <w:br/>
              <w:br/>
              <w:t xml:space="preserve">They continued to sit together like that in silence, one relaxed and the other stiff with self-consciousness. The sun slowly sets, washing the sky with beautiful vibrant shades of orange and red. A soft breeze wafted and set tree branches swaying and leaves rustling gently. </w:t>
              <w:br/>
              <w:br/>
              <w:t xml:space="preserve">05 </w:t>
              <w:br/>
              <w:br/>
              <w:br/>
              <w:t xml:space="preserve">Rushing through the school gate, Haiyah tried her best to juggle her numerous books and files. She was late! The first time in her life! </w:t>
              <w:br/>
              <w:br/>
              <w:t xml:space="preserve">Oh no! Mr Whitby will kill me! His hatred for latecomers is notorious! </w:t>
              <w:br/>
              <w:br/>
              <w:t xml:space="preserve">Just the other day, a student was made to parade the school wearing a plague saying "I'll never be late again" around his neck for his lateness! He was laughed at for at least 2 weeks by the students… </w:t>
              <w:br/>
              <w:br/>
              <w:t xml:space="preserve">I'm dead meat! </w:t>
              <w:br/>
              <w:br/>
              <w:t xml:space="preserve">She closed her eyes in dread and did not notice the person strolling in front of her. </w:t>
              <w:br/>
              <w:br/>
              <w:t xml:space="preserve">Crashing hard into her, Haiyah's files and books flew off her hands in all directions. </w:t>
              <w:br/>
              <w:br/>
              <w:t xml:space="preserve">"HEY YOU CREEP! WATCH IT! MY GUCCI BLOUSE IS RUINED YOU IDIOT! AND IT'S BRAND NEW!" </w:t>
              <w:br/>
              <w:br/>
              <w:t xml:space="preserve">Wincing at the piercing screeches, Haiyah tore her eyes from her scattered notes to look at the blood red blouse. </w:t>
              <w:br/>
              <w:br/>
              <w:t xml:space="preserve">What's wrong with the blouse? Nothing that I can see… What harm can a bump do to a blouse anyway? Except of course that the colour's a bit tacky… </w:t>
              <w:br/>
              <w:br/>
              <w:t xml:space="preserve">Biting back a smile, she raised her gaze up to the wearer to apologize, but the words stuck in her throat when she realised who the person was. </w:t>
              <w:br/>
              <w:br/>
              <w:t xml:space="preserve">Terry! </w:t>
              <w:br/>
              <w:br/>
              <w:t xml:space="preserve">Swallowing hard, she hastily pasted a timid smile on her face. </w:t>
              <w:br/>
              <w:br/>
              <w:t xml:space="preserve">"I'm sorry, Terry. I did not see you." </w:t>
              <w:br/>
              <w:br/>
              <w:t xml:space="preserve">"DID NOT SEE ME YOU ASS! How can you not see me? Are you blind?" </w:t>
              <w:br/>
              <w:br/>
              <w:t xml:space="preserve">She ran her eyes over Haiyah and suddenly the fury in her eyes cooled down to ice. </w:t>
              <w:br/>
              <w:br/>
              <w:t xml:space="preserve">She smirked. </w:t>
              <w:br/>
              <w:br/>
              <w:t xml:space="preserve">"I know. Looking at you, you must have been jealous of me! Just look at the clothes you're wearing! Rags! Don't your parents have the dough to dress you up properly?" </w:t>
              <w:br/>
              <w:br/>
              <w:t xml:space="preserve">Terry let out a peal of taunting laughter. </w:t>
              <w:br/>
              <w:br/>
              <w:t xml:space="preserve">Haiyah clenched her fists and then forced her anger back down. </w:t>
              <w:br/>
              <w:br/>
              <w:t xml:space="preserve">I will not let myself be provoked by her! </w:t>
              <w:br/>
              <w:br/>
              <w:t xml:space="preserve">"Stupid question of course! How could they have? You poor little brown mouse! Can't even afford decent clothes… I guess to ask you to pay for the damage will be impossible..Tsk! Your parents must be useless to have such a useless child like you!" </w:t>
              <w:br/>
              <w:br/>
              <w:t xml:space="preserve">Her blood boiled when Terry did not just insult her, but also her parents. </w:t>
              <w:br/>
              <w:br/>
              <w:t xml:space="preserve">She could no longer tolerate this! </w:t>
              <w:br/>
              <w:br/>
              <w:t xml:space="preserve">Just as she opened her mouth to tell Terry just how much more richer and famous her parents were than hers, a deep voice sounded. </w:t>
              <w:br/>
              <w:br/>
              <w:t xml:space="preserve">"Terry, let her be." </w:t>
              <w:br/>
              <w:br/>
              <w:t xml:space="preserve">Woo Hyuk!!!! </w:t>
              <w:br/>
              <w:br/>
              <w:t xml:space="preserve">Haiyah could not control the blush creeping up her neck. </w:t>
              <w:br/>
              <w:br/>
              <w:t xml:space="preserve">Terry pouted at him petulantly. </w:t>
              <w:br/>
              <w:br/>
              <w:t xml:space="preserve">"Why should I? She spoilt my clothes!" </w:t>
              <w:br/>
              <w:br/>
              <w:t xml:space="preserve">Narrowing her eyes, she gave Haiyah a closer look. </w:t>
              <w:br/>
              <w:br/>
              <w:t xml:space="preserve">"Why? What is she to you?" </w:t>
              <w:br/>
              <w:br/>
              <w:t xml:space="preserve">She could not believe Woo Hyuk would try to help such an ugly thing. </w:t>
              <w:br/>
              <w:br/>
              <w:t xml:space="preserve">He forced himself not to look at Haiyah. </w:t>
              <w:br/>
              <w:br/>
              <w:t xml:space="preserve">He knew that to show himself to be on the girl's side would further infuriate Terry. In that case, Haiyah would never be able to escape her vindictive nature. </w:t>
              <w:br/>
              <w:br/>
              <w:t xml:space="preserve">Hating himself, he gave Terry his most charming smile. </w:t>
              <w:br/>
              <w:br/>
              <w:t xml:space="preserve">"Nothing of course. How could I have anything to do with her? I just don't want you to trouble your pretty head over a nobody like that! Come and talk to me instead." </w:t>
              <w:br/>
              <w:br/>
              <w:t xml:space="preserve">Every one of his word was like a knife, cutting deeply into Haiyah's heart. </w:t>
              <w:br/>
              <w:br/>
              <w:t xml:space="preserve">Nothing? Nobody? How can you be so cruel, Woo Hyuk? </w:t>
              <w:br/>
              <w:br/>
              <w:t xml:space="preserve">Terry smiled smugly. </w:t>
              <w:br/>
              <w:br/>
              <w:t xml:space="preserve">So… Woo Hyuk. You're finally soughting me out! I just know you're attracted to me! You can't escape me! </w:t>
              <w:br/>
              <w:br/>
              <w:t xml:space="preserve">"Sure. I can't be bothered with this kind of people anyway. Let's go!" </w:t>
              <w:br/>
              <w:br/>
              <w:t xml:space="preserve">Without a second glance at Haiyah, Terry linked arms with Woo Hyuk and dragged him towards the cafeteria. </w:t>
              <w:br/>
              <w:br/>
              <w:t xml:space="preserve">Woo Hyuk forced down the urge to shove her clinging arm away. </w:t>
              <w:br/>
              <w:br/>
              <w:t xml:space="preserve">Haiyah, I'm doing this for you. If only you knew that… </w:t>
              <w:br/>
              <w:br/>
              <w:t xml:space="preserve">Haiyah watched their receding figures, and felt pain stab through her heart. </w:t>
              <w:br/>
              <w:br/>
              <w:t xml:space="preserve">Tears filled her eyes and rolled down her cheeks as she turned and ran out of the school gate. </w:t>
              <w:br/>
              <w:br/>
              <w:t xml:space="preserve">06 </w:t>
              <w:br/>
              <w:br/>
              <w:br/>
              <w:t xml:space="preserve">Haiyah rushed up the stairs to her bedroom door, trying her best to muffle her sobs. Flinging herself onto her queen-sized bed, she pulled a pillow over her head and let out all her hurt and humiliation in huge gasping sobs that shook her whole body. </w:t>
              <w:br/>
              <w:br/>
              <w:t xml:space="preserve">Why was he so hateful? Why? I know he doesn't like me. But to shatter my dream like this… It's too much. I can't stand it… </w:t>
              <w:br/>
              <w:br/>
              <w:t xml:space="preserve">Reaching out to grab some tissues, she knocked down a picture frame. Picking it up, she flipped it over to look at the beloved face on the photo. </w:t>
              <w:br/>
              <w:br/>
              <w:t xml:space="preserve">It was taken secretly at a basketball match. The school team won and everyone was throwing Woo Hyuk up into the air as he had scored the winning point. Although it was too far away to see his face clearly, it was obvious that Woo Hyuk was happy. </w:t>
              <w:br/>
              <w:br/>
              <w:t xml:space="preserve">I thought he was a nice guy. Although he is popular, he seems to be friendly even to the geeks. I thought he was different. Just shows how wrong a person can get. </w:t>
              <w:br/>
              <w:br/>
              <w:t xml:space="preserve">Haiyah took one last look at the photo. Biting her lips, she sat there for a long time before getting up to cross the room to the wastebasket. As she dropped the photo into the waste bin, she felt her heart clench painfully. Taking a deep breath, she kept the tears smarting in her eyes at bay. </w:t>
              <w:br/>
              <w:br/>
              <w:t xml:space="preserve">I will not shed another tear for that jerk again. </w:t>
              <w:br/>
              <w:br/>
              <w:t xml:space="preserve">The image of little Woo Hyuk holding out sweets in his outstretched hands with a beseeching look on his face flashed through her mind and her heart softened. </w:t>
              <w:br/>
              <w:br/>
              <w:t xml:space="preserve">No. That sweet boy was from the past. He has now grown up into a snob who only hangs out with 'the beautiful people'. Recalling her embarrassed joy when Woo Hyuk came to her rescue just now, hurt mixed with self-disgust assailed her. </w:t>
              <w:br/>
              <w:br/>
              <w:t xml:space="preserve">There I was, thinking that he came to help me because we became some sort of friends after watching the sun set together yesterday. Silly me. He was actually looking for Terry and found me a nuisance. That's why he told Terry to let me off. </w:t>
              <w:br/>
              <w:br/>
              <w:t xml:space="preserve">She swore never to let her mind run wild again.. She actually stayed awake half the night because she was too happy to fall asleep after spending the evening with him. </w:t>
              <w:br/>
              <w:br/>
              <w:t xml:space="preserve">Screaming inside at her utter idiocy, she made up her mind to take some sort of revenge. </w:t>
              <w:br/>
              <w:br/>
              <w:t xml:space="preserve">I'm going to make him regret this. Make him regret that he ever saw me as a nothing, a nobody. Drab brown mouse, ha! Just you wait and see! </w:t>
              <w:br/>
              <w:br/>
              <w:t xml:space="preserve">07 </w:t>
              <w:br/>
              <w:br/>
              <w:br/>
              <w:t xml:space="preserve">Haiyah pulled the cord next to her bed. </w:t>
              <w:br/>
              <w:br/>
              <w:t xml:space="preserve">A few seconds later, muted running footsteps could be heard as someone hurried along the carpeted corridor to her door. </w:t>
              <w:br/>
              <w:br/>
              <w:t xml:space="preserve">"..Ye..yes, Miss Ee. Did you want something?" </w:t>
              <w:br/>
              <w:br/>
              <w:t>The maid standing at the door was gasping for breath. She had ran all the way up the stairs to her</w:t>
              <w:br/>
              <w:t xml:space="preserve">mistress's room. </w:t>
              <w:br/>
              <w:br/>
              <w:t xml:space="preserve">"Joyce, call the hairdresser and beautician. And I want the chauffeur to be ready with the car. I'm going out later." </w:t>
              <w:br/>
              <w:br/>
              <w:t xml:space="preserve">The maid stared open-mouthed at her mistress. She was usually soft-spoken and gentle. Today, however, she had a most determined look on her face. And since when did she ever bother with her looks? </w:t>
              <w:br/>
              <w:br/>
              <w:t xml:space="preserve">"Joyce? What's the matter? You look very strange." </w:t>
              <w:br/>
              <w:br/>
              <w:t xml:space="preserve">Joyce quickly spurred into actions when Haiyah bent to look at her with a concerned look on her face. The house hired only the best staff. She must not be caught day-dreaming, or else the housekeeper will kick her out. </w:t>
              <w:br/>
              <w:br/>
              <w:t xml:space="preserve">"Nothing madam. I'll go right this instance." </w:t>
              <w:br/>
              <w:br/>
              <w:t xml:space="preserve">When the maid had gone, Haiyah sat at her dressing table and looked into the mirror. Sighing, she ran her hand through her messy hair. </w:t>
              <w:br/>
              <w:br/>
              <w:t xml:space="preserve">She had never wanted to dress up. She didn't want to become like the vain starlets in Father's entertainment company, so fake and awful, always worrying whether their mascara's smudged or lipstick's smeared. </w:t>
              <w:br/>
              <w:br/>
              <w:t xml:space="preserve">Haiyah didn't want people to make friends with her because my father's the boss of a huge company. So she made herself look as poor as she could.. </w:t>
              <w:br/>
              <w:br/>
              <w:t xml:space="preserve">Just shows how realistic people are. Just because I wasn't pretty or rich, everyone treated me like a pest while awful people like Terry gets all the attention and respect. </w:t>
              <w:br/>
              <w:br/>
              <w:t xml:space="preserve">It is so unfair. </w:t>
              <w:br/>
              <w:br/>
              <w:t xml:space="preserve">Well, now I'm going to right matters and show them a thing or two. </w:t>
              <w:br/>
              <w:br/>
              <w:t xml:space="preserve">Two hours later, Haiyah emerged from the house with newly styled hair and manicured nails. Gone was her matted hair that was always haphazardly bunched into a ponytail. In its place was silky glossy hair that reached just below her shoulders. Bangs brushed her eyebrows and accentuated her expressive eyes. (She had abandoned her glasses for contact lenses she kept at home for social events her father insisted she attend) Everyone was amazed at the huge change that came over her. </w:t>
              <w:br/>
              <w:br/>
              <w:t xml:space="preserve">However, the change was not complete yet. Directing her chauffeur to collect new clothes she had his father's secretary order from several boutiques earlier, she went into a prestigious hospital and came out half an hour later with perfect eyesight. She had laser operations done to correct her near-sighted eyes. </w:t>
              <w:br/>
              <w:br/>
              <w:t xml:space="preserve">So this is the advantage of having more money than one can spend. </w:t>
              <w:br/>
              <w:br/>
              <w:t xml:space="preserve">She had now reached her home and changed into a pair of Levis and red tank top. Staring back at her from the mirror was an unfamiliar figure. </w:t>
              <w:br/>
              <w:br/>
              <w:t xml:space="preserve">She's beautiful.. Oh. My. God. I am beautiful.. </w:t>
              <w:br/>
              <w:br/>
              <w:t xml:space="preserve">Haiyah was awed at how spending some money could have such enormous effects. She still could not believe her eyes. </w:t>
              <w:br/>
              <w:br/>
              <w:t xml:space="preserve">Suddenly, she screamed and jumped onto her bed with a whoop of triumph and wonder. </w:t>
              <w:br/>
              <w:br/>
              <w:t xml:space="preserve">I'm not ugly anymore! I won't be despised again! Woo Hyuk, eat your heart out. Now you will see what you have missed! </w:t>
              <w:br/>
              <w:br/>
              <w:t xml:space="preserve">08 </w:t>
              <w:br/>
              <w:br/>
              <w:br/>
              <w:t xml:space="preserve">The Start of a New Week… </w:t>
              <w:br/>
              <w:br/>
              <w:t xml:space="preserve">"Hey look! What a cool car!" </w:t>
              <w:br/>
              <w:br/>
              <w:t xml:space="preserve">"Whose is it? Seems like some rich kid!" </w:t>
              <w:br/>
              <w:br/>
              <w:t xml:space="preserve">Haiyah sat frozen in the Benz for a moment, panicked by all the attention she was attracting. </w:t>
              <w:br/>
              <w:br/>
              <w:t xml:space="preserve">Oh God! What am I doing? Everybody's staring. What if they think I'm a snob? What if I don't look as good as I thought? Maybe I should go back! </w:t>
              <w:br/>
              <w:br/>
              <w:t xml:space="preserve">"Miss Ee, are you alright?" </w:t>
              <w:br/>
              <w:br/>
              <w:t xml:space="preserve">Her chauffeur was worried. </w:t>
              <w:br/>
              <w:br/>
              <w:t xml:space="preserve">Haiyah forced out a smile but was still unsure whether to go back or not. Peering desperately out of the window, she saw Terry and Woo Hyuk getting out of her sports car. </w:t>
              <w:br/>
              <w:br/>
              <w:t xml:space="preserve">Alright. Here they are. You wanted to show that you are better than them, didn't you? Now's the chance. You can do it! Don't let them look down on you. </w:t>
              <w:br/>
              <w:br/>
              <w:t xml:space="preserve">Taking a deep breath, Haiyah pushed open the door and stepped gracefully out of the car. Her awkwardness has disappeared since the makeover as she had gained more confidence. </w:t>
              <w:br/>
              <w:br/>
              <w:t xml:space="preserve">The students milling around her all gasped in surprise and admiration. </w:t>
              <w:br/>
              <w:br/>
              <w:t xml:space="preserve">"Who is that girl? Is she new here?" </w:t>
              <w:br/>
              <w:br/>
              <w:t xml:space="preserve">"Don't know. Never seen her before." </w:t>
              <w:br/>
              <w:br/>
              <w:t xml:space="preserve">"She's damn rich. Look at the car. And her clothes. That's a hundred dollar haircut if I've ever seen one." </w:t>
              <w:br/>
              <w:br/>
              <w:t xml:space="preserve">"So beautiful. Even prettier than Terry. Damn. Terry's gonna be pissed when she sees her." </w:t>
              <w:br/>
              <w:br/>
              <w:t xml:space="preserve">Embarrassed by all the fuss made over her, Haiyah searched through the crowd for the one person whose reaction really matters. Suddenly, her eyes met a dark intense gaze. </w:t>
              <w:br/>
              <w:br/>
              <w:t>Okay. Woo Hyuk, so am I still a drab brown mouse, a boring little nobody?</w:t>
              <w:br/>
              <w:br/>
              <w:t xml:space="preserve">09 </w:t>
              <w:br/>
              <w:br/>
              <w:br/>
              <w:t xml:space="preserve">Woo Hyuk heard all the murmurs going on around him, and turned to see what all the fuss was about. Suddenly his eyes lighted on a tall slender girl wearing a dusty blue tank top and long flowing white skirt that floated to just below her ankles. Soft silky hair brushed just below her graceful shoulders and bangs feathered down to her eyebrows and accentuated her big expressive almond shaped eyes. Her face was very lovely, oval shaped and milky white, with high cheekbones, a small nose and wide sensuous lips. </w:t>
              <w:br/>
              <w:br/>
              <w:t xml:space="preserve">She was beautiful. In fact, she was the most beautiful girl he had ever seen. But that was not the thing that made him stare. There was something familiar about her. Something…But he cannot pinpoint what it was. </w:t>
              <w:br/>
              <w:br/>
              <w:t xml:space="preserve">Have I seen her before? But surely I would have remembered her if I've seen her once… It's her eyes! They remind me of someone… </w:t>
              <w:br/>
              <w:br/>
              <w:t xml:space="preserve">Suddenly, Woo Hyuk's eyes widened as a thought struck him. </w:t>
              <w:br/>
              <w:br/>
              <w:t xml:space="preserve">Could it be? It couldn't be… How could the girl be Haiyah? She's too pretty to be. Haiyah is not pretty. She's gentle, kind, caring and adorable. But she's not pretty and not rich either. It must be my imagination. </w:t>
              <w:br/>
              <w:br/>
              <w:t xml:space="preserve">Dismissing the thought, he turned away and did not see the disappointment that dawned in Haiyah's eyes because of his indifference. To him, as long as the person was not Haiyah, no matter how beautiful she was, she was just another girl. Therefore, he admired the girl's beauty, but it would not make him betray Haiyah's place in his heart. </w:t>
              <w:br/>
              <w:br/>
              <w:t xml:space="preserve">To Haiyah, it looked as if Woo Hyuk saw her change but did not think it a big deal. She did not know that her change in appearance was so great, if one was not told, one would never have realised she was the geek who stumbled around school, dropping files and books all over the place. </w:t>
              <w:br/>
              <w:br/>
              <w:t xml:space="preserve">Woo Hyuk… I'm really so insignificant to you that even though I've made such a big effort to change my looks, it doesn't matter one way or the other to you. Everyone is talking about me, but you, only you will not even give me a second look! You've proven your point! I'm really nothing to you. Nothing… </w:t>
              <w:br/>
              <w:br/>
              <w:t xml:space="preserve">Trying to ignore the sharp pangs in her heart, Haiyah made her way to class holding herself tall and proud as if she was a self-assured girl well aware of her beauty and wealth. Deep inside her however, she was shrivelling up in pain and humiliation. </w:t>
              <w:br/>
              <w:br/>
              <w:t xml:space="preserve">She could admit to herself now. Even though she had known that it was quite impossible, she had still secretly clung on to the wild hope that after she had become prettier, Woo Hyuk might fall in love with her after all. She had lied to herself that she wanted revenge. But the only revenge she wanted was against Terry for bad-mouthing her parents. As for Woo Hyuk, it's more of a case of changing herself to make him love her. </w:t>
              <w:br/>
              <w:br/>
              <w:t xml:space="preserve">It's no use. In his eyes, I don't even exist… </w:t>
              <w:br/>
              <w:br/>
              <w:t xml:space="preserve">Loneliness washed over her. Now she had finally given up hope. </w:t>
              <w:br/>
              <w:br/>
              <w:t xml:space="preserve">10 </w:t>
              <w:br/>
              <w:br/>
              <w:br/>
              <w:t xml:space="preserve">Haiyah walked out of the classroom, dazed. Surrounding her are the popular kids in her class. </w:t>
              <w:br/>
              <w:br/>
              <w:t xml:space="preserve">"Haiyah, you are new here. Let me show you around. There are some interesting places around town which I'm very familiar with." </w:t>
              <w:br/>
              <w:br/>
              <w:t xml:space="preserve">"Haiyah, don't listen to him. The theatre is showing a new movie. Let's go catch it." </w:t>
              <w:br/>
              <w:br/>
              <w:t>"Go away, both of you. There's a sale at the mall. Of course Haiyah will want to go with us girls, right Haiyah? Haiyah? Haiyah!"</w:t>
              <w:br/>
              <w:br/>
              <w:t xml:space="preserve">They looked at each other in bewilderment when the girl suddenly ran off without a word. What's the matter with her? </w:t>
              <w:br/>
              <w:br/>
              <w:t xml:space="preserve">I can't stand this! They can't be serious. They actually thought I'm a new student! How can this be? I don't believe this! I don't believe this! </w:t>
              <w:br/>
              <w:br/>
              <w:t xml:space="preserve">Ten minutes later, Haiyah reached home. Slamming the car door, she rushed into her house and was about to run up to her room when a voice stopped her. </w:t>
              <w:br/>
              <w:br/>
              <w:t xml:space="preserve">"Miss Ee, you have a visitor. He is in the hall, waiting." </w:t>
              <w:br/>
              <w:br/>
              <w:t xml:space="preserve">Haiyah paused. She did not want to see anyone. She was too confused and wanted to be alone. </w:t>
              <w:br/>
              <w:br/>
              <w:t xml:space="preserve">"Thank you, Joyce. You may go." </w:t>
              <w:br/>
              <w:br/>
              <w:t xml:space="preserve">Who could it be? Is it Father? </w:t>
              <w:br/>
              <w:br/>
              <w:t xml:space="preserve">After much consideration, she decided to go meet the person. Stepping into the hall, her footsteps faltered as a tall figure unfolded itself from the sofa and stepped into the light. Stunned, she looked up and stared into a dear sweet face. A face she had not seen for 2 years. A face she had missed… </w:t>
              <w:br/>
              <w:br/>
              <w:t xml:space="preserve">She took a small step forward. Then, as if attracted by a huge magnet, she suddenly rushed forward and threw her arms around him. </w:t>
              <w:br/>
              <w:br/>
              <w:t xml:space="preserve">"Kangta…You're finally back! I've missed you so much!" </w:t>
              <w:br/>
              <w:br/>
              <w:t xml:space="preserve">She burst into tears as conflicting emotions began to swirl wildly within her. </w:t>
              <w:br/>
              <w:br/>
              <w:t xml:space="preserve">The guy tightened his arms around her but kept silent… </w:t>
              <w:br/>
              <w:br/>
              <w:t xml:space="preserve">11 </w:t>
              <w:br/>
              <w:br/>
              <w:br/>
              <w:t xml:space="preserve">Kangta kept his arms around the girl until her sobs were reduced to hiccups. </w:t>
              <w:br/>
              <w:br/>
              <w:t xml:space="preserve">What's wrong with her? Who is this sad girl? She seems to know me…Come to think of it, there is something familiar about her. </w:t>
              <w:br/>
              <w:br/>
              <w:t xml:space="preserve">He suddenly remembered a scene where a little girl wearing a huge pair of glasses had ran home after her first day in school, crying. She had rushed into the house, and upon seeing him, had cried out his name in the same way: "Kangta…" </w:t>
              <w:br/>
              <w:br/>
              <w:t xml:space="preserve">Shock assailed him. Easing the girl gently away from him, he quickly examined her face. </w:t>
              <w:br/>
              <w:br/>
              <w:t xml:space="preserve">"Haiyah, it is you!" </w:t>
              <w:br/>
              <w:br/>
              <w:t xml:space="preserve">"Of course it is me! Who did you think I was? One of the millions of girls who are hopelessly in love with you?" </w:t>
              <w:br/>
              <w:br/>
              <w:t xml:space="preserve">Sniffing loudly, she made her way across the room to get some tissue. She paused in mid stride when a thought suddenly flashed across her mind. </w:t>
              <w:br/>
              <w:br/>
              <w:t xml:space="preserve">"Oh God! Not you too! How could you do this to me?" </w:t>
              <w:br/>
              <w:br/>
              <w:t xml:space="preserve">Haiyah collapsed onto the carpeted floor, looking ready to cry yet again. </w:t>
              <w:br/>
              <w:br/>
              <w:t xml:space="preserve">Panicked, Kangta rushed to her side. </w:t>
              <w:br/>
              <w:br/>
              <w:t xml:space="preserve">"What's the matter? Who bullied you? I'll help you take revenge. You know I will. Please don't cry." </w:t>
              <w:br/>
              <w:br/>
              <w:t xml:space="preserve">The only thing Kangta feared in the world was seeing Haiyah cry. It pained him and made him feel useless and helpless. </w:t>
              <w:br/>
              <w:br/>
              <w:t xml:space="preserve">She gulped down her rising sobs and forced herself to speak. </w:t>
              <w:br/>
              <w:br/>
              <w:t xml:space="preserve">"I went to school today, and nobody knew me. Before, although nobody talked to me, it's still okay because I know it's because I was ugly. Now, the more attention they paid me, the worse it is because it shows that nobody remembers the old me. They thought I'm a new kid. I was so insignificant that no one gives a damn. I was just a nobody. Just like Woo Hyuk had said." </w:t>
              <w:br/>
              <w:br/>
              <w:t xml:space="preserve">Haiyah choked on the last few words. Pulling her into his arms, Kangta murmured soothing words to comfort Haiyah. Inside, however, he felt his guts tighten with anger. </w:t>
              <w:br/>
              <w:br/>
              <w:t xml:space="preserve">That Woo Hyuk again… He is always making Haiyah sad. I'll have to teach him a lesson. But first, I have to straighten out a few things. </w:t>
              <w:br/>
              <w:br/>
              <w:t xml:space="preserve">"Woo Hyuk? Isn't he the one who made you cry in grade school? The one you've liked all these years?" </w:t>
              <w:br/>
              <w:br/>
              <w:t xml:space="preserve">Haiyah nodded miserably. </w:t>
            </w:r>
          </w:p>
        </w:tc>
      </w:tr>
    </w:tbl>
    <w:p>
      <w:pPr>
        <w:pStyle w:val="NoSpacing"/>
        <w:rPr>
          <w:rFonts w:ascii="Arial" w:hAnsi="Arial" w:cs="Arial"/>
          <w:sz w:val="20"/>
          <w:szCs w:val="20"/>
        </w:rPr>
      </w:pPr>
      <w:r>
        <w:rPr>
          <w:rFonts w:cs="Arial" w:ascii="Arial" w:hAnsi="Arial"/>
          <w:sz w:val="20"/>
          <w:szCs w:val="20"/>
        </w:rPr>
        <w:br/>
        <w:t xml:space="preserve">"But he doesn't like me. He likes Terry. He announced in front of her that I don't matter a bit to him." </w:t>
        <w:br/>
        <w:br/>
        <w:t xml:space="preserve">She told Kangta the story. </w:t>
        <w:br/>
        <w:br/>
        <w:t xml:space="preserve">"And this morning, when he saw me, he turned away as if I'm just a tree or whatever, not even worth looking at! And I've tried so hard to impress him!" </w:t>
        <w:br/>
        <w:br/>
        <w:t xml:space="preserve">Kangta looked at her in surprise. Any guy who saw her would be affected. How could anyone not be moved by her beauty? Even he himself, who had grown up together with her and been pursued by countless models and actresses, was slightly attracted to her. </w:t>
        <w:br/>
        <w:br/>
        <w:t xml:space="preserve">"Wait a minute. Let's look at this rationally. Have you ever considered the possibility that he might have said all those hurtful stuff to save you from Terry? Everyone knows that when a girl gets jealous, she can be extremely cruel and evil. He may care for you after all." </w:t>
        <w:br/>
        <w:br/>
        <w:t xml:space="preserve">Haiyah pondered for a while and then shook her head. </w:t>
        <w:br/>
        <w:br/>
        <w:t xml:space="preserve">"No. It couldn't be. He likes Terry. Just this morning, they came to school together in her car. How can he choose a geek over a beauty? He's not blind! More likely, he said those things to get Terry away from me so that they can be alone." </w:t>
        <w:br/>
        <w:br/>
        <w:t xml:space="preserve">"Okay then. Let's not talk about that matter. About this morning then. Haiyah, have you looked into the mirror recently?" </w:t>
        <w:br/>
        <w:br/>
        <w:t xml:space="preserve">"Huh?" </w:t>
        <w:br/>
        <w:br/>
        <w:t xml:space="preserve">"I mean, do you realise what a big change in appearance you've undergone? Perhaps he doesn't recognise you. I myself almost didn't!" </w:t>
        <w:br/>
        <w:br/>
        <w:t xml:space="preserve">"But you did in the end, didn't you? And you haven't seen me for 2 years! Woo Hyuk went to the same grade school as me. And just last week, we sat side by side by the creek! He's seen me for years. I've changed my clothes, not gone for plastic surgery for God's sake!" </w:t>
        <w:br/>
        <w:br/>
        <w:t xml:space="preserve">Kangta thought for a while. It's quite true. Haiyah is Haiyah. How can anyone not recognise her? Okay, maybe for the first few seconds, but after that anyone should be able to see that it's her! Kangta found Haiyah's argument quite true. However, he did not consider the fact that he had known Haiyah all her life whereas others had not. In his heart, he only knew that his dear dongseng had been bullied and he must help her get revenge! </w:t>
        <w:br/>
        <w:br/>
        <w:t xml:space="preserve">Haiyah buried her face in her hands. </w:t>
        <w:br/>
        <w:br/>
        <w:t xml:space="preserve">"Oh God! This is so humiliating! He must have known that I like him secretly and found my effort to impress him amusing! Why am I such a fool as to love him? When I know that I have not the slightest chance?" </w:t>
        <w:br/>
        <w:br/>
        <w:t xml:space="preserve">Kangta saw how miserable Haiyah was and felt terrible. </w:t>
        <w:br/>
        <w:br/>
        <w:t xml:space="preserve">I wish I could help her… </w:t>
        <w:br/>
        <w:br/>
        <w:t xml:space="preserve">Then, suddenly, a plan began to take shape in his mind. </w:t>
        <w:br/>
        <w:br/>
        <w:t xml:space="preserve">"Haiyah, I've got a plan." </w:t>
        <w:br/>
        <w:br/>
        <w:t xml:space="preserve">"No, Kangta. I've made such a nuisance of myself these past few years. I no longer want to try. I've learned one thing and that is, love cannot be forced. Forget it! I will." </w:t>
        <w:br/>
        <w:br/>
        <w:t xml:space="preserve">Can you, Haiyah? Can you? I can do this…I must! </w:t>
        <w:br/>
        <w:br/>
        <w:t xml:space="preserve">"No, Haiyah, not to make him like you. Just to save you some face. And to show that brat Terry a thing or two. Or do you want to be remembered as a pathetic geek who acted like an idiot mooning hopelessly over some guy who won't even look at her?" </w:t>
        <w:br/>
        <w:br/>
        <w:t xml:space="preserve">She nearly killed him with her dirtiest look. </w:t>
        <w:br/>
        <w:br/>
        <w:t xml:space="preserve">"Okay, okay. So I went over board there. But you got the picture right? So? What do you say?" </w:t>
        <w:br/>
        <w:br/>
        <w:t xml:space="preserve">Haiyah thought for a moment and finally came to a reluctant decision. </w:t>
        <w:br/>
        <w:br/>
        <w:t xml:space="preserve">"Okay, let's hear it." </w:t>
        <w:br/>
        <w:br/>
        <w:t xml:space="preserve">Kangta gave an evil smile and his eyes gleamed gleefully. </w:t>
        <w:br/>
        <w:br/>
        <w:t xml:space="preserve">"From tomorrow onwards, yours truly will be the newly transferred student of your high school, the future star of the basketball school team, the admired dashing senior who is pursued by all the girls in school, and…Miss Ee Haiyah's fiance!!!!" </w:t>
        <w:br/>
        <w:br/>
        <w:br/>
        <w:t xml:space="preserve">12 </w:t>
        <w:br/>
        <w:br/>
        <w:t xml:space="preserve">Haiyah's jaws dropped and literally hung open for a few seconds before she remembered herself and shut them with a snap. </w:t>
        <w:br/>
        <w:br/>
        <w:t xml:space="preserve">"ARE YOU CRAZY?" </w:t>
        <w:br/>
        <w:br/>
        <w:t xml:space="preserve">A sudden image of Kangta and herself staring lovingly into each other's eyes popped into her mind and her lips began to twitch. After several attempts, she could not help herself and doubled over in helpless laughter. </w:t>
        <w:br/>
        <w:br/>
        <w:t xml:space="preserve">"Hey, what's so funny about that! Do you realise how many girls are queuing all the way from Korea to America just to have the chance to have dinner with me? Now you get to be my fiance! That's supposed to be a great honour! Hey stop that!" </w:t>
        <w:br/>
        <w:br/>
        <w:t>Kangta's injured expression only made her laugh more. He was so vain it was almost comical.</w:t>
        <w:br/>
        <w:br/>
        <w:t xml:space="preserve">But he did have reason to have such an inflated ego. Finally calming down, Haiyah began to consider Kangta's plan seriously. </w:t>
        <w:br/>
        <w:br/>
        <w:t xml:space="preserve">He is the only son of a billionaire. And he is extremely good looking. </w:t>
        <w:br/>
        <w:br/>
        <w:t xml:space="preserve">Examining his face, she noted his clear tanned skin, prominent cheekbones, sparkling eyes which are framed with long eyelashes and chiselled lips. And the thick soft hair that makes girls just want to run their hands through it. </w:t>
        <w:br/>
        <w:br/>
        <w:t xml:space="preserve">He looked just like a movie star. He is very talented too. Piano, dancing, basketball, whatever, you name it, he will know it. And most of all, he has a very kind heart. </w:t>
        <w:br/>
        <w:br/>
        <w:t xml:space="preserve">On the surface, he may seem very vain, very easy going, always playing the fool, but Haiyah knew that deep inside, Kangta is actually very lonely. He is so perfect that girls may all fall in love with him, but they never love the real him, only the beautiful person he presents to the world. Guys alike admire and envy him for his wealth, his talent at sports and his success with girls. The only real friend he had was Haiyah and she knew and treasured his friendship. He too was her only true friend. </w:t>
        <w:br/>
        <w:br/>
        <w:t xml:space="preserve">Haiyah heaved a sigh. The typical rich boy and girl they are… </w:t>
        <w:br/>
        <w:br/>
        <w:t xml:space="preserve">"So, what is it to be, Haiyah?" </w:t>
        <w:br/>
        <w:br/>
        <w:t xml:space="preserve">Kangta tapped his shoe impatiently. </w:t>
        <w:br/>
        <w:br/>
        <w:t xml:space="preserve">She was still uncertain. </w:t>
        <w:br/>
        <w:br/>
        <w:t xml:space="preserve">"Errr…well, why don't you elaborate a little? So what if you're my fiance?" </w:t>
        <w:br/>
        <w:br/>
        <w:t xml:space="preserve">He sighed in exasperation. </w:t>
        <w:br/>
        <w:br/>
        <w:t xml:space="preserve">"My dear Haiyah, use your imagination a little. Imagine Woo Hyuk's face when he learned that you weren't really trying to impress him but me instead, when you changed your appearance. And I am actually someone even more desirable than he: More good looking, richer, more popular, better basketball player…" </w:t>
        <w:br/>
        <w:br/>
        <w:t xml:space="preserve">"Okay okay! That's enough!" </w:t>
        <w:br/>
        <w:br/>
        <w:t xml:space="preserve">"I know it bothers you to hear that he's lousier than someone else although it's the truth, so I'll stop it. But you have to admit that he couldn't compare… </w:t>
        <w:br/>
        <w:br/>
        <w:t xml:space="preserve">Haiyah was ready to throttle him. </w:t>
        <w:br/>
        <w:br/>
        <w:t xml:space="preserve">"Fine fine! I'll stop! Don't kill me… </w:t>
        <w:br/>
        <w:br/>
        <w:t xml:space="preserve">He backed off a bit with his hands palms up, a charmingly apologetic smile on his face. </w:t>
        <w:br/>
        <w:br/>
        <w:t xml:space="preserve">She shook her head in incredulous wonder. </w:t>
        <w:br/>
        <w:br/>
        <w:t xml:space="preserve">That guy is impossible. So full of himself. And yet on the other hand can ooze such charm people are won over at a snap of fingers. </w:t>
        <w:br/>
        <w:br/>
        <w:t xml:space="preserve">I wonder why I'm not attracted to him instead. Woo Hyuk is so cold and unapproachable. Kangta on the other hand is friendly and nice if you can ignore his inflated ego. And better looking too. Now I know why they say love is blind… </w:t>
        <w:br/>
        <w:br/>
        <w:t xml:space="preserve">Since I can't make Woo Hyuk love me, the least I could do is save some dignity, right? </w:t>
        <w:br/>
        <w:br/>
        <w:t xml:space="preserve">Kangta's word broke through her thoughts just then. </w:t>
        <w:br/>
        <w:br/>
        <w:t xml:space="preserve">"And don't forget Terry, the bitch who looked down you and bad-mouthed your parents. When she realises that not only are you richer and prettier than her, but also have a richer and more dashing guy than her, she'll be so pissed she'll burst!" </w:t>
        <w:br/>
        <w:br/>
        <w:t xml:space="preserve">The memory of Terry's smug superior face decided the matter for her. </w:t>
        <w:br/>
        <w:br/>
        <w:t xml:space="preserve">"Alright. I'll do it. We'll do it!" </w:t>
        <w:br/>
        <w:br/>
        <w:t xml:space="preserve">Haiyah looked at Kangta and felt gratitude warm her heart. Whenever she needed help, he's always there to lend her a helping hand. </w:t>
        <w:br/>
        <w:br/>
        <w:t xml:space="preserve">"Thank you, Kangta. You'll always be my best friend." </w:t>
        <w:br/>
        <w:br/>
        <w:t xml:space="preserve">Kangta smiled at her words. However, inside, his heart is suddenly filled with a feeling he could not explain, something that felt curiously close to disappointment. </w:t>
        <w:br/>
        <w:br/>
        <w:t xml:space="preserve">13 </w:t>
        <w:br/>
        <w:br/>
        <w:t xml:space="preserve">In school the next morning... </w:t>
        <w:br/>
        <w:br/>
        <w:t xml:space="preserve">"Psst.. Look! It's that new girl Haiyah! Gosh, she's beautiful..." </w:t>
        <w:br/>
        <w:br/>
        <w:t xml:space="preserve">"Who's the guy beside her? My God, hE'S CUUUUTE!" </w:t>
        <w:br/>
        <w:br/>
        <w:t xml:space="preserve">"Just like a gasoo!!!" </w:t>
        <w:br/>
        <w:br/>
        <w:t xml:space="preserve">"Who is he? Anyone know???" </w:t>
        <w:br/>
        <w:br/>
        <w:t xml:space="preserve">Kangta heard the girls' excited shrieks at the sight of him and smiled smugly. </w:t>
        <w:br/>
        <w:br/>
        <w:t xml:space="preserve">"See? What did I tell you? This plan will definitely work!" </w:t>
        <w:br/>
        <w:br/>
        <w:t xml:space="preserve">Haiyah nodded distractedly. </w:t>
        <w:br/>
        <w:br/>
        <w:t xml:space="preserve">I'm beginning to regret this. I should have just remained the unnoticed drab girl. At least life is less complicated then... </w:t>
        <w:br/>
        <w:br/>
        <w:t xml:space="preserve">Kangta felt her tension and put his arms around her. He then leaned over and whispered into her ear. </w:t>
        <w:br/>
        <w:br/>
        <w:t xml:space="preserve">"Hey, relax. You're already too deep into this to back out. So just give it your best shot okay?" </w:t>
        <w:br/>
        <w:br/>
        <w:t xml:space="preserve">Haiyah started at the touch of his warm hands. </w:t>
        <w:br/>
        <w:br/>
        <w:t xml:space="preserve">Okay Haiyah! Stop this cowardly nonsense! You're the one who started this mess and Kangta is being so nice as to help you regain some dignity. God knows how many strings he pulled to get accepted into the school in such a short time. So stop being a wimp and do it!!! </w:t>
        <w:br/>
        <w:br/>
        <w:t xml:space="preserve">She hardened her heart in resolve. Taking a deep breath, she suddenly snuggled deeper into his embrace and looked up into his eyes, calling him 'Kangta darling' loud enough to reach the ears of the kids hanging around them. </w:t>
        <w:br/>
        <w:br/>
        <w:t xml:space="preserve">Her change in attitude was so sudden that Kangta was taken by surprise and actually forgot for a moment that the girl was his childhood playmate as her fathomless dark eyes mesmerized him. </w:t>
        <w:br/>
        <w:br/>
        <w:t xml:space="preserve">She's so beautiful... </w:t>
        <w:br/>
        <w:br/>
        <w:t xml:space="preserve">A jab in the ribs brought him back to reality as he realized that Haiyah was signaling him to start moving. They were attracting loads of attention standing staring into each other's eyes in the middle of nowhere. </w:t>
        <w:br/>
        <w:br/>
        <w:t xml:space="preserve">Kangta shook himself. </w:t>
        <w:br/>
        <w:br/>
        <w:t xml:space="preserve">What's the matter with me? For a while there, I actually forgot that it was Haiyah who was standing in front of me... Never before have I been so attracted to a girl that I became unconscious of the people around me! Damn! too long without a girlfriend... Yeah that must be it! </w:t>
        <w:br/>
        <w:br/>
        <w:t xml:space="preserve">Shoving that weird moment to the back of his mind, he quickly escorted Haiyah to her class. Then, he strolled to his own class, planning on how to make a big entrance. </w:t>
        <w:br/>
        <w:br/>
        <w:t xml:space="preserve">Soon, everyone will know that I am Haiyah's fiancé and that Haiyah is really not a new student, but a beauty disguised as a nerd to avoid male attention because she's already engaged. I'll personally spread the word. Hehe... When Woo Hyuk and Terry hear these rumours, that'll be when the real fun begins.... </w:t>
        <w:br/>
        <w:br/>
        <w:t xml:space="preserve">Kangta smiled in anticipation. </w:t>
        <w:br/>
        <w:br/>
        <w:t xml:space="preserve">14 </w:t>
        <w:br/>
        <w:br/>
        <w:t xml:space="preserve">“Psssst… did you hear….” </w:t>
        <w:br/>
        <w:br/>
        <w:t xml:space="preserve">“Yeah…so beautiful together….” </w:t>
        <w:br/>
        <w:br/>
        <w:t xml:space="preserve">“…want to cry… so handsome!” </w:t>
        <w:br/>
        <w:br/>
        <w:t xml:space="preserve">Woo Hyuk sat slouched in his chair, idly twirling a pen with his fingers. </w:t>
        <w:br/>
        <w:br/>
        <w:t xml:space="preserve">I wonder what’s all this excitement about. Everyone seems so worked up. Sure hope it isn’t about me and Terry…. </w:t>
        <w:br/>
        <w:br/>
        <w:t xml:space="preserve">Recently rumours of him and Terry being a couple had spread like wild fire throughout the campus and he was sick and tired of it. </w:t>
        <w:br/>
        <w:br/>
        <w:t xml:space="preserve">I wonder if she had heard about it… Will she misunderstand? </w:t>
        <w:br/>
        <w:br/>
        <w:t xml:space="preserve">He crossed his arms and frowned. </w:t>
        <w:br/>
        <w:br/>
        <w:t xml:space="preserve">Where in the world has she disappeared to anyway? She no longer goes to the creek. And she did not appear during last Friday’s basketball practice. Has she fallen sick? </w:t>
        <w:br/>
        <w:br/>
        <w:t xml:space="preserve">He was beside himself with worry. </w:t>
        <w:br/>
        <w:br/>
        <w:t xml:space="preserve">I really wish to see her… But what can I do? I don’t even know where she lives… Shit! </w:t>
        <w:br/>
        <w:br/>
        <w:t xml:space="preserve">Maybe she’ll turn up at the practice today. Maybe… </w:t>
        <w:br/>
        <w:br/>
        <w:t>***********************************************************</w:t>
        <w:br/>
        <w:br/>
        <w:t xml:space="preserve">“Evening, guys!” </w:t>
        <w:br/>
        <w:br/>
        <w:t xml:space="preserve">“G’day to you, coach!” </w:t>
        <w:br/>
        <w:br/>
        <w:t xml:space="preserve">“Yo dude!” </w:t>
        <w:br/>
        <w:br/>
        <w:t xml:space="preserve">The coach waited till the rowdy bunch had settled down before dropping the bombshell. </w:t>
        <w:br/>
        <w:br/>
        <w:t xml:space="preserve">“Ahem! Well, boys, there’s a newly transferred student in school as some of y’all may already know. His name is Kangta. This may come as a surprise, but he’ll be joining you people today as a member of the school team. He should be present here already but I guess something must have kept him back. Please remember to give him a warm welcome later.” </w:t>
        <w:br/>
        <w:br/>
        <w:t xml:space="preserve">A deafening silence greeted the coach’s announcement. A new boy in the school team??? </w:t>
        <w:br/>
        <w:br/>
        <w:t xml:space="preserve">Never before in the school’s history has anyone made it into the school team without training for at least 2 years as a normal member. Even Woo Hyuk, whose talent had been discovered when he was in grade school had to start from scratch! Who in the world is this guy to manage to be accepted so easily into the team?! </w:t>
        <w:br/>
        <w:br/>
        <w:t xml:space="preserve">Everyone turned his gaze towards Woo Hyuk, who was leaning against a pole lazily, wind caressing his longish hair, his face a picture of nonchalance. </w:t>
        <w:br/>
        <w:br/>
        <w:t xml:space="preserve">He knew that everyone’s eye was on him. He was aware that they thought that he would feel threatened by the new comer as so far he had been the star player, no one ever being able to come near him in terms of his skills in the game. In truth, he really couldn’t care less if the guy was better than he was. To him, basketball was merely a hobby, something to take his mind off his troubles. In fact, he would be very glad if this Kangta was good. Then, fewer girls would come and bother him. </w:t>
        <w:br/>
        <w:br/>
        <w:t xml:space="preserve">Twirling a ball easily on a single finger, he strolled onto the court, ready to start the practice when he suddenly caught something one of the guys said. </w:t>
        <w:br/>
        <w:br/>
        <w:t xml:space="preserve">“…don’t you know? He’s the rich kid who suddenly appeared in school and claimed to be that gorgeous girl’s fiance. You know, the girl Ee Haiyah who pretended to be a nerd, but is actually the only daughter of the boss of the MBS company, rich as hell and beautiful! To think she was right under my nose and I didn’t notice her… What a waste… Hey!” </w:t>
        <w:br/>
        <w:br/>
        <w:t xml:space="preserve">The twirling ball dropped as Woo Hyuk froze in his step. Shock and dread welled up and numbed his heart. Then, as if crazed, he spun around violently and grabbed the front of the guy’s shirt, shaking him hard in his urgency. </w:t>
        <w:br/>
        <w:br/>
        <w:t xml:space="preserve">“What did you say? Did you say Haiyah? When had she gotten engaged? Huh! What do you know? Spit it out!” </w:t>
        <w:br/>
        <w:br/>
        <w:t xml:space="preserve">Everyone stood rooted to the ground as they watched with stunned eyes at the scene before them. Never, ever has anyone seen Woo Hyuk this upset before. He was always cool and unruffled, never displaying much emotion. Today, however, he seemed to have finally lowered his guard enough to show his agitation. But what was the reason for this abnormal behaviour? </w:t>
        <w:br/>
        <w:br/>
        <w:t xml:space="preserve">The guy being attacked actually trembled beneath his intensely fierce glare. </w:t>
        <w:br/>
        <w:br/>
        <w:t xml:space="preserve">“I…I… Kangta is her fiance… that’s all I know…Let go of me please…” </w:t>
        <w:br/>
        <w:br/>
        <w:t xml:space="preserve">Woo Hyuk stared at the guy, then lowered his gaze at the fingers clutching so tightly at his shirt. As if realising for the first time his actions, he loosened his hold and mumbled an apology, before turning away. </w:t>
        <w:br/>
        <w:br/>
        <w:t xml:space="preserve">*************************************************** </w:t>
        <w:br/>
        <w:br/>
        <w:t xml:space="preserve">Watching the scene unnoticed a distance away, Kangta smiled to himself. </w:t>
        <w:br/>
        <w:br/>
        <w:t xml:space="preserve">So you are Jang Woo Hyuk. Not too bad looking, I guess. Can’t see what Haiyah sees in you, though. Well, this is just the beginning. I will make sure that Haiyah has her revenge! The real fun is still yet to come…. </w:t>
        <w:br/>
        <w:br/>
        <w:t xml:space="preserve">**************************************************** </w:t>
        <w:br/>
        <w:br/>
        <w:t xml:space="preserve">“Hey, everyone! Great to meet you! Sorry to be late. I’m Kangta. I’m new here so I’ve still a lot to learn from you people. If I do anything wrong, please bear with me ok?” </w:t>
        <w:br/>
        <w:br/>
        <w:t xml:space="preserve">Smiling, he went among the guys, shaking their hands politely. Most of them were awed by his good looks and charm. </w:t>
        <w:br/>
        <w:br/>
        <w:t xml:space="preserve">Finally, Kangta turned to where Woo Hyuk was standing. </w:t>
        <w:br/>
        <w:br/>
        <w:t xml:space="preserve">At the moment they faced each other, it seemed as though spotlights were shining on the two of them. Everyone watched with abated breath as they approached each other slowly. It’s like watching two stars together, both good looking and talented, yet so different. One was cool and reserved, the other charming and friendly. As they neared each other, the people around them could sense the tension crackling in the air. Nobody knew what to expect. Finally, both of them stood before each other and after a heart-stopping pause, clasped hands. Only then did everyone let out his breath in relief. </w:t>
        <w:br/>
        <w:br/>
        <w:t xml:space="preserve">Despite their attention on the two, however, all of them missed the look of challenge that passed between them as they shook hands. </w:t>
        <w:br/>
        <w:br/>
        <w:t xml:space="preserve">Woo Hyuk stared into Kangta’s eyes. </w:t>
        <w:br/>
        <w:br/>
        <w:t xml:space="preserve">You’re Haiyah’s fiance? I’ll have to see if you are worthy of her love. </w:t>
        <w:br/>
        <w:br/>
        <w:t xml:space="preserve">Seeing the intent look in Woo Hyuk’s eyes and feeling his firm grasp, Kangta recognized a worthy opponent and allowed himself to feel some respect for him. Most people would have been intimidated by his appearance alone, but this guy seemed to be unaffected. </w:t>
        <w:br/>
        <w:br/>
        <w:t xml:space="preserve">Woo Hyuk... Don’t worry. I’ll give you a chance to compete with me. But I’ll make damn sure to let everyone know that Haiyah’s dream guy is someone better than you, even if it’s not true…. I’ll make sure that I’m better than you in every way… That way, you’ll never suspect that that silly girl had been loving you secretly all these years… Not when she had such a great guy as her fiance! </w:t>
        <w:br/>
        <w:br/>
        <w:br/>
        <w:br/>
        <w:t xml:space="preserve">15 </w:t>
        <w:br/>
        <w:br/>
        <w:br/>
        <w:t xml:space="preserve">Fiance…Haiyah has a fiance… </w:t>
        <w:br/>
        <w:br/>
        <w:t xml:space="preserve">Woo Hyuk closed his eyes tightly and tried to force the rising tide of feelings inside him back down. </w:t>
        <w:br/>
        <w:br/>
        <w:t xml:space="preserve">When did she get engaged? Is she really the daughter of the boss of MBS company? They said that she is extremely rich and beautiful… </w:t>
        <w:br/>
        <w:br/>
        <w:t xml:space="preserve">He sat up suddenly. </w:t>
        <w:br/>
        <w:br/>
        <w:t xml:space="preserve">That girl at the gate that day! So it was really Haiyah! I wasn't mistaken! </w:t>
        <w:br/>
        <w:br/>
        <w:t xml:space="preserve">The image of that girl materialises before his eyes. </w:t>
        <w:br/>
        <w:br/>
        <w:t xml:space="preserve">Could that girl really be Haiyah? </w:t>
        <w:br/>
        <w:br/>
        <w:t xml:space="preserve">Creamy flawless complexion, high cheekbones, hair like a waterfall…And those eyes…So dark and bottomless, you will lose yourself in them if you stare too long into them…Mesmerizing eyes… Caring eyes…Haiyah's eyes… </w:t>
        <w:br/>
        <w:br/>
        <w:t xml:space="preserve">Yes, she is Haiyah. But why has she suddenly changed? </w:t>
        <w:br/>
        <w:br/>
        <w:t xml:space="preserve">Unbidden, another image replaced that of Haiyah. </w:t>
        <w:br/>
        <w:br/>
        <w:t>Kangta. Her fiance. She changed because he had come back for her. There's no longer any reason to hide her beauty because any guy who saw him will know that he did not stand a chance. She withstood all those humiliation of being a nerd without a word of complaint all these years, never once letting out the truth that she's actually richer and prettier than anyone in school. Why? That takes tremendous courage…</w:t>
        <w:br/>
        <w:br/>
        <w:t>and love...</w:t>
        <w:br/>
        <w:br/>
        <w:t xml:space="preserve">She did it because she loves him... She loves someone else... </w:t>
        <w:br/>
        <w:br/>
        <w:t>Woo Hyuk felt his heart straining with all the sorrow and pain he was trying to hold back, to keep from escaping from the deep dark place inside him where no one but himself could see.</w:t>
        <w:br/>
        <w:br/>
        <w:t xml:space="preserve">What do I have to offer her? A girl like her, with all the money in the world, and beauty which makes every other girl around her pale under comparison. What do I possess that can make me be fit enough to love her? Nothing! I possess nothing... A broken down family, a poverty-stricken home, and the pathetic mask of a popular senior, which I put on to fool people! </w:t>
        <w:br/>
        <w:br/>
        <w:t xml:space="preserve">Kangta's image reappeared in his mind. </w:t>
        <w:br/>
        <w:br/>
        <w:t xml:space="preserve">Whereas he is everything she should have for a boyfriend! He's rich, connected and good looking, as well as popular. They are made for each other. </w:t>
        <w:br/>
        <w:br/>
        <w:t xml:space="preserve">Another thought flashed through his mind. </w:t>
        <w:br/>
        <w:br/>
        <w:t xml:space="preserve">No! I don't know that yet. He may not be as perfect as he seems. What if he's a playboy? Then he would only hurt Haiyah. I heard that he lived in America for the past two years. Did he have other girlfriends? </w:t>
        <w:br/>
        <w:br/>
        <w:t xml:space="preserve">I've to check this guy out first. Even if I can no longer love Haiyah, I won't sit by and let her be bullied by anyone. I must make sure that Kangta is good to her. Only then will I be able to let her go with a peace of mind… </w:t>
        <w:br/>
        <w:br/>
        <w:t>*************************************</w:t>
        <w:br/>
        <w:br/>
        <w:t xml:space="preserve">Kangta returned to Haiyah's house after the basketball practice. He was deadbeat. </w:t>
        <w:br/>
        <w:br/>
        <w:t xml:space="preserve">That Woo Hyuk! He seemed determined to challenge me! Every move I make on the court was closely followed and tackled by him! Made me sweat so much. Tsk! Such an annoying fellow! </w:t>
        <w:br/>
        <w:br/>
        <w:t xml:space="preserve">Despite his thoughts, however, somewhere in his heart, admiration for the other guy has slowly emerged. </w:t>
        <w:br/>
        <w:br/>
        <w:t xml:space="preserve">Well, I guess that guy does have some talent. The team he was leading actually drew with mine! But that must also have something to do with plain luck. I'll win him in the next game, that's for sure! </w:t>
        <w:br/>
        <w:br/>
        <w:t xml:space="preserve">Flinging his aching body onto the leather couch in the hall, Kangta let out a tortured groan as he heard footsteps thumping rapidly down the stairs. </w:t>
        <w:br/>
        <w:br/>
        <w:t xml:space="preserve">Just as he expected, it was Haiyah, eager to hear every single detail of what had happened at the practice earlier. </w:t>
        <w:br/>
        <w:br/>
        <w:t xml:space="preserve">"Haiyah girl, please let me off! Can't you see how tired I am? The least you could do is let me get a bath first!" </w:t>
        <w:br/>
        <w:br/>
        <w:t>When his words was met with silence, he risked peeking out of the fingers he had used to cover his face in despair. What he saw made him stare in bewilderment. Instead of the worried girl he expected, there standing before his eyes was Haiyah, looking most sweet and compliant with her hands folded demurely in front of her. He narrowed his eyes in suspicion.</w:t>
        <w:br/>
        <w:br/>
        <w:t xml:space="preserve">Okay. What is the little hellion up to now? </w:t>
        <w:br/>
        <w:br/>
        <w:t xml:space="preserve">"Oppa, I know how tough this is for you. You must be real exhausted right? I expected as much, so I've already asked Joyce to draw a hot bath for you to relax in. Come." </w:t>
        <w:br/>
        <w:br/>
        <w:t xml:space="preserve">Kangta was overwhelmed by her thoughtfulness. The thought of soaking in a hot bath was so heavenly that he immediately got up to follow Haiyah. </w:t>
        <w:br/>
        <w:br/>
        <w:t xml:space="preserve">Giving him enough time to undress and get into the tub, Haiyah turned the knob to the bathroom and let herself inside. </w:t>
        <w:br/>
        <w:br/>
        <w:t xml:space="preserve">"What the…!!!" </w:t>
        <w:br/>
        <w:br/>
        <w:t xml:space="preserve">"Kangta, you didn't think I would let you off so easily did you? I just know that you'll say that you're tired and keep me in suspense." </w:t>
        <w:br/>
        <w:br/>
        <w:t xml:space="preserve">Staring into Kangta's stunned and flushed face, she suddenly let out a mischievous laugh. </w:t>
        <w:br/>
        <w:br/>
        <w:t xml:space="preserve">"What's the matter with you? We grew up together and even bathed together before. Don't tell me you're embarrassed!" </w:t>
        <w:br/>
        <w:br/>
        <w:t xml:space="preserve">Kangta quickly recovered his tongue. </w:t>
        <w:br/>
        <w:br/>
        <w:t xml:space="preserve">"Ha! Who's embarrassed? I'm just shocked at you! Tsk tsk! The only daughter of one of the wealthiest man in Korea, the renowned shy and innocent Miss Ee Haiyah! Who would have believed that she would actually barge in on a naked man! Not so shy and innocent after all are you?" </w:t>
        <w:br/>
        <w:br/>
        <w:t xml:space="preserve">Kangta was so shocked and flustered, he did not even notice what he was saying, too busy trying to regain his composure. </w:t>
        <w:br/>
        <w:br/>
        <w:t xml:space="preserve">Hearing his mocking tone, Haiyah lost all bravado and felt tears start to gather in her eyes. </w:t>
        <w:br/>
        <w:br/>
        <w:t xml:space="preserve">He caught her agonised look and immediately felt ashamed at his hurting words just now. </w:t>
        <w:br/>
        <w:br/>
        <w:t xml:space="preserve">"Please Haiyah, don't cry! You know I didn't mean to be so sarcastic. It's just that…" </w:t>
        <w:br/>
        <w:br/>
        <w:t xml:space="preserve">"No, Kangta. I know it was very undignified and thoughtless of me to just barge in like that. It's just that I want to know Woo Hyuk's reaction so much…I was afraid that you would tease me and refuse to tell me! So I decided to trap you…" </w:t>
        <w:br/>
        <w:br/>
        <w:t xml:space="preserve">Kangta instantly felt ashamed of himself. He recognised the desperate look in her eyes. </w:t>
        <w:br/>
        <w:br/>
        <w:t xml:space="preserve">She is really worried. She really loves him that much…And I actually really planned to tease her with the information! What a jerk I am! </w:t>
        <w:br/>
        <w:br/>
        <w:t xml:space="preserve">Wanting to go to her and comfort her, he realised in time that he was naked. </w:t>
        <w:br/>
        <w:br/>
        <w:t xml:space="preserve">"Haiyah, don't cry anymore. Go outside and wait for me. I'll get dressed immediately and follow to tell you everything okay?" </w:t>
        <w:br/>
        <w:br/>
        <w:t xml:space="preserve">Kangta's gentle voice calmed her down and she nodded obediently before going out. </w:t>
        <w:br/>
        <w:br/>
        <w:t xml:space="preserve">She was sitting on the bed when he came out of the bathroom. Hearing his entry, she eagerly raised her head. He saw the anticipation shining in her eyes. </w:t>
        <w:br/>
        <w:br/>
        <w:t xml:space="preserve">Haiyah… He really means a lot to you, doesn't he? Although this plot is designed to help you save face, you're still very anxious to know his reaction when he heard about our 'engagement'…Should I give you hope by telling you what I saw? Or… </w:t>
        <w:br/>
        <w:br/>
        <w:t xml:space="preserve">"Kangta?" </w:t>
        <w:br/>
        <w:br/>
        <w:t xml:space="preserve">Although she tried hard to keep her anxiety to herself, she could not help prompting him when he continued his silence for a long moment. </w:t>
        <w:br/>
        <w:br/>
        <w:t xml:space="preserve">He looked up suddenly at her timid voice, as if only then realising her presence. He forced his face to clear so that she would not see any trace of the dilemma churning inside him. He had decided. </w:t>
        <w:br/>
        <w:br/>
        <w:t xml:space="preserve">"About the practice today. We…" </w:t>
        <w:br/>
        <w:br/>
        <w:t xml:space="preserve">Haiyah looked at him expectantly. </w:t>
        <w:br/>
        <w:br/>
        <w:t xml:space="preserve">"We trained very hard. Man! I wonder if they are made of flesh and blood. Just pumping alone, we've done at least 200 times. Luckily I'm so fit, or else…" </w:t>
        <w:br/>
        <w:br/>
        <w:t xml:space="preserve">He stopped abruptly when he suddenly felt her hand grip his arm tightly. </w:t>
        <w:br/>
        <w:br/>
        <w:t xml:space="preserve">"Woo Hyuk…?" </w:t>
        <w:br/>
        <w:br/>
        <w:t xml:space="preserve">He forced himself to continue in a jovial tone. </w:t>
        <w:br/>
        <w:br/>
        <w:t xml:space="preserve">"Oh! He's the worst of them lot! Kept coming at me, as if he couldn't bear to let a new comer replace him as the star player! But I managed to shoot equal number of baskets as him! We drew, but that's because this is the first time. Next time round I'll win him!" </w:t>
        <w:br/>
        <w:br/>
        <w:t xml:space="preserve">"But, Kangta! Didn't he say anything when he heard the rumours? What was his reaction?" </w:t>
        <w:br/>
        <w:br/>
        <w:t xml:space="preserve">She was so desperate she was near to tears. </w:t>
        <w:br/>
        <w:br/>
        <w:t xml:space="preserve">He saw and felt tenderness as well as pity fill his heart. </w:t>
        <w:br/>
        <w:br/>
        <w:t xml:space="preserve">"No. He did not say anything at all." </w:t>
        <w:br/>
        <w:br/>
        <w:t xml:space="preserve">!!!!!! </w:t>
        <w:br/>
        <w:br/>
        <w:t xml:space="preserve">She could not stand it anymore. Covering her face with her hands, she ran out of the room, too devastated to be with anyone at that moment. All she wanted was to be alone, alone where she could hide in a dark corner and lick her wounds. </w:t>
        <w:br/>
        <w:br/>
        <w:t xml:space="preserve">Kangta watched her go, his heart aching for her, his conscience heavily weighed down by guilt and regret. Yet it was for her own good. </w:t>
        <w:br/>
        <w:br/>
        <w:t xml:space="preserve">Haiyah… Please forgive me. I lied. He reacted very strongly. But I don't want to get your hopes up only to let them shatter again if I read wrongly into the situation. I still do not know if his agitation was because he realised he lost a great chance by rejecting a rich and beautiful girl, or because he really loves you. I cannot be certain of his motives. You see… I've found out that his family is now bankrupt and under a mountain of debts!!! </w:t>
        <w:br/>
        <w:br/>
        <w:t xml:space="preserve">I don't want you to be hurt again Haiyah! I don't! </w:t>
        <w:br/>
        <w:br/>
        <w:t xml:space="preserve">16 </w:t>
        <w:br/>
        <w:br/>
        <w:br/>
        <w:t xml:space="preserve">That girl!!!! </w:t>
        <w:br/>
        <w:br/>
        <w:t xml:space="preserve">Her hands tightened convulsively on her fork as she watched the crowd of people surrounding Haiyah, a twisted bitter smile on her face. </w:t>
        <w:br/>
        <w:br/>
        <w:t xml:space="preserve">I hate her! She thinks she has it all. A rich daddy, looks and a rich and handsome fiance… Since her appearance, everyone seems to have forgotten MY existence! She thinks she has won. Not bloody likely!!! I'm Terry and nobody ever crosses me and get away with it. Just you wait! One day I'll make damn sure that you lose it all! </w:t>
        <w:br/>
        <w:br/>
        <w:t xml:space="preserve">Standing up abruptly, she stormed out of the cafeteria, ignoring the surprised cries of her cronies. </w:t>
        <w:br/>
        <w:br/>
        <w:t xml:space="preserve">"Hey, Terry!" </w:t>
        <w:br/>
        <w:br/>
        <w:t xml:space="preserve">"What's wrong with you, girl?" </w:t>
        <w:br/>
        <w:br/>
        <w:t xml:space="preserve">Kangta saw it all from a seat nearby. </w:t>
        <w:br/>
        <w:br/>
        <w:t xml:space="preserve">He smiled slightly. </w:t>
        <w:br/>
        <w:br/>
        <w:t xml:space="preserve">Another victory… But it looks like the princess won't let this matter go just like that. I'll have to watch her. </w:t>
        <w:br/>
        <w:br/>
        <w:t xml:space="preserve">He then shifted his gaze from Terry's retreating figure to Haiyah, who was surrounded by admirers, blushing with embarassment. </w:t>
        <w:br/>
        <w:br/>
        <w:t xml:space="preserve">That silly girl… She still hasn't realised the extent of her charm. But that unconsciousness only adds to her beauty… Well, she'll get used to the attention in time. </w:t>
        <w:br/>
        <w:br/>
        <w:t xml:space="preserve">Okay. Terry's been dealt with. Now, only Woo Hyuk's left. But that's the tricky part. I still don't know his feelings for Haiyah. That guy…. He always keeps his emotions hidden, never letting anyone near him. </w:t>
        <w:br/>
        <w:br/>
        <w:t xml:space="preserve">He let out a rueful laugh. </w:t>
        <w:br/>
        <w:br/>
        <w:t xml:space="preserve">People always say the same thing about he himself. Looks like he has finally met his match. </w:t>
        <w:br/>
        <w:br/>
        <w:t xml:space="preserve">Hyukkie hyukkie… You can't hide from me for long. If you really have the potential of hurting Haiyah, you can be sure that I'll never let you off! </w:t>
        <w:br/>
        <w:br/>
        <w:t xml:space="preserve">He got to his feet and sauntered towards Haiyah with athletic grace. The crowd seems to magically disappear upon his approach. As usual, wherever he went, girls around him went crazy as his very presence was electrifying. </w:t>
        <w:br/>
        <w:br/>
        <w:t xml:space="preserve">"My dear, are you ready? The chauffeur's arrived." </w:t>
        <w:br/>
        <w:br/>
        <w:t xml:space="preserve">His velvety smooth voice and tender smile made every girl present wildly jealous of Haiyah. </w:t>
        <w:br/>
        <w:br/>
        <w:t xml:space="preserve">She, however, felt only relief at the sight of his familiar face. </w:t>
        <w:br/>
        <w:br/>
        <w:t xml:space="preserve">"Oh yes, I'm ready to go." </w:t>
        <w:br/>
        <w:br/>
        <w:t xml:space="preserve">Casting a hasty smile at the new 'friends' around her, she quickly linked arms with Kangta and turned to walk towards the carpark. </w:t>
        <w:br/>
        <w:br/>
        <w:t xml:space="preserve">"Hey! Did you see that? She smiled at me!" </w:t>
        <w:br/>
        <w:br/>
        <w:t xml:space="preserve">"Yah right! I'm the one she's smiling at, you idiot!" </w:t>
        <w:br/>
        <w:br/>
        <w:t xml:space="preserve">Leaving the noisy mob behind, Haiyah only dared to breathe after she had gotten into the car. </w:t>
        <w:br/>
        <w:br/>
        <w:t xml:space="preserve">"Phew! This is such a relief! It's like escaping from a mental asylum! What's the matter with them? Do you know, one of the guys actually proposed to me?!!! Talk about nuts! I mean, come on, I'm only 17! And the guy's a total stranger!" </w:t>
        <w:br/>
        <w:br/>
        <w:t xml:space="preserve">Kangta turned to face her. His face was wiped of all traces of his usual cheekiness and humour. </w:t>
        <w:br/>
        <w:br/>
        <w:t xml:space="preserve">"Welcome to the real world, Haiyah." </w:t>
        <w:br/>
        <w:br/>
        <w:t xml:space="preserve">She started at the bitterness in his voice. </w:t>
        <w:br/>
        <w:br/>
        <w:t xml:space="preserve">Kangta? </w:t>
        <w:br/>
        <w:br/>
        <w:t xml:space="preserve">"In the past, nobody gives a damn about you because you were poor and ugly. That was when you were a nobody…" </w:t>
        <w:br/>
        <w:br/>
        <w:t xml:space="preserve">She flinched at the word. Woo Hyuk used that word too. </w:t>
        <w:br/>
        <w:br/>
        <w:t xml:space="preserve">"Everything is different now, however. You are now the only daughter of the boss of the MBS company. The heiress of a wildly successful entertainment company. On top of that, you possess the beauty of your mother, the late lengendary movie queen, Ee Mahyah. Do you think all those hopeful gold-diggers won't fight tooth and nails to get your favour? You are now a prime catch. From this moment onwards, you must be on your guard with everyone, because anyone may just take advantage of your trust and try to cheat you of your birthright. People may put on the appearance of being caring friends, but deep down, jealousy seethes. You must beware, if you want to survive." </w:t>
        <w:br/>
        <w:br/>
        <w:t xml:space="preserve">Haiyah sat very still, her mind trying to deal with what Kangta had just told her. </w:t>
        <w:br/>
        <w:br/>
        <w:t xml:space="preserve">She turned her eyes on his averted profile, so unusually dark and solemn. </w:t>
        <w:br/>
        <w:br/>
        <w:t xml:space="preserve">So this is reality. People making use of one another for their own purposes. Is this the world you live in, Kangta? The kind of people you associate with every single day? Such a terrible existence… No wonder you always live behind a mask… </w:t>
        <w:br/>
        <w:br/>
        <w:t xml:space="preserve">Haiyah felt sorrow well up inside her. </w:t>
        <w:br/>
        <w:br/>
        <w:t xml:space="preserve">She knew that Kangta was lonely despite the people who always surrounded him. She suspected that he never really loved any of his numerous girlfriends. But she never guessed at the pressure he had to live with just because he was born into the Ahn family. </w:t>
        <w:br/>
        <w:br/>
        <w:t xml:space="preserve">Now I know. This is my first step into the cruel cold world where everyone is wearing a mask, doing one thing but really planning something else secretly. Grow up, Haiyah. </w:t>
        <w:br/>
        <w:br/>
        <w:t xml:space="preserve">Needing to share her sorrow, to share her pain, she wanted to turn to Kangta for comfort. However, he seemed so cold and cut off from her at that moment that she did not dare to. </w:t>
        <w:br/>
        <w:br/>
        <w:t xml:space="preserve">Silence hung heavily. The journey home seemed to stretch on forever… </w:t>
        <w:br/>
        <w:br/>
        <w:t xml:space="preserve">Whispers could be heard all over the place as Woo Hyuk walked along the corridor. </w:t>
        <w:br/>
        <w:br/>
        <w:t xml:space="preserve">What's the matter with these people? </w:t>
        <w:br/>
        <w:br/>
        <w:t xml:space="preserve">He was annoyed. People kept looking at him out of the corner of their eyes, hushing when he neared them, then starting their whispers again when he had walked past them. </w:t>
        <w:br/>
        <w:br/>
        <w:t xml:space="preserve">Finally reaching his locker, he swung it open. </w:t>
        <w:br/>
        <w:br/>
        <w:t xml:space="preserve">He heard footsteps clicking down the corridor and halting behind him </w:t>
        <w:br/>
        <w:br/>
        <w:t xml:space="preserve">Turning around, he did not have enough time to look at the person, but only saw a swiftly descending hand. </w:t>
        <w:br/>
        <w:br/>
        <w:t xml:space="preserve">!!!!! </w:t>
        <w:br/>
        <w:br/>
        <w:t xml:space="preserve">Caught totally unawares, Woo Hyuk received a stinging slap on the face. Shocked, he focused his eyes on the furious face in front of him. </w:t>
        <w:br/>
        <w:br/>
        <w:t xml:space="preserve">Terry! </w:t>
        <w:br/>
        <w:br/>
        <w:t xml:space="preserve">"What the hell do you think you're doing!" </w:t>
        <w:br/>
        <w:br/>
        <w:t xml:space="preserve">He was pissed and incredulous. </w:t>
        <w:br/>
        <w:br/>
        <w:t xml:space="preserve">Instead of becoming guilty, she stepped forward and angrily glared at him. </w:t>
        <w:br/>
        <w:br/>
        <w:t xml:space="preserve">"I should be the one asking that, you cheat! How dare you pretend that nothing's wrong! Do you think you can hide the truth? Huh! Now the whole school knows about it! How am I going to show my face among them???" </w:t>
        <w:br/>
        <w:br/>
        <w:t xml:space="preserve">Crazy woman! </w:t>
        <w:br/>
        <w:br/>
        <w:t xml:space="preserve">"What the heck are you talking about? What truth?" </w:t>
        <w:br/>
        <w:br/>
        <w:t xml:space="preserve">"You know damn well what! You are penniless! Yet you pretended to be wealthy like before. Now everyone knows about it. I don't want my name to be associated with someone like you!" </w:t>
        <w:br/>
        <w:br/>
        <w:t xml:space="preserve">Woo Hyuk let out a tired sigh. So the truth is out. Just as well. </w:t>
        <w:br/>
        <w:br/>
        <w:t xml:space="preserve">"Listen. I never pretended to still be rich. I just chose not to say anything about the bankruptcy. This is not exactly the kind of news you want to broadcast all over the place. It's my personal stuff anyway, I don't think I have any obligation whatsoever to tell anyone about it. As for the other, when have I ever had any association with you? You're just a schoolmate to me like everyone else. I don't know what gave you the idea. However, if you still think that I have sullied your name, then take the slap just now as a form of apology. From this moment on, please do not come near me again. I, too, do not want to be associated with you." </w:t>
        <w:br/>
        <w:br/>
        <w:t xml:space="preserve">Having said that, he calmly closed his locker and strolled his way to his class. </w:t>
        <w:br/>
        <w:br/>
        <w:t xml:space="preserve">Terry was left behind with her mouth gaping, her face red with futile fury. </w:t>
        <w:br/>
        <w:br/>
        <w:t xml:space="preserve">"Hyukkie oppa is so cool. Look at the way he handled the situation, so calm and collected. He should have been the one being humiliated, yet he emerged the victorious one. Just look at Terry." </w:t>
        <w:br/>
        <w:br/>
        <w:t xml:space="preserve">The girl giggled. It's a rare thing indeed to see Terry at a loss for words, humiliated in the public like that. </w:t>
        <w:br/>
        <w:br/>
        <w:t xml:space="preserve">Her friend sighed dreamily. </w:t>
        <w:br/>
        <w:br/>
        <w:t xml:space="preserve">"I don't care if Hyukkie oppa is poor now. He's so fine. I think I love him even more now." </w:t>
        <w:br/>
        <w:br/>
        <w:t xml:space="preserve">To everyone's eye, Woo Hyuk was as before, cool and unruffled, seemingly invulnerable to emotions like pain, humiliation. In truth, his inside was churning with conflicting feelings. He was just acting unaffected because if he showed some vulnerability, all the vultures out there would swoop down on him and feed on his pain. </w:t>
        <w:br/>
        <w:br/>
        <w:t xml:space="preserve">His fear was not for the possibility that his status would be ruined, nor was it for his possible drop in popularity. His only thought when he realised that the truth was out was that Haiyah might despise, or worse, pity him for his wretched state. He did not want to look bad in her eyes. Compared to her fiance, he must seem like an utter wimp! </w:t>
        <w:br/>
        <w:br/>
        <w:t xml:space="preserve">The plan is working as it should… Good. Now one of the masks has been pulled off. What's your next move, Woo Hyuk? Well, don't be impatient, my boy. There's still plan B… </w:t>
        <w:br/>
        <w:br/>
        <w:t xml:space="preserve">The figure hiding in a dark corner had witnessed the whole scene that had unfolded at the locker area. As silently as it had appeared, it now slipped quietly away. </w:t>
        <w:br/>
        <w:br/>
        <w:t xml:space="preserve">17 </w:t>
        <w:br/>
        <w:br/>
        <w:br/>
        <w:t xml:space="preserve">I wonder how he is right now…. He must be very upset. Although he did not show his feelings outright but I know it must have upset him greatly to be exposed in such a blatant way. How could Terry be so cruel? I thought they were in love! </w:t>
        <w:br/>
        <w:br/>
        <w:t xml:space="preserve">Haiyah wanted to comfort him, but there was no chance of that. The gap between them was too wide to cross now. </w:t>
        <w:br/>
        <w:br/>
        <w:t xml:space="preserve">Sigh… I can only pray to God that you'll be alright, Woo Hyuk. </w:t>
        <w:br/>
        <w:br/>
        <w:t xml:space="preserve">Suddenly the classroom became silent. Haiyah looked up. </w:t>
        <w:br/>
        <w:br/>
        <w:t xml:space="preserve">Leaning against the door was Kangta. </w:t>
        <w:br/>
        <w:br/>
        <w:t xml:space="preserve">"Kangta! What are you doing here?" </w:t>
        <w:br/>
        <w:br/>
        <w:t xml:space="preserve">Getting out of her seat, Haiyah approached him. </w:t>
        <w:br/>
        <w:br/>
        <w:t xml:space="preserve">Kangta flashed her a dazzling smile. </w:t>
        <w:br/>
        <w:br/>
        <w:t xml:space="preserve">"Came to see you of course." </w:t>
        <w:br/>
        <w:br/>
        <w:t xml:space="preserve">Nodding to the students in the class in general, he took her arm and led her away. </w:t>
        <w:br/>
        <w:br/>
        <w:t xml:space="preserve">"Why did you come and look for me?" </w:t>
        <w:br/>
        <w:br/>
        <w:t xml:space="preserve">Haiyah looked at him curiously. They were now strolling in the garden. </w:t>
        <w:br/>
        <w:br/>
        <w:t xml:space="preserve">"Oh. Just wanted to know whether you've heard about Woo Hyuk." </w:t>
        <w:br/>
        <w:br/>
        <w:t xml:space="preserve">She bit her lips as anxiety for the boy washed over her again. </w:t>
        <w:br/>
        <w:br/>
        <w:t xml:space="preserve">"From the look of you, I guess you have. Well, just came to warn you. Woo Hyuk is now penniless. Remember, no one can be trusted. Not even those who seemed to be trust-worthy. Beware especially of those you have feelings for. They are the ones who usually cause one's downfall." </w:t>
        <w:br/>
        <w:br/>
        <w:t xml:space="preserve">"Stop it Kangta! Stop being so cynical and pessimistic! I hate it when you are like this! How can you live in this world and enjoy life if you have to be wary of every single person?" </w:t>
        <w:br/>
        <w:br/>
        <w:t xml:space="preserve">"How do you intend to survive if you let down your guard and let yourself fall into the traps set up by despicable people who masked their dark motives behind smiling caring faces? How do you intend to live when every time you start caring for someone, that person turns around and back-stabs you?" </w:t>
        <w:br/>
        <w:br/>
        <w:t xml:space="preserve">"Kangta…" </w:t>
        <w:br/>
        <w:br/>
        <w:t xml:space="preserve">Haiyah heard the pain in his tone and ached for him. Who had hurt him so badly? </w:t>
        <w:br/>
        <w:br/>
        <w:t xml:space="preserve">"Kangta… Don't you even trust me?" </w:t>
        <w:br/>
        <w:br/>
        <w:t xml:space="preserve">He stared through the mist of pain into her eyes. He remembered the two of them playing together in the garden when they were little, sometimes fighting over some toys until their lips were bleeding and bruises showed. He also recalled times when each comforted the other when either felt neglected by their busy parents. If their fathers had not been close business partners all these years, they would not have met. Growing up in the same kind of family where both their single parents are workaholics, they had only each other for company. </w:t>
        <w:br/>
        <w:br/>
        <w:t xml:space="preserve">"Haiyah, of course I trust you. In this whole wide world, you're the only one who treats me like a real human being. Others treat me like a god. Father sees me only as his heir, not his son. You're the only person I dare to care for and I know you'll never betray me. But you're too innocent. If I don't try to protect you, you'll end up hurt by scheming people. My warnings are only for your own good. Please remember that everything I do has a good reason behind it. Don't ever question it." </w:t>
        <w:br/>
        <w:br/>
        <w:t xml:space="preserve">Although she did not understand his words completely, she could hear his sincerity. </w:t>
        <w:br/>
        <w:br/>
        <w:t xml:space="preserve">"Kangta, thank you. You too are the only person who has ever truly cared for me. I'll always always treasure our friendship. I'll always be here for you." </w:t>
        <w:br/>
        <w:br/>
        <w:t xml:space="preserve">Both laughed through their tears, happy yet awkward at their sentimental words. </w:t>
        <w:br/>
        <w:br/>
        <w:t xml:space="preserve">Haiyah, I'm so glad that I have a true friend in you. Rest assured that I'll be always by your side to protect you. I'll never let anyone hurt you. </w:t>
        <w:br/>
        <w:br/>
        <w:t xml:space="preserve">He raised his gaze to the clear blue sky above. It's time for plan B. </w:t>
        <w:br/>
        <w:br/>
        <w:t xml:space="preserve">18 </w:t>
        <w:br/>
        <w:br/>
        <w:br/>
        <w:t xml:space="preserve">A shadow fell across the lunch table. The few girls sitting there looked up and gasped. </w:t>
        <w:br/>
        <w:br/>
        <w:t xml:space="preserve">"Hey Terry. Is the seat next to you occupied?" </w:t>
        <w:br/>
        <w:br/>
        <w:t xml:space="preserve">Terry looked up in annoyance. Her eyes then widened at the sight of the person. </w:t>
        <w:br/>
        <w:br/>
        <w:t xml:space="preserve">"Kangta?" </w:t>
        <w:br/>
        <w:br/>
        <w:t xml:space="preserve">He flashed his perfect white teeth at her. </w:t>
        <w:br/>
        <w:br/>
        <w:t xml:space="preserve">"May I?" </w:t>
        <w:br/>
        <w:br/>
        <w:t xml:space="preserve">Trying to stifle the excitement in her heart, she did her best to look as cool as possible. </w:t>
        <w:br/>
        <w:br/>
        <w:t xml:space="preserve">"Yeah, sure." </w:t>
        <w:br/>
        <w:br/>
        <w:t xml:space="preserve">She waved her perfectly manicured hand gracefully at the empty space beside her. </w:t>
        <w:br/>
        <w:br/>
        <w:t xml:space="preserve">What does he want? Why isn't he with that Haiyah? Must be tired of her. </w:t>
        <w:br/>
        <w:br/>
        <w:t xml:space="preserve">She did her best to hide her triumphant feelings, employing all her practised tactics to flirt with him. She felt everyone's gaze on the both of them. </w:t>
        <w:br/>
        <w:br/>
        <w:t xml:space="preserve">Good. They are noticing my presence again. What does Haiyah have that I don't anyway. Now even her fiance has come to me. Looks like the slut has lost her attraction. Hehe. It's payback time, little Haiyah! </w:t>
        <w:br/>
        <w:br/>
        <w:t xml:space="preserve">Acting the besotted guy, Kangta tried his best not to roll his eyes at the girl's effort to seduce him. God, is this for real? Almost all the girls are like this. It makes me think they are all trained in the same school; Same toss of hair, same batting of eyelashes… This is getting boring! </w:t>
        <w:br/>
        <w:br/>
        <w:t xml:space="preserve">When Haiyah walked into the cafeteria, he watched as Terry's face twisted with a malicious smile she could not hide. He made certain that his expression did not change so that everyone would think that he was not the slightest bit concerned about his fiancee's reaction. </w:t>
        <w:br/>
        <w:br/>
        <w:t xml:space="preserve">Haiyah was shocked at the sight of Kangta and Terry sitting so close to each other. A bit hurt too. She stood there motionless for a moment. </w:t>
        <w:br/>
        <w:br/>
        <w:t xml:space="preserve">Is Kangta attracted to her too? Isn't he on my side? </w:t>
        <w:br/>
        <w:br/>
        <w:t xml:space="preserve">Forcing herself to move to the queue, she continued to feel confused until she remembered his words the other day… </w:t>
        <w:br/>
        <w:br/>
        <w:t xml:space="preserve">"Everything I do has a good reason behind it. Do not question it." </w:t>
        <w:br/>
        <w:br/>
        <w:t xml:space="preserve">Is this one of your actions that I must never question, Kangta? Alright. I trust you. </w:t>
        <w:br/>
        <w:br/>
        <w:t xml:space="preserve">Everyone looked on in amazement as Haiyah walked over calmly to Terry and Kangta's shared table after collecting her food tray and actually greeted them cheerfully as if nothing was wrong. </w:t>
        <w:br/>
        <w:br/>
        <w:t xml:space="preserve">"Hey, Kangta, Terry!" </w:t>
        <w:br/>
        <w:br/>
        <w:t xml:space="preserve">She flashed a friendly smile at Terry and then turned a gentle smile on Kangta. </w:t>
        <w:br/>
        <w:br/>
        <w:t xml:space="preserve">He smiled back, their eyes meeting in mutual understanding. </w:t>
        <w:br/>
        <w:br/>
        <w:t xml:space="preserve">"Catch you later!" </w:t>
        <w:br/>
        <w:br/>
        <w:t xml:space="preserve">"Right." </w:t>
        <w:br/>
        <w:br/>
        <w:t xml:space="preserve">Terry took in all these, incredulous and furious. </w:t>
        <w:br/>
        <w:br/>
        <w:t xml:space="preserve">What's this! Is that girl normal? Why isn't she jealous? Why? Why do I feel like the one who has lost when her fiance is sitting right beside me? She acts as if I'm not worth her jealousy! That moron! </w:t>
        <w:br/>
        <w:br/>
        <w:t xml:space="preserve">Kangta laughed inside at the sight of her florid face. </w:t>
        <w:br/>
        <w:br/>
        <w:t xml:space="preserve">He then slanted a look at the person sitting behind him. </w:t>
        <w:br/>
        <w:br/>
        <w:t xml:space="preserve">Woo Hyuk, did you see all these? This is an act set up especially for you. The next move is yours. </w:t>
        <w:br/>
        <w:br/>
        <w:t xml:space="preserve">19 </w:t>
        <w:br/>
        <w:br/>
        <w:br/>
        <w:t xml:space="preserve">Rapid footsteps echoed down the corridor. </w:t>
        <w:br/>
        <w:br/>
        <w:t xml:space="preserve">A few seconds later, the locker room door slammed open and crashed onto the wall behind. </w:t>
        <w:br/>
        <w:br/>
        <w:t xml:space="preserve">A boy rushed in and headed towards the person who was getting his jersey out of his locker. He roughly turned him around and gave him a blow on the jaws. </w:t>
        <w:br/>
        <w:br/>
        <w:t xml:space="preserve">"Ouch!" </w:t>
        <w:br/>
        <w:br/>
        <w:t xml:space="preserve">Kangta fell backward at the impact. </w:t>
        <w:br/>
        <w:br/>
        <w:t xml:space="preserve">The attacker grabbed the front of his shirt violently and pinned him against the wall. </w:t>
        <w:br/>
        <w:br/>
        <w:t xml:space="preserve">Still reeling from the pain, Kangta forced his eyes to focus on the face swimming before him. </w:t>
        <w:br/>
        <w:br/>
        <w:t xml:space="preserve">"Woo Hyuk?!" </w:t>
        <w:br/>
        <w:br/>
        <w:t xml:space="preserve">Woo Hyuk's eyes burned into his. </w:t>
        <w:br/>
        <w:br/>
        <w:t xml:space="preserve">"Why did you do it? Why are you still bothering other girls when you've already had Haiyah? Isn't she enough for you? Don't you realise how lucky you are? Why do you still flirt around when you already have such a wonderful girl? Huh?" </w:t>
        <w:br/>
        <w:br/>
        <w:t xml:space="preserve">"Whoa! You sure are pissed! What's it to you anyway? It's none of your business. Unless… Is Terry the problem? Is she your girl?" </w:t>
        <w:br/>
        <w:br/>
        <w:t xml:space="preserve">"She has nothing to do with me!" </w:t>
        <w:br/>
        <w:br/>
        <w:t xml:space="preserve">"Then what's the big fuss?" </w:t>
        <w:br/>
        <w:br/>
        <w:t xml:space="preserve">Woo Hyuk shifted slightly. </w:t>
        <w:br/>
        <w:br/>
        <w:t xml:space="preserve">"Don't tell me... you're interested in my fiancee." </w:t>
        <w:br/>
        <w:br/>
        <w:t xml:space="preserve">He stiffened. </w:t>
        <w:br/>
        <w:br/>
        <w:t xml:space="preserve">"No. I'm pissed by your behaviour. A real man should always be responsible! Since you are engaged, you should remain faithful. Or else, you'll only bring unhappiness to the woman. If that is the case, you might as well not get engaged!" </w:t>
        <w:br/>
        <w:br/>
        <w:t xml:space="preserve">He turned around and pinned Kangta with a fierce glare. </w:t>
        <w:br/>
        <w:br/>
        <w:t>"To do what you just did is not an act of a real man! I feel ashamed to be in the same team as a wimp like you! Think about it."</w:t>
        <w:br/>
        <w:br/>
        <w:t xml:space="preserve">Woo Hyuk gave him one last long hard look before exiting. </w:t>
        <w:br/>
        <w:br/>
        <w:t xml:space="preserve">Kangta got to his feet and gingerly touched the bruise that was forming on his jaws. </w:t>
        <w:br/>
        <w:br/>
        <w:t xml:space="preserve">Well, well… My Hyukkie… So you're just disgusted with my behaviour, is it? </w:t>
        <w:br/>
        <w:br/>
        <w:t xml:space="preserve">I don't think so. Another mask is off. I'm going to force you to show your true self. </w:t>
        <w:br/>
        <w:br/>
        <w:t xml:space="preserve">He smiled humourlessly. </w:t>
        <w:br/>
        <w:br/>
        <w:t xml:space="preserve">This game is getting interesting… </w:t>
        <w:br/>
        <w:br/>
        <w:t xml:space="preserve">20 </w:t>
        <w:br/>
        <w:br/>
        <w:br/>
        <w:t xml:space="preserve">"Hey Kangta! What happened to your face man!" </w:t>
        <w:br/>
        <w:br/>
        <w:t xml:space="preserve">"Yeah! You walked into a pillar or something?" </w:t>
        <w:br/>
        <w:br/>
        <w:t xml:space="preserve">As soon as Kangta walked onto the court, his teammates immediately noticed the bruise that marred his otherwise perfect face. A few who were secretly jealous of his good looks took this opportunity to snicker at his mishap. </w:t>
        <w:br/>
        <w:br/>
        <w:t xml:space="preserve">"Oh…that…" </w:t>
        <w:br/>
        <w:br/>
        <w:t xml:space="preserve">Kangta shifted his eyes to where Woo Hyuk was sitting. </w:t>
        <w:br/>
        <w:br/>
        <w:t xml:space="preserve">The other guy met his gaze steadily and calmly, as if he did not mind whether Kangta told the truth or not. </w:t>
        <w:br/>
        <w:br/>
        <w:t xml:space="preserve">"Just now at the locker room… I knocked into something." </w:t>
        <w:br/>
        <w:br/>
        <w:t xml:space="preserve">He gave a boyish, sheepish grin. </w:t>
        <w:br/>
        <w:br/>
        <w:t xml:space="preserve">"Clumsy old me…" </w:t>
        <w:br/>
        <w:br/>
        <w:t xml:space="preserve">Kangta's attempt to turn the joke towards himself gained everyone's easy laughter and grudging liking even from those who were previously jealous of him. </w:t>
        <w:br/>
        <w:br/>
        <w:t xml:space="preserve">He again sought Woo Hyuk's eyes in the midst of teasing laughter. </w:t>
        <w:br/>
        <w:br/>
        <w:t xml:space="preserve">Woo Hyuk's eyes were guarded this time. </w:t>
        <w:br/>
        <w:br/>
        <w:t xml:space="preserve">This Kangta… He is a dangerous character… He did not tell the truth, not because he wanted to help me, but rather because of his own ulterior motives… </w:t>
        <w:br/>
        <w:br/>
        <w:t>First, to tell others that he had been beaten up by me will make him look like a wimp. Second, he may risk the others' antagonism as many of them respect me. Bad-mouthing me will be a wrong move. Third, he will gain the guys' liking by appearing harmless and willing to make a joke at his own expense. Last, he may even get my gratitude for not telling the truth.</w:t>
        <w:br/>
        <w:br/>
        <w:t xml:space="preserve">Kangta is one cunning fellow… </w:t>
        <w:br/>
        <w:br/>
        <w:t xml:space="preserve">Woo Hyuk now looked at him with sharper eyes. </w:t>
        <w:br/>
        <w:br/>
        <w:t xml:space="preserve">Kangta saw the caution in his eyes. </w:t>
        <w:br/>
        <w:br/>
        <w:t xml:space="preserve">So, Woo Hyuk… You actually guessed what I was up to. You're cleverer than I thought. </w:t>
        <w:br/>
        <w:br/>
        <w:t xml:space="preserve">No matter. You still can't hide from me. I'm going to uncover the real you! </w:t>
        <w:br/>
        <w:br/>
        <w:br/>
        <w:t xml:space="preserve">21 </w:t>
        <w:br/>
        <w:br/>
        <w:br/>
        <w:t>At the creek…</w:t>
        <w:br/>
        <w:br/>
        <w:t xml:space="preserve">Kangta is a complicated guy. He'll not be easy to deal with… </w:t>
        <w:br/>
        <w:br/>
        <w:t xml:space="preserve">What can I do to get to him? Is he true to Haiyah? What can I do to find out? </w:t>
        <w:br/>
        <w:br/>
        <w:t xml:space="preserve">He is so contradictory. </w:t>
        <w:br/>
        <w:br/>
        <w:t>He always acts the perfect gentleman, so nice and all. And yet I get this distinct impression that there's more to him than that.</w:t>
      </w:r>
    </w:p>
    <w:p>
      <w:pPr>
        <w:pStyle w:val="NoSpacing"/>
        <w:rPr>
          <w:rFonts w:ascii="Arial" w:hAnsi="Arial" w:cs="Arial"/>
          <w:sz w:val="20"/>
          <w:szCs w:val="20"/>
        </w:rPr>
      </w:pPr>
      <w:r>
        <w:rPr>
          <w:rFonts w:cs="Arial" w:ascii="Arial" w:hAnsi="Arial"/>
          <w:sz w:val="20"/>
          <w:szCs w:val="20"/>
        </w:rPr>
      </w:r>
    </w:p>
    <w:tbl>
      <w:tblPr>
        <w:tblW w:w="4800" w:type="pct"/>
        <w:jc w:val="center"/>
        <w:tblInd w:w="0" w:type="dxa"/>
        <w:tblLayout w:type="fixed"/>
        <w:tblCellMar>
          <w:top w:w="0" w:type="dxa"/>
          <w:left w:w="0" w:type="dxa"/>
          <w:bottom w:w="0" w:type="dxa"/>
          <w:right w:w="0" w:type="dxa"/>
        </w:tblCellMar>
      </w:tblPr>
      <w:tblGrid>
        <w:gridCol w:w="8985"/>
      </w:tblGrid>
      <w:tr>
        <w:trPr/>
        <w:tc>
          <w:tcPr>
            <w:tcW w:w="8985" w:type="dxa"/>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Arial" w:ascii="Arial" w:hAnsi="Arial"/>
                <w:sz w:val="20"/>
                <w:szCs w:val="20"/>
              </w:rPr>
              <w:br/>
              <w:t xml:space="preserve">He acts like he really loves Haiyah, yet hurts her by flirting with Terry. Why? </w:t>
              <w:br/>
              <w:br/>
              <w:t xml:space="preserve">What is a guy like him doing fooling around with girls like Terry? A guy like him should have better taste! Compared to Haiyah, Terry seems almost vulgar! Haiyah and him are both rich and beautiful, a perfect match… What was he thinking??? </w:t>
              <w:br/>
              <w:br/>
              <w:t xml:space="preserve">I really have no idea! Somehow I get this gut feeling that what he presents to the real world is fake. How can anyone be always so charming and polite? He is too perfect to be true! What is he hiding? </w:t>
              <w:br/>
              <w:br/>
              <w:t xml:space="preserve">Woo Hyuk seemed to be surrounded by questions he had no answers to. </w:t>
              <w:br/>
              <w:br/>
              <w:t xml:space="preserve">Confused about Kangta's actions, confused by his too perfect character, confused by his feelings for Haiyah… </w:t>
              <w:br/>
              <w:br/>
              <w:t xml:space="preserve">There were times Woo Hyuk felt like he was stuck in a crazy game where he was being manipulated and played around like a pawn, feeling lost to all sense of direction. </w:t>
              <w:br/>
              <w:br/>
              <w:t xml:space="preserve">He raked his fingers through his hair roughly in a gesture of frustration. </w:t>
              <w:br/>
              <w:br/>
              <w:t xml:space="preserve">I'll never be able to figure him out!!!! </w:t>
              <w:br/>
              <w:br/>
              <w:t xml:space="preserve">Sighing, he went to the tree and traced the carved intitials on the tree trunk. </w:t>
              <w:br/>
              <w:br/>
              <w:t xml:space="preserve">H.H.F. </w:t>
              <w:br/>
              <w:br/>
              <w:t xml:space="preserve">And I'll never be able to tell her my feelings… </w:t>
              <w:br/>
              <w:br/>
              <w:t>***************************************</w:t>
              <w:br/>
              <w:br/>
              <w:t xml:space="preserve">The figure hiding behind nearby bushes stole out after Woo Hyuk had left the creek. </w:t>
              <w:br/>
              <w:br/>
              <w:t xml:space="preserve">He headed towards the tree. </w:t>
              <w:br/>
              <w:br/>
              <w:t xml:space="preserve">A dark shadow fell across the ground as the person crouched down to finger the carvings. </w:t>
              <w:br/>
              <w:br/>
              <w:t xml:space="preserve">Squinting at the initials, he smiled. </w:t>
              <w:br/>
              <w:br/>
              <w:t>You love her, don't you? Don't you..</w:t>
              <w:br/>
              <w:br/>
              <w:t xml:space="preserve">22 </w:t>
              <w:br/>
              <w:br/>
              <w:br/>
              <w:t xml:space="preserve">Woo Hyuk slouched over his desk, waiting for his last class of the day to end. </w:t>
              <w:br/>
              <w:br/>
              <w:t xml:space="preserve">Tick, tick, tick… The minute hand took forever to move. </w:t>
              <w:br/>
              <w:br/>
              <w:t xml:space="preserve">Rrringggg… </w:t>
              <w:br/>
              <w:br/>
              <w:t xml:space="preserve">Finally! </w:t>
              <w:br/>
              <w:br/>
              <w:t xml:space="preserve">He packed his bag and was just about to shove himself to his feet when someone tapped his shoulder. </w:t>
              <w:br/>
              <w:br/>
              <w:t xml:space="preserve">Glancing behind his shoulder, he was surprised. </w:t>
              <w:br/>
              <w:br/>
              <w:t xml:space="preserve">Kangta! </w:t>
              <w:br/>
              <w:br/>
              <w:t xml:space="preserve">"See you at the creek an hour later." </w:t>
              <w:br/>
              <w:br/>
              <w:t xml:space="preserve">What! How does he know about the place? Did Haiyah tell him? </w:t>
              <w:br/>
              <w:br/>
              <w:t xml:space="preserve">Before he could question him however, Kangta was already out of the door. </w:t>
              <w:br/>
              <w:br/>
              <w:t xml:space="preserve">Woo Hyuk stared at the still swinging door, perplexed. </w:t>
              <w:br/>
              <w:br/>
              <w:t xml:space="preserve">What is he up to? </w:t>
              <w:br/>
              <w:br/>
              <w:t>********************************************</w:t>
              <w:br/>
              <w:br/>
              <w:t xml:space="preserve">"Haiyah! Wait up!" </w:t>
              <w:br/>
              <w:br/>
              <w:t xml:space="preserve">She was getting into the family car when she heard his voice. </w:t>
              <w:br/>
              <w:br/>
              <w:t xml:space="preserve">She turned around, and saw Kangta running towards her. </w:t>
              <w:br/>
              <w:br/>
              <w:t xml:space="preserve">"Hey!" </w:t>
              <w:br/>
              <w:br/>
              <w:t xml:space="preserve">Haiyah squealed in protest as, without a word, he grabbed hold of her and literally dragged her out of the car. </w:t>
              <w:br/>
              <w:br/>
              <w:t xml:space="preserve">Pulling free, she rubbed her sore wrist while glaring at him balefully. </w:t>
              <w:br/>
              <w:br/>
              <w:t xml:space="preserve">"What's the matter with you? Can't you be more gentle?" </w:t>
              <w:br/>
              <w:br/>
              <w:t xml:space="preserve">Kangta did not smile nor apologise. </w:t>
              <w:br/>
              <w:br/>
              <w:t xml:space="preserve">He just grabbed her other arm and continued dragging her to some destination. </w:t>
              <w:br/>
              <w:br/>
              <w:t xml:space="preserve">When her protests fell on deaf ears, and resisting only increased the pressure of his grip, she had no choice but to follow him. </w:t>
              <w:br/>
              <w:br/>
              <w:t xml:space="preserve">5 minutes later, they finally drew to a stop. </w:t>
              <w:br/>
              <w:br/>
              <w:t xml:space="preserve">Haiyah's eyes widened as she took in the surroundings. </w:t>
              <w:br/>
              <w:br/>
              <w:t xml:space="preserve">Isn't this…? </w:t>
              <w:br/>
              <w:br/>
              <w:t xml:space="preserve">Whipping around to face Kangta, she frowned at him in puzzlement. </w:t>
              <w:br/>
              <w:br/>
              <w:t xml:space="preserve">"How did you know about this place?" </w:t>
              <w:br/>
              <w:br/>
              <w:t xml:space="preserve">Kangta kept his silence for a moment before speaking. </w:t>
              <w:br/>
              <w:br/>
              <w:t xml:space="preserve">However, he did not answer her question. </w:t>
              <w:br/>
              <w:br/>
              <w:t xml:space="preserve">"I want you to hide behind those bushes and don't come out no matter what happens out here. Can you promise me that?" </w:t>
              <w:br/>
              <w:br/>
              <w:t xml:space="preserve">He stared intently into her eyes. </w:t>
              <w:br/>
              <w:br/>
              <w:t xml:space="preserve">She was confused. </w:t>
              <w:br/>
              <w:br/>
              <w:t xml:space="preserve">"But…What's going on here? Kangta! You know I hate mysteries like these!" </w:t>
              <w:br/>
              <w:br/>
              <w:t xml:space="preserve">"I only want to know one thing. Do you trust me?" </w:t>
              <w:br/>
              <w:br/>
              <w:t xml:space="preserve">"Of course I do! You know that." </w:t>
              <w:br/>
              <w:br/>
              <w:t xml:space="preserve">"Then do as I say. Remember I've said before that all my actions have a good reason behind them. Now go." </w:t>
              <w:br/>
              <w:br/>
              <w:t xml:space="preserve">Haiyah wanted to argue, but she saw the stubborn look on his face and knew by experience that he would not budge from his decision. </w:t>
              <w:br/>
              <w:br/>
              <w:t xml:space="preserve">Reluctantly, she nodded and did as she was told. </w:t>
              <w:br/>
              <w:br/>
              <w:t xml:space="preserve">Kangta glanced at his watch. </w:t>
              <w:br/>
              <w:br/>
              <w:t xml:space="preserve">It is almost time… </w:t>
              <w:br/>
              <w:br/>
              <w:t xml:space="preserve">23 </w:t>
              <w:br/>
              <w:br/>
              <w:br/>
              <w:t xml:space="preserve">Woo Hyuk made his way to the creek, wondering what Kangta had planned. </w:t>
              <w:br/>
              <w:br/>
              <w:t xml:space="preserve">What does he want? Why did he choose the creek? </w:t>
              <w:br/>
              <w:br/>
              <w:t>Somehow, this place seems to link Kangta, Haiyah and I, the three of us together...</w:t>
              <w:br/>
              <w:br/>
              <w:t xml:space="preserve">Why do I have this feeling that there is going to be a showdown of some sort? </w:t>
              <w:br/>
              <w:br/>
              <w:t xml:space="preserve">Shaking off his sense of foreboding, he ducked under some tree branches and emerged into the clearing. </w:t>
              <w:br/>
              <w:br/>
              <w:t>**************************************</w:t>
              <w:br/>
              <w:br/>
              <w:t xml:space="preserve">WOO HYUK!!!!! </w:t>
              <w:br/>
              <w:br/>
              <w:t xml:space="preserve">Haiyah clapped her hand over her mouth to muffle her shocked gasp. </w:t>
              <w:br/>
              <w:br/>
              <w:t xml:space="preserve">What is Kangta doing??!!! Why is Woo Hyuk here??? </w:t>
              <w:br/>
              <w:br/>
              <w:t xml:space="preserve">She cast a panicked look in Kangta's direction, but he was not looking. </w:t>
              <w:br/>
              <w:br/>
              <w:t xml:space="preserve">The two guys were now facing each other. </w:t>
              <w:br/>
              <w:br/>
              <w:t xml:space="preserve">What's going to happen? </w:t>
              <w:br/>
              <w:br/>
              <w:t>**************************************</w:t>
              <w:br/>
              <w:br/>
              <w:t xml:space="preserve">"Oh good, you're here. On time too, I see." </w:t>
              <w:br/>
              <w:br/>
              <w:t xml:space="preserve">Kangta smiled at him. </w:t>
              <w:br/>
              <w:br/>
              <w:t xml:space="preserve">Woo Hyuk's face remained expressionless. </w:t>
              <w:br/>
              <w:br/>
              <w:t xml:space="preserve">Kangta shrugged. </w:t>
              <w:br/>
              <w:br/>
              <w:t xml:space="preserve">"I guess you must be wondering why I asked you here." </w:t>
              <w:br/>
              <w:br/>
              <w:t xml:space="preserve">Obviously.. Crap! </w:t>
              <w:br/>
              <w:br/>
              <w:t xml:space="preserve">"Well…" </w:t>
              <w:br/>
              <w:br/>
              <w:t xml:space="preserve">Kangta smiled secretly. </w:t>
              <w:br/>
              <w:br/>
              <w:t xml:space="preserve">Woo Hyuk…I'm going to pull off your last mask!!! </w:t>
              <w:br/>
              <w:br/>
              <w:t xml:space="preserve">Turning around, Kangta strolled a few steps, as if deep in thought. Then suddenly, he whirled back with a thunderous expression on his face and fixed Woo Hyuk with a fierce burning glare. </w:t>
              <w:br/>
              <w:br/>
              <w:t xml:space="preserve">"YOU WANTED TO GO AFTER HAIYAH DIDN'T YOU!" </w:t>
              <w:br/>
              <w:br/>
              <w:t xml:space="preserve">Woo Hyuk started. He was stunned. He could no longer keep his guilt hidden. </w:t>
              <w:br/>
              <w:br/>
              <w:t xml:space="preserve">He felt his shame showing clearly on his face. </w:t>
              <w:br/>
              <w:br/>
              <w:t xml:space="preserve">He did not try to deny the accusation because although he did not ever intend to tell Haiyah about his feelings, the truth is that he was in love with her. He was in love with the other guy's fiancee.. </w:t>
              <w:br/>
              <w:br/>
              <w:t xml:space="preserve">"THEN YOU ADMIT IT! YOU, LIKE THE OTHER GOLD-DIGGERS, WANT TO GET HAIYAH SO THAT YOU CAN LAY YOUR HANDS ON HER INHERITANCE!" </w:t>
              <w:br/>
              <w:br/>
              <w:t xml:space="preserve">What! </w:t>
              <w:br/>
              <w:br/>
              <w:t xml:space="preserve">Woo Hyuk could hardly believe his ears. </w:t>
              <w:br/>
              <w:br/>
              <w:t xml:space="preserve">"What rubbish! Why would I want her inheritance?" </w:t>
              <w:br/>
              <w:br/>
              <w:t xml:space="preserve">"Because you're bankrupt! That's why!" </w:t>
              <w:br/>
              <w:br/>
              <w:t xml:space="preserve">Kangta spat on the ground, utterly showing his contempt. </w:t>
              <w:br/>
              <w:br/>
              <w:t xml:space="preserve">"And you had the cheek to hit me, saying I wasn't being faithful, that I'm a wimp! Let's see today who's the wimp!" </w:t>
              <w:br/>
              <w:br/>
              <w:t xml:space="preserve">Drawing back his fist, he punched Woo Hyuk in the face. </w:t>
              <w:br/>
              <w:br/>
              <w:t xml:space="preserve">He fell backwards onto the grass at the impact. </w:t>
              <w:br/>
              <w:br/>
              <w:t xml:space="preserve">Jumping onto him, Kangta began raining blows on him. </w:t>
              <w:br/>
              <w:br/>
              <w:t xml:space="preserve">Feeling fury sweep over him in a red tide, Woo Hyuk started to hit back. </w:t>
              <w:br/>
              <w:br/>
              <w:t xml:space="preserve">Soon, they were twisting and struggling on the ground, punching the lights out of each other while shouting. </w:t>
              <w:br/>
              <w:br/>
              <w:t xml:space="preserve">"So what if I flirted with other girls? Who are you to say anything? I can do as I please!" </w:t>
              <w:br/>
              <w:br/>
              <w:t xml:space="preserve">Infuriated, Woo Hyuk rolled on top of him and continually punched him in the stomach. </w:t>
              <w:br/>
              <w:br/>
              <w:t xml:space="preserve">Kangta coughed uncontrollably at the assault. </w:t>
              <w:br/>
              <w:br/>
              <w:t xml:space="preserve">"She is mine no matter what you do! What right do you have to interfere?" </w:t>
              <w:br/>
              <w:br/>
              <w:t xml:space="preserve">Woo Hyuk lost his head at Kangta's taunting words. </w:t>
              <w:br/>
              <w:br/>
              <w:t xml:space="preserve">He attacked Kangta like a mad man. </w:t>
              <w:br/>
              <w:br/>
              <w:t xml:space="preserve">"BECAUSE I LOVE HER YOU JERK!" </w:t>
              <w:br/>
              <w:br/>
              <w:t xml:space="preserve">Seeing Woo Hyuk go at Kangta as if he was going to kill him, Haiyah could no longer control herself. </w:t>
              <w:br/>
              <w:br/>
              <w:t xml:space="preserve">She shoved through the bushes. </w:t>
              <w:br/>
              <w:br/>
              <w:t xml:space="preserve">"Kangta!" </w:t>
              <w:br/>
              <w:br/>
              <w:t xml:space="preserve">Through the red haze that clouded his mind, Woo Hyuk heard a familiar voice pierce through. </w:t>
              <w:br/>
              <w:br/>
              <w:t xml:space="preserve">Kangta took the opportunity to pull away from his grip. </w:t>
              <w:br/>
              <w:br/>
              <w:t xml:space="preserve">Haiyah ran to Kangta. </w:t>
              <w:br/>
              <w:br/>
              <w:t xml:space="preserve">"Kangta, are you alright?" </w:t>
              <w:br/>
              <w:br/>
              <w:t xml:space="preserve">Woo Hyuk saw the concern that was reflected in Haiyah's eyes when she looked at Kangta, and felt something wrench at his heart. </w:t>
              <w:br/>
              <w:br/>
              <w:t xml:space="preserve">Kangta tried to smile, but winced at the pull at his bruised lips. </w:t>
              <w:br/>
              <w:br/>
              <w:t xml:space="preserve">"I'm ok." </w:t>
              <w:br/>
              <w:br/>
              <w:t xml:space="preserve">He nodded towards Woo Hyuk, who had turned his back. </w:t>
              <w:br/>
              <w:br/>
              <w:t xml:space="preserve">"You heard what he said. There's no need for revenge. Take a look at the carvings on the tree trunk." </w:t>
              <w:br/>
              <w:br/>
              <w:t xml:space="preserve">Haiyah blushed and turned to look at Woo Hyuk, her heart pounding. </w:t>
              <w:br/>
              <w:br/>
              <w:t xml:space="preserve">"Woo Hyuk…" </w:t>
              <w:br/>
              <w:br/>
              <w:t xml:space="preserve">She tried to call him but it came out as a whisper. </w:t>
              <w:br/>
              <w:br/>
              <w:t xml:space="preserve">However, he heard her. </w:t>
              <w:br/>
              <w:br/>
              <w:t xml:space="preserve">Forcing himself to face her, he met her eyes directly. </w:t>
              <w:br/>
              <w:br/>
              <w:t xml:space="preserve">"You heard what I said. Yes, it's true. I love you. Ever since we were in grade school. Before you became…" </w:t>
              <w:br/>
              <w:br/>
              <w:t xml:space="preserve">He gestured towards her. </w:t>
              <w:br/>
              <w:br/>
              <w:t xml:space="preserve">"…what you are now." </w:t>
              <w:br/>
              <w:br/>
              <w:t xml:space="preserve">His eyes stared hard into hers. </w:t>
              <w:br/>
              <w:br/>
              <w:t xml:space="preserve">"I did not EVER want your inheritance. Please believe me. I know Kangta and you are engaged, so you can just forget all these crap after I've said my piece. I… wish the both of you happiness!" </w:t>
              <w:br/>
              <w:br/>
              <w:t xml:space="preserve">He finished what he had to say and held out his hand to shake. </w:t>
              <w:br/>
              <w:br/>
              <w:t xml:space="preserve">Instead of taking his hand however, Haiyah smiled and suddenly threw herself into his arms, her eyes shining with happiness. </w:t>
              <w:br/>
              <w:br/>
              <w:t xml:space="preserve">Woo Hyuk nearly fell down at the unexpected weight. </w:t>
              <w:br/>
              <w:br/>
              <w:t xml:space="preserve">Huh? </w:t>
              <w:br/>
              <w:br/>
              <w:t xml:space="preserve">He stared down at the top of her head, not knowing what to do. </w:t>
              <w:br/>
              <w:br/>
              <w:t xml:space="preserve">"That means she returns your feelings, you idiot!" </w:t>
              <w:br/>
              <w:br/>
              <w:t xml:space="preserve">Woo Hyuk looked up to see Kangta standing there smiling slightly, his hands shoved in his pockets. </w:t>
              <w:br/>
              <w:br/>
              <w:t xml:space="preserve">He stared at him, not understanding yet what he meant. </w:t>
              <w:br/>
              <w:br/>
              <w:t xml:space="preserve">"Wake up, slow coach! We weren't engaged. She's yours." </w:t>
              <w:br/>
              <w:br/>
              <w:t xml:space="preserve">Motionless, Woo Hyuk thought furiously for a moment. </w:t>
              <w:br/>
              <w:br/>
              <w:t xml:space="preserve">Then, a smile slowly appeared on his face. </w:t>
              <w:br/>
              <w:br/>
              <w:t xml:space="preserve">He set Haiyah a little further away from him and looked into her happy, beautiful face. </w:t>
              <w:br/>
              <w:br/>
              <w:t xml:space="preserve">"Is it true?" </w:t>
              <w:br/>
              <w:br/>
              <w:t xml:space="preserve">She nodded shyly. </w:t>
              <w:br/>
              <w:br/>
              <w:t xml:space="preserve">He felt relief and happiness spread through his hollow heart and fill it up with love. </w:t>
              <w:br/>
              <w:br/>
              <w:t xml:space="preserve">He caught hold of her emotionally and held her to him in a crushing hug. </w:t>
              <w:br/>
              <w:br/>
              <w:t xml:space="preserve">I'll never let you go! </w:t>
              <w:br/>
              <w:br/>
              <w:t xml:space="preserve">"Haiyah, I love you…" </w:t>
              <w:br/>
              <w:br/>
              <w:t xml:space="preserve">He closed his eyes and felt peaceful at last. </w:t>
              <w:br/>
              <w:br/>
              <w:t xml:space="preserve">Haiyah felt his strong arms around her and felt safe and warm. </w:t>
              <w:br/>
              <w:br/>
              <w:t xml:space="preserve">"I love you too, Woo Hyuk." </w:t>
              <w:br/>
              <w:br/>
              <w:t xml:space="preserve">She felt tears rolling down her cheeks. </w:t>
              <w:br/>
              <w:br/>
              <w:t xml:space="preserve">But this time, they were tears of happiness… </w:t>
              <w:br/>
              <w:br/>
              <w:t xml:space="preserve">Epilogue </w:t>
              <w:br/>
              <w:br/>
              <w:br/>
              <w:t xml:space="preserve">Kangta handed the officer his passport, while turning back to take one last look at Korea. </w:t>
              <w:br/>
              <w:br/>
              <w:t xml:space="preserve">He was going back to America. </w:t>
              <w:br/>
              <w:br/>
              <w:t xml:space="preserve">A thought suddenly crossed his mind and made him smile. </w:t>
              <w:br/>
              <w:br/>
              <w:t xml:space="preserve">That little hellion and Woo Hyuk… I wonder how they are now. </w:t>
              <w:br/>
              <w:br/>
              <w:t xml:space="preserve">My work here is complete. </w:t>
              <w:br/>
              <w:br/>
              <w:t xml:space="preserve">Haiyah's face floated before his eyes. </w:t>
              <w:br/>
              <w:br/>
              <w:t xml:space="preserve">Haiyah… I've left you in the hands of Woo Hyuk… </w:t>
              <w:br/>
              <w:br/>
              <w:t xml:space="preserve">At that moment, he felt a keen sense of loss. </w:t>
              <w:br/>
              <w:br/>
              <w:t xml:space="preserve">Haiyah belongs to someone else now. She no longer needs me to stand up for her, to listen to her troubles… </w:t>
              <w:br/>
              <w:br/>
              <w:t xml:space="preserve">Nostalgia filled his heart as he remembered all the happy times they had together. </w:t>
              <w:br/>
              <w:br/>
              <w:t xml:space="preserve">Loneliness washed over him, leaving him feeling somewhat cold and empty inside. </w:t>
              <w:br/>
              <w:br/>
              <w:t xml:space="preserve">Taking a deep breath, he said goodbye in his heart and boarded the plane. </w:t>
              <w:br/>
              <w:br/>
              <w:t xml:space="preserve">I wish you both happiness… </w:t>
              <w:br/>
              <w:br/>
              <w:br/>
              <w:t xml:space="preserve">Hey girl! </w:t>
              <w:br/>
              <w:br/>
              <w:t xml:space="preserve">Having a great time with him aren't you? So much so that you didn't even notice me leave the creek! Sigh! Some people are just so ungrateful! </w:t>
              <w:br/>
              <w:br/>
              <w:t xml:space="preserve">Anyway, by the time you read this, I would have boarded the plane back to America. Bet you must be cheering now that I've left, right? </w:t>
              <w:br/>
              <w:br/>
              <w:t xml:space="preserve">Well, don't be happy too soon. One of these days, I'm coming back and staying for good! I intend to make annoying and pestering you my life's mission! Ha ha! </w:t>
              <w:br/>
              <w:br/>
              <w:t xml:space="preserve">I'm returning to find the best surgeon to patch up my face. Tell your guy to watch out! He actually dared to spoil my pretty face!!!! </w:t>
              <w:br/>
              <w:br/>
              <w:t xml:space="preserve">OK. By this time you should know what the initials stand for: </w:t>
              <w:br/>
              <w:br/>
              <w:br/>
              <w:t>Hyukkie Haiyah Forever.</w:t>
              <w:br/>
              <w:br/>
              <w:t xml:space="preserve">Ain't I the smartest guy? That was the thing that convinced me of Woo Hyuk's feelings for you. </w:t>
              <w:br/>
              <w:br/>
              <w:t xml:space="preserve">By the way, help me apologise to that fellow. Tell him that everything that had happened were set up by me, the rumour of his bankruptcy, the scene with Terry… It's really to test his feelings for you. (And I'd say he passed it well enough!=) )As an apology, I formally invite his father to fill in a senior post at one of my family's companies. Assure him that this is not a gesture of pity, but an action that was prompted by his father's credible credentials. </w:t>
              <w:br/>
              <w:br/>
              <w:t xml:space="preserve">Now the two of you are together.. Too bad I can't see Terry's face when she hears the news. =p </w:t>
              <w:br/>
              <w:br/>
              <w:t xml:space="preserve">Well, goodbye I guess. Remember this friend of yours! Take care. </w:t>
              <w:br/>
              <w:br/>
              <w:t xml:space="preserve">I'll treasure this friendship forever… </w:t>
              <w:br/>
              <w:br/>
              <w:br/>
              <w:t xml:space="preserve">Kangta. </w:t>
              <w:br/>
              <w:br/>
              <w:br/>
              <w:t xml:space="preserve">"He is also my best friend.." </w:t>
              <w:br/>
              <w:br/>
              <w:t xml:space="preserve">Haiyah turned to Woo Hyuk, tears in her eyes. </w:t>
              <w:br/>
              <w:br/>
              <w:t xml:space="preserve">"He always does this. Help someone, then disappear before the person could say thank you. He hates it when people do that. It makes him feel soft emotions and he avoids that like plague." </w:t>
              <w:br/>
              <w:br/>
              <w:t xml:space="preserve">Woo Hyuk wiped her tears off gently with the pad of his thumb, a tender look in his eyes. </w:t>
              <w:br/>
              <w:br/>
              <w:t xml:space="preserve">"He knows it. He knows what you feel, what we feel. There are things that do not need to be put into words. In our hearts, we will always be grateful to him." </w:t>
              <w:br/>
              <w:br/>
              <w:t xml:space="preserve">They smiled lovingly at each other. </w:t>
              <w:br/>
              <w:br/>
              <w:t xml:space="preserve">They had gone through four seasons of love, but spring had finally come for them, because of that one special guy. </w:t>
              <w:br/>
              <w:br/>
              <w:t xml:space="preserve">Above them, an airplane flew unnoticed across the clear blue sky, away from them, towards another waiting destiny… </w:t>
              <w:br/>
              <w:br/>
              <w:t>jpko.</w:t>
              <w:br/>
              <w:br/>
              <w:br/>
              <w:br/>
              <w:br/>
              <w:br/>
              <w:b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1695" cy="7620"/>
                <wp:effectExtent l="0" t="0" r="0" b="0"/>
                <wp:docPr id="4" name=""/>
                <a:graphic xmlns:a="http://schemas.openxmlformats.org/drawingml/2006/main">
                  <a:graphicData uri="http://schemas.microsoft.com/office/word/2010/wordprocessingShape">
                    <wps:wsp>
                      <wps:cNvSpPr/>
                      <wps:spPr>
                        <a:xfrm>
                          <a:off x="0" y="0"/>
                          <a:ext cx="5941800" cy="7560"/>
                        </a:xfrm>
                        <a:prstGeom prst="rect">
                          <a:avLst/>
                        </a:prstGeom>
                        <a:solidFill>
                          <a:srgbClr val="d7d7d7"/>
                        </a:solidFill>
                        <a:ln w="0">
                          <a:noFill/>
                        </a:ln>
                      </wps:spPr>
                      <wps:style>
                        <a:lnRef idx="0"/>
                        <a:fillRef idx="0"/>
                        <a:effectRef idx="0"/>
                        <a:fontRef idx="minor"/>
                      </wps:style>
                      <wps:bodyPr/>
                    </wps:wsp>
                  </a:graphicData>
                </a:graphic>
              </wp:inline>
            </w:drawing>
          </mc:Choice>
          <mc:Fallback>
            <w:pict>
              <v:rect id="shape_0" fillcolor="#d7d7d7" stroked="f" o:allowincell="f" style="position:absolute;margin-left:0pt;margin-top:-0.65pt;width:467.8pt;height:0.55pt;mso-wrap-style:none;v-text-anchor:middle;mso-position-vertical:top">
                <v:fill o:detectmouseclick="t" type="solid" color2="#282828"/>
                <v:stroke color="#3465a4" joinstyle="round" endcap="flat"/>
                <w10:wrap type="square"/>
              </v:rect>
            </w:pict>
          </mc:Fallback>
        </mc:AlternateConten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archive.org/web/20051207002058/http:/board.cgiworld.net/email.cg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9:17:00Z</dcterms:created>
  <dc:creator>Phim</dc:creator>
  <dc:description/>
  <dc:language>en-US</dc:language>
  <cp:lastModifiedBy>Phim</cp:lastModifiedBy>
  <dcterms:modified xsi:type="dcterms:W3CDTF">2010-08-23T09:17:00Z</dcterms:modified>
  <cp:revision>2</cp:revision>
  <dc:subject/>
  <dc:title/>
</cp:coreProperties>
</file>