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43600" cy="836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34075" cy="82867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16954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Calibri" w:hAnsi="Calibri" w:cs="Calibri"/>
          <w:b/>
          <w:b/>
          <w:color w:val="000000"/>
          <w:sz w:val="48"/>
          <w:szCs w:val="48"/>
        </w:rPr>
      </w:pPr>
      <w:bookmarkStart w:id="0" w:name="_Оглавление."/>
      <w:bookmarkEnd w:id="0"/>
      <w:r>
        <w:rPr>
          <w:rFonts w:cs="Calibri" w:ascii="Calibri" w:hAnsi="Calibri"/>
          <w:b/>
          <w:color w:val="FF0000"/>
          <w:sz w:val="48"/>
          <w:szCs w:val="48"/>
        </w:rPr>
        <w:t>О</w:t>
      </w:r>
      <w:r>
        <w:rPr>
          <w:rFonts w:cs="Calibri" w:ascii="Calibri" w:hAnsi="Calibri"/>
          <w:b/>
          <w:color w:val="000000"/>
          <w:sz w:val="48"/>
          <w:szCs w:val="48"/>
        </w:rPr>
        <w:t>главление.</w:t>
      </w:r>
    </w:p>
    <w:p>
      <w:pPr>
        <w:pStyle w:val="Normal"/>
        <w:rPr>
          <w:rFonts w:ascii="Calibri" w:hAnsi="Calibri" w:cs="Calibri"/>
          <w:b/>
          <w:b/>
          <w:color w:val="000000"/>
          <w:sz w:val="48"/>
          <w:szCs w:val="48"/>
        </w:rPr>
      </w:pPr>
      <w:r>
        <w:rPr>
          <w:rFonts w:cs="Calibri"/>
          <w:b/>
          <w:color w:val="00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_Жизнь_0:_Пролог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Жизнь 0. Пролог.</w:t>
        </w:r>
      </w:hyperlink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знь 1. Работаю демоном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знь 2. Я бросаю вызов.</w:t>
      </w:r>
    </w:p>
    <w:p>
      <w:pPr>
        <w:pStyle w:val="Heading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знь 3. Начинаю тренировки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знь 4. Начало решающей битвы!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знь 5. Высшая похвала посреди решающей битвы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ах и мат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ец игры.</w:t>
      </w:r>
    </w:p>
    <w:p>
      <w:pPr>
        <w:pStyle w:val="Heading2"/>
        <w:spacing w:lineRule="auto" w:line="120" w:before="14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14"/>
          <w:szCs w:val="14"/>
        </w:rPr>
        <w:t>Непобедимый        абсолютной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Жизнь. ∞ против ∞ силы. Я сдержу обещание!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ец Х Отец.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ледний поцелуй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ая жизнь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леслови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втор:  Исибуми Исэй (Ishibumi Ichiei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ллюстрации: Мияма Зеро (Miyama-Zero)</w:t>
      </w:r>
      <w:r>
        <w:br w:type="page"/>
      </w:r>
    </w:p>
    <w:p>
      <w:pPr>
        <w:pStyle w:val="Heading2"/>
        <w:pBdr>
          <w:bottom w:val="single" w:sz="6" w:space="1" w:color="000000"/>
        </w:pBdr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bookmarkStart w:id="1" w:name="_Жизнь_0%3A_Пролог"/>
      <w:bookmarkEnd w:id="1"/>
      <w:r>
        <w:rPr>
          <w:rFonts w:cs="Times New Roman" w:ascii="Times New Roman" w:hAnsi="Times New Roman"/>
          <w:b/>
          <w:color w:val="FF0000"/>
          <w:sz w:val="32"/>
          <w:szCs w:val="32"/>
        </w:rPr>
        <w:t>Ж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изнь 0: Проло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защитить этого человека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акты или обязанности тут ни при чем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которым я восхищаюсь…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всегда стоять гордо и непоколебимо со своими красивыми алыми волосами, развивающимися на ветру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, Красный Небесный Дракон-сан, поделись со мной своей силой!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***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ривет. Я – Хёдо Иссей. Для друзей – просто «Исэ». Учусь в 11 классе обычной японской школы, но, к несчастью, обычным японским школьником меня назвать нельзя… Как-никак, я не человек, а демон! И это не шутка. Хотя я и стал им не так давно… Ну, сейчас это не важно. Так что можете считать меня обычным японским демоном-школьником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, что происходит сейчас, повергает меня в жуткое недоумение. Почему я в часовне?.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– одни знакомые лица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 возьми! Это несправедливо! Почему на ней женится именно Исэ?!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какая-то ошибка! Нет, это просто какой-то заговор! Стопудово фиктивный брак!!!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ый парень, Мацуда, и очкарик Мотохама – два моих закадычных друга – смотрят на меня с завистливыми глазами, наверняка еще и проклинают про себя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э, мы очень хотим внучку! И поскорее!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-ХНЫК—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ты вырос!.. Кажется, еще недавно ты прятал от меня порно-журналы под кроватью..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 родители плачут. Блин, и они туда же! Я – в белом смокинге. Меня окружает свадебная атмосфера. Стоять… Свадебная атмосфера?!. Я даже слышу марш Мендельсона!!! 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? Я?! Жених?! Нету слов – одни эмоции... Тогда кто же моя невеста?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э, спокойнее, – знакомый голос донесся из-за спины. 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бернулся. В глаза мне сразу же бросились прекрасные алые волосы. Позади стояла Риас Гремори-семпай – чистокровный демон, давший мне вторую жизнь в качестве своего слуги. Да, я – слуга красивого и сильного демона – член семьи Гремори… Ааах, как же она великолепно выглядит в свадебном платье!.. Настолько ослепительно, что трудно на нее смотреть, не прищурившись. 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-ХНЫК--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, сегодня вы просто сногсшибательны! И вы стоите прямо напротив меня! Неужели это значит, что моя невеста..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иас-сама! Вы так прекрасны!», «Аааа, Риас-онеесама! Почему? С этим упырем?!» – вокруг нас раздавались различные стоны и крики. И никто хорошего слова не скажет!.. 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я на своей свадьбе с президентом Риас?! Дери меня во все дыры!!! 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это наши отношения успели ТАК развиться? И как мы вообще оказались в такой ситуации? Не знаю подробностей, но разве это сейчас важно?! Если могу жениться на женщине своей мечты – большего мне и не нужно!.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ёдо Иссей, берешь ли ты Риас Гремори себе в жены… клянешься ли ты любить ее в горе и в радости, в богатстве и в бедности, в болезни и в здравии, пока смерть не разлучит вас? – старый священник говорил свадебные клятвы, но моя голова в тот момент была забита совершенно другими вещами… 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– значит муж и жена. Муж и жена – значит семья. Семья – значит дети. Дети – значит секс. Секс – значит первая брачная ночь. Жена принадлежит мужу, а муж принадлежит жене... Первая брачная ночь... Первая брачная ночь?!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и ко мне, Исэ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лежит на кровати – голая – в моем воображении. Значит, можно, верно? Можно, да?! Я имею в виду, мы – муж и жена и должны продолжать род. Делать детей – обязанность молодых семей ради улучшения демографической ситуации. В конце концов, дети вовсе не из капусты берутся... А из акта совокупления, называемого сексом... Так я могу заниматься сексом с Президентом?!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ридя к такому выводу, моя голова полностью очистилась от посторонних мыслей, дав полную волю эротическим фантазиям. Ясно. Значит, не зря я все эти годы терпел неудачи на любовном фронте – судьба просто готовила меня к сегодняшнему дню! Но смогу ли я сделать «это» как следует? Если говорить о теории, то там я эксперт!.. Да и тренируюсь каждый день по несколько часов! Другими словами, в тренировочных баталиях я – убер-боец! Но элитный воин жаждет, наконец, реального боя!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можешь поцеловать невесту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? А, точно. Вспомнил! С этого же и начинается дорога в рай! Поцелуй в часовне! Поцелуй с Президентом! Смотрю в сторону Президента, а она уже закрыла глаза, и с каждой секундой ее прекрасное лицо все ближе и ближе!.. Так можно? Можно, да?! Да! Да! Губы Президента принадлежат мне! Они выглядят такими мягкими и аппетитными. Помада делает их еще более сочными и сверкающими! Я чувствую, как у меня начинает кружиться голова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Смотрю, веселишься по полной, браток.]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услышал таинственный голос у себя в голове – резкий, и в то же время спокойный голос... Не могу сказать, что он был мне совершенно не знаком. Меня не покидает мысль, что где-то я его уже слышал..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Верно. Я тут.]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это?.. Я осмотрелся вокруг и обнаружил, что часовня неожиданно куда-то подевалась. От Президента, еще секунду стоявшей напротив меня, не осталось и намека. Все, включая моих родителей и друзей, тоже пропали! Стоп, а где я? Чувства покидают меня одно за другим – будто я просто растворяюсь в пустоте и темноте: сначала осязание, потом зрение и слух... Меня поглотила кромешная тьма. Вокруг не осталось ничего, кроме тьмы. Ни единого звука... Что происходит? Президент! Папа! Мама! Мацуда! Мотохама! Я выкрикивал имена всех своих знакомых и родных, но ответа не было. Что со мной? И кому вообще принадлежал тот голос?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Мне.]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х! Я не проронил ни звука: страх заполнил все мое тело. Очевидно: любой бы испугался, предстань вдруг перед ним гигантский монстр! С огромными глазищами… кроваво-красного цвета... огромнейшей челюстью… буквально до ушей… с огромными и острыми на вид клыками… Толстый рог торчал изо лба, чешуя цвета магмы покрывала все тело. Толстые лапы – словно тысячелетние деревья. Когти очень толстые и острые – ну просто оооочень страшные! Огромная спина с двумя крыльями, выходящими из нее и торчащими в разные стороны… 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о мной был... гигантский монстр... из всех существ, которых я знал, он больше всего напоминал... дракона. 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залось, он знал, о чем я думал, хоть я и не говорил ничего вслух. Но вот огромная челюсть растянулась в форме полумесяца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Вот и все. Ты сделал правильный вывод. Я пытался заговорить с тобой с самого твоего рождения. Но, поскольку ты был очень слаб, мои слова просто не доходили до тебя. Наконец-то... Наконец-то я могу представиться тебе.]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говорит этот монстр?.. Ничего не понимаю… Представиться? Он пытался заговорить со мной? Не понимаю. Совсем ничего не понимаю! Что? Он хочет меня съесть?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Съесть? Тебя? С виду такого паршивого на вкус? Делать больше нечего. Я не собираюсь тебя есть. Просто хотел поздороваться со своим партнером, с котором отныне мне предстоит жить и сражаться бок о бок.]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нером? Погоди-ка... Все равно ничего не понимаю! Дракон! Кто ты?..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Ты уже и так знаешь. Сам же об этом подумал, верно? Да, ты прав. Я именно тот, о ком ты подумал. Давай еще как-нибудь поболтаем. А? Партнер…]</w:t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посмотрел на левую руку, она была покрыта красной чешуей, и это выглядело очень необычно, особенно с такими здоровыми и острыми когтями.</w:t>
      </w:r>
    </w:p>
    <w:p>
      <w:pPr>
        <w:pStyle w:val="Normal"/>
        <w:spacing w:lineRule="atLeast" w:line="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вод и адаптация с японского – Monix-sama.</w:t>
      </w:r>
    </w:p>
    <w:p>
      <w:pPr>
        <w:pStyle w:val="Normal"/>
        <w:spacing w:lineRule="atLeast" w:line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дактура и коррект – capeofwinter.</w:t>
      </w:r>
    </w:p>
    <w:p>
      <w:pPr>
        <w:pStyle w:val="Normal"/>
        <w:spacing w:lineRule="atLeast" w:line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формление и стилистика – Monix-sama &amp; xelarez.</w:t>
      </w:r>
    </w:p>
    <w:p>
      <w:pPr>
        <w:pStyle w:val="Normal"/>
        <w:spacing w:lineRule="atLeast" w:line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 Anime Together.</w:t>
      </w:r>
    </w:p>
    <w:p>
      <w:pPr>
        <w:pStyle w:val="Normal"/>
        <w:spacing w:lineRule="atLeast" w:line="22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" w:before="0" w:after="160"/>
        <w:ind w:firstLine="284"/>
        <w:jc w:val="right"/>
        <w:rPr/>
      </w:pPr>
      <w:hyperlink w:anchor="_Оглавление.">
        <w:r>
          <w:rPr>
            <w:rStyle w:val="InternetLink"/>
            <w:rFonts w:cs="Times New Roman" w:ascii="Times New Roman" w:hAnsi="Times New Roman"/>
            <w:b/>
            <w:sz w:val="36"/>
            <w:szCs w:val="36"/>
          </w:rPr>
          <w:t>К оглавлению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2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942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66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3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2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942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662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3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6:29:00Z</dcterms:created>
  <dc:creator>Monix-sama</dc:creator>
  <dc:description/>
  <cp:keywords/>
  <dc:language>en-US</dc:language>
  <cp:lastModifiedBy>Monix-sama</cp:lastModifiedBy>
  <dcterms:modified xsi:type="dcterms:W3CDTF">2013-01-29T16:29:00Z</dcterms:modified>
  <cp:revision>2</cp:revision>
  <dc:subject/>
  <dc:title/>
</cp:coreProperties>
</file>