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008380" cy="665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904240" cy="757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5755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363980" cy="73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23620" cy="871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46093" t="44775" r="45310" b="44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adankan perkataan dengan gamba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35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f e r 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943610" cy="622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35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f a i 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904240" cy="757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5755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35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f o t 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363980" cy="730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71780</wp:posOffset>
                      </wp:positionV>
                      <wp:extent cx="2180590" cy="5803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AS  BACA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inol Abidin b. Bas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K TELUK MED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45.7pt;mso-wrap-distance-left:9.05pt;mso-wrap-distance-right:9.05pt;mso-wrap-distance-top:0pt;mso-wrap-distance-bottom:0pt;margin-top:21.4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6992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33:00Z</dcterms:created>
  <dc:creator>Zainol Abidin</dc:creator>
  <dc:description/>
  <dc:language>en-US</dc:language>
  <cp:lastModifiedBy>Zainol Abidin</cp:lastModifiedBy>
  <dcterms:modified xsi:type="dcterms:W3CDTF">2007-02-25T17:20:00Z</dcterms:modified>
  <cp:revision>5</cp:revision>
  <dc:subject/>
  <dc:title>ARAHAN : Isikan suku kata awal perkataan di bawah</dc:title>
</cp:coreProperties>
</file>