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gif" ContentType="image/gif"/>
  <Override PartName="/word/media/image3.jpeg" ContentType="image/jpeg"/>
  <Override PartName="/word/media/image4.png" ContentType="image/png"/>
  <Override PartName="/word/media/image5.png" ContentType="image/png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1853565</wp:posOffset>
                </wp:positionH>
                <wp:positionV relativeFrom="paragraph">
                  <wp:posOffset>83820</wp:posOffset>
                </wp:positionV>
                <wp:extent cx="2163445" cy="2382520"/>
                <wp:effectExtent l="0" t="0" r="2032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3600" cy="2382480"/>
                          <a:chOff x="0" y="0"/>
                          <a:chExt cx="2163600" cy="2382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163600" cy="215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6200" y="1515600"/>
                            <a:ext cx="1828800" cy="866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bidi="hi-IN"/>
                                </w:rPr>
                                <w:t>طيور الجن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FadeUp">
                            <a:avLst>
                              <a:gd name="adj" fmla="val 9991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95pt;margin-top:6.6pt;width:170.35pt;height:187.6pt" coordorigin="2919,132" coordsize="3407,375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919;top:132;width:3406;height:3391;mso-wrap-style:none;v-text-anchor:middle;mso-position-horizontal-relative:page" type="_x0000_t75">
                  <v:imagedata r:id="rId3" o:detectmouseclick="t"/>
                  <v:stroke color="#3465a4" joinstyle="round" endcap="flat"/>
                  <w10:wrap type="none"/>
                </v:shape>
                <v:shapetype id="_x0000_t170" coordsize="21600,21600" o:spt="170" adj="7200" path="m@1,l@2,em,21600l21600,21600e">
                  <v:stroke joinstyle="miter"/>
                  <v:formulas>
                    <v:f eqn="val #0"/>
                    <v:f eqn="sum 0 @0 0"/>
                    <v:f eqn="sum width 0 @0"/>
                  </v:formulas>
                  <v:handles>
                    <v:h position="@1,0"/>
                  </v:handles>
                </v:shapetype>
                <v:shape id="shape_0" fillcolor="#520402" stroked="t" o:allowincell="f" style="position:absolute;left:3086;top:2519;width:2879;height:1364;mso-wrap-style:none;v-text-anchor:middle;mso-position-horizontal-relative:page" type="_x0000_t170">
                  <v:textbox>
                    <w:txbxContent>
                      <w:p>
                        <w:pPr>
                          <w:overflowPunct w:val="false"/>
                          <w:bidi w:val="1"/>
                          <w:ind w:hanging="0"/>
                          <w:jc w:val="left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sz w:val="21"/>
                            <w:rFonts w:ascii="Arial Black" w:hAnsi="Arial Black" w:eastAsia="Arial Black" w:cs="Arial Black"/>
                            <w:lang w:bidi="hi-IN"/>
                          </w:rPr>
                          <w:t>طيور الجنة</w:t>
                        </w:r>
                      </w:p>
                    </w:txbxContent>
                  </v:textbox>
                  <v:path textpathok="t"/>
                  <v:textpath on="t" fitshape="t" string="طيور الجنة" style="font-family:&quot;Arial Black&quot;;font-size:12pt"/>
                  <v:fill o:detectmouseclick="t" color2="black"/>
                  <v:stroke color="#b2b2b2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533" w:leader="none"/>
          <w:tab w:val="left" w:pos="2813" w:leader="none"/>
        </w:tabs>
        <w:jc w:val="left"/>
        <w:rPr>
          <w:lang w:bidi="ar-SA"/>
        </w:rPr>
      </w:pPr>
      <w:r>
        <w:rPr>
          <w:rtl w:val="true"/>
          <w:lang w:bidi="ar-SA"/>
        </w:rPr>
        <w:tab/>
        <w:tab/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40005</wp:posOffset>
                </wp:positionH>
                <wp:positionV relativeFrom="paragraph">
                  <wp:posOffset>144780</wp:posOffset>
                </wp:positionV>
                <wp:extent cx="3215640" cy="1714500"/>
                <wp:effectExtent l="0" t="1193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5520" cy="1714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المستوى الثاني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4143569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.15pt;margin-top:11.4pt;width:253.15pt;height:134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المستوى الثاني</w:t>
                      </w:r>
                    </w:p>
                  </w:txbxContent>
                </v:textbox>
                <v:path textpathok="t"/>
                <v:textpath on="t" fitshape="t" string="المستوى الثاني" style="font-family:&quot;Arial Black&quot;;font-size:44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s">
            <w:drawing>
              <wp:anchor behindDoc="0" distT="0" distB="0" distL="64135" distR="114935" simplePos="0" locked="0" layoutInCell="0" allowOverlap="1" relativeHeight="134">
                <wp:simplePos x="0" y="0"/>
                <wp:positionH relativeFrom="column">
                  <wp:posOffset>1273810</wp:posOffset>
                </wp:positionH>
                <wp:positionV relativeFrom="paragraph">
                  <wp:posOffset>91440</wp:posOffset>
                </wp:positionV>
                <wp:extent cx="4572000" cy="4572000"/>
                <wp:effectExtent l="0" t="725805" r="635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4572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PT Bold Heading" w:hAnsi="PT Bold Heading" w:eastAsia="PT Bold Heading" w:cs="PT Bold Heading"/>
                                <w:lang w:bidi="hi-IN"/>
                              </w:rPr>
                              <w:t>تمارين على حساب الصف الأو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PT Bold Heading" w:hAnsi="PT Bold Heading" w:eastAsia="PT Bold Heading" w:cs="PT Bold Heading"/>
                                <w:lang w:bidi="hi-IN"/>
                              </w:rPr>
                              <w:t>تأليف:أ-أبوالفضل عبد العزي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PT Bold Heading" w:hAnsi="PT Bold Heading" w:eastAsia="PT Bold Heading" w:cs="PT Bold Heading"/>
                                <w:lang w:bidi="hi-IN"/>
                              </w:rPr>
                              <w:t>(أ:إيهاب)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fillcolor="black" stroked="t" o:allowincell="f" style="position:absolute;margin-left:100.3pt;margin-top:7.2pt;width:359.95pt;height:359.9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sz w:val="21"/>
                          <w:rFonts w:ascii="PT Bold Heading" w:hAnsi="PT Bold Heading" w:eastAsia="PT Bold Heading" w:cs="PT Bold Heading"/>
                          <w:lang w:bidi="hi-IN"/>
                        </w:rPr>
                        <w:t>تمارين على حساب الصف الأول</w:t>
                      </w:r>
                    </w:p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sz w:val="21"/>
                          <w:rFonts w:ascii="PT Bold Heading" w:hAnsi="PT Bold Heading" w:eastAsia="PT Bold Heading" w:cs="PT Bold Heading"/>
                          <w:lang w:bidi="hi-IN"/>
                        </w:rPr>
                        <w:t>تأليف:أ-أبوالفضل عبد العزيز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PT Bold Heading" w:hAnsi="PT Bold Heading" w:eastAsia="PT Bold Heading" w:cs="PT Bold Heading"/>
                          <w:lang w:bidi="hi-IN"/>
                        </w:rPr>
                        <w:t>(أ:إيهاب)</w:t>
                      </w:r>
                    </w:p>
                  </w:txbxContent>
                </v:textbox>
                <v:path textpathok="t"/>
                <v:textpath on="t" fitshape="t" string="تمارين على حساب الصف الأول&#10;تأليف:أ-أبوالفضل عبد العزيز&#10;(أ:إيهاب)" style="font-family:&quot;PT Bold Heading&quot;;font-size:12pt"/>
                <v:fill o:detectmouseclick="t" type="solid" color2="white"/>
                <v:stroke color="black" weight="1260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w:drawing>
          <wp:anchor behindDoc="0" distT="0" distB="0" distL="114935" distR="114935" simplePos="0" locked="0" layoutInCell="0" allowOverlap="1" relativeHeight="159">
            <wp:simplePos x="0" y="0"/>
            <wp:positionH relativeFrom="column">
              <wp:posOffset>3752215</wp:posOffset>
            </wp:positionH>
            <wp:positionV relativeFrom="paragraph">
              <wp:posOffset>23495</wp:posOffset>
            </wp:positionV>
            <wp:extent cx="2416175" cy="365823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23" r="-4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175" cy="3658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4685030</wp:posOffset>
                </wp:positionH>
                <wp:positionV relativeFrom="paragraph">
                  <wp:posOffset>145415</wp:posOffset>
                </wp:positionV>
                <wp:extent cx="2400300" cy="1143000"/>
                <wp:effectExtent l="28575" t="105410" r="106045" b="1003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الاسم: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السن: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العنوان: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8.9pt;margin-top:11.45pt;width:188.95pt;height:89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الاسم: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السن: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العنوان:...............................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346" w:leader="none"/>
        </w:tabs>
        <w:jc w:val="left"/>
        <w:rPr>
          <w:lang w:bidi="ar-SA"/>
        </w:rPr>
      </w:pPr>
      <w:r>
        <w:rPr>
          <w:rtl w:val="true"/>
        </w:rPr>
        <w:tab/>
      </w:r>
    </w:p>
    <w:p>
      <w:pPr>
        <w:pStyle w:val="Normal"/>
        <w:tabs>
          <w:tab w:val="clear" w:pos="720"/>
          <w:tab w:val="left" w:pos="734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734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7346" w:leader="none"/>
        </w:tabs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1845310</wp:posOffset>
                </wp:positionH>
                <wp:positionV relativeFrom="paragraph">
                  <wp:posOffset>22860</wp:posOffset>
                </wp:positionV>
                <wp:extent cx="6057900" cy="21717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old Italic Art"/>
                                <w:b/>
                                <w:b/>
                                <w:bCs/>
                                <w:sz w:val="38"/>
                                <w:szCs w:val="38"/>
                                <w:lang w:bidi="ar-SA"/>
                              </w:rPr>
                            </w:pPr>
                            <w:r>
                              <w:rPr>
                                <w:b/>
                                <w:bCs/>
                                <w:sz w:val="54"/>
                                <w:szCs w:val="54"/>
                                <w:rtl w:val="true"/>
                                <w:lang w:bidi="ar-SA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rFonts w:cs="Bold Italic Art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>أ</w:t>
                            </w:r>
                            <w:r>
                              <w:rPr>
                                <w:rFonts w:cs="Bold Italic Art"/>
                                <w:b/>
                                <w:bCs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 xml:space="preserve">/  </w:t>
                            </w:r>
                            <w:r>
                              <w:rPr>
                                <w:rFonts w:cs="Bold Italic Art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>إيها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Bold Italic Art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>عب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Bold Italic Art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>العزيز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Bold Italic Art"/>
                                <w:b/>
                                <w:b/>
                                <w:bCs/>
                                <w:sz w:val="38"/>
                                <w:szCs w:val="38"/>
                                <w:lang w:bidi="ar-SA"/>
                              </w:rPr>
                            </w:pPr>
                            <w:r>
                              <w:rPr>
                                <w:rFonts w:cs="Bold Italic Art"/>
                                <w:b/>
                                <w:bCs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71pt;mso-wrap-distance-left:9.05pt;mso-wrap-distance-right:9.05pt;mso-wrap-distance-top:0pt;mso-wrap-distance-bottom:0pt;margin-top:1.8pt;mso-position-vertical-relative:text;margin-left:145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Bold Italic Art"/>
                          <w:b/>
                          <w:b/>
                          <w:bCs/>
                          <w:sz w:val="38"/>
                          <w:szCs w:val="38"/>
                          <w:lang w:bidi="ar-SA"/>
                        </w:rPr>
                      </w:pPr>
                      <w:r>
                        <w:rPr>
                          <w:b/>
                          <w:bCs/>
                          <w:sz w:val="54"/>
                          <w:szCs w:val="54"/>
                          <w:rtl w:val="true"/>
                          <w:lang w:bidi="ar-SA"/>
                        </w:rPr>
                        <w:t xml:space="preserve">                                        </w:t>
                      </w:r>
                      <w:r>
                        <w:rPr>
                          <w:rFonts w:cs="Bold Italic Art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>أ</w:t>
                      </w:r>
                      <w:r>
                        <w:rPr>
                          <w:rFonts w:cs="Bold Italic Art"/>
                          <w:b/>
                          <w:bCs/>
                          <w:sz w:val="38"/>
                          <w:szCs w:val="38"/>
                          <w:rtl w:val="true"/>
                          <w:lang w:bidi="ar-SA"/>
                        </w:rPr>
                        <w:t xml:space="preserve">/  </w:t>
                      </w:r>
                      <w:r>
                        <w:rPr>
                          <w:rFonts w:cs="Bold Italic Art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>إيهاب</w:t>
                      </w:r>
                      <w:r>
                        <w:rPr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Bold Italic Art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>عبد</w:t>
                      </w:r>
                      <w:r>
                        <w:rPr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Bold Italic Art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>العزيز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Bold Italic Art"/>
                          <w:b/>
                          <w:b/>
                          <w:bCs/>
                          <w:sz w:val="38"/>
                          <w:szCs w:val="38"/>
                          <w:lang w:bidi="ar-SA"/>
                        </w:rPr>
                      </w:pPr>
                      <w:r>
                        <w:rPr>
                          <w:rFonts w:cs="Bold Italic Art"/>
                          <w:b/>
                          <w:bCs/>
                          <w:sz w:val="38"/>
                          <w:szCs w:val="38"/>
                          <w:rtl w:val="true"/>
                          <w:lang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34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734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734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734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734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734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734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734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734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734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734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734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734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734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734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734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734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734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734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734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734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734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734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734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734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734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734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734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734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7346" w:leader="none"/>
        </w:tabs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300" simplePos="0" locked="0" layoutInCell="0" allowOverlap="1" relativeHeight="137">
                <wp:simplePos x="0" y="0"/>
                <wp:positionH relativeFrom="column">
                  <wp:posOffset>40005</wp:posOffset>
                </wp:positionH>
                <wp:positionV relativeFrom="paragraph">
                  <wp:posOffset>137795</wp:posOffset>
                </wp:positionV>
                <wp:extent cx="3291205" cy="3619500"/>
                <wp:effectExtent l="635" t="116459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120" cy="3619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PT Bold Heading" w:hAnsi="PT Bold Heading" w:eastAsia="PT Bold Heading" w:cs="PT Bold Heading"/>
                                <w:lang w:bidi="hi-IN"/>
                              </w:rPr>
                              <w:t xml:space="preserve">اتعلم الجم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PT Bold Heading" w:hAnsi="PT Bold Heading" w:eastAsia="PT Bold Heading" w:cs="PT Bold Heading"/>
                                <w:lang w:bidi="hi-IN"/>
                              </w:rPr>
                              <w:t xml:space="preserve"> من 1 -10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.15pt;margin-top:10.85pt;width:259.1pt;height:284.9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sz w:val="21"/>
                          <w:rFonts w:ascii="PT Bold Heading" w:hAnsi="PT Bold Heading" w:eastAsia="PT Bold Heading" w:cs="PT Bold Heading"/>
                          <w:lang w:bidi="hi-IN"/>
                        </w:rPr>
                        <w:t xml:space="preserve">اتعلم الجمع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PT Bold Heading" w:hAnsi="PT Bold Heading" w:eastAsia="PT Bold Heading" w:cs="PT Bold Heading"/>
                          <w:lang w:bidi="hi-IN"/>
                        </w:rPr>
                        <w:t xml:space="preserve"> من 1 -10</w:t>
                      </w:r>
                    </w:p>
                  </w:txbxContent>
                </v:textbox>
                <v:path textpathok="t"/>
                <v:textpath on="t" fitshape="t" string="اتعلم الجمع &#10; من 1 -10" style="font-family:&quot;PT Bold Heading&quot;;font-size:12pt"/>
                <v:fill o:detectmouseclick="t" type="solid" color2="white"/>
                <v:stroke color="black" weight="12600" joinstyle="miter" endcap="flat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34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734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734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734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734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734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734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734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734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734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734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734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734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734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734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734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734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734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734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734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734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734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1837690</wp:posOffset>
                </wp:positionH>
                <wp:positionV relativeFrom="paragraph">
                  <wp:posOffset>20955</wp:posOffset>
                </wp:positionV>
                <wp:extent cx="6075045" cy="8191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5045" cy="81915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68"/>
                                <w:szCs w:val="68"/>
                                <w:lang w:bidi="ar-SA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68"/>
                                <w:sz w:val="68"/>
                                <w:szCs w:val="68"/>
                                <w:rtl w:val="true"/>
                                <w:lang w:bidi="ar-SA"/>
                              </w:rPr>
                              <w:t>الج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68"/>
                                <w:sz w:val="68"/>
                                <w:szCs w:val="68"/>
                                <w:rtl w:val="true"/>
                                <w:lang w:bidi="ar-SA"/>
                              </w:rPr>
                              <w:t xml:space="preserve"> 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68"/>
                                <w:sz w:val="68"/>
                                <w:szCs w:val="68"/>
                                <w:rtl w:val="true"/>
                                <w:lang w:bidi="ar-SA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68"/>
                                <w:sz w:val="68"/>
                                <w:szCs w:val="6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68"/>
                                <w:sz w:val="68"/>
                                <w:szCs w:val="68"/>
                                <w:rtl w:val="true"/>
                                <w:lang w:bidi="ar-SA"/>
                              </w:rPr>
                              <w:t>الواح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78.35pt;height:64.5pt;mso-wrap-distance-left:9.05pt;mso-wrap-distance-right:9.05pt;mso-wrap-distance-top:0pt;mso-wrap-distance-bottom:0pt;margin-top:1.65pt;mso-position-vertical-relative:text;margin-left:144.7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68"/>
                          <w:szCs w:val="68"/>
                          <w:lang w:bidi="ar-SA"/>
                        </w:rPr>
                      </w:pPr>
                      <w:r>
                        <w:rPr>
                          <w:rFonts w:cs="PT Bold Heading"/>
                          <w:b/>
                          <w:b/>
                          <w:bCs/>
                          <w:sz w:val="68"/>
                          <w:sz w:val="68"/>
                          <w:szCs w:val="68"/>
                          <w:rtl w:val="true"/>
                          <w:lang w:bidi="ar-SA"/>
                        </w:rPr>
                        <w:t>الجمع</w:t>
                      </w:r>
                      <w:r>
                        <w:rPr>
                          <w:b/>
                          <w:b/>
                          <w:bCs/>
                          <w:sz w:val="68"/>
                          <w:sz w:val="68"/>
                          <w:szCs w:val="68"/>
                          <w:rtl w:val="true"/>
                          <w:lang w:bidi="ar-SA"/>
                        </w:rPr>
                        <w:t xml:space="preserve"> 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sz w:val="68"/>
                          <w:sz w:val="68"/>
                          <w:szCs w:val="68"/>
                          <w:rtl w:val="true"/>
                          <w:lang w:bidi="ar-SA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68"/>
                          <w:sz w:val="68"/>
                          <w:szCs w:val="6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sz w:val="68"/>
                          <w:sz w:val="68"/>
                          <w:szCs w:val="68"/>
                          <w:rtl w:val="true"/>
                          <w:lang w:bidi="ar-SA"/>
                        </w:rPr>
                        <w:t>الواح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1898650</wp:posOffset>
                </wp:positionH>
                <wp:positionV relativeFrom="paragraph">
                  <wp:posOffset>121920</wp:posOffset>
                </wp:positionV>
                <wp:extent cx="6004560" cy="8000365"/>
                <wp:effectExtent l="28575" t="28575" r="29210" b="2921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4440" cy="8000280"/>
                          <a:chOff x="0" y="0"/>
                          <a:chExt cx="6004440" cy="8000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04040" cy="7996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04040" cy="5918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8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1=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339200"/>
                              <a:ext cx="2804040" cy="5918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4"/>
                                    <w:b/>
                                    <w:szCs w:val="8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+1=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678400"/>
                              <a:ext cx="2804040" cy="5925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4"/>
                                    <w:b/>
                                    <w:szCs w:val="8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+5=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017600"/>
                              <a:ext cx="2804040" cy="5918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4"/>
                                    <w:b/>
                                    <w:szCs w:val="8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+1=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357520"/>
                              <a:ext cx="2804040" cy="5918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4"/>
                                    <w:b/>
                                    <w:szCs w:val="8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+1=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669240"/>
                              <a:ext cx="2804040" cy="5918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4"/>
                                    <w:b/>
                                    <w:szCs w:val="8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+1=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008440"/>
                              <a:ext cx="2804040" cy="5925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4"/>
                                    <w:b/>
                                    <w:szCs w:val="8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+1=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348360"/>
                              <a:ext cx="2804040" cy="5925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4"/>
                                    <w:b/>
                                    <w:szCs w:val="8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+2=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687560"/>
                              <a:ext cx="2804040" cy="5918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4"/>
                                    <w:b/>
                                    <w:szCs w:val="8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+9=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6731640"/>
                              <a:ext cx="2804040" cy="5918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4"/>
                                    <w:b/>
                                    <w:szCs w:val="8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+3=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6061680"/>
                              <a:ext cx="2804040" cy="5918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4"/>
                                    <w:b/>
                                    <w:szCs w:val="8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+7=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404840"/>
                              <a:ext cx="2804040" cy="5918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4"/>
                                    <w:b/>
                                    <w:szCs w:val="8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+1=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00400" y="0"/>
                            <a:ext cx="2804040" cy="8000280"/>
                          </a:xfrm>
                        </wpg:grpSpPr>
                        <wps:wsp>
                          <wps:cNvSpPr/>
                          <wps:spPr>
                            <a:xfrm>
                              <a:off x="0" y="1339200"/>
                              <a:ext cx="2804040" cy="5918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4"/>
                                    <w:b/>
                                    <w:szCs w:val="8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+3=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678400"/>
                              <a:ext cx="2804040" cy="5925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4"/>
                                    <w:b/>
                                    <w:szCs w:val="8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+1=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018320"/>
                              <a:ext cx="2804040" cy="5918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4"/>
                                    <w:b/>
                                    <w:szCs w:val="8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+2=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357520"/>
                              <a:ext cx="2804040" cy="5918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4"/>
                                    <w:b/>
                                    <w:szCs w:val="8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+9=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04040" cy="5918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4"/>
                                    <w:b/>
                                    <w:szCs w:val="8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+1=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669240"/>
                              <a:ext cx="2804040" cy="5918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4"/>
                                    <w:b/>
                                    <w:szCs w:val="8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+4=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008440"/>
                              <a:ext cx="2804040" cy="5925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4"/>
                                    <w:b/>
                                    <w:szCs w:val="8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+1=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348360"/>
                              <a:ext cx="2804040" cy="5925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4"/>
                                    <w:b/>
                                    <w:szCs w:val="8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+1=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687560"/>
                              <a:ext cx="2804040" cy="5918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4"/>
                                    <w:b/>
                                    <w:szCs w:val="8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1=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6731640"/>
                              <a:ext cx="2804040" cy="5918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4"/>
                                    <w:b/>
                                    <w:szCs w:val="8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+7=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6061680"/>
                              <a:ext cx="2804040" cy="5918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4"/>
                                    <w:b/>
                                    <w:szCs w:val="8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+5=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408440"/>
                              <a:ext cx="2804040" cy="5918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4"/>
                                    <w:b/>
                                    <w:szCs w:val="8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+1=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5pt;margin-top:9.6pt;width:472.8pt;height:629.95pt" coordorigin="2990,192" coordsize="9456,12599">
                <v:group id="shape_0" style="position:absolute;left:2990;top:192;width:4416;height:12593">
                  <v:roundrect id="shape_0" fillcolor="white" stroked="t" o:allowincell="f" style="position:absolute;left:2990;top:192;width:4415;height:931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8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1=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2990;top:2301;width:4415;height:931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4"/>
                              <w:b/>
                              <w:szCs w:val="8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+1=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2990;top:4410;width:4415;height:93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4"/>
                              <w:b/>
                              <w:szCs w:val="8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+5=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2990;top:6519;width:4415;height:931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4"/>
                              <w:b/>
                              <w:szCs w:val="8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+1=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2990;top:8629;width:4415;height:931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4"/>
                              <w:b/>
                              <w:szCs w:val="8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+1=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2990;top:1246;width:4415;height:931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4"/>
                              <w:b/>
                              <w:szCs w:val="8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+1=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2990;top:3355;width:4415;height:93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4"/>
                              <w:b/>
                              <w:szCs w:val="8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+1=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2990;top:5465;width:4415;height:93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4"/>
                              <w:b/>
                              <w:szCs w:val="8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+2=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2990;top:7574;width:4415;height:931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4"/>
                              <w:b/>
                              <w:szCs w:val="8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+9=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2990;top:10793;width:4415;height:931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4"/>
                              <w:b/>
                              <w:szCs w:val="8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+3=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2990;top:9738;width:4415;height:931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4"/>
                              <w:b/>
                              <w:szCs w:val="8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+7=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2990;top:11853;width:4415;height:931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4"/>
                              <w:b/>
                              <w:szCs w:val="8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+1=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</v:group>
                <v:group id="shape_0" style="position:absolute;left:8030;top:192;width:4416;height:12599">
                  <v:roundrect id="shape_0" fillcolor="white" stroked="t" o:allowincell="f" style="position:absolute;left:8030;top:2301;width:4415;height:931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4"/>
                              <w:b/>
                              <w:szCs w:val="8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+3=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8030;top:4410;width:4415;height:93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4"/>
                              <w:b/>
                              <w:szCs w:val="8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+1=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8030;top:6520;width:4415;height:931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4"/>
                              <w:b/>
                              <w:szCs w:val="8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+2=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8030;top:8629;width:4415;height:931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4"/>
                              <w:b/>
                              <w:szCs w:val="8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+9=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8030;top:192;width:4415;height:931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4"/>
                              <w:b/>
                              <w:szCs w:val="8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+1=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8030;top:1246;width:4415;height:931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4"/>
                              <w:b/>
                              <w:szCs w:val="8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+4=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8030;top:3355;width:4415;height:93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4"/>
                              <w:b/>
                              <w:szCs w:val="8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+1=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8030;top:5465;width:4415;height:93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4"/>
                              <w:b/>
                              <w:szCs w:val="8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+1=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8030;top:7574;width:4415;height:931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4"/>
                              <w:b/>
                              <w:szCs w:val="8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1=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8030;top:10793;width:4415;height:931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4"/>
                              <w:b/>
                              <w:szCs w:val="8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+7=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8030;top:9738;width:4415;height:931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4"/>
                              <w:b/>
                              <w:szCs w:val="8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+5=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8030;top:11859;width:4415;height:931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4"/>
                              <w:b/>
                              <w:szCs w:val="8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+1=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</v:group>
              </v:group>
            </w:pict>
          </mc:Fallback>
        </mc:AlternateConten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1969770</wp:posOffset>
                </wp:positionH>
                <wp:positionV relativeFrom="paragraph">
                  <wp:posOffset>20955</wp:posOffset>
                </wp:positionV>
                <wp:extent cx="6075045" cy="8191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5045" cy="81915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b/>
                                <w:b/>
                                <w:bCs/>
                                <w:sz w:val="68"/>
                                <w:szCs w:val="68"/>
                                <w:lang w:bidi="ar-SA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68"/>
                                <w:sz w:val="68"/>
                                <w:szCs w:val="68"/>
                                <w:rtl w:val="true"/>
                                <w:lang w:bidi="ar-SA"/>
                              </w:rPr>
                              <w:t>اجم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78.35pt;height:64.5pt;mso-wrap-distance-left:9.05pt;mso-wrap-distance-right:9.05pt;mso-wrap-distance-top:0pt;mso-wrap-distance-bottom:0pt;margin-top:1.65pt;mso-position-vertical-relative:text;margin-left:155.1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PT Bold Heading"/>
                          <w:b/>
                          <w:b/>
                          <w:bCs/>
                          <w:sz w:val="68"/>
                          <w:szCs w:val="68"/>
                          <w:lang w:bidi="ar-SA"/>
                        </w:rPr>
                      </w:pPr>
                      <w:r>
                        <w:rPr>
                          <w:rFonts w:cs="PT Bold Heading"/>
                          <w:b/>
                          <w:b/>
                          <w:bCs/>
                          <w:sz w:val="68"/>
                          <w:sz w:val="68"/>
                          <w:szCs w:val="68"/>
                          <w:rtl w:val="true"/>
                          <w:lang w:bidi="ar-SA"/>
                        </w:rPr>
                        <w:t>اجم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1911985</wp:posOffset>
                </wp:positionH>
                <wp:positionV relativeFrom="paragraph">
                  <wp:posOffset>15240</wp:posOffset>
                </wp:positionV>
                <wp:extent cx="6004560" cy="7931785"/>
                <wp:effectExtent l="28575" t="28575" r="29210" b="2921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4440" cy="7931880"/>
                          <a:chOff x="0" y="0"/>
                          <a:chExt cx="6004440" cy="7931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04040" cy="792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04040" cy="5868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8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+1=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327680"/>
                              <a:ext cx="2804040" cy="5868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4"/>
                                    <w:b/>
                                    <w:szCs w:val="8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+3=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655720"/>
                              <a:ext cx="2804040" cy="5875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4"/>
                                    <w:b/>
                                    <w:szCs w:val="8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+5=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983400"/>
                              <a:ext cx="2804040" cy="5868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4"/>
                                    <w:b/>
                                    <w:szCs w:val="8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+1=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311800"/>
                              <a:ext cx="2804040" cy="5868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4"/>
                                    <w:b/>
                                    <w:szCs w:val="8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+2=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663480"/>
                              <a:ext cx="2804040" cy="5868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4"/>
                                    <w:b/>
                                    <w:szCs w:val="8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+2=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991520"/>
                              <a:ext cx="2804040" cy="5875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4"/>
                                    <w:b/>
                                    <w:szCs w:val="8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+4=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319200"/>
                              <a:ext cx="2804040" cy="5875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4"/>
                                    <w:b/>
                                    <w:szCs w:val="8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+0=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647600"/>
                              <a:ext cx="2804040" cy="5868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4"/>
                                    <w:b/>
                                    <w:szCs w:val="8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1=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6673680"/>
                              <a:ext cx="2804040" cy="5868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4"/>
                                    <w:b/>
                                    <w:szCs w:val="8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+3=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6009480"/>
                              <a:ext cx="2804040" cy="5868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4"/>
                                    <w:b/>
                                    <w:szCs w:val="8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+7=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341120"/>
                              <a:ext cx="2804040" cy="5868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4"/>
                                    <w:b/>
                                    <w:szCs w:val="8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+3=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00400" y="0"/>
                            <a:ext cx="2804040" cy="7931880"/>
                          </a:xfrm>
                        </wpg:grpSpPr>
                        <wps:wsp>
                          <wps:cNvSpPr/>
                          <wps:spPr>
                            <a:xfrm>
                              <a:off x="0" y="1327680"/>
                              <a:ext cx="2804040" cy="5868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4"/>
                                    <w:b/>
                                    <w:szCs w:val="8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+3=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655720"/>
                              <a:ext cx="2804040" cy="5875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4"/>
                                    <w:b/>
                                    <w:szCs w:val="8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+5=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983400"/>
                              <a:ext cx="2804040" cy="5868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4"/>
                                    <w:b/>
                                    <w:szCs w:val="8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+7=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311800"/>
                              <a:ext cx="2804040" cy="5868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4"/>
                                    <w:b/>
                                    <w:szCs w:val="8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+2=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04040" cy="5868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4"/>
                                    <w:b/>
                                    <w:szCs w:val="8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+2=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663480"/>
                              <a:ext cx="2804040" cy="5868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4"/>
                                    <w:b/>
                                    <w:szCs w:val="8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+2=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991520"/>
                              <a:ext cx="2804040" cy="5875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4"/>
                                    <w:b/>
                                    <w:szCs w:val="8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+4=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319200"/>
                              <a:ext cx="2804040" cy="5875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4"/>
                                    <w:b/>
                                    <w:szCs w:val="8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+6=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647600"/>
                              <a:ext cx="2804040" cy="5868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4"/>
                                    <w:b/>
                                    <w:szCs w:val="8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+8=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6673680"/>
                              <a:ext cx="2804040" cy="5868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4"/>
                                    <w:b/>
                                    <w:szCs w:val="8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+2=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6009480"/>
                              <a:ext cx="2804040" cy="5868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4"/>
                                    <w:b/>
                                    <w:szCs w:val="8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+2=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345080"/>
                              <a:ext cx="2804040" cy="5868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4"/>
                                    <w:b/>
                                    <w:szCs w:val="8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+2=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55pt;margin-top:1.2pt;width:472.8pt;height:624.55pt" coordorigin="3011,24" coordsize="9456,12491">
                <v:group id="shape_0" style="position:absolute;left:3011;top:24;width:4416;height:12484">
                  <v:roundrect id="shape_0" fillcolor="white" stroked="t" o:allowincell="f" style="position:absolute;left:3011;top:24;width:4415;height:923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8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+1=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3011;top:2115;width:4415;height:923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4"/>
                              <w:b/>
                              <w:szCs w:val="8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+3=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3011;top:4206;width:4415;height:924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4"/>
                              <w:b/>
                              <w:szCs w:val="8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+5=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3011;top:6297;width:4415;height:923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4"/>
                              <w:b/>
                              <w:szCs w:val="8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+1=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3011;top:8389;width:4415;height:923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4"/>
                              <w:b/>
                              <w:szCs w:val="8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+2=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3011;top:1069;width:4415;height:923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4"/>
                              <w:b/>
                              <w:szCs w:val="8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+2=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3011;top:3160;width:4415;height:924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4"/>
                              <w:b/>
                              <w:szCs w:val="8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+4=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3011;top:5251;width:4415;height:924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4"/>
                              <w:b/>
                              <w:szCs w:val="8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+0=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3011;top:7343;width:4415;height:923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4"/>
                              <w:b/>
                              <w:szCs w:val="8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1=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3011;top:10534;width:4415;height:923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4"/>
                              <w:b/>
                              <w:szCs w:val="8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+3=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3011;top:9488;width:4415;height:923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4"/>
                              <w:b/>
                              <w:szCs w:val="8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+7=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3011;top:11585;width:4415;height:923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4"/>
                              <w:b/>
                              <w:szCs w:val="8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+3=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</v:group>
                <v:group id="shape_0" style="position:absolute;left:8051;top:24;width:4416;height:12491">
                  <v:roundrect id="shape_0" fillcolor="white" stroked="t" o:allowincell="f" style="position:absolute;left:8051;top:2115;width:4415;height:923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4"/>
                              <w:b/>
                              <w:szCs w:val="8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+3=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8051;top:4206;width:4415;height:924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4"/>
                              <w:b/>
                              <w:szCs w:val="8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+5=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8051;top:6297;width:4415;height:923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4"/>
                              <w:b/>
                              <w:szCs w:val="8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+7=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8051;top:8389;width:4415;height:923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4"/>
                              <w:b/>
                              <w:szCs w:val="8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+2=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8051;top:24;width:4415;height:923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4"/>
                              <w:b/>
                              <w:szCs w:val="8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+2=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8051;top:1069;width:4415;height:923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4"/>
                              <w:b/>
                              <w:szCs w:val="8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+2=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8051;top:3160;width:4415;height:924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4"/>
                              <w:b/>
                              <w:szCs w:val="8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+4=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8051;top:5251;width:4415;height:924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4"/>
                              <w:b/>
                              <w:szCs w:val="8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+6=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8051;top:7343;width:4415;height:923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4"/>
                              <w:b/>
                              <w:szCs w:val="8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+8=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8051;top:10534;width:4415;height:923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4"/>
                              <w:b/>
                              <w:szCs w:val="8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+2=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8051;top:9488;width:4415;height:923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4"/>
                              <w:b/>
                              <w:szCs w:val="8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+2=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8051;top:11591;width:4415;height:923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4"/>
                              <w:b/>
                              <w:szCs w:val="8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+2=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</v:group>
              </v:group>
            </w:pict>
          </mc:Fallback>
        </mc:AlternateConten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1969770</wp:posOffset>
                </wp:positionH>
                <wp:positionV relativeFrom="paragraph">
                  <wp:posOffset>20955</wp:posOffset>
                </wp:positionV>
                <wp:extent cx="5956300" cy="8191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0" cy="81915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68"/>
                                <w:szCs w:val="68"/>
                                <w:lang w:bidi="ar-SA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68"/>
                                <w:sz w:val="68"/>
                                <w:szCs w:val="68"/>
                                <w:rtl w:val="true"/>
                                <w:lang w:bidi="ar-SA"/>
                              </w:rPr>
                              <w:t>الج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68"/>
                                <w:sz w:val="68"/>
                                <w:szCs w:val="68"/>
                                <w:rtl w:val="true"/>
                                <w:lang w:bidi="ar-SA"/>
                              </w:rPr>
                              <w:t xml:space="preserve"> 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68"/>
                                <w:sz w:val="68"/>
                                <w:szCs w:val="68"/>
                                <w:rtl w:val="true"/>
                                <w:lang w:bidi="ar-SA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68"/>
                                <w:sz w:val="68"/>
                                <w:szCs w:val="6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68"/>
                                <w:sz w:val="68"/>
                                <w:szCs w:val="68"/>
                                <w:rtl w:val="true"/>
                                <w:lang w:bidi="ar-SA"/>
                              </w:rPr>
                              <w:t>الصف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69pt;height:64.5pt;mso-wrap-distance-left:9.05pt;mso-wrap-distance-right:9.05pt;mso-wrap-distance-top:0pt;mso-wrap-distance-bottom:0pt;margin-top:1.65pt;mso-position-vertical-relative:text;margin-left:155.1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68"/>
                          <w:szCs w:val="68"/>
                          <w:lang w:bidi="ar-SA"/>
                        </w:rPr>
                      </w:pPr>
                      <w:r>
                        <w:rPr>
                          <w:rFonts w:cs="PT Bold Heading"/>
                          <w:b/>
                          <w:b/>
                          <w:bCs/>
                          <w:sz w:val="68"/>
                          <w:sz w:val="68"/>
                          <w:szCs w:val="68"/>
                          <w:rtl w:val="true"/>
                          <w:lang w:bidi="ar-SA"/>
                        </w:rPr>
                        <w:t>الجمع</w:t>
                      </w:r>
                      <w:r>
                        <w:rPr>
                          <w:b/>
                          <w:b/>
                          <w:bCs/>
                          <w:sz w:val="68"/>
                          <w:sz w:val="68"/>
                          <w:szCs w:val="68"/>
                          <w:rtl w:val="true"/>
                          <w:lang w:bidi="ar-SA"/>
                        </w:rPr>
                        <w:t xml:space="preserve"> 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sz w:val="68"/>
                          <w:sz w:val="68"/>
                          <w:szCs w:val="68"/>
                          <w:rtl w:val="true"/>
                          <w:lang w:bidi="ar-SA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68"/>
                          <w:sz w:val="68"/>
                          <w:szCs w:val="6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sz w:val="68"/>
                          <w:sz w:val="68"/>
                          <w:szCs w:val="68"/>
                          <w:rtl w:val="true"/>
                          <w:lang w:bidi="ar-SA"/>
                        </w:rPr>
                        <w:t>الصف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1898650</wp:posOffset>
                </wp:positionH>
                <wp:positionV relativeFrom="paragraph">
                  <wp:posOffset>121920</wp:posOffset>
                </wp:positionV>
                <wp:extent cx="6004560" cy="8146415"/>
                <wp:effectExtent l="28575" t="29210" r="29210" b="2857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4440" cy="8146440"/>
                          <a:chOff x="0" y="0"/>
                          <a:chExt cx="6004440" cy="8146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04040" cy="8142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04040" cy="602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8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+0=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364040"/>
                              <a:ext cx="2804040" cy="602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4"/>
                                    <w:b/>
                                    <w:szCs w:val="8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+0=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727360"/>
                              <a:ext cx="2804040" cy="603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4"/>
                                    <w:b/>
                                    <w:szCs w:val="8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+0=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091400"/>
                              <a:ext cx="2804040" cy="602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4"/>
                                    <w:b/>
                                    <w:szCs w:val="8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+0=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455440"/>
                              <a:ext cx="2804040" cy="602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4"/>
                                    <w:b/>
                                    <w:szCs w:val="8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+0=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681840"/>
                              <a:ext cx="2804040" cy="602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4"/>
                                    <w:b/>
                                    <w:szCs w:val="8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+0=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045160"/>
                              <a:ext cx="2804040" cy="603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4"/>
                                    <w:b/>
                                    <w:szCs w:val="8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+0=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409200"/>
                              <a:ext cx="2804040" cy="603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4"/>
                                    <w:b/>
                                    <w:szCs w:val="8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+0=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773240"/>
                              <a:ext cx="2804040" cy="602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4"/>
                                    <w:b/>
                                    <w:szCs w:val="8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0=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6854040"/>
                              <a:ext cx="2804040" cy="602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4"/>
                                    <w:b/>
                                    <w:szCs w:val="8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+3=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6172200"/>
                              <a:ext cx="2804040" cy="602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4"/>
                                    <w:b/>
                                    <w:szCs w:val="8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+7=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539840"/>
                              <a:ext cx="2804040" cy="602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4"/>
                                    <w:b/>
                                    <w:szCs w:val="8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+4=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00400" y="0"/>
                            <a:ext cx="2804040" cy="8146440"/>
                          </a:xfrm>
                        </wpg:grpSpPr>
                        <wps:wsp>
                          <wps:cNvSpPr/>
                          <wps:spPr>
                            <a:xfrm>
                              <a:off x="0" y="1364040"/>
                              <a:ext cx="2804040" cy="602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4"/>
                                    <w:b/>
                                    <w:szCs w:val="8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+3=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727360"/>
                              <a:ext cx="2804040" cy="603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4"/>
                                    <w:b/>
                                    <w:szCs w:val="8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+5=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091400"/>
                              <a:ext cx="2804040" cy="602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4"/>
                                    <w:b/>
                                    <w:szCs w:val="8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+7=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455440"/>
                              <a:ext cx="2804040" cy="602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4"/>
                                    <w:b/>
                                    <w:szCs w:val="8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+9=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04040" cy="602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4"/>
                                    <w:b/>
                                    <w:szCs w:val="8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+1=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681840"/>
                              <a:ext cx="2804040" cy="602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4"/>
                                    <w:b/>
                                    <w:szCs w:val="8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+2=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045160"/>
                              <a:ext cx="2804040" cy="603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4"/>
                                    <w:b/>
                                    <w:szCs w:val="8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+4=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409200"/>
                              <a:ext cx="2804040" cy="603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4"/>
                                    <w:b/>
                                    <w:szCs w:val="8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+6=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773240"/>
                              <a:ext cx="2804040" cy="602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4"/>
                                    <w:b/>
                                    <w:szCs w:val="8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+8=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6854040"/>
                              <a:ext cx="2804040" cy="602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4"/>
                                    <w:b/>
                                    <w:szCs w:val="8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+0=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6172200"/>
                              <a:ext cx="2804040" cy="602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4"/>
                                    <w:b/>
                                    <w:szCs w:val="8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+10=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543800"/>
                              <a:ext cx="2804040" cy="602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4"/>
                                    <w:b/>
                                    <w:szCs w:val="8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+0=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5pt;margin-top:9.6pt;width:472.8pt;height:641.45pt" coordorigin="2990,192" coordsize="9456,12829">
                <v:group id="shape_0" style="position:absolute;left:2990;top:192;width:4416;height:12823">
                  <v:roundrect id="shape_0" fillcolor="white" stroked="t" o:allowincell="f" style="position:absolute;left:2990;top:192;width:4415;height:948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8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+0=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2990;top:2340;width:4415;height:948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4"/>
                              <w:b/>
                              <w:szCs w:val="8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+0=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2990;top:4487;width:4415;height:949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4"/>
                              <w:b/>
                              <w:szCs w:val="8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+0=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2990;top:6635;width:4415;height:948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4"/>
                              <w:b/>
                              <w:szCs w:val="8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+0=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2990;top:8783;width:4415;height:948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4"/>
                              <w:b/>
                              <w:szCs w:val="8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+0=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2990;top:1266;width:4415;height:948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4"/>
                              <w:b/>
                              <w:szCs w:val="8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+0=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2990;top:3413;width:4415;height:949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4"/>
                              <w:b/>
                              <w:szCs w:val="8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+0=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2990;top:5561;width:4415;height:949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4"/>
                              <w:b/>
                              <w:szCs w:val="8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+0=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2990;top:7709;width:4415;height:948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4"/>
                              <w:b/>
                              <w:szCs w:val="8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0=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2990;top:10986;width:4415;height:948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4"/>
                              <w:b/>
                              <w:szCs w:val="8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+3=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2990;top:9912;width:4415;height:948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4"/>
                              <w:b/>
                              <w:szCs w:val="8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+7=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2990;top:12066;width:4415;height:948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4"/>
                              <w:b/>
                              <w:szCs w:val="8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+4=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</v:group>
                <v:group id="shape_0" style="position:absolute;left:8030;top:192;width:4416;height:12829">
                  <v:roundrect id="shape_0" fillcolor="white" stroked="t" o:allowincell="f" style="position:absolute;left:8030;top:2340;width:4415;height:948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4"/>
                              <w:b/>
                              <w:szCs w:val="8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+3=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8030;top:4487;width:4415;height:949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4"/>
                              <w:b/>
                              <w:szCs w:val="8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+5=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8030;top:6635;width:4415;height:948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4"/>
                              <w:b/>
                              <w:szCs w:val="8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+7=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8030;top:8783;width:4415;height:948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4"/>
                              <w:b/>
                              <w:szCs w:val="8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+9=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8030;top:192;width:4415;height:948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4"/>
                              <w:b/>
                              <w:szCs w:val="8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+1=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8030;top:1266;width:4415;height:948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4"/>
                              <w:b/>
                              <w:szCs w:val="8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+2=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8030;top:3413;width:4415;height:949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4"/>
                              <w:b/>
                              <w:szCs w:val="8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+4=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8030;top:5561;width:4415;height:949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4"/>
                              <w:b/>
                              <w:szCs w:val="8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+6=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8030;top:7709;width:4415;height:948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4"/>
                              <w:b/>
                              <w:szCs w:val="8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+8=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8030;top:10986;width:4415;height:948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4"/>
                              <w:b/>
                              <w:szCs w:val="8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+0=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8030;top:9912;width:4415;height:948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4"/>
                              <w:b/>
                              <w:szCs w:val="8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+10=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8030;top:12072;width:4415;height:948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4"/>
                              <w:b/>
                              <w:szCs w:val="8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+0=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</v:group>
              </v:group>
            </w:pict>
          </mc:Fallback>
        </mc:AlternateConten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1969770</wp:posOffset>
                </wp:positionH>
                <wp:positionV relativeFrom="paragraph">
                  <wp:posOffset>20955</wp:posOffset>
                </wp:positionV>
                <wp:extent cx="5956300" cy="8191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0" cy="81915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b/>
                                <w:b/>
                                <w:bCs/>
                                <w:sz w:val="68"/>
                                <w:szCs w:val="68"/>
                                <w:lang w:bidi="ar-SA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68"/>
                                <w:sz w:val="68"/>
                                <w:szCs w:val="68"/>
                                <w:rtl w:val="true"/>
                                <w:lang w:bidi="ar-SA"/>
                              </w:rPr>
                              <w:t>اجم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69pt;height:64.5pt;mso-wrap-distance-left:9.05pt;mso-wrap-distance-right:9.05pt;mso-wrap-distance-top:0pt;mso-wrap-distance-bottom:0pt;margin-top:1.65pt;mso-position-vertical-relative:text;margin-left:155.1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PT Bold Heading"/>
                          <w:b/>
                          <w:b/>
                          <w:bCs/>
                          <w:sz w:val="68"/>
                          <w:szCs w:val="68"/>
                          <w:lang w:bidi="ar-SA"/>
                        </w:rPr>
                      </w:pPr>
                      <w:r>
                        <w:rPr>
                          <w:rFonts w:cs="PT Bold Heading"/>
                          <w:b/>
                          <w:b/>
                          <w:bCs/>
                          <w:sz w:val="68"/>
                          <w:sz w:val="68"/>
                          <w:szCs w:val="68"/>
                          <w:rtl w:val="true"/>
                          <w:lang w:bidi="ar-SA"/>
                        </w:rPr>
                        <w:t>اجم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1911985</wp:posOffset>
                </wp:positionH>
                <wp:positionV relativeFrom="paragraph">
                  <wp:posOffset>121920</wp:posOffset>
                </wp:positionV>
                <wp:extent cx="6004560" cy="8046085"/>
                <wp:effectExtent l="28575" t="29210" r="29210" b="2857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4440" cy="8046000"/>
                          <a:chOff x="0" y="0"/>
                          <a:chExt cx="6004440" cy="8046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04040" cy="804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04040" cy="595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8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+8=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346760"/>
                              <a:ext cx="2804040" cy="595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4"/>
                                    <w:b/>
                                    <w:szCs w:val="8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+5=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693520"/>
                              <a:ext cx="2804040" cy="5958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4"/>
                                    <w:b/>
                                    <w:szCs w:val="8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+0=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041000"/>
                              <a:ext cx="2804040" cy="595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4"/>
                                    <w:b/>
                                    <w:szCs w:val="8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+0=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388120"/>
                              <a:ext cx="2804040" cy="595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4"/>
                                    <w:b/>
                                    <w:szCs w:val="8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+0=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673200"/>
                              <a:ext cx="2804040" cy="595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4"/>
                                    <w:b/>
                                    <w:szCs w:val="8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+7=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019960"/>
                              <a:ext cx="2804040" cy="5958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4"/>
                                    <w:b/>
                                    <w:szCs w:val="8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+7=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367440"/>
                              <a:ext cx="2804040" cy="5958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4"/>
                                    <w:b/>
                                    <w:szCs w:val="8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+2=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714200"/>
                              <a:ext cx="2804040" cy="595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4"/>
                                    <w:b/>
                                    <w:szCs w:val="8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1=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6769800"/>
                              <a:ext cx="2804040" cy="595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4"/>
                                    <w:b/>
                                    <w:szCs w:val="8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+3=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6096600"/>
                              <a:ext cx="2804040" cy="595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4"/>
                                    <w:b/>
                                    <w:szCs w:val="8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+3=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447320"/>
                              <a:ext cx="2804040" cy="595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4"/>
                                    <w:b/>
                                    <w:szCs w:val="8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+4=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00400" y="0"/>
                            <a:ext cx="2804040" cy="8046000"/>
                          </a:xfrm>
                        </wpg:grpSpPr>
                        <wps:wsp>
                          <wps:cNvSpPr/>
                          <wps:spPr>
                            <a:xfrm>
                              <a:off x="0" y="1346760"/>
                              <a:ext cx="2804040" cy="595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4"/>
                                    <w:b/>
                                    <w:szCs w:val="8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3=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693520"/>
                              <a:ext cx="2804040" cy="5958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4"/>
                                    <w:b/>
                                    <w:szCs w:val="8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+5=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041000"/>
                              <a:ext cx="2804040" cy="595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4"/>
                                    <w:b/>
                                    <w:szCs w:val="8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+7=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388120"/>
                              <a:ext cx="2804040" cy="595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4"/>
                                    <w:b/>
                                    <w:szCs w:val="8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+9=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04040" cy="595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4"/>
                                    <w:b/>
                                    <w:szCs w:val="8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1=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673200"/>
                              <a:ext cx="2804040" cy="595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4"/>
                                    <w:b/>
                                    <w:szCs w:val="8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+2=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019960"/>
                              <a:ext cx="2804040" cy="5958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4"/>
                                    <w:b/>
                                    <w:szCs w:val="8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+4=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367440"/>
                              <a:ext cx="2804040" cy="5958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4"/>
                                    <w:b/>
                                    <w:szCs w:val="8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+6=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714920"/>
                              <a:ext cx="2804040" cy="595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4"/>
                                    <w:b/>
                                    <w:szCs w:val="8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+8=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6769800"/>
                              <a:ext cx="2804040" cy="595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4"/>
                                    <w:b/>
                                    <w:szCs w:val="8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+0=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6096600"/>
                              <a:ext cx="2804040" cy="595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4"/>
                                    <w:b/>
                                    <w:szCs w:val="8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+10=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450920"/>
                              <a:ext cx="2804040" cy="595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4"/>
                                    <w:b/>
                                    <w:szCs w:val="8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+5=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55pt;margin-top:9.6pt;width:472.8pt;height:633.55pt" coordorigin="3011,192" coordsize="9456,12671">
                <v:group id="shape_0" style="position:absolute;left:3011;top:192;width:4416;height:12665">
                  <v:roundrect id="shape_0" fillcolor="white" stroked="t" o:allowincell="f" style="position:absolute;left:3011;top:192;width:4415;height:936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8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+8=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3011;top:2313;width:4415;height:936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4"/>
                              <w:b/>
                              <w:szCs w:val="8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+5=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3011;top:4434;width:4415;height:937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4"/>
                              <w:b/>
                              <w:szCs w:val="8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+0=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3011;top:6556;width:4415;height:936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4"/>
                              <w:b/>
                              <w:szCs w:val="8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+0=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3011;top:8677;width:4415;height:936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4"/>
                              <w:b/>
                              <w:szCs w:val="8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+0=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3011;top:1252;width:4415;height:936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4"/>
                              <w:b/>
                              <w:szCs w:val="8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+7=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3011;top:3373;width:4415;height:937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4"/>
                              <w:b/>
                              <w:szCs w:val="8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+7=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3011;top:5495;width:4415;height:937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4"/>
                              <w:b/>
                              <w:szCs w:val="8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+2=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3011;top:7616;width:4415;height:936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4"/>
                              <w:b/>
                              <w:szCs w:val="8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1=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3011;top:10853;width:4415;height:936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4"/>
                              <w:b/>
                              <w:szCs w:val="8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+3=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3011;top:9793;width:4415;height:936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4"/>
                              <w:b/>
                              <w:szCs w:val="8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+3=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3011;top:11920;width:4415;height:936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4"/>
                              <w:b/>
                              <w:szCs w:val="8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+4=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</v:group>
                <v:group id="shape_0" style="position:absolute;left:8051;top:192;width:4416;height:12671">
                  <v:roundrect id="shape_0" fillcolor="white" stroked="t" o:allowincell="f" style="position:absolute;left:8051;top:2313;width:4415;height:936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4"/>
                              <w:b/>
                              <w:szCs w:val="8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3=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8051;top:4434;width:4415;height:937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4"/>
                              <w:b/>
                              <w:szCs w:val="8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+5=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8051;top:6556;width:4415;height:936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4"/>
                              <w:b/>
                              <w:szCs w:val="8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+7=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8051;top:8677;width:4415;height:936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4"/>
                              <w:b/>
                              <w:szCs w:val="8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+9=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8051;top:192;width:4415;height:936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4"/>
                              <w:b/>
                              <w:szCs w:val="8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1=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8051;top:1252;width:4415;height:936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4"/>
                              <w:b/>
                              <w:szCs w:val="8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+2=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8051;top:3373;width:4415;height:937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4"/>
                              <w:b/>
                              <w:szCs w:val="8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+4=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8051;top:5495;width:4415;height:937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4"/>
                              <w:b/>
                              <w:szCs w:val="8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+6=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8051;top:7617;width:4415;height:936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4"/>
                              <w:b/>
                              <w:szCs w:val="8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+8=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8051;top:10853;width:4415;height:936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4"/>
                              <w:b/>
                              <w:szCs w:val="8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+0=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8051;top:9793;width:4415;height:936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4"/>
                              <w:b/>
                              <w:szCs w:val="8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+10=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8051;top:11926;width:4415;height:936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4"/>
                              <w:b/>
                              <w:szCs w:val="8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+5=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</v:group>
              </v:group>
            </w:pict>
          </mc:Fallback>
        </mc:AlternateConten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1828800</wp:posOffset>
                </wp:positionH>
                <wp:positionV relativeFrom="paragraph">
                  <wp:posOffset>135255</wp:posOffset>
                </wp:positionV>
                <wp:extent cx="6198235" cy="81915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8235" cy="81915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68"/>
                                <w:szCs w:val="68"/>
                                <w:lang w:bidi="ar-SA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68"/>
                                <w:sz w:val="68"/>
                                <w:szCs w:val="68"/>
                                <w:rtl w:val="true"/>
                                <w:lang w:bidi="ar-SA"/>
                              </w:rPr>
                              <w:t>الج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68"/>
                                <w:sz w:val="68"/>
                                <w:szCs w:val="68"/>
                                <w:rtl w:val="true"/>
                                <w:lang w:bidi="ar-SA"/>
                              </w:rPr>
                              <w:t xml:space="preserve"> 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68"/>
                                <w:sz w:val="68"/>
                                <w:szCs w:val="68"/>
                                <w:rtl w:val="true"/>
                                <w:lang w:bidi="ar-SA"/>
                              </w:rPr>
                              <w:t>الرأس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88.05pt;height:64.5pt;mso-wrap-distance-left:9.05pt;mso-wrap-distance-right:9.05pt;mso-wrap-distance-top:0pt;mso-wrap-distance-bottom:0pt;margin-top:10.65pt;mso-position-vertical-relative:text;margin-left:14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68"/>
                          <w:szCs w:val="68"/>
                          <w:lang w:bidi="ar-SA"/>
                        </w:rPr>
                      </w:pPr>
                      <w:r>
                        <w:rPr>
                          <w:rFonts w:cs="PT Bold Heading"/>
                          <w:b/>
                          <w:b/>
                          <w:bCs/>
                          <w:sz w:val="68"/>
                          <w:sz w:val="68"/>
                          <w:szCs w:val="68"/>
                          <w:rtl w:val="true"/>
                          <w:lang w:bidi="ar-SA"/>
                        </w:rPr>
                        <w:t>الجمع</w:t>
                      </w:r>
                      <w:r>
                        <w:rPr>
                          <w:b/>
                          <w:b/>
                          <w:bCs/>
                          <w:sz w:val="68"/>
                          <w:sz w:val="68"/>
                          <w:szCs w:val="68"/>
                          <w:rtl w:val="true"/>
                          <w:lang w:bidi="ar-SA"/>
                        </w:rPr>
                        <w:t xml:space="preserve"> 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sz w:val="68"/>
                          <w:sz w:val="68"/>
                          <w:szCs w:val="68"/>
                          <w:rtl w:val="true"/>
                          <w:lang w:bidi="ar-SA"/>
                        </w:rPr>
                        <w:t>الرأس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g">
            <w:drawing>
              <wp:anchor behindDoc="0" distT="0" distB="0" distL="0" distR="29845" simplePos="0" locked="0" layoutInCell="0" allowOverlap="1" relativeHeight="142">
                <wp:simplePos x="0" y="0"/>
                <wp:positionH relativeFrom="page">
                  <wp:posOffset>1741805</wp:posOffset>
                </wp:positionH>
                <wp:positionV relativeFrom="paragraph">
                  <wp:posOffset>121920</wp:posOffset>
                </wp:positionV>
                <wp:extent cx="6886575" cy="2071370"/>
                <wp:effectExtent l="0" t="0" r="0" b="190563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6440" cy="2071440"/>
                          <a:chOff x="0" y="0"/>
                          <a:chExt cx="6886440" cy="2071440"/>
                        </a:xfrm>
                      </wpg:grpSpPr>
                      <wpg:grpSp>
                        <wpg:cNvGrpSpPr/>
                        <wpg:grpSpPr>
                          <a:xfrm>
                            <a:off x="3325320" y="0"/>
                            <a:ext cx="3561120" cy="207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82000" y="0"/>
                              <a:ext cx="1779120" cy="207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+  3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86"/>
                                    <w:b/>
                                    <w:szCs w:val="8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ـــــــــــ ــــ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94"/>
                                    <w:szCs w:val="9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018160" cy="207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+  2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86"/>
                                    <w:b/>
                                    <w:szCs w:val="8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ــــــــــــ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94"/>
                                    <w:szCs w:val="9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562200" cy="207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44400" y="0"/>
                              <a:ext cx="2018160" cy="207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+  1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86"/>
                                    <w:b/>
                                    <w:szCs w:val="8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ــــــــــــ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94"/>
                                    <w:szCs w:val="9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019240" cy="207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+  0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86"/>
                                    <w:b/>
                                    <w:szCs w:val="8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ـــــــــــــ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94"/>
                                    <w:szCs w:val="9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15pt;margin-top:9.6pt;width:542.25pt;height:163.1pt" coordorigin="2743,192" coordsize="10845,3262">
                <v:group id="shape_0" style="position:absolute;left:7980;top:192;width:5609;height:326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10786;top:192;width:2801;height:326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+  3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6"/>
                              <w:b/>
                              <w:szCs w:val="8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ـــــــــــ ــــ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94"/>
                              <w:szCs w:val="9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  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7980;top:192;width:3177;height:326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+  2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6"/>
                              <w:b/>
                              <w:szCs w:val="8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ــــــــــــ</w:t>
                          </w:r>
                          <w:r>
                            <w:rPr>
                              <w:kern w:val="2"/>
                              <w:b/>
                              <w:bCs/>
                              <w:sz w:val="94"/>
                              <w:szCs w:val="9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743;top:192;width:5610;height:3262">
                  <v:shape id="shape_0" fillcolor="white" stroked="f" o:allowincell="f" style="position:absolute;left:5175;top:192;width:3177;height:326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+  1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6"/>
                              <w:b/>
                              <w:szCs w:val="8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ــــــــــــ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94"/>
                              <w:szCs w:val="9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743;top:192;width:3179;height:326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+  0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6"/>
                              <w:b/>
                              <w:szCs w:val="8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ـــــــــــــ</w:t>
                          </w:r>
                          <w:r>
                            <w:rPr>
                              <w:kern w:val="2"/>
                              <w:b/>
                              <w:bCs/>
                              <w:sz w:val="94"/>
                              <w:szCs w:val="9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  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1845310</wp:posOffset>
                </wp:positionH>
                <wp:positionV relativeFrom="paragraph">
                  <wp:posOffset>22860</wp:posOffset>
                </wp:positionV>
                <wp:extent cx="6219190" cy="62026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9360" cy="6202800"/>
                          <a:chOff x="0" y="0"/>
                          <a:chExt cx="6219360" cy="6202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0056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5150520" y="0"/>
                              <a:ext cx="95004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3320" y="0"/>
                              <a:ext cx="95004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6480" y="0"/>
                              <a:ext cx="95004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5004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8800" y="2887920"/>
                            <a:ext cx="610056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5150520" y="0"/>
                              <a:ext cx="95004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3320" y="0"/>
                              <a:ext cx="95004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6480" y="0"/>
                              <a:ext cx="95004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5004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8800" y="5745600"/>
                            <a:ext cx="610056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5150520" y="0"/>
                              <a:ext cx="95004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3320" y="0"/>
                              <a:ext cx="95004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6480" y="0"/>
                              <a:ext cx="95004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5004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3pt;margin-top:1.8pt;width:489.7pt;height:488.4pt" coordorigin="2906,36" coordsize="9794,9768">
                <v:group id="shape_0" style="position:absolute;left:2906;top:36;width:9607;height:720">
                  <v:rect id="shape_0" fillcolor="white" stroked="t" o:allowincell="f" style="position:absolute;left:11017;top:36;width:1495;height:71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313;top:36;width:1495;height:71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609;top:36;width:1495;height:71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906;top:36;width:1495;height:71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3093;top:4584;width:9607;height:720">
                  <v:rect id="shape_0" fillcolor="white" stroked="t" o:allowincell="f" style="position:absolute;left:11204;top:4584;width:1495;height:71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500;top:4584;width:1495;height:71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796;top:4584;width:1495;height:71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093;top:4584;width:1495;height:71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3093;top:9084;width:9607;height:720">
                  <v:rect id="shape_0" fillcolor="white" stroked="t" o:allowincell="f" style="position:absolute;left:11204;top:9084;width:1495;height:71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500;top:9084;width:1495;height:71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796;top:9084;width:1495;height:71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093;top:9084;width:1495;height:71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g">
            <w:drawing>
              <wp:anchor behindDoc="0" distT="0" distB="0" distL="0" distR="114935" simplePos="0" locked="0" layoutInCell="0" allowOverlap="1" relativeHeight="143">
                <wp:simplePos x="0" y="0"/>
                <wp:positionH relativeFrom="page">
                  <wp:posOffset>1623060</wp:posOffset>
                </wp:positionH>
                <wp:positionV relativeFrom="paragraph">
                  <wp:posOffset>61595</wp:posOffset>
                </wp:positionV>
                <wp:extent cx="6886575" cy="1943100"/>
                <wp:effectExtent l="0" t="0" r="0" b="203390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6440" cy="1943280"/>
                          <a:chOff x="0" y="0"/>
                          <a:chExt cx="6886440" cy="1943280"/>
                        </a:xfrm>
                      </wpg:grpSpPr>
                      <wpg:grpSp>
                        <wpg:cNvGrpSpPr/>
                        <wpg:grpSpPr>
                          <a:xfrm>
                            <a:off x="3325320" y="0"/>
                            <a:ext cx="3561120" cy="194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82000" y="0"/>
                              <a:ext cx="1779120" cy="194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+  4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86"/>
                                    <w:b/>
                                    <w:szCs w:val="8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ـــــــــــ ــــ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94"/>
                                    <w:szCs w:val="9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018160" cy="194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+  3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86"/>
                                    <w:b/>
                                    <w:szCs w:val="8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ــــــــــــ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94"/>
                                    <w:szCs w:val="9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562200" cy="194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44400" y="0"/>
                              <a:ext cx="2018160" cy="194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+  2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86"/>
                                    <w:b/>
                                    <w:szCs w:val="8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ــــــــــــ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94"/>
                                    <w:szCs w:val="9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019240" cy="194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+  2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86"/>
                                    <w:b/>
                                    <w:szCs w:val="8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ـــــــــــــ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94"/>
                                    <w:szCs w:val="9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8pt;margin-top:4.85pt;width:542.25pt;height:153pt" coordorigin="2556,97" coordsize="10845,3060">
                <v:group id="shape_0" style="position:absolute;left:7793;top:97;width:5609;height:3060">
                  <v:shape id="shape_0" fillcolor="white" stroked="f" o:allowincell="f" style="position:absolute;left:10599;top:97;width:2801;height:30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+  4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6"/>
                              <w:b/>
                              <w:szCs w:val="8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ـــــــــــ ــــ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94"/>
                              <w:szCs w:val="9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793;top:97;width:3177;height:30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+  3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6"/>
                              <w:b/>
                              <w:szCs w:val="8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ــــــــــــ</w:t>
                          </w:r>
                          <w:r>
                            <w:rPr>
                              <w:kern w:val="2"/>
                              <w:b/>
                              <w:bCs/>
                              <w:sz w:val="94"/>
                              <w:szCs w:val="9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  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  <v:group id="shape_0" style="position:absolute;left:2556;top:97;width:5610;height:3060">
                  <v:shape id="shape_0" fillcolor="white" stroked="f" o:allowincell="f" style="position:absolute;left:4988;top:97;width:3177;height:30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+  2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6"/>
                              <w:b/>
                              <w:szCs w:val="8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ــــــــــــ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94"/>
                              <w:szCs w:val="9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  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2556;top:97;width:3179;height:30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+  2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6"/>
                              <w:b/>
                              <w:szCs w:val="8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ـــــــــــــ</w:t>
                          </w:r>
                          <w:r>
                            <w:rPr>
                              <w:kern w:val="2"/>
                              <w:b/>
                              <w:bCs/>
                              <w:sz w:val="94"/>
                              <w:szCs w:val="9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  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g">
            <w:drawing>
              <wp:anchor behindDoc="0" distT="0" distB="0" distL="0" distR="29845" simplePos="0" locked="0" layoutInCell="0" allowOverlap="1" relativeHeight="144">
                <wp:simplePos x="0" y="0"/>
                <wp:positionH relativeFrom="page">
                  <wp:posOffset>1623060</wp:posOffset>
                </wp:positionH>
                <wp:positionV relativeFrom="paragraph">
                  <wp:posOffset>122555</wp:posOffset>
                </wp:positionV>
                <wp:extent cx="6886575" cy="1943100"/>
                <wp:effectExtent l="0" t="0" r="0" b="203390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6440" cy="1943280"/>
                          <a:chOff x="0" y="0"/>
                          <a:chExt cx="6886440" cy="1943280"/>
                        </a:xfrm>
                      </wpg:grpSpPr>
                      <wpg:grpSp>
                        <wpg:cNvGrpSpPr/>
                        <wpg:grpSpPr>
                          <a:xfrm>
                            <a:off x="3325320" y="0"/>
                            <a:ext cx="3561120" cy="194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82000" y="0"/>
                              <a:ext cx="1779120" cy="194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+  3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86"/>
                                    <w:b/>
                                    <w:szCs w:val="8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ـــــــــــ ــــ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94"/>
                                    <w:szCs w:val="9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018160" cy="194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+  2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86"/>
                                    <w:b/>
                                    <w:szCs w:val="8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ــــــــــــ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94"/>
                                    <w:szCs w:val="9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562200" cy="194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44400" y="0"/>
                              <a:ext cx="2018160" cy="194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+  1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86"/>
                                    <w:b/>
                                    <w:szCs w:val="8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ــــــــــــ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94"/>
                                    <w:szCs w:val="9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019240" cy="194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+  2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86"/>
                                    <w:b/>
                                    <w:szCs w:val="8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ـــــــــــــ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94"/>
                                    <w:szCs w:val="9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8pt;margin-top:9.65pt;width:542.25pt;height:153pt" coordorigin="2556,193" coordsize="10845,3060">
                <v:group id="shape_0" style="position:absolute;left:7793;top:193;width:5609;height:3060">
                  <v:shape id="shape_0" fillcolor="white" stroked="f" o:allowincell="f" style="position:absolute;left:10599;top:193;width:2801;height:30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+  3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6"/>
                              <w:b/>
                              <w:szCs w:val="8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ـــــــــــ ــــ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94"/>
                              <w:szCs w:val="9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  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7793;top:193;width:3177;height:30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+  2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6"/>
                              <w:b/>
                              <w:szCs w:val="8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ــــــــــــ</w:t>
                          </w:r>
                          <w:r>
                            <w:rPr>
                              <w:kern w:val="2"/>
                              <w:b/>
                              <w:bCs/>
                              <w:sz w:val="94"/>
                              <w:szCs w:val="9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556;top:193;width:5610;height:3060">
                  <v:shape id="shape_0" fillcolor="white" stroked="f" o:allowincell="f" style="position:absolute;left:4988;top:193;width:3177;height:30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+  1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6"/>
                              <w:b/>
                              <w:szCs w:val="8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ــــــــــــ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94"/>
                              <w:szCs w:val="9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556;top:193;width:3179;height:30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+  2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6"/>
                              <w:b/>
                              <w:szCs w:val="8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ـــــــــــــ</w:t>
                          </w:r>
                          <w:r>
                            <w:rPr>
                              <w:kern w:val="2"/>
                              <w:b/>
                              <w:bCs/>
                              <w:sz w:val="94"/>
                              <w:szCs w:val="9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  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1956435</wp:posOffset>
                </wp:positionH>
                <wp:positionV relativeFrom="paragraph">
                  <wp:posOffset>135255</wp:posOffset>
                </wp:positionV>
                <wp:extent cx="5956300" cy="81915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0" cy="81915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b/>
                                <w:b/>
                                <w:bCs/>
                                <w:sz w:val="68"/>
                                <w:szCs w:val="68"/>
                                <w:lang w:bidi="ar-SA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68"/>
                                <w:sz w:val="68"/>
                                <w:szCs w:val="68"/>
                                <w:rtl w:val="true"/>
                                <w:lang w:bidi="ar-SA"/>
                              </w:rPr>
                              <w:t>اجم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69pt;height:64.5pt;mso-wrap-distance-left:9.05pt;mso-wrap-distance-right:9.05pt;mso-wrap-distance-top:0pt;mso-wrap-distance-bottom:0pt;margin-top:10.65pt;mso-position-vertical-relative:text;margin-left:154.0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PT Bold Heading"/>
                          <w:b/>
                          <w:b/>
                          <w:bCs/>
                          <w:sz w:val="68"/>
                          <w:szCs w:val="68"/>
                          <w:lang w:bidi="ar-SA"/>
                        </w:rPr>
                      </w:pPr>
                      <w:r>
                        <w:rPr>
                          <w:rFonts w:cs="PT Bold Heading"/>
                          <w:b/>
                          <w:b/>
                          <w:bCs/>
                          <w:sz w:val="68"/>
                          <w:sz w:val="68"/>
                          <w:szCs w:val="68"/>
                          <w:rtl w:val="true"/>
                          <w:lang w:bidi="ar-SA"/>
                        </w:rPr>
                        <w:t>اجم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g">
            <w:drawing>
              <wp:anchor behindDoc="0" distT="0" distB="0" distL="0" distR="29845" simplePos="0" locked="0" layoutInCell="0" allowOverlap="1" relativeHeight="146">
                <wp:simplePos x="0" y="0"/>
                <wp:positionH relativeFrom="page">
                  <wp:posOffset>1741805</wp:posOffset>
                </wp:positionH>
                <wp:positionV relativeFrom="paragraph">
                  <wp:posOffset>76200</wp:posOffset>
                </wp:positionV>
                <wp:extent cx="6886575" cy="1943100"/>
                <wp:effectExtent l="0" t="0" r="0" b="203390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6440" cy="1943280"/>
                          <a:chOff x="0" y="0"/>
                          <a:chExt cx="6886440" cy="1943280"/>
                        </a:xfrm>
                      </wpg:grpSpPr>
                      <wpg:grpSp>
                        <wpg:cNvGrpSpPr/>
                        <wpg:grpSpPr>
                          <a:xfrm>
                            <a:off x="3325320" y="0"/>
                            <a:ext cx="3561120" cy="194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82000" y="0"/>
                              <a:ext cx="1779120" cy="194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+  5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86"/>
                                    <w:b/>
                                    <w:szCs w:val="8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ـــــــــــ ــــ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94"/>
                                    <w:szCs w:val="9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018160" cy="194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+  3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86"/>
                                    <w:b/>
                                    <w:szCs w:val="8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ــــــــــــ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94"/>
                                    <w:szCs w:val="9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562200" cy="194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44400" y="0"/>
                              <a:ext cx="2018160" cy="194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+  3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86"/>
                                    <w:b/>
                                    <w:szCs w:val="8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ــــــــــــ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94"/>
                                    <w:szCs w:val="9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019240" cy="194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+  1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86"/>
                                    <w:b/>
                                    <w:szCs w:val="8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ـــــــــــــ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94"/>
                                    <w:szCs w:val="9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15pt;margin-top:6pt;width:542.25pt;height:153pt" coordorigin="2743,120" coordsize="10845,3060">
                <v:group id="shape_0" style="position:absolute;left:7980;top:120;width:5609;height:3060">
                  <v:shape id="shape_0" fillcolor="white" stroked="f" o:allowincell="f" style="position:absolute;left:10786;top:120;width:2801;height:30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+  5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6"/>
                              <w:b/>
                              <w:szCs w:val="8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ـــــــــــ ــــ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94"/>
                              <w:szCs w:val="9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  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7980;top:120;width:3177;height:30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+  3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6"/>
                              <w:b/>
                              <w:szCs w:val="8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ــــــــــــ</w:t>
                          </w:r>
                          <w:r>
                            <w:rPr>
                              <w:kern w:val="2"/>
                              <w:b/>
                              <w:bCs/>
                              <w:sz w:val="94"/>
                              <w:szCs w:val="9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743;top:120;width:5610;height:3060">
                  <v:shape id="shape_0" fillcolor="white" stroked="f" o:allowincell="f" style="position:absolute;left:5175;top:120;width:3177;height:30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+  3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6"/>
                              <w:b/>
                              <w:szCs w:val="8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ــــــــــــ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94"/>
                              <w:szCs w:val="9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743;top:120;width:3179;height:30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+  1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6"/>
                              <w:b/>
                              <w:szCs w:val="8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ـــــــــــــ</w:t>
                          </w:r>
                          <w:r>
                            <w:rPr>
                              <w:kern w:val="2"/>
                              <w:b/>
                              <w:bCs/>
                              <w:sz w:val="94"/>
                              <w:szCs w:val="9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  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1798320</wp:posOffset>
                </wp:positionH>
                <wp:positionV relativeFrom="paragraph">
                  <wp:posOffset>137160</wp:posOffset>
                </wp:positionV>
                <wp:extent cx="6219190" cy="6057265"/>
                <wp:effectExtent l="5080" t="5715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9360" cy="6057360"/>
                          <a:chOff x="0" y="0"/>
                          <a:chExt cx="6219360" cy="605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00560" cy="446400"/>
                          </a:xfrm>
                        </wpg:grpSpPr>
                        <wps:wsp>
                          <wps:cNvSpPr/>
                          <wps:spPr>
                            <a:xfrm>
                              <a:off x="5150520" y="0"/>
                              <a:ext cx="950040" cy="44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3320" y="0"/>
                              <a:ext cx="950040" cy="44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6480" y="0"/>
                              <a:ext cx="950040" cy="44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50040" cy="44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8800" y="2819880"/>
                            <a:ext cx="6100560" cy="446400"/>
                          </a:xfrm>
                        </wpg:grpSpPr>
                        <wps:wsp>
                          <wps:cNvSpPr/>
                          <wps:spPr>
                            <a:xfrm>
                              <a:off x="5150520" y="0"/>
                              <a:ext cx="950040" cy="44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3320" y="0"/>
                              <a:ext cx="950040" cy="44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6480" y="0"/>
                              <a:ext cx="950040" cy="44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50040" cy="44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8800" y="5610960"/>
                            <a:ext cx="6100560" cy="446400"/>
                          </a:xfrm>
                        </wpg:grpSpPr>
                        <wps:wsp>
                          <wps:cNvSpPr/>
                          <wps:spPr>
                            <a:xfrm>
                              <a:off x="5150520" y="0"/>
                              <a:ext cx="950040" cy="44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3320" y="0"/>
                              <a:ext cx="950040" cy="44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6480" y="0"/>
                              <a:ext cx="950040" cy="44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50040" cy="44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6pt;margin-top:10.8pt;width:489.7pt;height:476.95pt" coordorigin="2832,216" coordsize="9794,9539">
                <v:group id="shape_0" style="position:absolute;left:2832;top:216;width:9607;height:703">
                  <v:rect id="shape_0" fillcolor="white" stroked="t" o:allowincell="f" style="position:absolute;left:10943;top:216;width:1495;height:702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239;top:216;width:1495;height:702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535;top:216;width:1495;height:702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832;top:216;width:1495;height:702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3019;top:4657;width:9607;height:703">
                  <v:rect id="shape_0" fillcolor="white" stroked="t" o:allowincell="f" style="position:absolute;left:11130;top:4657;width:1495;height:702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426;top:4657;width:1495;height:702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722;top:4657;width:1495;height:702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019;top:4657;width:1495;height:702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3019;top:9052;width:9607;height:703">
                  <v:rect id="shape_0" fillcolor="white" stroked="t" o:allowincell="f" style="position:absolute;left:11130;top:9052;width:1495;height:702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426;top:9052;width:1495;height:702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722;top:9052;width:1495;height:702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019;top:9052;width:1495;height:702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g">
            <w:drawing>
              <wp:anchor behindDoc="0" distT="0" distB="0" distL="0" distR="114935" simplePos="0" locked="0" layoutInCell="0" allowOverlap="1" relativeHeight="147">
                <wp:simplePos x="0" y="0"/>
                <wp:positionH relativeFrom="page">
                  <wp:posOffset>1623060</wp:posOffset>
                </wp:positionH>
                <wp:positionV relativeFrom="paragraph">
                  <wp:posOffset>61595</wp:posOffset>
                </wp:positionV>
                <wp:extent cx="6886575" cy="1943100"/>
                <wp:effectExtent l="0" t="0" r="0" b="203390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6440" cy="1943280"/>
                          <a:chOff x="0" y="0"/>
                          <a:chExt cx="6886440" cy="1943280"/>
                        </a:xfrm>
                      </wpg:grpSpPr>
                      <wpg:grpSp>
                        <wpg:cNvGrpSpPr/>
                        <wpg:grpSpPr>
                          <a:xfrm>
                            <a:off x="3325320" y="0"/>
                            <a:ext cx="3561120" cy="194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82000" y="0"/>
                              <a:ext cx="1779120" cy="194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+  4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86"/>
                                    <w:b/>
                                    <w:szCs w:val="8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ـــــــــــ ــــ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94"/>
                                    <w:szCs w:val="9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018160" cy="194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+  0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86"/>
                                    <w:b/>
                                    <w:szCs w:val="8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ــــــــــــ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94"/>
                                    <w:szCs w:val="9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562200" cy="194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44400" y="0"/>
                              <a:ext cx="2018160" cy="194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+  2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86"/>
                                    <w:b/>
                                    <w:szCs w:val="8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ــــــــــــ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94"/>
                                    <w:szCs w:val="9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019240" cy="194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+  2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86"/>
                                    <w:b/>
                                    <w:szCs w:val="8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ـــــــــــــ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94"/>
                                    <w:szCs w:val="9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8pt;margin-top:4.85pt;width:542.25pt;height:153pt" coordorigin="2556,97" coordsize="10845,3060">
                <v:group id="shape_0" style="position:absolute;left:7793;top:97;width:5609;height:3060">
                  <v:shape id="shape_0" fillcolor="white" stroked="f" o:allowincell="f" style="position:absolute;left:10599;top:97;width:2801;height:30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+  4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6"/>
                              <w:b/>
                              <w:szCs w:val="8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ـــــــــــ ــــ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94"/>
                              <w:szCs w:val="9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793;top:97;width:3177;height:30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+  0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6"/>
                              <w:b/>
                              <w:szCs w:val="8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ــــــــــــ</w:t>
                          </w:r>
                          <w:r>
                            <w:rPr>
                              <w:kern w:val="2"/>
                              <w:b/>
                              <w:bCs/>
                              <w:sz w:val="94"/>
                              <w:szCs w:val="9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  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  <v:group id="shape_0" style="position:absolute;left:2556;top:97;width:5610;height:3060">
                  <v:shape id="shape_0" fillcolor="white" stroked="f" o:allowincell="f" style="position:absolute;left:4988;top:97;width:3177;height:30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+  2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6"/>
                              <w:b/>
                              <w:szCs w:val="8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ــــــــــــ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94"/>
                              <w:szCs w:val="9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  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2556;top:97;width:3179;height:30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+  2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6"/>
                              <w:b/>
                              <w:szCs w:val="8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ـــــــــــــ</w:t>
                          </w:r>
                          <w:r>
                            <w:rPr>
                              <w:kern w:val="2"/>
                              <w:b/>
                              <w:bCs/>
                              <w:sz w:val="94"/>
                              <w:szCs w:val="9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  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g">
            <w:drawing>
              <wp:anchor behindDoc="0" distT="0" distB="0" distL="0" distR="29845" simplePos="0" locked="0" layoutInCell="0" allowOverlap="1" relativeHeight="148">
                <wp:simplePos x="0" y="0"/>
                <wp:positionH relativeFrom="page">
                  <wp:posOffset>1623060</wp:posOffset>
                </wp:positionH>
                <wp:positionV relativeFrom="paragraph">
                  <wp:posOffset>122555</wp:posOffset>
                </wp:positionV>
                <wp:extent cx="6886575" cy="1943100"/>
                <wp:effectExtent l="0" t="0" r="0" b="203390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6440" cy="1943280"/>
                          <a:chOff x="0" y="0"/>
                          <a:chExt cx="6886440" cy="1943280"/>
                        </a:xfrm>
                      </wpg:grpSpPr>
                      <wpg:grpSp>
                        <wpg:cNvGrpSpPr/>
                        <wpg:grpSpPr>
                          <a:xfrm>
                            <a:off x="3325320" y="0"/>
                            <a:ext cx="3561120" cy="194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82000" y="0"/>
                              <a:ext cx="1779120" cy="194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+ 1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86"/>
                                    <w:b/>
                                    <w:szCs w:val="8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ـــــــــــ ــــ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94"/>
                                    <w:szCs w:val="9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018160" cy="194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+  2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86"/>
                                    <w:b/>
                                    <w:szCs w:val="8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ــــــــــــ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94"/>
                                    <w:szCs w:val="9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562200" cy="194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44400" y="0"/>
                              <a:ext cx="2018160" cy="194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+  1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86"/>
                                    <w:b/>
                                    <w:szCs w:val="8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ــــــــــــ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94"/>
                                    <w:szCs w:val="9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019240" cy="194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+  1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86"/>
                                    <w:b/>
                                    <w:szCs w:val="8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ـــــــــــــ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94"/>
                                    <w:szCs w:val="9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8pt;margin-top:9.65pt;width:542.25pt;height:153pt" coordorigin="2556,193" coordsize="10845,3060">
                <v:group id="shape_0" style="position:absolute;left:7793;top:193;width:5609;height:3060">
                  <v:shape id="shape_0" fillcolor="white" stroked="f" o:allowincell="f" style="position:absolute;left:10599;top:193;width:2801;height:30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+ 1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6"/>
                              <w:b/>
                              <w:szCs w:val="8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ـــــــــــ ــــ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94"/>
                              <w:szCs w:val="9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  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7793;top:193;width:3177;height:30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+  2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6"/>
                              <w:b/>
                              <w:szCs w:val="8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ــــــــــــ</w:t>
                          </w:r>
                          <w:r>
                            <w:rPr>
                              <w:kern w:val="2"/>
                              <w:b/>
                              <w:bCs/>
                              <w:sz w:val="94"/>
                              <w:szCs w:val="9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556;top:193;width:5610;height:3060">
                  <v:shape id="shape_0" fillcolor="white" stroked="f" o:allowincell="f" style="position:absolute;left:4988;top:193;width:3177;height:30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+  1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6"/>
                              <w:b/>
                              <w:szCs w:val="8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ــــــــــــ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94"/>
                              <w:szCs w:val="9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556;top:193;width:3179;height:30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+  1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6"/>
                              <w:b/>
                              <w:szCs w:val="8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ـــــــــــــ</w:t>
                          </w:r>
                          <w:r>
                            <w:rPr>
                              <w:kern w:val="2"/>
                              <w:b/>
                              <w:bCs/>
                              <w:sz w:val="94"/>
                              <w:szCs w:val="9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  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1950085</wp:posOffset>
                </wp:positionH>
                <wp:positionV relativeFrom="paragraph">
                  <wp:posOffset>20955</wp:posOffset>
                </wp:positionV>
                <wp:extent cx="5956300" cy="81915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0" cy="81915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b/>
                                <w:b/>
                                <w:bCs/>
                                <w:sz w:val="68"/>
                                <w:szCs w:val="68"/>
                                <w:lang w:bidi="ar-SA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68"/>
                                <w:sz w:val="68"/>
                                <w:szCs w:val="68"/>
                                <w:rtl w:val="true"/>
                                <w:lang w:bidi="ar-SA"/>
                              </w:rPr>
                              <w:t>اجم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69pt;height:64.5pt;mso-wrap-distance-left:9.05pt;mso-wrap-distance-right:9.05pt;mso-wrap-distance-top:0pt;mso-wrap-distance-bottom:0pt;margin-top:1.65pt;mso-position-vertical-relative:text;margin-left:153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PT Bold Heading"/>
                          <w:b/>
                          <w:b/>
                          <w:bCs/>
                          <w:sz w:val="68"/>
                          <w:szCs w:val="68"/>
                          <w:lang w:bidi="ar-SA"/>
                        </w:rPr>
                      </w:pPr>
                      <w:r>
                        <w:rPr>
                          <w:rFonts w:cs="PT Bold Heading"/>
                          <w:b/>
                          <w:b/>
                          <w:bCs/>
                          <w:sz w:val="68"/>
                          <w:sz w:val="68"/>
                          <w:szCs w:val="68"/>
                          <w:rtl w:val="true"/>
                          <w:lang w:bidi="ar-SA"/>
                        </w:rPr>
                        <w:t>اجم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4880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4880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g">
            <w:drawing>
              <wp:anchor behindDoc="0" distT="0" distB="0" distL="0" distR="29845" simplePos="0" locked="0" layoutInCell="0" allowOverlap="1" relativeHeight="150">
                <wp:simplePos x="0" y="0"/>
                <wp:positionH relativeFrom="page">
                  <wp:posOffset>1741805</wp:posOffset>
                </wp:positionH>
                <wp:positionV relativeFrom="paragraph">
                  <wp:posOffset>76200</wp:posOffset>
                </wp:positionV>
                <wp:extent cx="6886575" cy="1943100"/>
                <wp:effectExtent l="0" t="0" r="0" b="203390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6440" cy="1943280"/>
                          <a:chOff x="0" y="0"/>
                          <a:chExt cx="6886440" cy="1943280"/>
                        </a:xfrm>
                      </wpg:grpSpPr>
                      <wpg:grpSp>
                        <wpg:cNvGrpSpPr/>
                        <wpg:grpSpPr>
                          <a:xfrm>
                            <a:off x="3325320" y="0"/>
                            <a:ext cx="3561120" cy="194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82000" y="0"/>
                              <a:ext cx="1779120" cy="194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+  3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86"/>
                                    <w:b/>
                                    <w:szCs w:val="8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ـــــــــــ ــــ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94"/>
                                    <w:szCs w:val="9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018160" cy="194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+  2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86"/>
                                    <w:b/>
                                    <w:szCs w:val="8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ــــــــــــ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94"/>
                                    <w:szCs w:val="9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562200" cy="194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44400" y="0"/>
                              <a:ext cx="2018160" cy="194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+  3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86"/>
                                    <w:b/>
                                    <w:szCs w:val="8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ــــــــــــ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94"/>
                                    <w:szCs w:val="9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019240" cy="194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+  0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86"/>
                                    <w:b/>
                                    <w:szCs w:val="8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ـــــــــــــ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94"/>
                                    <w:szCs w:val="9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15pt;margin-top:6pt;width:542.25pt;height:153pt" coordorigin="2743,120" coordsize="10845,3060">
                <v:group id="shape_0" style="position:absolute;left:7980;top:120;width:5609;height:3060">
                  <v:shape id="shape_0" fillcolor="white" stroked="f" o:allowincell="f" style="position:absolute;left:10786;top:120;width:2801;height:30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+  3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6"/>
                              <w:b/>
                              <w:szCs w:val="8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ـــــــــــ ــــ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94"/>
                              <w:szCs w:val="9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  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7980;top:120;width:3177;height:30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+  2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6"/>
                              <w:b/>
                              <w:szCs w:val="8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ــــــــــــ</w:t>
                          </w:r>
                          <w:r>
                            <w:rPr>
                              <w:kern w:val="2"/>
                              <w:b/>
                              <w:bCs/>
                              <w:sz w:val="94"/>
                              <w:szCs w:val="9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743;top:120;width:5610;height:3060">
                  <v:shape id="shape_0" fillcolor="white" stroked="f" o:allowincell="f" style="position:absolute;left:5175;top:120;width:3177;height:30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+  3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6"/>
                              <w:b/>
                              <w:szCs w:val="8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ــــــــــــ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94"/>
                              <w:szCs w:val="9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743;top:120;width:3179;height:30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+  0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6"/>
                              <w:b/>
                              <w:szCs w:val="8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ـــــــــــــ</w:t>
                          </w:r>
                          <w:r>
                            <w:rPr>
                              <w:kern w:val="2"/>
                              <w:b/>
                              <w:bCs/>
                              <w:sz w:val="94"/>
                              <w:szCs w:val="9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  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1798320</wp:posOffset>
                </wp:positionH>
                <wp:positionV relativeFrom="paragraph">
                  <wp:posOffset>137160</wp:posOffset>
                </wp:positionV>
                <wp:extent cx="6219190" cy="6057265"/>
                <wp:effectExtent l="5080" t="5715" r="5080" b="444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9360" cy="6057360"/>
                          <a:chOff x="0" y="0"/>
                          <a:chExt cx="6219360" cy="605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00560" cy="446400"/>
                          </a:xfrm>
                        </wpg:grpSpPr>
                        <wps:wsp>
                          <wps:cNvSpPr/>
                          <wps:spPr>
                            <a:xfrm>
                              <a:off x="5150520" y="0"/>
                              <a:ext cx="950040" cy="44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3320" y="0"/>
                              <a:ext cx="950040" cy="44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6480" y="0"/>
                              <a:ext cx="950040" cy="44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50040" cy="44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8800" y="2819880"/>
                            <a:ext cx="6100560" cy="446400"/>
                          </a:xfrm>
                        </wpg:grpSpPr>
                        <wps:wsp>
                          <wps:cNvSpPr/>
                          <wps:spPr>
                            <a:xfrm>
                              <a:off x="5150520" y="0"/>
                              <a:ext cx="950040" cy="44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3320" y="0"/>
                              <a:ext cx="950040" cy="44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6480" y="0"/>
                              <a:ext cx="950040" cy="44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50040" cy="44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8800" y="5610960"/>
                            <a:ext cx="6100560" cy="446400"/>
                          </a:xfrm>
                        </wpg:grpSpPr>
                        <wps:wsp>
                          <wps:cNvSpPr/>
                          <wps:spPr>
                            <a:xfrm>
                              <a:off x="5150520" y="0"/>
                              <a:ext cx="950040" cy="44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3320" y="0"/>
                              <a:ext cx="950040" cy="44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6480" y="0"/>
                              <a:ext cx="950040" cy="44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50040" cy="44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6pt;margin-top:10.8pt;width:489.7pt;height:476.95pt" coordorigin="2832,216" coordsize="9794,9539">
                <v:group id="shape_0" style="position:absolute;left:2832;top:216;width:9607;height:703">
                  <v:rect id="shape_0" fillcolor="white" stroked="t" o:allowincell="f" style="position:absolute;left:10943;top:216;width:1495;height:702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239;top:216;width:1495;height:702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535;top:216;width:1495;height:702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832;top:216;width:1495;height:702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3019;top:4657;width:9607;height:703">
                  <v:rect id="shape_0" fillcolor="white" stroked="t" o:allowincell="f" style="position:absolute;left:11130;top:4657;width:1495;height:702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426;top:4657;width:1495;height:702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722;top:4657;width:1495;height:702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019;top:4657;width:1495;height:702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3019;top:9052;width:9607;height:703">
                  <v:rect id="shape_0" fillcolor="white" stroked="t" o:allowincell="f" style="position:absolute;left:11130;top:9052;width:1495;height:702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426;top:9052;width:1495;height:702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722;top:9052;width:1495;height:702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019;top:9052;width:1495;height:702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g">
            <w:drawing>
              <wp:anchor behindDoc="0" distT="0" distB="0" distL="0" distR="114935" simplePos="0" locked="0" layoutInCell="0" allowOverlap="1" relativeHeight="151">
                <wp:simplePos x="0" y="0"/>
                <wp:positionH relativeFrom="page">
                  <wp:posOffset>1623060</wp:posOffset>
                </wp:positionH>
                <wp:positionV relativeFrom="paragraph">
                  <wp:posOffset>61595</wp:posOffset>
                </wp:positionV>
                <wp:extent cx="6886575" cy="1943100"/>
                <wp:effectExtent l="0" t="0" r="0" b="203390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6440" cy="1943280"/>
                          <a:chOff x="0" y="0"/>
                          <a:chExt cx="6886440" cy="1943280"/>
                        </a:xfrm>
                      </wpg:grpSpPr>
                      <wpg:grpSp>
                        <wpg:cNvGrpSpPr/>
                        <wpg:grpSpPr>
                          <a:xfrm>
                            <a:off x="3325320" y="0"/>
                            <a:ext cx="3561120" cy="194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82000" y="0"/>
                              <a:ext cx="1779120" cy="194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+  4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86"/>
                                    <w:b/>
                                    <w:szCs w:val="8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ـــــــــــ ــــ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94"/>
                                    <w:szCs w:val="9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018160" cy="194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+  3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86"/>
                                    <w:b/>
                                    <w:szCs w:val="8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ــــــــــــ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94"/>
                                    <w:szCs w:val="9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562200" cy="194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44400" y="0"/>
                              <a:ext cx="2018160" cy="194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+   2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86"/>
                                    <w:b/>
                                    <w:szCs w:val="8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ــــــــــــ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94"/>
                                    <w:szCs w:val="9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019240" cy="194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+  2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86"/>
                                    <w:b/>
                                    <w:szCs w:val="8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ـــــــــــــ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94"/>
                                    <w:szCs w:val="9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8pt;margin-top:4.85pt;width:542.25pt;height:153pt" coordorigin="2556,97" coordsize="10845,3060">
                <v:group id="shape_0" style="position:absolute;left:7793;top:97;width:5609;height:3060">
                  <v:shape id="shape_0" fillcolor="white" stroked="f" o:allowincell="f" style="position:absolute;left:10599;top:97;width:2801;height:30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+  4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6"/>
                              <w:b/>
                              <w:szCs w:val="8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ـــــــــــ ــــ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94"/>
                              <w:szCs w:val="9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793;top:97;width:3177;height:30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+  3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6"/>
                              <w:b/>
                              <w:szCs w:val="8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ــــــــــــ</w:t>
                          </w:r>
                          <w:r>
                            <w:rPr>
                              <w:kern w:val="2"/>
                              <w:b/>
                              <w:bCs/>
                              <w:sz w:val="94"/>
                              <w:szCs w:val="9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  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  <v:group id="shape_0" style="position:absolute;left:2556;top:97;width:5610;height:3060">
                  <v:shape id="shape_0" fillcolor="white" stroked="f" o:allowincell="f" style="position:absolute;left:4988;top:97;width:3177;height:30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+   2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6"/>
                              <w:b/>
                              <w:szCs w:val="8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ــــــــــــ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94"/>
                              <w:szCs w:val="9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  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2556;top:97;width:3179;height:30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+  2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6"/>
                              <w:b/>
                              <w:szCs w:val="8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ـــــــــــــ</w:t>
                          </w:r>
                          <w:r>
                            <w:rPr>
                              <w:kern w:val="2"/>
                              <w:b/>
                              <w:bCs/>
                              <w:sz w:val="94"/>
                              <w:szCs w:val="9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  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g">
            <w:drawing>
              <wp:anchor behindDoc="0" distT="0" distB="0" distL="19050" distR="29845" simplePos="0" locked="0" layoutInCell="0" allowOverlap="1" relativeHeight="152">
                <wp:simplePos x="0" y="0"/>
                <wp:positionH relativeFrom="page">
                  <wp:posOffset>1623060</wp:posOffset>
                </wp:positionH>
                <wp:positionV relativeFrom="paragraph">
                  <wp:posOffset>122555</wp:posOffset>
                </wp:positionV>
                <wp:extent cx="6886575" cy="1943100"/>
                <wp:effectExtent l="0" t="0" r="0" b="203390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6440" cy="1943280"/>
                          <a:chOff x="0" y="0"/>
                          <a:chExt cx="6886440" cy="1943280"/>
                        </a:xfrm>
                      </wpg:grpSpPr>
                      <wpg:grpSp>
                        <wpg:cNvGrpSpPr/>
                        <wpg:grpSpPr>
                          <a:xfrm>
                            <a:off x="3325320" y="0"/>
                            <a:ext cx="3561120" cy="194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82000" y="0"/>
                              <a:ext cx="1779120" cy="194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+ 0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86"/>
                                    <w:b/>
                                    <w:szCs w:val="8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ـــــــــــ ــــ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94"/>
                                    <w:szCs w:val="9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018160" cy="194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+  5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86"/>
                                    <w:b/>
                                    <w:szCs w:val="8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ــــــــــــ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94"/>
                                    <w:szCs w:val="9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562200" cy="194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44400" y="0"/>
                              <a:ext cx="2018160" cy="194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+  2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86"/>
                                    <w:b/>
                                    <w:szCs w:val="8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ــــــــــــ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94"/>
                                    <w:szCs w:val="9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019240" cy="194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+   2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86"/>
                                    <w:b/>
                                    <w:szCs w:val="8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ـــــــــــــ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94"/>
                                    <w:szCs w:val="9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8pt;margin-top:9.65pt;width:542.25pt;height:153pt" coordorigin="2556,193" coordsize="10845,3060">
                <v:group id="shape_0" style="position:absolute;left:7793;top:193;width:5609;height:3060">
                  <v:shape id="shape_0" fillcolor="white" stroked="f" o:allowincell="f" style="position:absolute;left:10599;top:193;width:2801;height:30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+ 0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6"/>
                              <w:b/>
                              <w:szCs w:val="8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ـــــــــــ ــــ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94"/>
                              <w:szCs w:val="9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  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7793;top:193;width:3177;height:30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+  5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6"/>
                              <w:b/>
                              <w:szCs w:val="8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ــــــــــــ</w:t>
                          </w:r>
                          <w:r>
                            <w:rPr>
                              <w:kern w:val="2"/>
                              <w:b/>
                              <w:bCs/>
                              <w:sz w:val="94"/>
                              <w:szCs w:val="9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556;top:193;width:5610;height:3060">
                  <v:shape id="shape_0" fillcolor="white" stroked="f" o:allowincell="f" style="position:absolute;left:4988;top:193;width:3177;height:30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+  2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6"/>
                              <w:b/>
                              <w:szCs w:val="8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ــــــــــــ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94"/>
                              <w:szCs w:val="9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556;top:193;width:3179;height:30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+   2 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6"/>
                              <w:b/>
                              <w:szCs w:val="8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ـــــــــــــ</w:t>
                          </w:r>
                          <w:r>
                            <w:rPr>
                              <w:kern w:val="2"/>
                              <w:b/>
                              <w:bCs/>
                              <w:sz w:val="94"/>
                              <w:szCs w:val="9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  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1950085</wp:posOffset>
                </wp:positionH>
                <wp:positionV relativeFrom="paragraph">
                  <wp:posOffset>135255</wp:posOffset>
                </wp:positionV>
                <wp:extent cx="5956300" cy="81915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0" cy="81915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b/>
                                <w:b/>
                                <w:bCs/>
                                <w:sz w:val="68"/>
                                <w:szCs w:val="68"/>
                                <w:lang w:bidi="ar-SA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68"/>
                                <w:sz w:val="68"/>
                                <w:szCs w:val="68"/>
                                <w:rtl w:val="true"/>
                                <w:lang w:bidi="ar-SA"/>
                              </w:rPr>
                              <w:t>اجم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69pt;height:64.5pt;mso-wrap-distance-left:9.05pt;mso-wrap-distance-right:9.05pt;mso-wrap-distance-top:0pt;mso-wrap-distance-bottom:0pt;margin-top:10.65pt;mso-position-vertical-relative:text;margin-left:153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PT Bold Heading"/>
                          <w:b/>
                          <w:b/>
                          <w:bCs/>
                          <w:sz w:val="68"/>
                          <w:szCs w:val="68"/>
                          <w:lang w:bidi="ar-SA"/>
                        </w:rPr>
                      </w:pPr>
                      <w:r>
                        <w:rPr>
                          <w:rFonts w:cs="PT Bold Heading"/>
                          <w:b/>
                          <w:b/>
                          <w:bCs/>
                          <w:sz w:val="68"/>
                          <w:sz w:val="68"/>
                          <w:szCs w:val="68"/>
                          <w:rtl w:val="true"/>
                          <w:lang w:bidi="ar-SA"/>
                        </w:rPr>
                        <w:t>اجم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g">
            <w:drawing>
              <wp:anchor behindDoc="0" distT="0" distB="0" distL="0" distR="29845" simplePos="0" locked="0" layoutInCell="0" allowOverlap="1" relativeHeight="154">
                <wp:simplePos x="0" y="0"/>
                <wp:positionH relativeFrom="page">
                  <wp:posOffset>1741805</wp:posOffset>
                </wp:positionH>
                <wp:positionV relativeFrom="paragraph">
                  <wp:posOffset>76200</wp:posOffset>
                </wp:positionV>
                <wp:extent cx="6886575" cy="1943100"/>
                <wp:effectExtent l="0" t="0" r="0" b="203390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6440" cy="1943280"/>
                          <a:chOff x="0" y="0"/>
                          <a:chExt cx="6886440" cy="1943280"/>
                        </a:xfrm>
                      </wpg:grpSpPr>
                      <wpg:grpSp>
                        <wpg:cNvGrpSpPr/>
                        <wpg:grpSpPr>
                          <a:xfrm>
                            <a:off x="3325320" y="0"/>
                            <a:ext cx="3561120" cy="194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82000" y="0"/>
                              <a:ext cx="1779120" cy="194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+  1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86"/>
                                    <w:b/>
                                    <w:szCs w:val="8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ـــــــــــ ــــ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94"/>
                                    <w:szCs w:val="9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018160" cy="194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+  4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86"/>
                                    <w:b/>
                                    <w:szCs w:val="8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ــــــــــــ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94"/>
                                    <w:szCs w:val="9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562200" cy="194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44400" y="0"/>
                              <a:ext cx="2018160" cy="194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+  0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86"/>
                                    <w:b/>
                                    <w:szCs w:val="8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ــــــــــــ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94"/>
                                    <w:szCs w:val="9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019240" cy="194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+  1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86"/>
                                    <w:b/>
                                    <w:szCs w:val="8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ـــــــــــــ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94"/>
                                    <w:szCs w:val="9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15pt;margin-top:6pt;width:542.25pt;height:153pt" coordorigin="2743,120" coordsize="10845,3060">
                <v:group id="shape_0" style="position:absolute;left:7980;top:120;width:5609;height:3060">
                  <v:shape id="shape_0" fillcolor="white" stroked="f" o:allowincell="f" style="position:absolute;left:10786;top:120;width:2801;height:30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+  1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6"/>
                              <w:b/>
                              <w:szCs w:val="8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ـــــــــــ ــــ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94"/>
                              <w:szCs w:val="9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  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7980;top:120;width:3177;height:30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+  4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6"/>
                              <w:b/>
                              <w:szCs w:val="8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ــــــــــــ</w:t>
                          </w:r>
                          <w:r>
                            <w:rPr>
                              <w:kern w:val="2"/>
                              <w:b/>
                              <w:bCs/>
                              <w:sz w:val="94"/>
                              <w:szCs w:val="9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743;top:120;width:5610;height:3060">
                  <v:shape id="shape_0" fillcolor="white" stroked="f" o:allowincell="f" style="position:absolute;left:5175;top:120;width:3177;height:30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+  0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6"/>
                              <w:b/>
                              <w:szCs w:val="8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ــــــــــــ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94"/>
                              <w:szCs w:val="9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743;top:120;width:3179;height:30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+  1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6"/>
                              <w:b/>
                              <w:szCs w:val="8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ـــــــــــــ</w:t>
                          </w:r>
                          <w:r>
                            <w:rPr>
                              <w:kern w:val="2"/>
                              <w:b/>
                              <w:bCs/>
                              <w:sz w:val="94"/>
                              <w:szCs w:val="9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  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1798320</wp:posOffset>
                </wp:positionH>
                <wp:positionV relativeFrom="paragraph">
                  <wp:posOffset>22860</wp:posOffset>
                </wp:positionV>
                <wp:extent cx="6219190" cy="596582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9360" cy="5965920"/>
                          <a:chOff x="0" y="0"/>
                          <a:chExt cx="6219360" cy="596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00560" cy="439560"/>
                          </a:xfrm>
                        </wpg:grpSpPr>
                        <wps:wsp>
                          <wps:cNvSpPr/>
                          <wps:spPr>
                            <a:xfrm>
                              <a:off x="5150520" y="0"/>
                              <a:ext cx="950040" cy="43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3320" y="0"/>
                              <a:ext cx="950040" cy="43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6480" y="0"/>
                              <a:ext cx="950040" cy="43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50040" cy="43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8800" y="2777400"/>
                            <a:ext cx="6100560" cy="439560"/>
                          </a:xfrm>
                        </wpg:grpSpPr>
                        <wps:wsp>
                          <wps:cNvSpPr/>
                          <wps:spPr>
                            <a:xfrm>
                              <a:off x="5150520" y="0"/>
                              <a:ext cx="950040" cy="43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3320" y="0"/>
                              <a:ext cx="950040" cy="43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6480" y="0"/>
                              <a:ext cx="950040" cy="43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50040" cy="43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8800" y="5526360"/>
                            <a:ext cx="6100560" cy="439560"/>
                          </a:xfrm>
                        </wpg:grpSpPr>
                        <wps:wsp>
                          <wps:cNvSpPr/>
                          <wps:spPr>
                            <a:xfrm>
                              <a:off x="5150520" y="0"/>
                              <a:ext cx="950040" cy="43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3320" y="0"/>
                              <a:ext cx="950040" cy="43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6480" y="0"/>
                              <a:ext cx="950040" cy="43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50040" cy="43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6pt;margin-top:1.8pt;width:489.7pt;height:469.75pt" coordorigin="2832,36" coordsize="9794,9395">
                <v:group id="shape_0" style="position:absolute;left:2832;top:36;width:9607;height:692">
                  <v:rect id="shape_0" fillcolor="white" stroked="t" o:allowincell="f" style="position:absolute;left:10943;top:36;width:1495;height:691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239;top:36;width:1495;height:691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535;top:36;width:1495;height:691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832;top:36;width:1495;height:691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3019;top:4410;width:9607;height:692">
                  <v:rect id="shape_0" fillcolor="white" stroked="t" o:allowincell="f" style="position:absolute;left:11130;top:4410;width:1495;height:691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426;top:4410;width:1495;height:691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722;top:4410;width:1495;height:691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019;top:4410;width:1495;height:691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3019;top:8739;width:9607;height:692">
                  <v:rect id="shape_0" fillcolor="white" stroked="t" o:allowincell="f" style="position:absolute;left:11130;top:8739;width:1495;height:691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426;top:8739;width:1495;height:691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722;top:8739;width:1495;height:691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019;top:8739;width:1495;height:691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g">
            <w:drawing>
              <wp:anchor behindDoc="0" distT="0" distB="0" distL="0" distR="114935" simplePos="0" locked="0" layoutInCell="0" allowOverlap="1" relativeHeight="155">
                <wp:simplePos x="0" y="0"/>
                <wp:positionH relativeFrom="page">
                  <wp:posOffset>1623060</wp:posOffset>
                </wp:positionH>
                <wp:positionV relativeFrom="paragraph">
                  <wp:posOffset>61595</wp:posOffset>
                </wp:positionV>
                <wp:extent cx="6886575" cy="1943100"/>
                <wp:effectExtent l="0" t="0" r="0" b="203390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6440" cy="1943280"/>
                          <a:chOff x="0" y="0"/>
                          <a:chExt cx="6886440" cy="1943280"/>
                        </a:xfrm>
                      </wpg:grpSpPr>
                      <wpg:grpSp>
                        <wpg:cNvGrpSpPr/>
                        <wpg:grpSpPr>
                          <a:xfrm>
                            <a:off x="3325320" y="0"/>
                            <a:ext cx="3561120" cy="194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82000" y="0"/>
                              <a:ext cx="1779120" cy="194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+  4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86"/>
                                    <w:b/>
                                    <w:szCs w:val="8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ـــــــــــ ــــ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94"/>
                                    <w:szCs w:val="9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018160" cy="194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+  2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86"/>
                                    <w:b/>
                                    <w:szCs w:val="8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ــــــــــــ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94"/>
                                    <w:szCs w:val="9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562200" cy="194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44400" y="0"/>
                              <a:ext cx="2018160" cy="194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+  1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86"/>
                                    <w:b/>
                                    <w:szCs w:val="8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ــــــــــــ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94"/>
                                    <w:szCs w:val="9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019240" cy="194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+  4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86"/>
                                    <w:b/>
                                    <w:szCs w:val="8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ـــــــــــــ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94"/>
                                    <w:szCs w:val="9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8pt;margin-top:4.85pt;width:542.25pt;height:153pt" coordorigin="2556,97" coordsize="10845,3060">
                <v:group id="shape_0" style="position:absolute;left:7793;top:97;width:5609;height:3060">
                  <v:shape id="shape_0" fillcolor="white" stroked="f" o:allowincell="f" style="position:absolute;left:10599;top:97;width:2801;height:30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+  4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6"/>
                              <w:b/>
                              <w:szCs w:val="8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ـــــــــــ ــــ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94"/>
                              <w:szCs w:val="9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793;top:97;width:3177;height:30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+  2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6"/>
                              <w:b/>
                              <w:szCs w:val="8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ــــــــــــ</w:t>
                          </w:r>
                          <w:r>
                            <w:rPr>
                              <w:kern w:val="2"/>
                              <w:b/>
                              <w:bCs/>
                              <w:sz w:val="94"/>
                              <w:szCs w:val="9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  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  <v:group id="shape_0" style="position:absolute;left:2556;top:97;width:5610;height:3060">
                  <v:shape id="shape_0" fillcolor="white" stroked="f" o:allowincell="f" style="position:absolute;left:4988;top:97;width:3177;height:30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+  1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6"/>
                              <w:b/>
                              <w:szCs w:val="8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ــــــــــــ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94"/>
                              <w:szCs w:val="9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  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2556;top:97;width:3179;height:30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+  4 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6"/>
                              <w:b/>
                              <w:szCs w:val="8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ـــــــــــــ</w:t>
                          </w:r>
                          <w:r>
                            <w:rPr>
                              <w:kern w:val="2"/>
                              <w:b/>
                              <w:bCs/>
                              <w:sz w:val="94"/>
                              <w:szCs w:val="9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  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g">
            <w:drawing>
              <wp:anchor behindDoc="0" distT="0" distB="0" distL="0" distR="29845" simplePos="0" locked="0" layoutInCell="0" allowOverlap="1" relativeHeight="156">
                <wp:simplePos x="0" y="0"/>
                <wp:positionH relativeFrom="page">
                  <wp:posOffset>1623060</wp:posOffset>
                </wp:positionH>
                <wp:positionV relativeFrom="paragraph">
                  <wp:posOffset>122555</wp:posOffset>
                </wp:positionV>
                <wp:extent cx="6886575" cy="1943100"/>
                <wp:effectExtent l="0" t="0" r="0" b="203390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6440" cy="1943280"/>
                          <a:chOff x="0" y="0"/>
                          <a:chExt cx="6886440" cy="1943280"/>
                        </a:xfrm>
                      </wpg:grpSpPr>
                      <wpg:grpSp>
                        <wpg:cNvGrpSpPr/>
                        <wpg:grpSpPr>
                          <a:xfrm>
                            <a:off x="3325320" y="0"/>
                            <a:ext cx="3561120" cy="194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82000" y="0"/>
                              <a:ext cx="1779120" cy="194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+  3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86"/>
                                    <w:b/>
                                    <w:szCs w:val="8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ـــــــــــ ــــ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94"/>
                                    <w:szCs w:val="9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018160" cy="194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+  7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86"/>
                                    <w:b/>
                                    <w:szCs w:val="8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ــــــــــــ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94"/>
                                    <w:szCs w:val="9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562200" cy="194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44400" y="0"/>
                              <a:ext cx="2018160" cy="194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+  6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86"/>
                                    <w:b/>
                                    <w:szCs w:val="8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ــــــــــــ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94"/>
                                    <w:szCs w:val="9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019240" cy="194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+  8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86"/>
                                    <w:b/>
                                    <w:szCs w:val="8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ـــــــــــــ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94"/>
                                    <w:szCs w:val="9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8pt;margin-top:9.65pt;width:542.25pt;height:153pt" coordorigin="2556,193" coordsize="10845,3060">
                <v:group id="shape_0" style="position:absolute;left:7793;top:193;width:5609;height:3060">
                  <v:shape id="shape_0" fillcolor="white" stroked="f" o:allowincell="f" style="position:absolute;left:10599;top:193;width:2801;height:30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+  3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6"/>
                              <w:b/>
                              <w:szCs w:val="8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ـــــــــــ ــــ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94"/>
                              <w:szCs w:val="9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  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7793;top:193;width:3177;height:30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+  7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6"/>
                              <w:b/>
                              <w:szCs w:val="8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ــــــــــــ</w:t>
                          </w:r>
                          <w:r>
                            <w:rPr>
                              <w:kern w:val="2"/>
                              <w:b/>
                              <w:bCs/>
                              <w:sz w:val="94"/>
                              <w:szCs w:val="9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556;top:193;width:5610;height:3060">
                  <v:shape id="shape_0" fillcolor="white" stroked="f" o:allowincell="f" style="position:absolute;left:4988;top:193;width:3177;height:30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+  6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6"/>
                              <w:b/>
                              <w:szCs w:val="8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ــــــــــــ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94"/>
                              <w:szCs w:val="9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556;top:193;width:3179;height:30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+  8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6"/>
                              <w:b/>
                              <w:szCs w:val="8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ـــــــــــــ</w:t>
                          </w:r>
                          <w:r>
                            <w:rPr>
                              <w:kern w:val="2"/>
                              <w:b/>
                              <w:bCs/>
                              <w:sz w:val="94"/>
                              <w:szCs w:val="9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  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w:drawing>
          <wp:anchor behindDoc="0" distT="0" distB="0" distL="114935" distR="114935" simplePos="0" locked="0" layoutInCell="0" allowOverlap="1" relativeHeight="160">
            <wp:simplePos x="0" y="0"/>
            <wp:positionH relativeFrom="column">
              <wp:posOffset>2747010</wp:posOffset>
            </wp:positionH>
            <wp:positionV relativeFrom="paragraph">
              <wp:posOffset>53340</wp:posOffset>
            </wp:positionV>
            <wp:extent cx="2849880" cy="2849880"/>
            <wp:effectExtent l="0" t="0" r="0" b="0"/>
            <wp:wrapNone/>
            <wp:docPr id="3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2849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s">
            <w:drawing>
              <wp:anchor behindDoc="0" distT="0" distB="0" distL="100965" distR="114935" simplePos="0" locked="0" layoutInCell="0" allowOverlap="1" relativeHeight="158">
                <wp:simplePos x="0" y="0"/>
                <wp:positionH relativeFrom="column">
                  <wp:posOffset>-544195</wp:posOffset>
                </wp:positionH>
                <wp:positionV relativeFrom="paragraph">
                  <wp:posOffset>137795</wp:posOffset>
                </wp:positionV>
                <wp:extent cx="3291205" cy="3619500"/>
                <wp:effectExtent l="0" t="1163955" r="0" b="0"/>
                <wp:wrapSquare wrapText="bothSides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120" cy="3619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PT Bold Heading" w:hAnsi="PT Bold Heading" w:eastAsia="PT Bold Heading" w:cs="PT Bold Heading"/>
                                <w:lang w:bidi="hi-IN"/>
                              </w:rPr>
                              <w:t xml:space="preserve">اتعلم الطرح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PT Bold Heading" w:hAnsi="PT Bold Heading" w:eastAsia="PT Bold Heading" w:cs="PT Bold Heading"/>
                                <w:lang w:bidi="hi-IN"/>
                              </w:rPr>
                              <w:t xml:space="preserve"> من 1 -10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42.85pt;margin-top:10.85pt;width:259.1pt;height:284.9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sz w:val="21"/>
                          <w:rFonts w:ascii="PT Bold Heading" w:hAnsi="PT Bold Heading" w:eastAsia="PT Bold Heading" w:cs="PT Bold Heading"/>
                          <w:lang w:bidi="hi-IN"/>
                        </w:rPr>
                        <w:t xml:space="preserve">اتعلم الطرح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PT Bold Heading" w:hAnsi="PT Bold Heading" w:eastAsia="PT Bold Heading" w:cs="PT Bold Heading"/>
                          <w:lang w:bidi="hi-IN"/>
                        </w:rPr>
                        <w:t xml:space="preserve"> من 1 -10</w:t>
                      </w:r>
                    </w:p>
                  </w:txbxContent>
                </v:textbox>
                <v:path textpathok="t"/>
                <v:textpath on="t" fitshape="t" string="اتعلم الطرح &#10; من 1 -10" style="font-family:&quot;PT Bold Heading&quot;;font-size:12pt"/>
                <v:fill o:detectmouseclick="t" type="solid" color2="white"/>
                <v:stroke color="black" weight="1260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color w:val="FFFFFF"/>
          <w:lang w:val="en-US" w:eastAsia="en-US" w:bidi="ar-SA"/>
        </w:rPr>
      </w:pPr>
      <w:r>
        <w:rPr>
          <w:color w:val="FFFFFF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1828800</wp:posOffset>
                </wp:positionH>
                <wp:positionV relativeFrom="paragraph">
                  <wp:posOffset>135255</wp:posOffset>
                </wp:positionV>
                <wp:extent cx="6312535" cy="819150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2535" cy="81915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68"/>
                                <w:szCs w:val="68"/>
                                <w:rtl w:val="true"/>
                                <w:lang w:bidi="ar-SA"/>
                              </w:rPr>
                              <w:t xml:space="preserve">   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68"/>
                                <w:sz w:val="68"/>
                                <w:szCs w:val="68"/>
                                <w:rtl w:val="true"/>
                                <w:lang w:bidi="ar-SA"/>
                              </w:rPr>
                              <w:t>اطرح</w:t>
                            </w:r>
                            <w:r>
                              <w:rPr>
                                <w:rFonts w:cs="PT Bold Heading"/>
                                <w:b/>
                                <w:bCs/>
                                <w:sz w:val="68"/>
                                <w:szCs w:val="68"/>
                                <w:rtl w:val="true"/>
                                <w:lang w:bidi="ar-SA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97.05pt;height:64.5pt;mso-wrap-distance-left:9.05pt;mso-wrap-distance-right:9.05pt;mso-wrap-distance-top:0pt;mso-wrap-distance-bottom:0pt;margin-top:10.65pt;mso-position-vertical-relative:text;margin-left:144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68"/>
                          <w:szCs w:val="68"/>
                          <w:rtl w:val="true"/>
                          <w:lang w:bidi="ar-SA"/>
                        </w:rPr>
                        <w:t xml:space="preserve">   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sz w:val="68"/>
                          <w:sz w:val="68"/>
                          <w:szCs w:val="68"/>
                          <w:rtl w:val="true"/>
                          <w:lang w:bidi="ar-SA"/>
                        </w:rPr>
                        <w:t>اطرح</w:t>
                      </w:r>
                      <w:r>
                        <w:rPr>
                          <w:rFonts w:cs="PT Bold Heading"/>
                          <w:b/>
                          <w:bCs/>
                          <w:sz w:val="68"/>
                          <w:szCs w:val="68"/>
                          <w:rtl w:val="true"/>
                          <w:lang w:bidi="ar-SA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  <w:t xml:space="preserve">          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1860550</wp:posOffset>
                </wp:positionH>
                <wp:positionV relativeFrom="paragraph">
                  <wp:posOffset>7620</wp:posOffset>
                </wp:positionV>
                <wp:extent cx="6293485" cy="7906385"/>
                <wp:effectExtent l="28575" t="29210" r="29210" b="2857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3520" cy="7906320"/>
                          <a:chOff x="0" y="0"/>
                          <a:chExt cx="6293520" cy="7906320"/>
                        </a:xfrm>
                      </wpg:grpSpPr>
                      <wpg:grpSp>
                        <wpg:cNvGrpSpPr/>
                        <wpg:grpSpPr>
                          <a:xfrm>
                            <a:off x="3297600" y="0"/>
                            <a:ext cx="2995920" cy="7906320"/>
                          </a:xfrm>
                        </wpg:grpSpPr>
                        <wps:wsp>
                          <wps:cNvSpPr/>
                          <wps:spPr>
                            <a:xfrm>
                              <a:off x="0" y="1595160"/>
                              <a:ext cx="2995920" cy="7056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6"/>
                                    <w:b/>
                                    <w:szCs w:val="10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-3=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191040"/>
                              <a:ext cx="2995920" cy="7048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6"/>
                                    <w:b/>
                                    <w:szCs w:val="10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-6=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785840"/>
                              <a:ext cx="2995920" cy="7056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6"/>
                                    <w:b/>
                                    <w:szCs w:val="10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-8=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6381000"/>
                              <a:ext cx="2995920" cy="7056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6"/>
                                    <w:b/>
                                    <w:szCs w:val="10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-0=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995920" cy="7056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6"/>
                                    <w:b/>
                                    <w:szCs w:val="10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-9=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97400"/>
                              <a:ext cx="2995920" cy="7056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6"/>
                                    <w:b/>
                                    <w:szCs w:val="10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-4=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392560"/>
                              <a:ext cx="2995920" cy="7056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6"/>
                                    <w:b/>
                                    <w:szCs w:val="10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-2=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988440"/>
                              <a:ext cx="2995920" cy="7056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6"/>
                                    <w:b/>
                                    <w:szCs w:val="10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-5=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583600"/>
                              <a:ext cx="2995920" cy="7056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6"/>
                                    <w:b/>
                                    <w:szCs w:val="10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-1=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201080"/>
                              <a:ext cx="2995920" cy="7056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6"/>
                                    <w:b/>
                                    <w:szCs w:val="10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-10=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995920" cy="790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95920" cy="7056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6"/>
                                    <w:b/>
                                    <w:szCs w:val="10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-2=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595160"/>
                              <a:ext cx="2995920" cy="7056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6"/>
                                    <w:b/>
                                    <w:szCs w:val="10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-3=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191040"/>
                              <a:ext cx="2995920" cy="7048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6"/>
                                    <w:b/>
                                    <w:szCs w:val="10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-5=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785840"/>
                              <a:ext cx="2995920" cy="7056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6"/>
                                    <w:b/>
                                    <w:szCs w:val="10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-3=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6381000"/>
                              <a:ext cx="2995920" cy="7056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6"/>
                                    <w:b/>
                                    <w:szCs w:val="10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-4=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97400"/>
                              <a:ext cx="2995920" cy="7056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6"/>
                                    <w:b/>
                                    <w:szCs w:val="10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-2=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392560"/>
                              <a:ext cx="2995920" cy="7056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6"/>
                                    <w:b/>
                                    <w:szCs w:val="10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-3=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988440"/>
                              <a:ext cx="2995920" cy="7056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6"/>
                                    <w:b/>
                                    <w:szCs w:val="10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-2=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583600"/>
                              <a:ext cx="2995920" cy="7056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6"/>
                                    <w:b/>
                                    <w:szCs w:val="10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-2=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201080"/>
                              <a:ext cx="2995920" cy="7056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6"/>
                                    <w:b/>
                                    <w:szCs w:val="10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-1=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6.5pt;margin-top:0.6pt;width:495.55pt;height:622.55pt" coordorigin="2930,12" coordsize="9911,12451">
                <v:group id="shape_0" style="position:absolute;left:8123;top:12;width:4718;height:12451">
                  <v:roundrect id="shape_0" fillcolor="white" stroked="t" o:allowincell="f" style="position:absolute;left:8123;top:2524;width:4717;height:1110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6"/>
                              <w:b/>
                              <w:szCs w:val="10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-3=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8123;top:5037;width:4717;height:1109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6"/>
                              <w:b/>
                              <w:szCs w:val="10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-6=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8123;top:7549;width:4717;height:1110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6"/>
                              <w:b/>
                              <w:szCs w:val="10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-8=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8123;top:10061;width:4717;height:1110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6"/>
                              <w:b/>
                              <w:szCs w:val="10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-0=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8123;top:12;width:4717;height:1110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6"/>
                              <w:b/>
                              <w:szCs w:val="10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-9=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8123;top:1268;width:4717;height:1110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6"/>
                              <w:b/>
                              <w:szCs w:val="10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-4=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8123;top:3780;width:4717;height:1110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6"/>
                              <w:b/>
                              <w:szCs w:val="10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-2=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8123;top:6293;width:4717;height:1110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6"/>
                              <w:b/>
                              <w:szCs w:val="10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-5=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8123;top:8805;width:4717;height:1110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6"/>
                              <w:b/>
                              <w:szCs w:val="10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-1=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8123;top:11352;width:4717;height:1110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6"/>
                              <w:b/>
                              <w:szCs w:val="10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-10=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</v:group>
                <v:group id="shape_0" style="position:absolute;left:2930;top:12;width:4718;height:12451">
                  <v:roundrect id="shape_0" fillcolor="white" stroked="t" o:allowincell="f" style="position:absolute;left:2930;top:12;width:4717;height:1110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6"/>
                              <w:b/>
                              <w:szCs w:val="10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-2=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2930;top:2524;width:4717;height:1110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6"/>
                              <w:b/>
                              <w:szCs w:val="10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-3=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2930;top:5037;width:4717;height:1109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6"/>
                              <w:b/>
                              <w:szCs w:val="10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-5=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2930;top:7549;width:4717;height:1110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6"/>
                              <w:b/>
                              <w:szCs w:val="10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-3=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2930;top:10061;width:4717;height:1110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6"/>
                              <w:b/>
                              <w:szCs w:val="10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-4=</w:t>
                          </w:r>
                        </w:p>
                      </w:txbxContent>
                    </v:textbox>
                    <v:fill o:detectmouseclick="t" type="solid" color2="black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2930;top:1268;width:4717;height:1110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6"/>
                              <w:b/>
                              <w:szCs w:val="10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-2=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2930;top:3780;width:4717;height:1110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6"/>
                              <w:b/>
                              <w:szCs w:val="10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-3=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2930;top:6293;width:4717;height:1110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6"/>
                              <w:b/>
                              <w:szCs w:val="10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-2=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2930;top:8805;width:4717;height:1110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6"/>
                              <w:b/>
                              <w:szCs w:val="10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-2=</w:t>
                          </w:r>
                        </w:p>
                      </w:txbxContent>
                    </v:textbox>
                    <v:fill o:detectmouseclick="t" type="solid" color2="black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2930;top:11352;width:4717;height:1110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6"/>
                              <w:b/>
                              <w:szCs w:val="10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-1=</w:t>
                          </w:r>
                        </w:p>
                      </w:txbxContent>
                    </v:textbox>
                    <v:fill o:detectmouseclick="t" type="solid" color2="black"/>
                    <v:stroke color="black" weight="57240" joinstyle="miter" endcap="flat"/>
                    <w10:wrap type="none"/>
                  </v:roundrect>
                </v:group>
              </v:group>
            </w:pict>
          </mc:Fallback>
        </mc:AlternateConten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color w:val="FFFFFF"/>
          <w:lang w:val="en-US" w:eastAsia="en-US" w:bidi="ar-SA"/>
        </w:rPr>
      </w:pPr>
      <w:r>
        <w:rPr>
          <w:color w:val="FFFFFF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1950085</wp:posOffset>
                </wp:positionH>
                <wp:positionV relativeFrom="paragraph">
                  <wp:posOffset>135255</wp:posOffset>
                </wp:positionV>
                <wp:extent cx="6076950" cy="872490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8724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68"/>
                                <w:sz w:val="68"/>
                                <w:szCs w:val="68"/>
                                <w:rtl w:val="true"/>
                                <w:lang w:bidi="ar-SA"/>
                              </w:rPr>
                              <w:t>اطرح</w:t>
                            </w:r>
                            <w:r>
                              <w:rPr>
                                <w:rFonts w:cs="PT Bold Heading"/>
                                <w:b/>
                                <w:bCs/>
                                <w:sz w:val="68"/>
                                <w:szCs w:val="68"/>
                                <w:rtl w:val="true"/>
                                <w:lang w:bidi="ar-SA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78.5pt;height:68.7pt;mso-wrap-distance-left:9.05pt;mso-wrap-distance-right:9.05pt;mso-wrap-distance-top:0pt;mso-wrap-distance-bottom:0pt;margin-top:10.65pt;mso-position-vertical-relative:text;margin-left:153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T Bold Heading"/>
                          <w:b/>
                          <w:b/>
                          <w:bCs/>
                          <w:sz w:val="68"/>
                          <w:sz w:val="68"/>
                          <w:szCs w:val="68"/>
                          <w:rtl w:val="true"/>
                          <w:lang w:bidi="ar-SA"/>
                        </w:rPr>
                        <w:t>اطرح</w:t>
                      </w:r>
                      <w:r>
                        <w:rPr>
                          <w:rFonts w:cs="PT Bold Heading"/>
                          <w:b/>
                          <w:bCs/>
                          <w:sz w:val="68"/>
                          <w:szCs w:val="68"/>
                          <w:rtl w:val="true"/>
                          <w:lang w:bidi="ar-SA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1741805</wp:posOffset>
                </wp:positionH>
                <wp:positionV relativeFrom="paragraph">
                  <wp:posOffset>60960</wp:posOffset>
                </wp:positionV>
                <wp:extent cx="6293485" cy="7710805"/>
                <wp:effectExtent l="29210" t="29845" r="29210" b="2857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3520" cy="7710840"/>
                          <a:chOff x="0" y="0"/>
                          <a:chExt cx="6293520" cy="7710840"/>
                        </a:xfrm>
                      </wpg:grpSpPr>
                      <wpg:grpSp>
                        <wpg:cNvGrpSpPr/>
                        <wpg:grpSpPr>
                          <a:xfrm>
                            <a:off x="3297600" y="0"/>
                            <a:ext cx="2995920" cy="7710840"/>
                          </a:xfrm>
                        </wpg:grpSpPr>
                        <wps:wsp>
                          <wps:cNvSpPr/>
                          <wps:spPr>
                            <a:xfrm>
                              <a:off x="0" y="1555920"/>
                              <a:ext cx="2995920" cy="6876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78"/>
                                    <w:b/>
                                    <w:szCs w:val="7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-3=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112200"/>
                              <a:ext cx="2995920" cy="6872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74"/>
                                    <w:b/>
                                    <w:szCs w:val="7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-1=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667760"/>
                              <a:ext cx="2995920" cy="6876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76"/>
                                    <w:b/>
                                    <w:szCs w:val="7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-7=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6223680"/>
                              <a:ext cx="2995920" cy="6876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2"/>
                                    <w:b/>
                                    <w:szCs w:val="8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-5=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995920" cy="6876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76"/>
                                    <w:b/>
                                    <w:szCs w:val="7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-9=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77960"/>
                              <a:ext cx="2995920" cy="6876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0"/>
                                    <w:b/>
                                    <w:szCs w:val="8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-4=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333520"/>
                              <a:ext cx="2995920" cy="6876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2"/>
                                    <w:b/>
                                    <w:szCs w:val="8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-2=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890160"/>
                              <a:ext cx="2995920" cy="6876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0"/>
                                    <w:b/>
                                    <w:szCs w:val="8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-0=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445720"/>
                              <a:ext cx="2995920" cy="6876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76"/>
                                    <w:b/>
                                    <w:szCs w:val="7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-8=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023240"/>
                              <a:ext cx="2995920" cy="6876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2"/>
                                    <w:b/>
                                    <w:szCs w:val="8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-6=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995920" cy="771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95920" cy="6876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76"/>
                                    <w:b/>
                                    <w:szCs w:val="7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-8=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555920"/>
                              <a:ext cx="2995920" cy="6876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74"/>
                                    <w:b/>
                                    <w:szCs w:val="7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-3=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112200"/>
                              <a:ext cx="2995920" cy="6872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76"/>
                                    <w:b/>
                                    <w:szCs w:val="7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-5=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667760"/>
                              <a:ext cx="2995920" cy="6876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76"/>
                                    <w:b/>
                                    <w:szCs w:val="7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-6=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6223680"/>
                              <a:ext cx="2995920" cy="6876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0"/>
                                    <w:b/>
                                    <w:szCs w:val="8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-0=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77960"/>
                              <a:ext cx="2995920" cy="6876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2"/>
                                    <w:b/>
                                    <w:szCs w:val="8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-2=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333520"/>
                              <a:ext cx="2995920" cy="6876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76"/>
                                    <w:b/>
                                    <w:szCs w:val="7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-4=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890160"/>
                              <a:ext cx="2995920" cy="6876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76"/>
                                    <w:b/>
                                    <w:szCs w:val="7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-1=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445720"/>
                              <a:ext cx="2995920" cy="6876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76"/>
                                    <w:b/>
                                    <w:szCs w:val="7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-7=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023240"/>
                              <a:ext cx="2995920" cy="6876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0"/>
                                    <w:b/>
                                    <w:szCs w:val="8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-4=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15pt;margin-top:4.8pt;width:495.55pt;height:607.15pt" coordorigin="2743,96" coordsize="9911,12143">
                <v:group id="shape_0" style="position:absolute;left:7936;top:96;width:4718;height:12143">
                  <v:roundrect id="shape_0" fillcolor="white" stroked="t" o:allowincell="f" style="position:absolute;left:7936;top:2546;width:4717;height:108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78"/>
                              <w:b/>
                              <w:szCs w:val="7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-3=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7936;top:4997;width:4717;height:1081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74"/>
                              <w:b/>
                              <w:szCs w:val="7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-1=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7936;top:7447;width:4717;height:108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76"/>
                              <w:b/>
                              <w:szCs w:val="7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-7=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7936;top:9897;width:4717;height:108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2"/>
                              <w:b/>
                              <w:szCs w:val="8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-5=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7936;top:96;width:4717;height:108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76"/>
                              <w:b/>
                              <w:szCs w:val="7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-9=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7936;top:1321;width:4717;height:108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0"/>
                              <w:b/>
                              <w:szCs w:val="8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-4=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7936;top:3771;width:4717;height:108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2"/>
                              <w:b/>
                              <w:szCs w:val="8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-2=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7936;top:6222;width:4717;height:108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0"/>
                              <w:b/>
                              <w:szCs w:val="8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-0=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7936;top:8672;width:4717;height:108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76"/>
                              <w:b/>
                              <w:szCs w:val="7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-8=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7936;top:11156;width:4717;height:108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2"/>
                              <w:b/>
                              <w:szCs w:val="8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-6=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</v:group>
                <v:group id="shape_0" style="position:absolute;left:2743;top:96;width:4718;height:12143">
                  <v:roundrect id="shape_0" fillcolor="white" stroked="t" o:allowincell="f" style="position:absolute;left:2743;top:96;width:4717;height:108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76"/>
                              <w:b/>
                              <w:szCs w:val="7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-8=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2743;top:2546;width:4717;height:108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74"/>
                              <w:b/>
                              <w:szCs w:val="7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-3=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2743;top:4997;width:4717;height:1081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76"/>
                              <w:b/>
                              <w:szCs w:val="7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-5=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2743;top:7447;width:4717;height:108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76"/>
                              <w:b/>
                              <w:szCs w:val="7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-6=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2743;top:9897;width:4717;height:108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0"/>
                              <w:b/>
                              <w:szCs w:val="8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-0=</w:t>
                          </w:r>
                        </w:p>
                      </w:txbxContent>
                    </v:textbox>
                    <v:fill o:detectmouseclick="t" type="solid" color2="black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2743;top:1321;width:4717;height:108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2"/>
                              <w:b/>
                              <w:szCs w:val="8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-2=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2743;top:3771;width:4717;height:108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76"/>
                              <w:b/>
                              <w:szCs w:val="7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-4=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2743;top:6222;width:4717;height:108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76"/>
                              <w:b/>
                              <w:szCs w:val="7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-1=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2743;top:8672;width:4717;height:108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76"/>
                              <w:b/>
                              <w:szCs w:val="7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-7=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2743;top:11156;width:4717;height:108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0"/>
                              <w:b/>
                              <w:szCs w:val="8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-4=</w:t>
                          </w:r>
                        </w:p>
                      </w:txbxContent>
                    </v:textbox>
                    <v:fill o:detectmouseclick="t" type="solid" color2="black"/>
                    <v:stroke color="black" weight="57240" joinstyle="miter" endcap="flat"/>
                    <w10:wrap type="none"/>
                  </v:roundrect>
                </v:group>
              </v:group>
            </w:pict>
          </mc:Fallback>
        </mc:AlternateConten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color w:val="FFFFFF"/>
          <w:lang w:val="en-US" w:eastAsia="en-US" w:bidi="ar-SA"/>
        </w:rPr>
      </w:pPr>
      <w:r>
        <w:rPr>
          <w:color w:val="FFFFFF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1851025</wp:posOffset>
                </wp:positionH>
                <wp:positionV relativeFrom="paragraph">
                  <wp:posOffset>20955</wp:posOffset>
                </wp:positionV>
                <wp:extent cx="6312535" cy="87249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2535" cy="8724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68"/>
                                <w:szCs w:val="68"/>
                                <w:lang w:bidi="ar-SA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68"/>
                                <w:sz w:val="68"/>
                                <w:szCs w:val="68"/>
                                <w:rtl w:val="true"/>
                                <w:lang w:bidi="ar-SA"/>
                              </w:rPr>
                              <w:t>الطر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68"/>
                                <w:sz w:val="68"/>
                                <w:szCs w:val="6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68"/>
                                <w:sz w:val="68"/>
                                <w:szCs w:val="68"/>
                                <w:rtl w:val="true"/>
                                <w:lang w:bidi="ar-SA"/>
                              </w:rPr>
                              <w:t>الرأس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97.05pt;height:68.7pt;mso-wrap-distance-left:9.05pt;mso-wrap-distance-right:9.05pt;mso-wrap-distance-top:0pt;mso-wrap-distance-bottom:0pt;margin-top:1.65pt;mso-position-vertical-relative:text;margin-left:145.7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68"/>
                          <w:szCs w:val="68"/>
                          <w:lang w:bidi="ar-SA"/>
                        </w:rPr>
                      </w:pPr>
                      <w:r>
                        <w:rPr>
                          <w:rFonts w:cs="PT Bold Heading"/>
                          <w:b/>
                          <w:b/>
                          <w:bCs/>
                          <w:sz w:val="68"/>
                          <w:sz w:val="68"/>
                          <w:szCs w:val="68"/>
                          <w:rtl w:val="true"/>
                          <w:lang w:bidi="ar-SA"/>
                        </w:rPr>
                        <w:t>الطرح</w:t>
                      </w:r>
                      <w:r>
                        <w:rPr>
                          <w:b/>
                          <w:b/>
                          <w:bCs/>
                          <w:sz w:val="68"/>
                          <w:sz w:val="68"/>
                          <w:szCs w:val="6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sz w:val="68"/>
                          <w:sz w:val="68"/>
                          <w:szCs w:val="68"/>
                          <w:rtl w:val="true"/>
                          <w:lang w:bidi="ar-SA"/>
                        </w:rPr>
                        <w:t>الرأس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g">
            <w:drawing>
              <wp:anchor behindDoc="0" distT="0" distB="0" distL="0" distR="29845" simplePos="0" locked="0" layoutInCell="0" allowOverlap="1" relativeHeight="165">
                <wp:simplePos x="0" y="0"/>
                <wp:positionH relativeFrom="page">
                  <wp:posOffset>1741805</wp:posOffset>
                </wp:positionH>
                <wp:positionV relativeFrom="paragraph">
                  <wp:posOffset>76200</wp:posOffset>
                </wp:positionV>
                <wp:extent cx="6886575" cy="1943100"/>
                <wp:effectExtent l="0" t="0" r="0" b="203390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6440" cy="1943280"/>
                          <a:chOff x="0" y="0"/>
                          <a:chExt cx="6886440" cy="1943280"/>
                        </a:xfrm>
                      </wpg:grpSpPr>
                      <wpg:grpSp>
                        <wpg:cNvGrpSpPr/>
                        <wpg:grpSpPr>
                          <a:xfrm>
                            <a:off x="3325320" y="0"/>
                            <a:ext cx="3561120" cy="194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82000" y="0"/>
                              <a:ext cx="1779120" cy="194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-  3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86"/>
                                    <w:b/>
                                    <w:szCs w:val="8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ـــــــــــ ــــ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94"/>
                                    <w:szCs w:val="9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018160" cy="194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-  2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86"/>
                                    <w:b/>
                                    <w:szCs w:val="8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ــــــــــــ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94"/>
                                    <w:szCs w:val="9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562200" cy="194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44400" y="0"/>
                              <a:ext cx="2018160" cy="194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-  5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86"/>
                                    <w:b/>
                                    <w:szCs w:val="8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ــــــــــــ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94"/>
                                    <w:szCs w:val="9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019240" cy="194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- 7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86"/>
                                    <w:b/>
                                    <w:szCs w:val="8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ـــــــــــــ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94"/>
                                    <w:szCs w:val="9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15pt;margin-top:6pt;width:542.25pt;height:153pt" coordorigin="2743,120" coordsize="10845,3060">
                <v:group id="shape_0" style="position:absolute;left:7980;top:120;width:5609;height:3060">
                  <v:shape id="shape_0" fillcolor="white" stroked="f" o:allowincell="f" style="position:absolute;left:10786;top:120;width:2801;height:30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-  3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6"/>
                              <w:b/>
                              <w:szCs w:val="8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ـــــــــــ ــــ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94"/>
                              <w:szCs w:val="9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  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7980;top:120;width:3177;height:30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-  2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6"/>
                              <w:b/>
                              <w:szCs w:val="8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ــــــــــــ</w:t>
                          </w:r>
                          <w:r>
                            <w:rPr>
                              <w:kern w:val="2"/>
                              <w:b/>
                              <w:bCs/>
                              <w:sz w:val="94"/>
                              <w:szCs w:val="9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743;top:120;width:5610;height:3060">
                  <v:shape id="shape_0" fillcolor="white" stroked="f" o:allowincell="f" style="position:absolute;left:5175;top:120;width:3177;height:30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-  5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6"/>
                              <w:b/>
                              <w:szCs w:val="8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ــــــــــــ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94"/>
                              <w:szCs w:val="9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743;top:120;width:3179;height:30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- 7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6"/>
                              <w:b/>
                              <w:szCs w:val="8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ـــــــــــــ</w:t>
                          </w:r>
                          <w:r>
                            <w:rPr>
                              <w:kern w:val="2"/>
                              <w:b/>
                              <w:bCs/>
                              <w:sz w:val="94"/>
                              <w:szCs w:val="9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  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1798320</wp:posOffset>
                </wp:positionH>
                <wp:positionV relativeFrom="paragraph">
                  <wp:posOffset>137160</wp:posOffset>
                </wp:positionV>
                <wp:extent cx="6219190" cy="6057265"/>
                <wp:effectExtent l="5080" t="5715" r="5080" b="444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9360" cy="6057360"/>
                          <a:chOff x="0" y="0"/>
                          <a:chExt cx="6219360" cy="605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00560" cy="446400"/>
                          </a:xfrm>
                        </wpg:grpSpPr>
                        <wps:wsp>
                          <wps:cNvSpPr/>
                          <wps:spPr>
                            <a:xfrm>
                              <a:off x="5150520" y="0"/>
                              <a:ext cx="950040" cy="44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3320" y="0"/>
                              <a:ext cx="950040" cy="44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6480" y="0"/>
                              <a:ext cx="950040" cy="44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50040" cy="44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8800" y="2819880"/>
                            <a:ext cx="6100560" cy="446400"/>
                          </a:xfrm>
                        </wpg:grpSpPr>
                        <wps:wsp>
                          <wps:cNvSpPr/>
                          <wps:spPr>
                            <a:xfrm>
                              <a:off x="5150520" y="0"/>
                              <a:ext cx="950040" cy="44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3320" y="0"/>
                              <a:ext cx="950040" cy="44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6480" y="0"/>
                              <a:ext cx="950040" cy="44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50040" cy="44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8800" y="5610960"/>
                            <a:ext cx="6100560" cy="446400"/>
                          </a:xfrm>
                        </wpg:grpSpPr>
                        <wps:wsp>
                          <wps:cNvSpPr/>
                          <wps:spPr>
                            <a:xfrm>
                              <a:off x="5150520" y="0"/>
                              <a:ext cx="950040" cy="44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3320" y="0"/>
                              <a:ext cx="950040" cy="44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6480" y="0"/>
                              <a:ext cx="950040" cy="44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50040" cy="44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6pt;margin-top:10.8pt;width:489.7pt;height:476.95pt" coordorigin="2832,216" coordsize="9794,9539">
                <v:group id="shape_0" style="position:absolute;left:2832;top:216;width:9607;height:703">
                  <v:rect id="shape_0" fillcolor="white" stroked="t" o:allowincell="f" style="position:absolute;left:10943;top:216;width:1495;height:702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239;top:216;width:1495;height:702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535;top:216;width:1495;height:702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832;top:216;width:1495;height:702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3019;top:4657;width:9607;height:703">
                  <v:rect id="shape_0" fillcolor="white" stroked="t" o:allowincell="f" style="position:absolute;left:11130;top:4657;width:1495;height:702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426;top:4657;width:1495;height:702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722;top:4657;width:1495;height:702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019;top:4657;width:1495;height:702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3019;top:9052;width:9607;height:703">
                  <v:rect id="shape_0" fillcolor="white" stroked="t" o:allowincell="f" style="position:absolute;left:11130;top:9052;width:1495;height:702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426;top:9052;width:1495;height:702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722;top:9052;width:1495;height:702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019;top:9052;width:1495;height:702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g">
            <w:drawing>
              <wp:anchor behindDoc="0" distT="0" distB="0" distL="0" distR="114935" simplePos="0" locked="0" layoutInCell="0" allowOverlap="1" relativeHeight="166">
                <wp:simplePos x="0" y="0"/>
                <wp:positionH relativeFrom="page">
                  <wp:posOffset>1623060</wp:posOffset>
                </wp:positionH>
                <wp:positionV relativeFrom="paragraph">
                  <wp:posOffset>61595</wp:posOffset>
                </wp:positionV>
                <wp:extent cx="6886575" cy="1943100"/>
                <wp:effectExtent l="0" t="0" r="0" b="203390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6440" cy="1943280"/>
                          <a:chOff x="0" y="0"/>
                          <a:chExt cx="6886440" cy="1943280"/>
                        </a:xfrm>
                      </wpg:grpSpPr>
                      <wpg:grpSp>
                        <wpg:cNvGrpSpPr/>
                        <wpg:grpSpPr>
                          <a:xfrm>
                            <a:off x="3325320" y="0"/>
                            <a:ext cx="3561120" cy="194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82000" y="0"/>
                              <a:ext cx="1779120" cy="194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-  2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86"/>
                                    <w:b/>
                                    <w:szCs w:val="8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ـــــــــــ ــــ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94"/>
                                    <w:szCs w:val="9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018160" cy="194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-  3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86"/>
                                    <w:b/>
                                    <w:szCs w:val="8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ــــــــــــ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94"/>
                                    <w:szCs w:val="9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562200" cy="194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44400" y="0"/>
                              <a:ext cx="2018160" cy="194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-  2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86"/>
                                    <w:b/>
                                    <w:szCs w:val="8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ــــــــــــ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94"/>
                                    <w:szCs w:val="9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019240" cy="194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-  4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86"/>
                                    <w:b/>
                                    <w:szCs w:val="8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ـــــــــــــ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94"/>
                                    <w:szCs w:val="9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8pt;margin-top:4.85pt;width:542.25pt;height:153pt" coordorigin="2556,97" coordsize="10845,3060">
                <v:group id="shape_0" style="position:absolute;left:7793;top:97;width:5609;height:3060">
                  <v:shape id="shape_0" fillcolor="white" stroked="f" o:allowincell="f" style="position:absolute;left:10599;top:97;width:2801;height:30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-  2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6"/>
                              <w:b/>
                              <w:szCs w:val="8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ـــــــــــ ــــ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94"/>
                              <w:szCs w:val="9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793;top:97;width:3177;height:30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-  3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6"/>
                              <w:b/>
                              <w:szCs w:val="8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ــــــــــــ</w:t>
                          </w:r>
                          <w:r>
                            <w:rPr>
                              <w:kern w:val="2"/>
                              <w:b/>
                              <w:bCs/>
                              <w:sz w:val="94"/>
                              <w:szCs w:val="9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  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  <v:group id="shape_0" style="position:absolute;left:2556;top:97;width:5610;height:3060">
                  <v:shape id="shape_0" fillcolor="white" stroked="f" o:allowincell="f" style="position:absolute;left:4988;top:97;width:3177;height:30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-  2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6"/>
                              <w:b/>
                              <w:szCs w:val="8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ــــــــــــ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94"/>
                              <w:szCs w:val="9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  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2556;top:97;width:3179;height:30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-  4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6"/>
                              <w:b/>
                              <w:szCs w:val="8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ـــــــــــــ</w:t>
                          </w:r>
                          <w:r>
                            <w:rPr>
                              <w:kern w:val="2"/>
                              <w:b/>
                              <w:bCs/>
                              <w:sz w:val="94"/>
                              <w:szCs w:val="9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  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g">
            <w:drawing>
              <wp:anchor behindDoc="0" distT="0" distB="0" distL="0" distR="29845" simplePos="0" locked="0" layoutInCell="0" allowOverlap="1" relativeHeight="167">
                <wp:simplePos x="0" y="0"/>
                <wp:positionH relativeFrom="page">
                  <wp:posOffset>1623060</wp:posOffset>
                </wp:positionH>
                <wp:positionV relativeFrom="paragraph">
                  <wp:posOffset>122555</wp:posOffset>
                </wp:positionV>
                <wp:extent cx="6886575" cy="1943100"/>
                <wp:effectExtent l="0" t="0" r="0" b="2033905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6440" cy="1943280"/>
                          <a:chOff x="0" y="0"/>
                          <a:chExt cx="6886440" cy="1943280"/>
                        </a:xfrm>
                      </wpg:grpSpPr>
                      <wpg:grpSp>
                        <wpg:cNvGrpSpPr/>
                        <wpg:grpSpPr>
                          <a:xfrm>
                            <a:off x="3325320" y="0"/>
                            <a:ext cx="3561120" cy="194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82000" y="0"/>
                              <a:ext cx="1779120" cy="194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-  3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86"/>
                                    <w:b/>
                                    <w:szCs w:val="8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ـــــــــــ ــــ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94"/>
                                    <w:szCs w:val="9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018160" cy="194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-  2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86"/>
                                    <w:b/>
                                    <w:szCs w:val="8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ــــــــــــ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94"/>
                                    <w:szCs w:val="9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562200" cy="194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44400" y="0"/>
                              <a:ext cx="2018160" cy="194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-  1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86"/>
                                    <w:b/>
                                    <w:szCs w:val="8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ــــــــــــ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94"/>
                                    <w:szCs w:val="9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019240" cy="194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-  2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86"/>
                                    <w:b/>
                                    <w:szCs w:val="8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ـــــــــــــ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94"/>
                                    <w:szCs w:val="9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8pt;margin-top:9.65pt;width:542.25pt;height:153pt" coordorigin="2556,193" coordsize="10845,3060">
                <v:group id="shape_0" style="position:absolute;left:7793;top:193;width:5609;height:3060">
                  <v:shape id="shape_0" fillcolor="white" stroked="f" o:allowincell="f" style="position:absolute;left:10599;top:193;width:2801;height:30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-  3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6"/>
                              <w:b/>
                              <w:szCs w:val="8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ـــــــــــ ــــ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94"/>
                              <w:szCs w:val="9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  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7793;top:193;width:3177;height:30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-  2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6"/>
                              <w:b/>
                              <w:szCs w:val="8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ــــــــــــ</w:t>
                          </w:r>
                          <w:r>
                            <w:rPr>
                              <w:kern w:val="2"/>
                              <w:b/>
                              <w:bCs/>
                              <w:sz w:val="94"/>
                              <w:szCs w:val="9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556;top:193;width:5610;height:3060">
                  <v:shape id="shape_0" fillcolor="white" stroked="f" o:allowincell="f" style="position:absolute;left:4988;top:193;width:3177;height:30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-  1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6"/>
                              <w:b/>
                              <w:szCs w:val="8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ــــــــــــ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94"/>
                              <w:szCs w:val="9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556;top:193;width:3179;height:30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-  2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6"/>
                              <w:b/>
                              <w:szCs w:val="8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ـــــــــــــ</w:t>
                          </w:r>
                          <w:r>
                            <w:rPr>
                              <w:kern w:val="2"/>
                              <w:b/>
                              <w:bCs/>
                              <w:sz w:val="94"/>
                              <w:szCs w:val="9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  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1851025</wp:posOffset>
                </wp:positionH>
                <wp:positionV relativeFrom="paragraph">
                  <wp:posOffset>20955</wp:posOffset>
                </wp:positionV>
                <wp:extent cx="6176010" cy="819150"/>
                <wp:effectExtent l="0" t="0" r="0" b="0"/>
                <wp:wrapNone/>
                <wp:docPr id="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010" cy="81915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68"/>
                                <w:sz w:val="68"/>
                                <w:szCs w:val="68"/>
                                <w:rtl w:val="true"/>
                                <w:lang w:bidi="ar-SA"/>
                              </w:rPr>
                              <w:t>اطرح</w:t>
                            </w:r>
                            <w:r>
                              <w:rPr>
                                <w:rFonts w:cs="PT Bold Heading"/>
                                <w:b/>
                                <w:bCs/>
                                <w:sz w:val="68"/>
                                <w:szCs w:val="68"/>
                                <w:rtl w:val="true"/>
                                <w:lang w:bidi="ar-SA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86.3pt;height:64.5pt;mso-wrap-distance-left:9.05pt;mso-wrap-distance-right:9.05pt;mso-wrap-distance-top:0pt;mso-wrap-distance-bottom:0pt;margin-top:1.65pt;mso-position-vertical-relative:text;margin-left:145.7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T Bold Heading"/>
                          <w:b/>
                          <w:b/>
                          <w:bCs/>
                          <w:sz w:val="68"/>
                          <w:sz w:val="68"/>
                          <w:szCs w:val="68"/>
                          <w:rtl w:val="true"/>
                          <w:lang w:bidi="ar-SA"/>
                        </w:rPr>
                        <w:t>اطرح</w:t>
                      </w:r>
                      <w:r>
                        <w:rPr>
                          <w:rFonts w:cs="PT Bold Heading"/>
                          <w:b/>
                          <w:bCs/>
                          <w:sz w:val="68"/>
                          <w:szCs w:val="68"/>
                          <w:rtl w:val="true"/>
                          <w:lang w:bidi="ar-SA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g">
            <w:drawing>
              <wp:anchor behindDoc="0" distT="0" distB="0" distL="0" distR="29845" simplePos="0" locked="0" layoutInCell="0" allowOverlap="1" relativeHeight="171">
                <wp:simplePos x="0" y="0"/>
                <wp:positionH relativeFrom="page">
                  <wp:posOffset>1741805</wp:posOffset>
                </wp:positionH>
                <wp:positionV relativeFrom="paragraph">
                  <wp:posOffset>68580</wp:posOffset>
                </wp:positionV>
                <wp:extent cx="6886575" cy="1943100"/>
                <wp:effectExtent l="0" t="0" r="0" b="203390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6440" cy="1943280"/>
                          <a:chOff x="0" y="0"/>
                          <a:chExt cx="6886440" cy="1943280"/>
                        </a:xfrm>
                      </wpg:grpSpPr>
                      <wpg:grpSp>
                        <wpg:cNvGrpSpPr/>
                        <wpg:grpSpPr>
                          <a:xfrm>
                            <a:off x="3325320" y="0"/>
                            <a:ext cx="3561120" cy="194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82000" y="0"/>
                              <a:ext cx="1779120" cy="194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-  3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86"/>
                                    <w:b/>
                                    <w:szCs w:val="8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ـــــــــــ ــــ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94"/>
                                    <w:szCs w:val="9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018160" cy="194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-  5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86"/>
                                    <w:b/>
                                    <w:szCs w:val="8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ــــــــــــ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94"/>
                                    <w:szCs w:val="9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562200" cy="194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44400" y="0"/>
                              <a:ext cx="2018160" cy="194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-  3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86"/>
                                    <w:b/>
                                    <w:szCs w:val="8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ــــــــــــ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94"/>
                                    <w:szCs w:val="9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019240" cy="194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- 7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86"/>
                                    <w:b/>
                                    <w:szCs w:val="8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ـــــــــــــ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94"/>
                                    <w:szCs w:val="9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15pt;margin-top:5.4pt;width:542.25pt;height:153pt" coordorigin="2743,108" coordsize="10845,3060">
                <v:group id="shape_0" style="position:absolute;left:7980;top:108;width:5609;height:3060">
                  <v:shape id="shape_0" fillcolor="white" stroked="f" o:allowincell="f" style="position:absolute;left:10786;top:108;width:2801;height:30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-  3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6"/>
                              <w:b/>
                              <w:szCs w:val="8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ـــــــــــ ــــ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94"/>
                              <w:szCs w:val="9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  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7980;top:108;width:3177;height:30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-  5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6"/>
                              <w:b/>
                              <w:szCs w:val="8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ــــــــــــ</w:t>
                          </w:r>
                          <w:r>
                            <w:rPr>
                              <w:kern w:val="2"/>
                              <w:b/>
                              <w:bCs/>
                              <w:sz w:val="94"/>
                              <w:szCs w:val="9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743;top:108;width:5610;height:3060">
                  <v:shape id="shape_0" fillcolor="white" stroked="f" o:allowincell="f" style="position:absolute;left:5175;top:108;width:3177;height:30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-  3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6"/>
                              <w:b/>
                              <w:szCs w:val="8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ــــــــــــ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94"/>
                              <w:szCs w:val="9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743;top:108;width:3179;height:30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- 7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6"/>
                              <w:b/>
                              <w:szCs w:val="8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ـــــــــــــ</w:t>
                          </w:r>
                          <w:r>
                            <w:rPr>
                              <w:kern w:val="2"/>
                              <w:b/>
                              <w:bCs/>
                              <w:sz w:val="94"/>
                              <w:szCs w:val="9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  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1912620</wp:posOffset>
                </wp:positionH>
                <wp:positionV relativeFrom="paragraph">
                  <wp:posOffset>137160</wp:posOffset>
                </wp:positionV>
                <wp:extent cx="6104255" cy="5942965"/>
                <wp:effectExtent l="5080" t="5715" r="5080" b="444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4160" cy="5942880"/>
                          <a:chOff x="0" y="0"/>
                          <a:chExt cx="6104160" cy="5942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87520" cy="437400"/>
                          </a:xfrm>
                        </wpg:grpSpPr>
                        <wps:wsp>
                          <wps:cNvSpPr/>
                          <wps:spPr>
                            <a:xfrm>
                              <a:off x="5055120" y="0"/>
                              <a:ext cx="932040" cy="437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9960" y="0"/>
                              <a:ext cx="932040" cy="437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4800" y="0"/>
                              <a:ext cx="932040" cy="437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32040" cy="437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7000" y="2767320"/>
                            <a:ext cx="5987520" cy="437400"/>
                          </a:xfrm>
                        </wpg:grpSpPr>
                        <wps:wsp>
                          <wps:cNvSpPr/>
                          <wps:spPr>
                            <a:xfrm>
                              <a:off x="5055120" y="0"/>
                              <a:ext cx="932040" cy="437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9960" y="0"/>
                              <a:ext cx="932040" cy="437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4440" y="0"/>
                              <a:ext cx="932040" cy="437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32040" cy="437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7000" y="5505480"/>
                            <a:ext cx="5987520" cy="437400"/>
                          </a:xfrm>
                        </wpg:grpSpPr>
                        <wps:wsp>
                          <wps:cNvSpPr/>
                          <wps:spPr>
                            <a:xfrm>
                              <a:off x="5055120" y="0"/>
                              <a:ext cx="932040" cy="437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9960" y="0"/>
                              <a:ext cx="932040" cy="437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4440" y="0"/>
                              <a:ext cx="932040" cy="437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32040" cy="437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6pt;margin-top:10.8pt;width:480.65pt;height:467.95pt" coordorigin="3012,216" coordsize="9613,9359">
                <v:group id="shape_0" style="position:absolute;left:3012;top:216;width:9429;height:689">
                  <v:rect id="shape_0" fillcolor="white" stroked="t" o:allowincell="f" style="position:absolute;left:10973;top:216;width:1467;height:688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319;top:216;width:1467;height:688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665;top:216;width:1467;height:688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012;top:216;width:1467;height:688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3196;top:4574;width:9429;height:689">
                  <v:rect id="shape_0" fillcolor="white" stroked="t" o:allowincell="f" style="position:absolute;left:11157;top:4574;width:1467;height:688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503;top:4574;width:1467;height:688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849;top:4574;width:1467;height:688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196;top:4574;width:1467;height:688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3196;top:8886;width:9429;height:689">
                  <v:rect id="shape_0" fillcolor="white" stroked="t" o:allowincell="f" style="position:absolute;left:11157;top:8886;width:1467;height:688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503;top:8886;width:1467;height:688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849;top:8886;width:1467;height:688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196;top:8886;width:1467;height:688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g">
            <w:drawing>
              <wp:anchor behindDoc="0" distT="0" distB="0" distL="0" distR="114935" simplePos="0" locked="0" layoutInCell="0" allowOverlap="1" relativeHeight="172">
                <wp:simplePos x="0" y="0"/>
                <wp:positionH relativeFrom="page">
                  <wp:posOffset>1623060</wp:posOffset>
                </wp:positionH>
                <wp:positionV relativeFrom="paragraph">
                  <wp:posOffset>61595</wp:posOffset>
                </wp:positionV>
                <wp:extent cx="6886575" cy="1943100"/>
                <wp:effectExtent l="0" t="0" r="0" b="2033905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6440" cy="1943280"/>
                          <a:chOff x="0" y="0"/>
                          <a:chExt cx="6886440" cy="1943280"/>
                        </a:xfrm>
                      </wpg:grpSpPr>
                      <wpg:grpSp>
                        <wpg:cNvGrpSpPr/>
                        <wpg:grpSpPr>
                          <a:xfrm>
                            <a:off x="3325320" y="0"/>
                            <a:ext cx="3561120" cy="194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82000" y="0"/>
                              <a:ext cx="1779120" cy="194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-  2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86"/>
                                    <w:b/>
                                    <w:szCs w:val="8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ـــــــــــ ــــ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94"/>
                                    <w:szCs w:val="9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018160" cy="194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-  5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86"/>
                                    <w:b/>
                                    <w:szCs w:val="8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ــــــــــــ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94"/>
                                    <w:szCs w:val="9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562200" cy="194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44400" y="0"/>
                              <a:ext cx="2018160" cy="194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- 1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86"/>
                                    <w:b/>
                                    <w:szCs w:val="8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ــــــــــــ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94"/>
                                    <w:szCs w:val="9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019240" cy="194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-  4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86"/>
                                    <w:b/>
                                    <w:szCs w:val="8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ـــــــــــــ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94"/>
                                    <w:szCs w:val="9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8pt;margin-top:4.85pt;width:542.25pt;height:153pt" coordorigin="2556,97" coordsize="10845,3060">
                <v:group id="shape_0" style="position:absolute;left:7793;top:97;width:5609;height:3060">
                  <v:shape id="shape_0" fillcolor="white" stroked="f" o:allowincell="f" style="position:absolute;left:10599;top:97;width:2801;height:30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-  2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6"/>
                              <w:b/>
                              <w:szCs w:val="8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ـــــــــــ ــــ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94"/>
                              <w:szCs w:val="9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793;top:97;width:3177;height:30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-  5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6"/>
                              <w:b/>
                              <w:szCs w:val="8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ــــــــــــ</w:t>
                          </w:r>
                          <w:r>
                            <w:rPr>
                              <w:kern w:val="2"/>
                              <w:b/>
                              <w:bCs/>
                              <w:sz w:val="94"/>
                              <w:szCs w:val="9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  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  <v:group id="shape_0" style="position:absolute;left:2556;top:97;width:5610;height:3060">
                  <v:shape id="shape_0" fillcolor="white" stroked="f" o:allowincell="f" style="position:absolute;left:4988;top:97;width:3177;height:30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- 1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6"/>
                              <w:b/>
                              <w:szCs w:val="8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ــــــــــــ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94"/>
                              <w:szCs w:val="9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  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2556;top:97;width:3179;height:30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-  4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6"/>
                              <w:b/>
                              <w:szCs w:val="8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ـــــــــــــ</w:t>
                          </w:r>
                          <w:r>
                            <w:rPr>
                              <w:kern w:val="2"/>
                              <w:b/>
                              <w:bCs/>
                              <w:sz w:val="94"/>
                              <w:szCs w:val="9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  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g">
            <w:drawing>
              <wp:anchor behindDoc="0" distT="0" distB="0" distL="0" distR="29845" simplePos="0" locked="0" layoutInCell="0" allowOverlap="1" relativeHeight="173">
                <wp:simplePos x="0" y="0"/>
                <wp:positionH relativeFrom="page">
                  <wp:posOffset>1623060</wp:posOffset>
                </wp:positionH>
                <wp:positionV relativeFrom="paragraph">
                  <wp:posOffset>122555</wp:posOffset>
                </wp:positionV>
                <wp:extent cx="6886575" cy="1943100"/>
                <wp:effectExtent l="0" t="0" r="0" b="2033905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6440" cy="1943280"/>
                          <a:chOff x="0" y="0"/>
                          <a:chExt cx="6886440" cy="1943280"/>
                        </a:xfrm>
                      </wpg:grpSpPr>
                      <wpg:grpSp>
                        <wpg:cNvGrpSpPr/>
                        <wpg:grpSpPr>
                          <a:xfrm>
                            <a:off x="3325320" y="0"/>
                            <a:ext cx="3561120" cy="194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82000" y="0"/>
                              <a:ext cx="1779120" cy="194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- 5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86"/>
                                    <w:b/>
                                    <w:szCs w:val="8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ـــــــــــ ــــ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94"/>
                                    <w:szCs w:val="9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018160" cy="194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-  7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86"/>
                                    <w:b/>
                                    <w:szCs w:val="8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ــــــــــــ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94"/>
                                    <w:szCs w:val="9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562200" cy="194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44400" y="0"/>
                              <a:ext cx="2018160" cy="194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-  1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86"/>
                                    <w:b/>
                                    <w:szCs w:val="8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ــــــــــــ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94"/>
                                    <w:szCs w:val="9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019240" cy="194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-  4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86"/>
                                    <w:b/>
                                    <w:szCs w:val="8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ـــــــــــــ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94"/>
                                    <w:szCs w:val="9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8pt;margin-top:9.65pt;width:542.25pt;height:153pt" coordorigin="2556,193" coordsize="10845,3060">
                <v:group id="shape_0" style="position:absolute;left:7793;top:193;width:5609;height:3060">
                  <v:shape id="shape_0" fillcolor="white" stroked="f" o:allowincell="f" style="position:absolute;left:10599;top:193;width:2801;height:30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- 5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6"/>
                              <w:b/>
                              <w:szCs w:val="8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ـــــــــــ ــــ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94"/>
                              <w:szCs w:val="9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  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7793;top:193;width:3177;height:30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-  7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6"/>
                              <w:b/>
                              <w:szCs w:val="8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ــــــــــــ</w:t>
                          </w:r>
                          <w:r>
                            <w:rPr>
                              <w:kern w:val="2"/>
                              <w:b/>
                              <w:bCs/>
                              <w:sz w:val="94"/>
                              <w:szCs w:val="9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556;top:193;width:5610;height:3060">
                  <v:shape id="shape_0" fillcolor="white" stroked="f" o:allowincell="f" style="position:absolute;left:4988;top:193;width:3177;height:30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-  1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6"/>
                              <w:b/>
                              <w:szCs w:val="8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ــــــــــــ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94"/>
                              <w:szCs w:val="9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556;top:193;width:3179;height:30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-  4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6"/>
                              <w:b/>
                              <w:szCs w:val="8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ـــــــــــــ</w:t>
                          </w:r>
                          <w:r>
                            <w:rPr>
                              <w:kern w:val="2"/>
                              <w:b/>
                              <w:bCs/>
                              <w:sz w:val="94"/>
                              <w:szCs w:val="9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  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1851025</wp:posOffset>
                </wp:positionH>
                <wp:positionV relativeFrom="paragraph">
                  <wp:posOffset>20955</wp:posOffset>
                </wp:positionV>
                <wp:extent cx="6176010" cy="819150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010" cy="81915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68"/>
                                <w:sz w:val="68"/>
                                <w:szCs w:val="68"/>
                                <w:rtl w:val="true"/>
                                <w:lang w:bidi="ar-SA"/>
                              </w:rPr>
                              <w:t>اطرح</w:t>
                            </w:r>
                            <w:r>
                              <w:rPr>
                                <w:rFonts w:cs="PT Bold Heading"/>
                                <w:b/>
                                <w:bCs/>
                                <w:sz w:val="68"/>
                                <w:szCs w:val="68"/>
                                <w:rtl w:val="true"/>
                                <w:lang w:bidi="ar-SA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86.3pt;height:64.5pt;mso-wrap-distance-left:9.05pt;mso-wrap-distance-right:9.05pt;mso-wrap-distance-top:0pt;mso-wrap-distance-bottom:0pt;margin-top:1.65pt;mso-position-vertical-relative:text;margin-left:145.7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T Bold Heading"/>
                          <w:b/>
                          <w:b/>
                          <w:bCs/>
                          <w:sz w:val="68"/>
                          <w:sz w:val="68"/>
                          <w:szCs w:val="68"/>
                          <w:rtl w:val="true"/>
                          <w:lang w:bidi="ar-SA"/>
                        </w:rPr>
                        <w:t>اطرح</w:t>
                      </w:r>
                      <w:r>
                        <w:rPr>
                          <w:rFonts w:cs="PT Bold Heading"/>
                          <w:b/>
                          <w:bCs/>
                          <w:sz w:val="68"/>
                          <w:szCs w:val="68"/>
                          <w:rtl w:val="true"/>
                          <w:lang w:bidi="ar-SA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g">
            <w:drawing>
              <wp:anchor behindDoc="0" distT="0" distB="0" distL="0" distR="29845" simplePos="0" locked="0" layoutInCell="0" allowOverlap="1" relativeHeight="184">
                <wp:simplePos x="0" y="0"/>
                <wp:positionH relativeFrom="page">
                  <wp:posOffset>1741805</wp:posOffset>
                </wp:positionH>
                <wp:positionV relativeFrom="paragraph">
                  <wp:posOffset>68580</wp:posOffset>
                </wp:positionV>
                <wp:extent cx="6886575" cy="1943100"/>
                <wp:effectExtent l="0" t="0" r="0" b="203390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6440" cy="1943280"/>
                          <a:chOff x="0" y="0"/>
                          <a:chExt cx="6886440" cy="1943280"/>
                        </a:xfrm>
                      </wpg:grpSpPr>
                      <wpg:grpSp>
                        <wpg:cNvGrpSpPr/>
                        <wpg:grpSpPr>
                          <a:xfrm>
                            <a:off x="3325320" y="0"/>
                            <a:ext cx="3561120" cy="194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82000" y="0"/>
                              <a:ext cx="1779120" cy="194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-  2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86"/>
                                    <w:b/>
                                    <w:szCs w:val="8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ـــــــــــ ــــ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94"/>
                                    <w:szCs w:val="9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018160" cy="194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-  4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86"/>
                                    <w:b/>
                                    <w:szCs w:val="8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ــــــــــــ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94"/>
                                    <w:szCs w:val="9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562200" cy="194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44400" y="0"/>
                              <a:ext cx="2018160" cy="194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-  1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86"/>
                                    <w:b/>
                                    <w:szCs w:val="8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ــــــــــــ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94"/>
                                    <w:szCs w:val="9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019240" cy="194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- 3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86"/>
                                    <w:b/>
                                    <w:szCs w:val="8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ـــــــــــــ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94"/>
                                    <w:szCs w:val="9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15pt;margin-top:5.4pt;width:542.25pt;height:153pt" coordorigin="2743,108" coordsize="10845,3060">
                <v:group id="shape_0" style="position:absolute;left:7980;top:108;width:5609;height:3060">
                  <v:shape id="shape_0" fillcolor="white" stroked="f" o:allowincell="f" style="position:absolute;left:10786;top:108;width:2801;height:30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-  2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6"/>
                              <w:b/>
                              <w:szCs w:val="8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ـــــــــــ ــــ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94"/>
                              <w:szCs w:val="9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  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7980;top:108;width:3177;height:30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-  4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6"/>
                              <w:b/>
                              <w:szCs w:val="8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ــــــــــــ</w:t>
                          </w:r>
                          <w:r>
                            <w:rPr>
                              <w:kern w:val="2"/>
                              <w:b/>
                              <w:bCs/>
                              <w:sz w:val="94"/>
                              <w:szCs w:val="9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743;top:108;width:5610;height:3060">
                  <v:shape id="shape_0" fillcolor="white" stroked="f" o:allowincell="f" style="position:absolute;left:5175;top:108;width:3177;height:30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-  1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6"/>
                              <w:b/>
                              <w:szCs w:val="8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ــــــــــــ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94"/>
                              <w:szCs w:val="9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743;top:108;width:3179;height:30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- 3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6"/>
                              <w:b/>
                              <w:szCs w:val="8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ـــــــــــــ</w:t>
                          </w:r>
                          <w:r>
                            <w:rPr>
                              <w:kern w:val="2"/>
                              <w:b/>
                              <w:bCs/>
                              <w:sz w:val="94"/>
                              <w:szCs w:val="9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  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1845310</wp:posOffset>
                </wp:positionH>
                <wp:positionV relativeFrom="paragraph">
                  <wp:posOffset>137160</wp:posOffset>
                </wp:positionV>
                <wp:extent cx="6171565" cy="5828665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5828760"/>
                          <a:chOff x="0" y="0"/>
                          <a:chExt cx="6171480" cy="5828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53400" cy="429120"/>
                          </a:xfrm>
                        </wpg:grpSpPr>
                        <wps:wsp>
                          <wps:cNvSpPr/>
                          <wps:spPr>
                            <a:xfrm>
                              <a:off x="5111280" y="0"/>
                              <a:ext cx="942480" cy="429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6680" y="0"/>
                              <a:ext cx="942480" cy="429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3160" y="0"/>
                              <a:ext cx="942480" cy="429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42480" cy="429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8080" y="2714040"/>
                            <a:ext cx="6053400" cy="429120"/>
                          </a:xfrm>
                        </wpg:grpSpPr>
                        <wps:wsp>
                          <wps:cNvSpPr/>
                          <wps:spPr>
                            <a:xfrm>
                              <a:off x="5111280" y="0"/>
                              <a:ext cx="942480" cy="429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6680" y="0"/>
                              <a:ext cx="942480" cy="429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3160" y="0"/>
                              <a:ext cx="942480" cy="429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42480" cy="429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8080" y="5399280"/>
                            <a:ext cx="6053400" cy="429120"/>
                          </a:xfrm>
                        </wpg:grpSpPr>
                        <wps:wsp>
                          <wps:cNvSpPr/>
                          <wps:spPr>
                            <a:xfrm>
                              <a:off x="5111280" y="0"/>
                              <a:ext cx="942480" cy="429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6680" y="0"/>
                              <a:ext cx="942480" cy="429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3160" y="0"/>
                              <a:ext cx="942480" cy="429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42480" cy="429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3pt;margin-top:10.8pt;width:485.95pt;height:458.95pt" coordorigin="2906,216" coordsize="9719,9179">
                <v:group id="shape_0" style="position:absolute;left:2906;top:216;width:9533;height:676">
                  <v:rect id="shape_0" fillcolor="white" stroked="t" o:allowincell="f" style="position:absolute;left:10955;top:216;width:1483;height:675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271;top:216;width:1483;height:675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588;top:216;width:1483;height:675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906;top:216;width:1483;height:675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3092;top:4490;width:9533;height:676">
                  <v:rect id="shape_0" fillcolor="white" stroked="t" o:allowincell="f" style="position:absolute;left:11141;top:4490;width:1483;height:675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457;top:4490;width:1483;height:675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774;top:4490;width:1483;height:675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092;top:4490;width:1483;height:675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3092;top:8719;width:9533;height:676">
                  <v:rect id="shape_0" fillcolor="white" stroked="t" o:allowincell="f" style="position:absolute;left:11141;top:8719;width:1483;height:675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457;top:8719;width:1483;height:675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774;top:8719;width:1483;height:675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092;top:8719;width:1483;height:675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g">
            <w:drawing>
              <wp:anchor behindDoc="0" distT="0" distB="0" distL="0" distR="114935" simplePos="0" locked="0" layoutInCell="0" allowOverlap="1" relativeHeight="185">
                <wp:simplePos x="0" y="0"/>
                <wp:positionH relativeFrom="page">
                  <wp:posOffset>1623060</wp:posOffset>
                </wp:positionH>
                <wp:positionV relativeFrom="paragraph">
                  <wp:posOffset>61595</wp:posOffset>
                </wp:positionV>
                <wp:extent cx="6886575" cy="1943100"/>
                <wp:effectExtent l="0" t="0" r="0" b="2033905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6440" cy="1943280"/>
                          <a:chOff x="0" y="0"/>
                          <a:chExt cx="6886440" cy="1943280"/>
                        </a:xfrm>
                      </wpg:grpSpPr>
                      <wpg:grpSp>
                        <wpg:cNvGrpSpPr/>
                        <wpg:grpSpPr>
                          <a:xfrm>
                            <a:off x="3325320" y="0"/>
                            <a:ext cx="3561120" cy="194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82000" y="0"/>
                              <a:ext cx="1779120" cy="194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-  6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86"/>
                                    <w:b/>
                                    <w:szCs w:val="8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ـــــــــــ ــــ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94"/>
                                    <w:szCs w:val="9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018160" cy="194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-  3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86"/>
                                    <w:b/>
                                    <w:szCs w:val="8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ــــــــــــ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94"/>
                                    <w:szCs w:val="9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562200" cy="194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44400" y="0"/>
                              <a:ext cx="2018160" cy="194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- 2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86"/>
                                    <w:b/>
                                    <w:szCs w:val="8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ــــــــــــ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94"/>
                                    <w:szCs w:val="9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019240" cy="194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-  6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86"/>
                                    <w:b/>
                                    <w:szCs w:val="8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ـــــــــــــ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94"/>
                                    <w:szCs w:val="9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8pt;margin-top:4.85pt;width:542.25pt;height:153pt" coordorigin="2556,97" coordsize="10845,3060">
                <v:group id="shape_0" style="position:absolute;left:7793;top:97;width:5609;height:3060">
                  <v:shape id="shape_0" fillcolor="white" stroked="f" o:allowincell="f" style="position:absolute;left:10599;top:97;width:2801;height:30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-  6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6"/>
                              <w:b/>
                              <w:szCs w:val="8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ـــــــــــ ــــ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94"/>
                              <w:szCs w:val="9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793;top:97;width:3177;height:30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-  3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6"/>
                              <w:b/>
                              <w:szCs w:val="8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ــــــــــــ</w:t>
                          </w:r>
                          <w:r>
                            <w:rPr>
                              <w:kern w:val="2"/>
                              <w:b/>
                              <w:bCs/>
                              <w:sz w:val="94"/>
                              <w:szCs w:val="9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  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  <v:group id="shape_0" style="position:absolute;left:2556;top:97;width:5610;height:3060">
                  <v:shape id="shape_0" fillcolor="white" stroked="f" o:allowincell="f" style="position:absolute;left:4988;top:97;width:3177;height:30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- 2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6"/>
                              <w:b/>
                              <w:szCs w:val="8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ــــــــــــ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94"/>
                              <w:szCs w:val="9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  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2556;top:97;width:3179;height:30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-  6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6"/>
                              <w:b/>
                              <w:szCs w:val="8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ـــــــــــــ</w:t>
                          </w:r>
                          <w:r>
                            <w:rPr>
                              <w:kern w:val="2"/>
                              <w:b/>
                              <w:bCs/>
                              <w:sz w:val="94"/>
                              <w:szCs w:val="9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  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g">
            <w:drawing>
              <wp:anchor behindDoc="0" distT="0" distB="0" distL="0" distR="29845" simplePos="0" locked="0" layoutInCell="0" allowOverlap="1" relativeHeight="186">
                <wp:simplePos x="0" y="0"/>
                <wp:positionH relativeFrom="page">
                  <wp:posOffset>1623060</wp:posOffset>
                </wp:positionH>
                <wp:positionV relativeFrom="paragraph">
                  <wp:posOffset>122555</wp:posOffset>
                </wp:positionV>
                <wp:extent cx="6886575" cy="1943100"/>
                <wp:effectExtent l="0" t="0" r="0" b="2033905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6440" cy="1943280"/>
                          <a:chOff x="0" y="0"/>
                          <a:chExt cx="6886440" cy="1943280"/>
                        </a:xfrm>
                      </wpg:grpSpPr>
                      <wpg:grpSp>
                        <wpg:cNvGrpSpPr/>
                        <wpg:grpSpPr>
                          <a:xfrm>
                            <a:off x="3325320" y="0"/>
                            <a:ext cx="3561120" cy="194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82000" y="0"/>
                              <a:ext cx="1779120" cy="194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- 2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86"/>
                                    <w:b/>
                                    <w:szCs w:val="8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ـــــــــــ ــــ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94"/>
                                    <w:szCs w:val="9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018160" cy="194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-  7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86"/>
                                    <w:b/>
                                    <w:szCs w:val="8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ــــــــــــ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94"/>
                                    <w:szCs w:val="9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562200" cy="194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44400" y="0"/>
                              <a:ext cx="2018160" cy="194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- 3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86"/>
                                    <w:b/>
                                    <w:szCs w:val="8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ــــــــــــ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94"/>
                                    <w:szCs w:val="9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019240" cy="194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-  0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86"/>
                                    <w:b/>
                                    <w:szCs w:val="8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ـــــــــــــ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94"/>
                                    <w:szCs w:val="9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8pt;margin-top:9.65pt;width:542.25pt;height:153pt" coordorigin="2556,193" coordsize="10845,3060">
                <v:group id="shape_0" style="position:absolute;left:7793;top:193;width:5609;height:3060">
                  <v:shape id="shape_0" fillcolor="white" stroked="f" o:allowincell="f" style="position:absolute;left:10599;top:193;width:2801;height:30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- 2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6"/>
                              <w:b/>
                              <w:szCs w:val="8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ـــــــــــ ــــ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94"/>
                              <w:szCs w:val="9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  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7793;top:193;width:3177;height:30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-  7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6"/>
                              <w:b/>
                              <w:szCs w:val="8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ــــــــــــ</w:t>
                          </w:r>
                          <w:r>
                            <w:rPr>
                              <w:kern w:val="2"/>
                              <w:b/>
                              <w:bCs/>
                              <w:sz w:val="94"/>
                              <w:szCs w:val="9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556;top:193;width:5610;height:3060">
                  <v:shape id="shape_0" fillcolor="white" stroked="f" o:allowincell="f" style="position:absolute;left:4988;top:193;width:3177;height:30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- 3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6"/>
                              <w:b/>
                              <w:szCs w:val="8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ــــــــــــ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94"/>
                              <w:szCs w:val="9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556;top:193;width:3179;height:30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-  0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6"/>
                              <w:b/>
                              <w:szCs w:val="8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ـــــــــــــ</w:t>
                          </w:r>
                          <w:r>
                            <w:rPr>
                              <w:kern w:val="2"/>
                              <w:b/>
                              <w:bCs/>
                              <w:sz w:val="94"/>
                              <w:szCs w:val="9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  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1851025</wp:posOffset>
                </wp:positionH>
                <wp:positionV relativeFrom="paragraph">
                  <wp:posOffset>20955</wp:posOffset>
                </wp:positionV>
                <wp:extent cx="6061710" cy="819150"/>
                <wp:effectExtent l="0" t="0" r="0" b="0"/>
                <wp:wrapNone/>
                <wp:docPr id="5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1710" cy="81915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68"/>
                                <w:sz w:val="68"/>
                                <w:szCs w:val="68"/>
                                <w:rtl w:val="true"/>
                                <w:lang w:bidi="ar-SA"/>
                              </w:rPr>
                              <w:t>اطرح</w:t>
                            </w:r>
                            <w:r>
                              <w:rPr>
                                <w:rFonts w:cs="PT Bold Heading"/>
                                <w:b/>
                                <w:bCs/>
                                <w:sz w:val="68"/>
                                <w:szCs w:val="68"/>
                                <w:rtl w:val="true"/>
                                <w:lang w:bidi="ar-SA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77.3pt;height:64.5pt;mso-wrap-distance-left:9.05pt;mso-wrap-distance-right:9.05pt;mso-wrap-distance-top:0pt;mso-wrap-distance-bottom:0pt;margin-top:1.65pt;mso-position-vertical-relative:text;margin-left:145.7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T Bold Heading"/>
                          <w:b/>
                          <w:b/>
                          <w:bCs/>
                          <w:sz w:val="68"/>
                          <w:sz w:val="68"/>
                          <w:szCs w:val="68"/>
                          <w:rtl w:val="true"/>
                          <w:lang w:bidi="ar-SA"/>
                        </w:rPr>
                        <w:t>اطرح</w:t>
                      </w:r>
                      <w:r>
                        <w:rPr>
                          <w:rFonts w:cs="PT Bold Heading"/>
                          <w:b/>
                          <w:bCs/>
                          <w:sz w:val="68"/>
                          <w:szCs w:val="68"/>
                          <w:rtl w:val="true"/>
                          <w:lang w:bidi="ar-SA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g">
            <w:drawing>
              <wp:anchor behindDoc="0" distT="0" distB="0" distL="0" distR="29845" simplePos="0" locked="0" layoutInCell="0" allowOverlap="1" relativeHeight="189">
                <wp:simplePos x="0" y="0"/>
                <wp:positionH relativeFrom="page">
                  <wp:posOffset>1741805</wp:posOffset>
                </wp:positionH>
                <wp:positionV relativeFrom="paragraph">
                  <wp:posOffset>68580</wp:posOffset>
                </wp:positionV>
                <wp:extent cx="6886575" cy="1943100"/>
                <wp:effectExtent l="0" t="0" r="0" b="2033905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6440" cy="1943280"/>
                          <a:chOff x="0" y="0"/>
                          <a:chExt cx="6886440" cy="1943280"/>
                        </a:xfrm>
                      </wpg:grpSpPr>
                      <wpg:grpSp>
                        <wpg:cNvGrpSpPr/>
                        <wpg:grpSpPr>
                          <a:xfrm>
                            <a:off x="3325320" y="0"/>
                            <a:ext cx="3561120" cy="194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82000" y="0"/>
                              <a:ext cx="1779120" cy="194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-  3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86"/>
                                    <w:b/>
                                    <w:szCs w:val="8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ـــــــــــ ــــ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94"/>
                                    <w:szCs w:val="9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018160" cy="194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-  4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86"/>
                                    <w:b/>
                                    <w:szCs w:val="8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ــــــــــــ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94"/>
                                    <w:szCs w:val="9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562200" cy="194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44400" y="0"/>
                              <a:ext cx="2018160" cy="194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-  2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86"/>
                                    <w:b/>
                                    <w:szCs w:val="8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ــــــــــــ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94"/>
                                    <w:szCs w:val="9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019240" cy="194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- 3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86"/>
                                    <w:b/>
                                    <w:szCs w:val="8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ـــــــــــــ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94"/>
                                    <w:szCs w:val="9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15pt;margin-top:5.4pt;width:542.25pt;height:153pt" coordorigin="2743,108" coordsize="10845,3060">
                <v:group id="shape_0" style="position:absolute;left:7980;top:108;width:5609;height:3060">
                  <v:shape id="shape_0" fillcolor="white" stroked="f" o:allowincell="f" style="position:absolute;left:10786;top:108;width:2801;height:30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-  3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6"/>
                              <w:b/>
                              <w:szCs w:val="8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ـــــــــــ ــــ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94"/>
                              <w:szCs w:val="9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  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7980;top:108;width:3177;height:30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-  4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6"/>
                              <w:b/>
                              <w:szCs w:val="8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ــــــــــــ</w:t>
                          </w:r>
                          <w:r>
                            <w:rPr>
                              <w:kern w:val="2"/>
                              <w:b/>
                              <w:bCs/>
                              <w:sz w:val="94"/>
                              <w:szCs w:val="9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743;top:108;width:5610;height:3060">
                  <v:shape id="shape_0" fillcolor="white" stroked="f" o:allowincell="f" style="position:absolute;left:5175;top:108;width:3177;height:30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-  2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6"/>
                              <w:b/>
                              <w:szCs w:val="8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ــــــــــــ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94"/>
                              <w:szCs w:val="9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743;top:108;width:3179;height:30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- 3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6"/>
                              <w:b/>
                              <w:szCs w:val="8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ـــــــــــــ</w:t>
                          </w:r>
                          <w:r>
                            <w:rPr>
                              <w:kern w:val="2"/>
                              <w:b/>
                              <w:bCs/>
                              <w:sz w:val="94"/>
                              <w:szCs w:val="9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  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1816100</wp:posOffset>
                </wp:positionH>
                <wp:positionV relativeFrom="paragraph">
                  <wp:posOffset>22860</wp:posOffset>
                </wp:positionV>
                <wp:extent cx="6219190" cy="5942965"/>
                <wp:effectExtent l="5080" t="5715" r="5080" b="4445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9360" cy="5942880"/>
                          <a:chOff x="0" y="0"/>
                          <a:chExt cx="6219360" cy="5942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00560" cy="437400"/>
                          </a:xfrm>
                        </wpg:grpSpPr>
                        <wps:wsp>
                          <wps:cNvSpPr/>
                          <wps:spPr>
                            <a:xfrm>
                              <a:off x="5150520" y="0"/>
                              <a:ext cx="950040" cy="437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3320" y="0"/>
                              <a:ext cx="950040" cy="437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6480" y="0"/>
                              <a:ext cx="950040" cy="437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50040" cy="437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8800" y="2767320"/>
                            <a:ext cx="6100560" cy="437400"/>
                          </a:xfrm>
                        </wpg:grpSpPr>
                        <wps:wsp>
                          <wps:cNvSpPr/>
                          <wps:spPr>
                            <a:xfrm>
                              <a:off x="5150520" y="0"/>
                              <a:ext cx="950040" cy="437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3320" y="0"/>
                              <a:ext cx="950040" cy="437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6480" y="0"/>
                              <a:ext cx="950040" cy="437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50040" cy="437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8800" y="5505480"/>
                            <a:ext cx="6100560" cy="437400"/>
                          </a:xfrm>
                        </wpg:grpSpPr>
                        <wps:wsp>
                          <wps:cNvSpPr/>
                          <wps:spPr>
                            <a:xfrm>
                              <a:off x="5150520" y="0"/>
                              <a:ext cx="950040" cy="437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3320" y="0"/>
                              <a:ext cx="950040" cy="437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6480" y="0"/>
                              <a:ext cx="950040" cy="437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50040" cy="437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pt;margin-top:1.8pt;width:489.7pt;height:468pt" coordorigin="2860,36" coordsize="9794,9360">
                <v:group id="shape_0" style="position:absolute;left:2860;top:36;width:9607;height:689">
                  <v:rect id="shape_0" fillcolor="white" stroked="t" o:allowincell="f" style="position:absolute;left:10971;top:36;width:1495;height:688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267;top:36;width:1495;height:688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563;top:36;width:1495;height:688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860;top:36;width:1495;height:688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3047;top:4394;width:9607;height:689">
                  <v:rect id="shape_0" fillcolor="white" stroked="t" o:allowincell="f" style="position:absolute;left:11158;top:4394;width:1495;height:688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454;top:4394;width:1495;height:688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750;top:4394;width:1495;height:688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047;top:4394;width:1495;height:688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3047;top:8706;width:9607;height:689">
                  <v:rect id="shape_0" fillcolor="white" stroked="t" o:allowincell="f" style="position:absolute;left:11158;top:8706;width:1495;height:688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454;top:8706;width:1495;height:688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750;top:8706;width:1495;height:688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047;top:8706;width:1495;height:688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g">
            <w:drawing>
              <wp:anchor behindDoc="0" distT="0" distB="0" distL="0" distR="114935" simplePos="0" locked="0" layoutInCell="0" allowOverlap="1" relativeHeight="190">
                <wp:simplePos x="0" y="0"/>
                <wp:positionH relativeFrom="page">
                  <wp:posOffset>1623060</wp:posOffset>
                </wp:positionH>
                <wp:positionV relativeFrom="paragraph">
                  <wp:posOffset>61595</wp:posOffset>
                </wp:positionV>
                <wp:extent cx="6886575" cy="1943100"/>
                <wp:effectExtent l="0" t="0" r="0" b="2033905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6440" cy="1943280"/>
                          <a:chOff x="0" y="0"/>
                          <a:chExt cx="6886440" cy="1943280"/>
                        </a:xfrm>
                      </wpg:grpSpPr>
                      <wpg:grpSp>
                        <wpg:cNvGrpSpPr/>
                        <wpg:grpSpPr>
                          <a:xfrm>
                            <a:off x="3325320" y="0"/>
                            <a:ext cx="3561120" cy="194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82000" y="0"/>
                              <a:ext cx="1779120" cy="194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-  8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86"/>
                                    <w:b/>
                                    <w:szCs w:val="8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ـــــــــــ ــــ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94"/>
                                    <w:szCs w:val="9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018160" cy="194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-  4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86"/>
                                    <w:b/>
                                    <w:szCs w:val="8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ــــــــــــ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94"/>
                                    <w:szCs w:val="9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562200" cy="194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44400" y="0"/>
                              <a:ext cx="2018160" cy="194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- 6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86"/>
                                    <w:b/>
                                    <w:szCs w:val="8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ــــــــــــ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94"/>
                                    <w:szCs w:val="9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019240" cy="194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-  4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86"/>
                                    <w:b/>
                                    <w:szCs w:val="8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ـــــــــــــ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94"/>
                                    <w:szCs w:val="9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8pt;margin-top:4.85pt;width:542.25pt;height:153pt" coordorigin="2556,97" coordsize="10845,3060">
                <v:group id="shape_0" style="position:absolute;left:7793;top:97;width:5609;height:3060">
                  <v:shape id="shape_0" fillcolor="white" stroked="f" o:allowincell="f" style="position:absolute;left:10599;top:97;width:2801;height:30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-  8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6"/>
                              <w:b/>
                              <w:szCs w:val="8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ـــــــــــ ــــ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94"/>
                              <w:szCs w:val="9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793;top:97;width:3177;height:30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-  4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6"/>
                              <w:b/>
                              <w:szCs w:val="8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ــــــــــــ</w:t>
                          </w:r>
                          <w:r>
                            <w:rPr>
                              <w:kern w:val="2"/>
                              <w:b/>
                              <w:bCs/>
                              <w:sz w:val="94"/>
                              <w:szCs w:val="9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  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  <v:group id="shape_0" style="position:absolute;left:2556;top:97;width:5610;height:3060">
                  <v:shape id="shape_0" fillcolor="white" stroked="f" o:allowincell="f" style="position:absolute;left:4988;top:97;width:3177;height:30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- 6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6"/>
                              <w:b/>
                              <w:szCs w:val="8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ــــــــــــ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94"/>
                              <w:szCs w:val="9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  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2556;top:97;width:3179;height:30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-  4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6"/>
                              <w:b/>
                              <w:szCs w:val="8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ـــــــــــــ</w:t>
                          </w:r>
                          <w:r>
                            <w:rPr>
                              <w:kern w:val="2"/>
                              <w:b/>
                              <w:bCs/>
                              <w:sz w:val="94"/>
                              <w:szCs w:val="9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  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g">
            <w:drawing>
              <wp:anchor behindDoc="0" distT="0" distB="0" distL="0" distR="29845" simplePos="0" locked="0" layoutInCell="0" allowOverlap="1" relativeHeight="191">
                <wp:simplePos x="0" y="0"/>
                <wp:positionH relativeFrom="page">
                  <wp:posOffset>1623060</wp:posOffset>
                </wp:positionH>
                <wp:positionV relativeFrom="paragraph">
                  <wp:posOffset>122555</wp:posOffset>
                </wp:positionV>
                <wp:extent cx="6886575" cy="1943100"/>
                <wp:effectExtent l="0" t="0" r="0" b="2033905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6440" cy="1943280"/>
                          <a:chOff x="0" y="0"/>
                          <a:chExt cx="6886440" cy="1943280"/>
                        </a:xfrm>
                      </wpg:grpSpPr>
                      <wpg:grpSp>
                        <wpg:cNvGrpSpPr/>
                        <wpg:grpSpPr>
                          <a:xfrm>
                            <a:off x="3325320" y="0"/>
                            <a:ext cx="3561120" cy="194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82000" y="0"/>
                              <a:ext cx="1779120" cy="194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- 2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86"/>
                                    <w:b/>
                                    <w:szCs w:val="8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ـــــــــــ ــــ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94"/>
                                    <w:szCs w:val="9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018160" cy="194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-  2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86"/>
                                    <w:b/>
                                    <w:szCs w:val="8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ــــــــــــ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94"/>
                                    <w:szCs w:val="9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562200" cy="194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44400" y="0"/>
                              <a:ext cx="2018160" cy="194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-  1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86"/>
                                    <w:b/>
                                    <w:szCs w:val="8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ــــــــــــ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94"/>
                                    <w:szCs w:val="9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019240" cy="194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-  4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86"/>
                                    <w:b/>
                                    <w:szCs w:val="8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ـــــــــــــ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94"/>
                                    <w:szCs w:val="9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8pt;margin-top:9.65pt;width:542.25pt;height:153pt" coordorigin="2556,193" coordsize="10845,3060">
                <v:group id="shape_0" style="position:absolute;left:7793;top:193;width:5609;height:3060">
                  <v:shape id="shape_0" fillcolor="white" stroked="f" o:allowincell="f" style="position:absolute;left:10599;top:193;width:2801;height:30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- 2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6"/>
                              <w:b/>
                              <w:szCs w:val="8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ـــــــــــ ــــ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94"/>
                              <w:szCs w:val="9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  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7793;top:193;width:3177;height:30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-  2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6"/>
                              <w:b/>
                              <w:szCs w:val="8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ــــــــــــ</w:t>
                          </w:r>
                          <w:r>
                            <w:rPr>
                              <w:kern w:val="2"/>
                              <w:b/>
                              <w:bCs/>
                              <w:sz w:val="94"/>
                              <w:szCs w:val="9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556;top:193;width:5610;height:3060">
                  <v:shape id="shape_0" fillcolor="white" stroked="f" o:allowincell="f" style="position:absolute;left:4988;top:193;width:3177;height:30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-  1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6"/>
                              <w:b/>
                              <w:szCs w:val="8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ــــــــــــ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94"/>
                              <w:szCs w:val="9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556;top:193;width:3179;height:30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-  4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6"/>
                              <w:b/>
                              <w:szCs w:val="8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ـــــــــــــ</w:t>
                          </w:r>
                          <w:r>
                            <w:rPr>
                              <w:kern w:val="2"/>
                              <w:b/>
                              <w:bCs/>
                              <w:sz w:val="94"/>
                              <w:szCs w:val="9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  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1851025</wp:posOffset>
                </wp:positionH>
                <wp:positionV relativeFrom="paragraph">
                  <wp:posOffset>20955</wp:posOffset>
                </wp:positionV>
                <wp:extent cx="6176010" cy="819150"/>
                <wp:effectExtent l="0" t="0" r="0" b="0"/>
                <wp:wrapNone/>
                <wp:docPr id="6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010" cy="81915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62"/>
                                <w:sz w:val="62"/>
                                <w:szCs w:val="62"/>
                                <w:rtl w:val="true"/>
                                <w:lang w:bidi="ar-SA"/>
                              </w:rPr>
                              <w:t>العلاق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62"/>
                                <w:sz w:val="62"/>
                                <w:szCs w:val="62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62"/>
                                <w:sz w:val="62"/>
                                <w:szCs w:val="62"/>
                                <w:rtl w:val="true"/>
                                <w:lang w:bidi="ar-SA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62"/>
                                <w:sz w:val="62"/>
                                <w:szCs w:val="62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62"/>
                                <w:sz w:val="62"/>
                                <w:szCs w:val="62"/>
                                <w:rtl w:val="true"/>
                                <w:lang w:bidi="ar-SA"/>
                              </w:rPr>
                              <w:t>الج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62"/>
                                <w:sz w:val="62"/>
                                <w:szCs w:val="62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62"/>
                                <w:sz w:val="62"/>
                                <w:szCs w:val="62"/>
                                <w:rtl w:val="true"/>
                                <w:lang w:bidi="ar-SA"/>
                              </w:rPr>
                              <w:t>والطر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62"/>
                                <w:sz w:val="62"/>
                                <w:szCs w:val="62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62"/>
                                <w:sz w:val="62"/>
                                <w:szCs w:val="62"/>
                                <w:rtl w:val="true"/>
                                <w:lang w:bidi="ar-SA"/>
                              </w:rPr>
                              <w:t>باستخدام</w:t>
                            </w:r>
                            <w:r>
                              <w:rPr>
                                <w:b/>
                                <w:bCs/>
                                <w:sz w:val="68"/>
                                <w:szCs w:val="68"/>
                                <w:rtl w:val="true"/>
                                <w:lang w:bidi="ar-SA"/>
                              </w:rPr>
                              <w:t>(+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86.3pt;height:64.5pt;mso-wrap-distance-left:9.05pt;mso-wrap-distance-right:9.05pt;mso-wrap-distance-top:0pt;mso-wrap-distance-bottom:0pt;margin-top:1.65pt;mso-position-vertical-relative:text;margin-left:145.7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PT Bold Heading"/>
                          <w:b/>
                          <w:b/>
                          <w:bCs/>
                          <w:sz w:val="62"/>
                          <w:sz w:val="62"/>
                          <w:szCs w:val="62"/>
                          <w:rtl w:val="true"/>
                          <w:lang w:bidi="ar-SA"/>
                        </w:rPr>
                        <w:t>العلاقة</w:t>
                      </w:r>
                      <w:r>
                        <w:rPr>
                          <w:b/>
                          <w:b/>
                          <w:bCs/>
                          <w:sz w:val="62"/>
                          <w:sz w:val="62"/>
                          <w:szCs w:val="62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sz w:val="62"/>
                          <w:sz w:val="62"/>
                          <w:szCs w:val="62"/>
                          <w:rtl w:val="true"/>
                          <w:lang w:bidi="ar-SA"/>
                        </w:rPr>
                        <w:t>بين</w:t>
                      </w:r>
                      <w:r>
                        <w:rPr>
                          <w:b/>
                          <w:b/>
                          <w:bCs/>
                          <w:sz w:val="62"/>
                          <w:sz w:val="62"/>
                          <w:szCs w:val="62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sz w:val="62"/>
                          <w:sz w:val="62"/>
                          <w:szCs w:val="62"/>
                          <w:rtl w:val="true"/>
                          <w:lang w:bidi="ar-SA"/>
                        </w:rPr>
                        <w:t>الجمع</w:t>
                      </w:r>
                      <w:r>
                        <w:rPr>
                          <w:b/>
                          <w:b/>
                          <w:bCs/>
                          <w:sz w:val="62"/>
                          <w:sz w:val="62"/>
                          <w:szCs w:val="62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sz w:val="62"/>
                          <w:sz w:val="62"/>
                          <w:szCs w:val="62"/>
                          <w:rtl w:val="true"/>
                          <w:lang w:bidi="ar-SA"/>
                        </w:rPr>
                        <w:t>والطرح</w:t>
                      </w:r>
                      <w:r>
                        <w:rPr>
                          <w:b/>
                          <w:b/>
                          <w:bCs/>
                          <w:sz w:val="62"/>
                          <w:sz w:val="62"/>
                          <w:szCs w:val="62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sz w:val="62"/>
                          <w:sz w:val="62"/>
                          <w:szCs w:val="62"/>
                          <w:rtl w:val="true"/>
                          <w:lang w:bidi="ar-SA"/>
                        </w:rPr>
                        <w:t>باستخدام</w:t>
                      </w:r>
                      <w:r>
                        <w:rPr>
                          <w:b/>
                          <w:bCs/>
                          <w:sz w:val="68"/>
                          <w:szCs w:val="68"/>
                          <w:rtl w:val="true"/>
                          <w:lang w:bidi="ar-SA"/>
                        </w:rPr>
                        <w:t>(+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1927225</wp:posOffset>
                </wp:positionH>
                <wp:positionV relativeFrom="paragraph">
                  <wp:posOffset>121920</wp:posOffset>
                </wp:positionV>
                <wp:extent cx="6108065" cy="8001000"/>
                <wp:effectExtent l="29210" t="28575" r="28575" b="528955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8120" cy="8001000"/>
                          <a:chOff x="0" y="0"/>
                          <a:chExt cx="6108120" cy="8001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08120" cy="7657560"/>
                          </a:xfrm>
                        </wpg:grpSpPr>
                        <wpg:grpSp>
                          <wpg:cNvGrpSpPr/>
                          <wpg:grpSpPr>
                            <a:xfrm>
                              <a:off x="3200400" y="0"/>
                              <a:ext cx="2907720" cy="7657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723320"/>
                                <a:ext cx="2907720" cy="7621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+     =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7+     =8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5+     =1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+   =1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+     =8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9+     =9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9+    =1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7+     =9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6+    =1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3447360"/>
                                <a:ext cx="2907720" cy="7621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+     =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7+     =8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5+     =1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+   =1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+     =8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9+     =9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9+    =1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7+     =9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6+    =1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5171400"/>
                                <a:ext cx="2907720" cy="7621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+     =7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7+     =8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5+     =1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+   =1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+     =8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9+     =9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9+    =1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7+     =9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6+    =1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6895440"/>
                                <a:ext cx="2907720" cy="7621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+     =9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7+     =8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5+     =1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+   =1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+     =8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9+     =9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9+    =1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7+     =9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6+    =1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907720" cy="7621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+     =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7+     =8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5+     =1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+   =1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+     =8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9+     =9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9+    =1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7+     =9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6+    =1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861840"/>
                                <a:ext cx="2907720" cy="7621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+     =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7+     =8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5+     =1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+   =1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+     =8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9+     =9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9+    =1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7+     =9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6+    =1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2585880"/>
                                <a:ext cx="2907720" cy="7621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+     =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7+     =8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5+     =1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+   =1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+     =8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9+     =9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9+    =1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7+     =9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6+    =1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4309920"/>
                                <a:ext cx="2907720" cy="7621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+     =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7+     =8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5+     =1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+   =1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+     =8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9+     =9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9+    =1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7+     =9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6+    =1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6033600"/>
                                <a:ext cx="2907720" cy="7621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+     =8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7+     =8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5+     =1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+   =1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+     =8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9+     =9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9+    =1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7+     =9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6+    =1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907720" cy="7657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907720" cy="7621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+     =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7+     =8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5+     =1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+   =1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+     =8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9+     =9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9+    =1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7+     =9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6+    =1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1723320"/>
                                <a:ext cx="2907720" cy="7621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+     =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7+     =8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5+     =1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+   =1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+     =8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9+     =9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9+    =1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7+     =9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6+    =1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3447360"/>
                                <a:ext cx="2907720" cy="7621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+     =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7+     =8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5+     =1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+   =1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+     =8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9+     =9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9+    =1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7+     =9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6+    =1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5171400"/>
                                <a:ext cx="2907720" cy="7621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+     =8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7+     =8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5+     =1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+   =1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+     =8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9+     =9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9+    =1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7+     =9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6+    =1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6895440"/>
                                <a:ext cx="2907720" cy="7621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+     =1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7+     =8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5+     =1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+   =1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+     =8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9+     =9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9+    =1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7+     =9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6+    =1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861840"/>
                                <a:ext cx="2907720" cy="7621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+     =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7+     =8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5+     =1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+   =1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+     =8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9+     =9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9+    =1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7+     =9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6+    =1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2585880"/>
                                <a:ext cx="2907720" cy="7621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+     =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7+     =8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5+     =1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+   =1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+     =8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9+     =9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9+    =1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7+     =9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6+    =1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4309920"/>
                                <a:ext cx="2907720" cy="7621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+     =7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7+     =8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5+     =1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+   =1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+     =8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9+     =9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9+    =1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7+     =9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6+    =1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6033600"/>
                                <a:ext cx="2907720" cy="7621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+     =9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7+     =8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5+     =1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+   =1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+     =8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9+     =9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9+    =1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7+     =9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6+    =1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712440" y="7791480"/>
                            <a:ext cx="4749840" cy="209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bidi="hi-IN"/>
                                </w:rPr>
                                <w:t>طريقة الحل :عد بعد الصغير إلى الكبير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1.75pt;margin-top:9.6pt;width:480.95pt;height:630pt" coordorigin="3035,192" coordsize="9619,12600">
                <v:group id="shape_0" style="position:absolute;left:3035;top:192;width:9619;height:12059">
                  <v:group id="shape_0" style="position:absolute;left:8075;top:192;width:4579;height:12059">
                    <v:roundrect id="shape_0" fillcolor="white" stroked="t" o:allowincell="f" style="position:absolute;left:8075;top:2906;width:4578;height:1199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+     =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+     =8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+     =1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+   =1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+     =8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+     =9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+    =1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+     =9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+    =1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black" weight="57240" joinstyle="miter" endcap="flat"/>
                      <w10:wrap type="none"/>
                    </v:roundrect>
                    <v:roundrect id="shape_0" fillcolor="white" stroked="t" o:allowincell="f" style="position:absolute;left:8075;top:5621;width:4578;height:1199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+     =5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+     =8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+     =1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+   =1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+     =8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+     =9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+    =1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+     =9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+    =1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black" weight="57240" joinstyle="miter" endcap="flat"/>
                      <w10:wrap type="none"/>
                    </v:roundrect>
                    <v:roundrect id="shape_0" fillcolor="white" stroked="t" o:allowincell="f" style="position:absolute;left:8075;top:8336;width:4578;height:1199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+     =7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+     =8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+     =1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+   =1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+     =8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+     =9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+    =1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+     =9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+    =1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black" weight="57240" joinstyle="miter" endcap="flat"/>
                      <w10:wrap type="none"/>
                    </v:roundrect>
                    <v:roundrect id="shape_0" fillcolor="white" stroked="t" o:allowincell="f" style="position:absolute;left:8075;top:11051;width:4578;height:1199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+     =9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+     =8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+     =1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+   =1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+     =8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+     =9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+    =1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+     =9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+    =1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black" weight="57240" joinstyle="miter" endcap="flat"/>
                      <w10:wrap type="none"/>
                    </v:roundrect>
                    <v:roundrect id="shape_0" fillcolor="white" stroked="t" o:allowincell="f" style="position:absolute;left:8075;top:192;width:4578;height:1199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+     =1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+     =8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+     =1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+   =1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+     =8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+     =9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+    =1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+     =9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+    =1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black" weight="57240" joinstyle="miter" endcap="flat"/>
                      <w10:wrap type="none"/>
                    </v:roundrect>
                    <v:roundrect id="shape_0" fillcolor="white" stroked="t" o:allowincell="f" style="position:absolute;left:8075;top:1549;width:4578;height:1199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+     =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+     =8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+     =1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+   =1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+     =8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+     =9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+    =1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+     =9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+    =1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black" weight="57240" joinstyle="miter" endcap="flat"/>
                      <w10:wrap type="none"/>
                    </v:roundrect>
                    <v:roundrect id="shape_0" fillcolor="white" stroked="t" o:allowincell="f" style="position:absolute;left:8075;top:4264;width:4578;height:1199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+     =4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+     =8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+     =1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+   =1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+     =8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+     =9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+    =1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+     =9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+    =1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black" weight="57240" joinstyle="miter" endcap="flat"/>
                      <w10:wrap type="none"/>
                    </v:roundrect>
                    <v:roundrect id="shape_0" fillcolor="white" stroked="t" o:allowincell="f" style="position:absolute;left:8075;top:6979;width:4578;height:1199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+     =6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+     =8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+     =1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+   =1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+     =8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+     =9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+    =1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+     =9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+    =1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black" weight="57240" joinstyle="miter" endcap="flat"/>
                      <w10:wrap type="none"/>
                    </v:roundrect>
                    <v:roundrect id="shape_0" fillcolor="white" stroked="t" o:allowincell="f" style="position:absolute;left:8075;top:9694;width:4578;height:1199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+     =8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+     =8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+     =1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+   =1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+     =8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+     =9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+    =1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+     =9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+    =1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black" weight="57240" joinstyle="miter" endcap="flat"/>
                      <w10:wrap type="none"/>
                    </v:roundrect>
                  </v:group>
                  <v:group id="shape_0" style="position:absolute;left:3035;top:192;width:4579;height:12059">
                    <v:roundrect id="shape_0" fillcolor="white" stroked="t" o:allowincell="f" style="position:absolute;left:3035;top:192;width:4578;height:1199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+     =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+     =8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+     =1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+   =1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+     =8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+     =9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+    =1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+     =9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+    =1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black" weight="57240" joinstyle="miter" endcap="flat"/>
                      <w10:wrap type="none"/>
                    </v:roundrect>
                    <v:roundrect id="shape_0" fillcolor="white" stroked="t" o:allowincell="f" style="position:absolute;left:3035;top:2906;width:4578;height:1199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+     =4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+     =8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+     =1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+   =1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+     =8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+     =9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+    =1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+     =9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+    =1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black" weight="57240" joinstyle="miter" endcap="flat"/>
                      <w10:wrap type="none"/>
                    </v:roundrect>
                    <v:roundrect id="shape_0" fillcolor="white" stroked="t" o:allowincell="f" style="position:absolute;left:3035;top:5621;width:4578;height:1199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+     =6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+     =8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+     =1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+   =1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+     =8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+     =9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+    =1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+     =9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+    =1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black" weight="57240" joinstyle="miter" endcap="flat"/>
                      <w10:wrap type="none"/>
                    </v:roundrect>
                    <v:roundrect id="shape_0" fillcolor="white" stroked="t" o:allowincell="f" style="position:absolute;left:3035;top:8336;width:4578;height:1199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+     =8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+     =8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+     =1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+   =1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+     =8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+     =9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+    =1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+     =9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+    =1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black" weight="57240" joinstyle="miter" endcap="flat"/>
                      <w10:wrap type="none"/>
                    </v:roundrect>
                    <v:roundrect id="shape_0" fillcolor="white" stroked="t" o:allowincell="f" style="position:absolute;left:3035;top:11051;width:4578;height:1199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+     =1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+     =8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+     =1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+   =1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+     =8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+     =9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+    =1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+     =9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+    =1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57240" joinstyle="miter" endcap="flat"/>
                      <w10:wrap type="none"/>
                    </v:roundrect>
                    <v:roundrect id="shape_0" fillcolor="white" stroked="t" o:allowincell="f" style="position:absolute;left:3035;top:1549;width:4578;height:1199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+     =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+     =8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+     =1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+   =1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+     =8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+     =9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+    =1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+     =9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+    =1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black" weight="57240" joinstyle="miter" endcap="flat"/>
                      <w10:wrap type="none"/>
                    </v:roundrect>
                    <v:roundrect id="shape_0" fillcolor="white" stroked="t" o:allowincell="f" style="position:absolute;left:3035;top:4264;width:4578;height:1199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+     =5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+     =8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+     =1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+   =1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+     =8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+     =9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+    =1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+     =9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+    =1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black" weight="57240" joinstyle="miter" endcap="flat"/>
                      <w10:wrap type="none"/>
                    </v:roundrect>
                    <v:roundrect id="shape_0" fillcolor="white" stroked="t" o:allowincell="f" style="position:absolute;left:3035;top:6979;width:4578;height:1199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+     =7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+     =8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+     =1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+   =1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+     =8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+     =9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+    =1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+     =9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+    =1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black" weight="57240" joinstyle="miter" endcap="flat"/>
                      <w10:wrap type="none"/>
                    </v:roundrect>
                    <v:roundrect id="shape_0" fillcolor="white" stroked="t" o:allowincell="f" style="position:absolute;left:3035;top:9694;width:4578;height:1199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+     =9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+     =8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+     =1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+   =1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+     =8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+     =9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+    =1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+     =9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+    =1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57240" joinstyle="miter" endcap="flat"/>
                      <w10:wrap type="none"/>
                    </v:roundrect>
                  </v:group>
                </v:group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left:4157;top:12462;width:7479;height:329;mso-wrap-style:none;v-text-anchor:middle;mso-position-horizontal-relative:page" type="_x0000_t172">
                  <v:path textpathok="t"/>
                  <v:textpath on="t" fitshape="t" string="طريقة الحل :عد بعد الصغير إلى الكبير" style="font-family:&quot;Arial Black&quot;;font-size:12pt"/>
                  <v:fill o:detectmouseclick="t" type="solid" color2="white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1828800</wp:posOffset>
                </wp:positionH>
                <wp:positionV relativeFrom="paragraph">
                  <wp:posOffset>20955</wp:posOffset>
                </wp:positionV>
                <wp:extent cx="6198235" cy="819150"/>
                <wp:effectExtent l="0" t="0" r="0" b="0"/>
                <wp:wrapNone/>
                <wp:docPr id="6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8235" cy="81915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68"/>
                                <w:szCs w:val="68"/>
                                <w:lang w:bidi="ar-SA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68"/>
                                <w:sz w:val="68"/>
                                <w:szCs w:val="68"/>
                                <w:rtl w:val="true"/>
                                <w:lang w:bidi="ar-SA"/>
                              </w:rPr>
                              <w:t>أكم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68"/>
                                <w:sz w:val="68"/>
                                <w:szCs w:val="6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68"/>
                                <w:sz w:val="68"/>
                                <w:szCs w:val="68"/>
                                <w:rtl w:val="true"/>
                                <w:lang w:bidi="ar-SA"/>
                              </w:rPr>
                              <w:t>مك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68"/>
                                <w:sz w:val="68"/>
                                <w:szCs w:val="6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68"/>
                                <w:sz w:val="68"/>
                                <w:szCs w:val="68"/>
                                <w:rtl w:val="true"/>
                                <w:lang w:bidi="ar-SA"/>
                              </w:rPr>
                              <w:t>الفرا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88.05pt;height:64.5pt;mso-wrap-distance-left:9.05pt;mso-wrap-distance-right:9.05pt;mso-wrap-distance-top:0pt;mso-wrap-distance-bottom:0pt;margin-top:1.65pt;mso-position-vertical-relative:text;margin-left:14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68"/>
                          <w:szCs w:val="68"/>
                          <w:lang w:bidi="ar-SA"/>
                        </w:rPr>
                      </w:pPr>
                      <w:r>
                        <w:rPr>
                          <w:rFonts w:cs="PT Bold Heading"/>
                          <w:b/>
                          <w:b/>
                          <w:bCs/>
                          <w:sz w:val="68"/>
                          <w:sz w:val="68"/>
                          <w:szCs w:val="68"/>
                          <w:rtl w:val="true"/>
                          <w:lang w:bidi="ar-SA"/>
                        </w:rPr>
                        <w:t>أكمل</w:t>
                      </w:r>
                      <w:r>
                        <w:rPr>
                          <w:b/>
                          <w:b/>
                          <w:bCs/>
                          <w:sz w:val="68"/>
                          <w:sz w:val="68"/>
                          <w:szCs w:val="6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sz w:val="68"/>
                          <w:sz w:val="68"/>
                          <w:szCs w:val="68"/>
                          <w:rtl w:val="true"/>
                          <w:lang w:bidi="ar-SA"/>
                        </w:rPr>
                        <w:t>مكان</w:t>
                      </w:r>
                      <w:r>
                        <w:rPr>
                          <w:b/>
                          <w:b/>
                          <w:bCs/>
                          <w:sz w:val="68"/>
                          <w:sz w:val="68"/>
                          <w:szCs w:val="6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sz w:val="68"/>
                          <w:sz w:val="68"/>
                          <w:szCs w:val="68"/>
                          <w:rtl w:val="true"/>
                          <w:lang w:bidi="ar-SA"/>
                        </w:rPr>
                        <w:t>الفرا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1860550</wp:posOffset>
                </wp:positionH>
                <wp:positionV relativeFrom="paragraph">
                  <wp:posOffset>99060</wp:posOffset>
                </wp:positionV>
                <wp:extent cx="6173470" cy="7969885"/>
                <wp:effectExtent l="29210" t="29210" r="28575" b="560324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3640" cy="7970040"/>
                          <a:chOff x="0" y="0"/>
                          <a:chExt cx="6173640" cy="7970040"/>
                        </a:xfrm>
                      </wpg:grpSpPr>
                      <wpg:grpSp>
                        <wpg:cNvGrpSpPr/>
                        <wpg:grpSpPr>
                          <a:xfrm>
                            <a:off x="3235320" y="0"/>
                            <a:ext cx="2938320" cy="7970040"/>
                          </a:xfrm>
                        </wpg:grpSpPr>
                        <wps:wsp>
                          <wps:cNvSpPr/>
                          <wps:spPr>
                            <a:xfrm>
                              <a:off x="0" y="1793880"/>
                              <a:ext cx="2938320" cy="793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+ 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+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588480"/>
                              <a:ext cx="2938320" cy="793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+ 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+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382720"/>
                              <a:ext cx="2938320" cy="793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+ 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+ 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+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176600"/>
                              <a:ext cx="2938320" cy="793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+ 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+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938320" cy="793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+ 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+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96760"/>
                              <a:ext cx="2938320" cy="793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+     =5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+ 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+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691000"/>
                              <a:ext cx="2938320" cy="793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+     =6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+ 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+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485600"/>
                              <a:ext cx="2938320" cy="793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+ 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+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6279480"/>
                              <a:ext cx="2938320" cy="793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+ 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+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938320" cy="797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38320" cy="793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+     =2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+ 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+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793880"/>
                              <a:ext cx="2938320" cy="793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+     =4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+ 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+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588480"/>
                              <a:ext cx="2938320" cy="793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+     =6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+ 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+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382720"/>
                              <a:ext cx="2938320" cy="793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+ 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+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176600"/>
                              <a:ext cx="2938320" cy="793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+ 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+ 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+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96760"/>
                              <a:ext cx="2938320" cy="793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+ 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+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691000"/>
                              <a:ext cx="2938320" cy="793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+     =5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+ 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+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485600"/>
                              <a:ext cx="2938320" cy="793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+     =7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+ 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+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6279480"/>
                              <a:ext cx="2938320" cy="793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+ 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+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6.5pt;margin-top:7.8pt;width:486.1pt;height:627.5pt" coordorigin="2930,156" coordsize="9722,12550">
                <v:group id="shape_0" style="position:absolute;left:8025;top:156;width:4627;height:12550">
                  <v:roundrect id="shape_0" fillcolor="white" stroked="t" o:allowincell="f" style="position:absolute;left:8025;top:2981;width:4626;height:1248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+ 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+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8025;top:5807;width:4626;height:1248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+ 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+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8025;top:8633;width:4626;height:1248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+ 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+ 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+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8025;top:11458;width:4626;height:1248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+ 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+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8025;top:156;width:4626;height:1248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+ 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+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8025;top:1568;width:4626;height:1248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+     =5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+ 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+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8025;top:4394;width:4626;height:1248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+     =6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+ 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+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8025;top:7220;width:4626;height:1248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+ 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+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8025;top:10045;width:4626;height:1248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+ 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+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</v:group>
                <v:group id="shape_0" style="position:absolute;left:2930;top:156;width:4627;height:12550">
                  <v:roundrect id="shape_0" fillcolor="white" stroked="t" o:allowincell="f" style="position:absolute;left:2930;top:156;width:4626;height:1248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+     =2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+ 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+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2930;top:2981;width:4626;height:1248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+     =4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+ 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+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2930;top:5807;width:4626;height:1248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+     =6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+ 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+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2930;top:8633;width:4626;height:1248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+ 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+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2930;top:11458;width:4626;height:1248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+ 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+ 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+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2930;top:1568;width:4626;height:1248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+ 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+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2930;top:4394;width:4626;height:1248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+     =5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+ 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+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2930;top:7220;width:4626;height:1248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+     =7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+ 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+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2930;top:10045;width:4626;height:1248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+ 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+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57240" joinstyle="miter" endcap="flat"/>
                    <w10:wrap type="none"/>
                  </v:roundrect>
                </v:group>
              </v:group>
            </w:pict>
          </mc:Fallback>
        </mc:AlternateConten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4929" w:leader="none"/>
        </w:tabs>
        <w:jc w:val="left"/>
        <w:rPr>
          <w:lang w:bidi="ar-SA"/>
        </w:rPr>
      </w:pPr>
      <w:r>
        <w:rPr>
          <w:rtl w:val="true"/>
          <w:lang w:bidi="ar-SA"/>
        </w:rPr>
        <w:tab/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1714500</wp:posOffset>
                </wp:positionH>
                <wp:positionV relativeFrom="paragraph">
                  <wp:posOffset>135255</wp:posOffset>
                </wp:positionV>
                <wp:extent cx="6312535" cy="819150"/>
                <wp:effectExtent l="0" t="0" r="0" b="0"/>
                <wp:wrapNone/>
                <wp:docPr id="6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2535" cy="81915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62"/>
                                <w:sz w:val="62"/>
                                <w:szCs w:val="62"/>
                                <w:rtl w:val="true"/>
                                <w:lang w:bidi="ar-SA"/>
                              </w:rPr>
                              <w:t>العلاق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62"/>
                                <w:sz w:val="62"/>
                                <w:szCs w:val="62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62"/>
                                <w:sz w:val="62"/>
                                <w:szCs w:val="62"/>
                                <w:rtl w:val="true"/>
                                <w:lang w:bidi="ar-SA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62"/>
                                <w:sz w:val="62"/>
                                <w:szCs w:val="62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62"/>
                                <w:sz w:val="62"/>
                                <w:szCs w:val="62"/>
                                <w:rtl w:val="true"/>
                                <w:lang w:bidi="ar-SA"/>
                              </w:rPr>
                              <w:t>الج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62"/>
                                <w:sz w:val="62"/>
                                <w:szCs w:val="62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62"/>
                                <w:sz w:val="62"/>
                                <w:szCs w:val="62"/>
                                <w:rtl w:val="true"/>
                                <w:lang w:bidi="ar-SA"/>
                              </w:rPr>
                              <w:t>والطر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62"/>
                                <w:sz w:val="62"/>
                                <w:szCs w:val="62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62"/>
                                <w:sz w:val="62"/>
                                <w:szCs w:val="62"/>
                                <w:rtl w:val="true"/>
                                <w:lang w:bidi="ar-SA"/>
                              </w:rPr>
                              <w:t>باستخدام</w:t>
                            </w:r>
                            <w:r>
                              <w:rPr>
                                <w:b/>
                                <w:bCs/>
                                <w:sz w:val="68"/>
                                <w:szCs w:val="68"/>
                                <w:rtl w:val="true"/>
                                <w:lang w:bidi="ar-SA"/>
                              </w:rPr>
                              <w:t>(-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97.05pt;height:64.5pt;mso-wrap-distance-left:9.05pt;mso-wrap-distance-right:9.05pt;mso-wrap-distance-top:0pt;mso-wrap-distance-bottom:0pt;margin-top:10.65pt;mso-position-vertical-relative:text;margin-left:13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T Bold Heading"/>
                          <w:b/>
                          <w:b/>
                          <w:bCs/>
                          <w:sz w:val="62"/>
                          <w:sz w:val="62"/>
                          <w:szCs w:val="62"/>
                          <w:rtl w:val="true"/>
                          <w:lang w:bidi="ar-SA"/>
                        </w:rPr>
                        <w:t>العلاقة</w:t>
                      </w:r>
                      <w:r>
                        <w:rPr>
                          <w:b/>
                          <w:b/>
                          <w:bCs/>
                          <w:sz w:val="62"/>
                          <w:sz w:val="62"/>
                          <w:szCs w:val="62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sz w:val="62"/>
                          <w:sz w:val="62"/>
                          <w:szCs w:val="62"/>
                          <w:rtl w:val="true"/>
                          <w:lang w:bidi="ar-SA"/>
                        </w:rPr>
                        <w:t>بين</w:t>
                      </w:r>
                      <w:r>
                        <w:rPr>
                          <w:b/>
                          <w:b/>
                          <w:bCs/>
                          <w:sz w:val="62"/>
                          <w:sz w:val="62"/>
                          <w:szCs w:val="62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sz w:val="62"/>
                          <w:sz w:val="62"/>
                          <w:szCs w:val="62"/>
                          <w:rtl w:val="true"/>
                          <w:lang w:bidi="ar-SA"/>
                        </w:rPr>
                        <w:t>الجمع</w:t>
                      </w:r>
                      <w:r>
                        <w:rPr>
                          <w:b/>
                          <w:b/>
                          <w:bCs/>
                          <w:sz w:val="62"/>
                          <w:sz w:val="62"/>
                          <w:szCs w:val="62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sz w:val="62"/>
                          <w:sz w:val="62"/>
                          <w:szCs w:val="62"/>
                          <w:rtl w:val="true"/>
                          <w:lang w:bidi="ar-SA"/>
                        </w:rPr>
                        <w:t>والطرح</w:t>
                      </w:r>
                      <w:r>
                        <w:rPr>
                          <w:b/>
                          <w:b/>
                          <w:bCs/>
                          <w:sz w:val="62"/>
                          <w:sz w:val="62"/>
                          <w:szCs w:val="62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sz w:val="62"/>
                          <w:sz w:val="62"/>
                          <w:szCs w:val="62"/>
                          <w:rtl w:val="true"/>
                          <w:lang w:bidi="ar-SA"/>
                        </w:rPr>
                        <w:t>باستخدام</w:t>
                      </w:r>
                      <w:r>
                        <w:rPr>
                          <w:b/>
                          <w:bCs/>
                          <w:sz w:val="68"/>
                          <w:szCs w:val="68"/>
                          <w:rtl w:val="true"/>
                          <w:lang w:bidi="ar-SA"/>
                        </w:rPr>
                        <w:t>(-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1860550</wp:posOffset>
                </wp:positionH>
                <wp:positionV relativeFrom="paragraph">
                  <wp:posOffset>76200</wp:posOffset>
                </wp:positionV>
                <wp:extent cx="6173470" cy="8045450"/>
                <wp:effectExtent l="29210" t="29210" r="28575" b="559562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3640" cy="8045280"/>
                          <a:chOff x="0" y="0"/>
                          <a:chExt cx="6173640" cy="8045280"/>
                        </a:xfrm>
                      </wpg:grpSpPr>
                      <wpg:grpSp>
                        <wpg:cNvGrpSpPr/>
                        <wpg:grpSpPr>
                          <a:xfrm>
                            <a:off x="3235320" y="0"/>
                            <a:ext cx="2938320" cy="8045280"/>
                          </a:xfrm>
                        </wpg:grpSpPr>
                        <wps:wsp>
                          <wps:cNvSpPr/>
                          <wps:spPr>
                            <a:xfrm>
                              <a:off x="0" y="1811160"/>
                              <a:ext cx="2938320" cy="800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-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+ 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+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621960"/>
                              <a:ext cx="2938320" cy="800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-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+ 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+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433840"/>
                              <a:ext cx="2938320" cy="800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-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+ 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+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244640"/>
                              <a:ext cx="2938320" cy="800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-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+ 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+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938320" cy="800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-     =4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+ 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+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905400"/>
                              <a:ext cx="2938320" cy="800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-     =5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+ 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+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716560"/>
                              <a:ext cx="2938320" cy="800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-     =6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+ 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+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528080"/>
                              <a:ext cx="2938320" cy="800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-     =1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+ 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+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6339240"/>
                              <a:ext cx="2938320" cy="800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-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+ 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+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938320" cy="8045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38320" cy="800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-     =2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+ 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+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811160"/>
                              <a:ext cx="2938320" cy="800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-     =4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+ 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+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621960"/>
                              <a:ext cx="2938320" cy="800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-     =6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+ 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+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433840"/>
                              <a:ext cx="2938320" cy="800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-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+ 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+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244640"/>
                              <a:ext cx="2938320" cy="800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-     =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+ 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+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905400"/>
                              <a:ext cx="2938320" cy="800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-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+ 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+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716560"/>
                              <a:ext cx="2938320" cy="800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-     =5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+ 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+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528080"/>
                              <a:ext cx="2938320" cy="800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-     =7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+ 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+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6339240"/>
                              <a:ext cx="2938320" cy="800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-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+ 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+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6.5pt;margin-top:6pt;width:486.1pt;height:633.5pt" coordorigin="2930,120" coordsize="9722,12670">
                <v:group id="shape_0" style="position:absolute;left:8025;top:120;width:4627;height:12670">
                  <v:roundrect id="shape_0" fillcolor="white" stroked="t" o:allowincell="f" style="position:absolute;left:8025;top:2972;width:4626;height:1260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-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+ 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+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8025;top:5824;width:4626;height:1260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-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+ 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+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8025;top:8677;width:4626;height:1260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-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+ 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+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8025;top:11529;width:4626;height:1260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-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+ 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+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8025;top:120;width:4626;height:1260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-     =4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+ 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+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8025;top:1546;width:4626;height:1260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-     =5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+ 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+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8025;top:4398;width:4626;height:1260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-     =6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+ 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+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8025;top:7251;width:4626;height:1260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-     =1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+ 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+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8025;top:10103;width:4626;height:1260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-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+ 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+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</v:group>
                <v:group id="shape_0" style="position:absolute;left:2930;top:120;width:4627;height:12670">
                  <v:roundrect id="shape_0" fillcolor="white" stroked="t" o:allowincell="f" style="position:absolute;left:2930;top:120;width:4626;height:1260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-     =2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+ 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+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2930;top:2972;width:4626;height:1260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-     =4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+ 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+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2930;top:5824;width:4626;height:1260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-     =6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+ 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+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2930;top:8677;width:4626;height:1260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-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+ 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+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2930;top:11529;width:4626;height:1260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-     =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+ 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+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2930;top:1546;width:4626;height:1260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-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+ 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+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2930;top:4398;width:4626;height:1260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-     =5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+ 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+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2930;top:7251;width:4626;height:1260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-     =7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+ 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+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2930;top:10103;width:4626;height:1260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-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+ 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+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57240" joinstyle="miter" endcap="flat"/>
                    <w10:wrap type="none"/>
                  </v:roundrect>
                </v:group>
              </v:group>
            </w:pict>
          </mc:Fallback>
        </mc:AlternateConten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1851025</wp:posOffset>
                </wp:positionH>
                <wp:positionV relativeFrom="paragraph">
                  <wp:posOffset>20955</wp:posOffset>
                </wp:positionV>
                <wp:extent cx="6176010" cy="819150"/>
                <wp:effectExtent l="0" t="0" r="0" b="0"/>
                <wp:wrapNone/>
                <wp:docPr id="6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010" cy="81915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68"/>
                                <w:szCs w:val="68"/>
                                <w:lang w:bidi="ar-SA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68"/>
                                <w:sz w:val="68"/>
                                <w:szCs w:val="68"/>
                                <w:rtl w:val="true"/>
                                <w:lang w:bidi="ar-SA"/>
                              </w:rPr>
                              <w:t>أكم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68"/>
                                <w:sz w:val="68"/>
                                <w:szCs w:val="6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68"/>
                                <w:sz w:val="68"/>
                                <w:szCs w:val="68"/>
                                <w:rtl w:val="true"/>
                                <w:lang w:bidi="ar-SA"/>
                              </w:rPr>
                              <w:t>مك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68"/>
                                <w:sz w:val="68"/>
                                <w:szCs w:val="6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68"/>
                                <w:sz w:val="68"/>
                                <w:szCs w:val="68"/>
                                <w:rtl w:val="true"/>
                                <w:lang w:bidi="ar-SA"/>
                              </w:rPr>
                              <w:t>الفرا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86.3pt;height:64.5pt;mso-wrap-distance-left:9.05pt;mso-wrap-distance-right:9.05pt;mso-wrap-distance-top:0pt;mso-wrap-distance-bottom:0pt;margin-top:1.65pt;mso-position-vertical-relative:text;margin-left:145.7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68"/>
                          <w:szCs w:val="68"/>
                          <w:lang w:bidi="ar-SA"/>
                        </w:rPr>
                      </w:pPr>
                      <w:r>
                        <w:rPr>
                          <w:rFonts w:cs="PT Bold Heading"/>
                          <w:b/>
                          <w:b/>
                          <w:bCs/>
                          <w:sz w:val="68"/>
                          <w:sz w:val="68"/>
                          <w:szCs w:val="68"/>
                          <w:rtl w:val="true"/>
                          <w:lang w:bidi="ar-SA"/>
                        </w:rPr>
                        <w:t>أكمل</w:t>
                      </w:r>
                      <w:r>
                        <w:rPr>
                          <w:b/>
                          <w:b/>
                          <w:bCs/>
                          <w:sz w:val="68"/>
                          <w:sz w:val="68"/>
                          <w:szCs w:val="6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sz w:val="68"/>
                          <w:sz w:val="68"/>
                          <w:szCs w:val="68"/>
                          <w:rtl w:val="true"/>
                          <w:lang w:bidi="ar-SA"/>
                        </w:rPr>
                        <w:t>مكان</w:t>
                      </w:r>
                      <w:r>
                        <w:rPr>
                          <w:b/>
                          <w:b/>
                          <w:bCs/>
                          <w:sz w:val="68"/>
                          <w:sz w:val="68"/>
                          <w:szCs w:val="6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sz w:val="68"/>
                          <w:sz w:val="68"/>
                          <w:szCs w:val="68"/>
                          <w:rtl w:val="true"/>
                          <w:lang w:bidi="ar-SA"/>
                        </w:rPr>
                        <w:t>الفرا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1860550</wp:posOffset>
                </wp:positionH>
                <wp:positionV relativeFrom="paragraph">
                  <wp:posOffset>7620</wp:posOffset>
                </wp:positionV>
                <wp:extent cx="6173470" cy="8045450"/>
                <wp:effectExtent l="29210" t="29210" r="28575" b="559562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3640" cy="8045280"/>
                          <a:chOff x="0" y="0"/>
                          <a:chExt cx="6173640" cy="8045280"/>
                        </a:xfrm>
                      </wpg:grpSpPr>
                      <wpg:grpSp>
                        <wpg:cNvGrpSpPr/>
                        <wpg:grpSpPr>
                          <a:xfrm>
                            <a:off x="3235320" y="0"/>
                            <a:ext cx="2938320" cy="8045280"/>
                          </a:xfrm>
                        </wpg:grpSpPr>
                        <wps:wsp>
                          <wps:cNvSpPr/>
                          <wps:spPr>
                            <a:xfrm>
                              <a:off x="0" y="1811160"/>
                              <a:ext cx="2938320" cy="800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-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+ 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+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621960"/>
                              <a:ext cx="2938320" cy="800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-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+ 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+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433840"/>
                              <a:ext cx="2938320" cy="800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-    =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+ 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+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244640"/>
                              <a:ext cx="2938320" cy="800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+     =5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+ 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+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938320" cy="800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-     =4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+ 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+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905400"/>
                              <a:ext cx="2938320" cy="800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-     =5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+ 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+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716560"/>
                              <a:ext cx="2938320" cy="800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-     =2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+ 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+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528080"/>
                              <a:ext cx="2938320" cy="800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-     =4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+ 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+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6339240"/>
                              <a:ext cx="2938320" cy="800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-     =1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+ 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+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938320" cy="8045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38320" cy="800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-     =2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+ 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+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811160"/>
                              <a:ext cx="2938320" cy="800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-     =4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+ 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+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621960"/>
                              <a:ext cx="2938320" cy="800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-     =6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+ 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+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433840"/>
                              <a:ext cx="2938320" cy="800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-     =3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+ 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+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244640"/>
                              <a:ext cx="2938320" cy="800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-     =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+ 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+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905400"/>
                              <a:ext cx="2938320" cy="800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-     =6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+ 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+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716560"/>
                              <a:ext cx="2938320" cy="800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-     =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+ 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+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528080"/>
                              <a:ext cx="2938320" cy="800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-     =1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+ 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+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6339240"/>
                              <a:ext cx="2938320" cy="800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-    =1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+ 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+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6.5pt;margin-top:0.6pt;width:486.1pt;height:633.5pt" coordorigin="2930,12" coordsize="9722,12670">
                <v:group id="shape_0" style="position:absolute;left:8025;top:12;width:4627;height:12670">
                  <v:roundrect id="shape_0" fillcolor="white" stroked="t" o:allowincell="f" style="position:absolute;left:8025;top:2864;width:4626;height:1260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-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+ 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+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8025;top:5716;width:4626;height:1260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-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+ 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+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8025;top:8569;width:4626;height:1260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-    =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+ 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+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8025;top:11421;width:4626;height:1260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+     =5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+ 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+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8025;top:12;width:4626;height:1260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-     =4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+ 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+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8025;top:1438;width:4626;height:1260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-     =5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+ 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+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8025;top:4290;width:4626;height:1260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-     =2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+ 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+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8025;top:7143;width:4626;height:1260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-     =4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+ 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+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8025;top:9995;width:4626;height:1260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-     =1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+ 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+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</v:group>
                <v:group id="shape_0" style="position:absolute;left:2930;top:12;width:4627;height:12670">
                  <v:roundrect id="shape_0" fillcolor="white" stroked="t" o:allowincell="f" style="position:absolute;left:2930;top:12;width:4626;height:1260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-     =2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+ 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+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2930;top:2864;width:4626;height:1260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-     =4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+ 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+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2930;top:5716;width:4626;height:1260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-     =6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+ 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+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2930;top:8569;width:4626;height:1260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-     =3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+ 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+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2930;top:11421;width:4626;height:1260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-     =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+ 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+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2930;top:1438;width:4626;height:1260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-     =6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+ 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+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2930;top:4290;width:4626;height:1260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-     =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+ 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+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2930;top:7143;width:4626;height:1260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-     =1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+ 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+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2930;top:9995;width:4626;height:1260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-    =1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+ 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+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57240" joinstyle="miter" endcap="flat"/>
                    <w10:wrap type="none"/>
                  </v:roundrect>
                </v:group>
              </v:group>
            </w:pict>
          </mc:Fallback>
        </mc:AlternateConten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1828800</wp:posOffset>
                </wp:positionH>
                <wp:positionV relativeFrom="paragraph">
                  <wp:posOffset>20955</wp:posOffset>
                </wp:positionV>
                <wp:extent cx="6198235" cy="819150"/>
                <wp:effectExtent l="0" t="0" r="0" b="0"/>
                <wp:wrapNone/>
                <wp:docPr id="7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8235" cy="81915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68"/>
                                <w:szCs w:val="68"/>
                                <w:lang w:bidi="ar-SA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68"/>
                                <w:sz w:val="68"/>
                                <w:szCs w:val="68"/>
                                <w:rtl w:val="true"/>
                                <w:lang w:bidi="ar-SA"/>
                              </w:rPr>
                              <w:t>اكم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68"/>
                                <w:sz w:val="68"/>
                                <w:szCs w:val="6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68"/>
                                <w:sz w:val="68"/>
                                <w:szCs w:val="68"/>
                                <w:rtl w:val="true"/>
                                <w:lang w:bidi="ar-SA"/>
                              </w:rPr>
                              <w:t>الفرا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88.05pt;height:64.5pt;mso-wrap-distance-left:9.05pt;mso-wrap-distance-right:9.05pt;mso-wrap-distance-top:0pt;mso-wrap-distance-bottom:0pt;margin-top:1.65pt;mso-position-vertical-relative:text;margin-left:14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68"/>
                          <w:szCs w:val="68"/>
                          <w:lang w:bidi="ar-SA"/>
                        </w:rPr>
                      </w:pPr>
                      <w:r>
                        <w:rPr>
                          <w:rFonts w:cs="PT Bold Heading"/>
                          <w:b/>
                          <w:b/>
                          <w:bCs/>
                          <w:sz w:val="68"/>
                          <w:sz w:val="68"/>
                          <w:szCs w:val="68"/>
                          <w:rtl w:val="true"/>
                          <w:lang w:bidi="ar-SA"/>
                        </w:rPr>
                        <w:t>اكمل</w:t>
                      </w:r>
                      <w:r>
                        <w:rPr>
                          <w:b/>
                          <w:b/>
                          <w:bCs/>
                          <w:sz w:val="68"/>
                          <w:sz w:val="68"/>
                          <w:szCs w:val="6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sz w:val="68"/>
                          <w:sz w:val="68"/>
                          <w:szCs w:val="68"/>
                          <w:rtl w:val="true"/>
                          <w:lang w:bidi="ar-SA"/>
                        </w:rPr>
                        <w:t>الفرا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1860550</wp:posOffset>
                </wp:positionH>
                <wp:positionV relativeFrom="paragraph">
                  <wp:posOffset>7620</wp:posOffset>
                </wp:positionV>
                <wp:extent cx="6173470" cy="8045450"/>
                <wp:effectExtent l="29210" t="29210" r="28575" b="559562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3640" cy="8045280"/>
                          <a:chOff x="0" y="0"/>
                          <a:chExt cx="6173640" cy="8045280"/>
                        </a:xfrm>
                      </wpg:grpSpPr>
                      <wpg:grpSp>
                        <wpg:cNvGrpSpPr/>
                        <wpg:grpSpPr>
                          <a:xfrm>
                            <a:off x="3235320" y="0"/>
                            <a:ext cx="2938320" cy="8045280"/>
                          </a:xfrm>
                        </wpg:grpSpPr>
                        <wps:wsp>
                          <wps:cNvSpPr/>
                          <wps:spPr>
                            <a:xfrm>
                              <a:off x="0" y="1811160"/>
                              <a:ext cx="2938320" cy="800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+ 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+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621960"/>
                              <a:ext cx="2938320" cy="800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-    =5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+ 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+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433840"/>
                              <a:ext cx="2938320" cy="800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-    =1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+ 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+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244640"/>
                              <a:ext cx="2938320" cy="800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+     =5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+ 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+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938320" cy="800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+     =4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+ 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+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905400"/>
                              <a:ext cx="2938320" cy="800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-     =2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+ 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+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716560"/>
                              <a:ext cx="2938320" cy="800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+     =2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+ 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+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528080"/>
                              <a:ext cx="2938320" cy="800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+ 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+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6339240"/>
                              <a:ext cx="2938320" cy="800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-     =1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+ 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+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938320" cy="8045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38320" cy="800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-     =5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+ 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+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811160"/>
                              <a:ext cx="2938320" cy="800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-     =4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+ 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+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621960"/>
                              <a:ext cx="2938320" cy="800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-     =6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+ 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+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433840"/>
                              <a:ext cx="2938320" cy="800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-     =3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+ 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+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244640"/>
                              <a:ext cx="2938320" cy="800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+    =7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+ 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+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905400"/>
                              <a:ext cx="2938320" cy="800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+     =6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+ 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+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716560"/>
                              <a:ext cx="2938320" cy="800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-     =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+ 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+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528080"/>
                              <a:ext cx="2938320" cy="800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-     =2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+ 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+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6339240"/>
                              <a:ext cx="2938320" cy="800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+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+ 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+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6.5pt;margin-top:0.6pt;width:486.1pt;height:633.5pt" coordorigin="2930,12" coordsize="9722,12670">
                <v:group id="shape_0" style="position:absolute;left:8025;top:12;width:4627;height:12670">
                  <v:roundrect id="shape_0" fillcolor="white" stroked="t" o:allowincell="f" style="position:absolute;left:8025;top:2864;width:4626;height:1260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+ 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+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8025;top:5716;width:4626;height:1260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-    =5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+ 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+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8025;top:8569;width:4626;height:1260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-    =1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+ 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+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8025;top:11421;width:4626;height:1260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+     =5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+ 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+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8025;top:12;width:4626;height:1260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+     =4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+ 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+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8025;top:1438;width:4626;height:1260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-     =2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+ 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+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8025;top:4290;width:4626;height:1260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+     =2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+ 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+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8025;top:7143;width:4626;height:1260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+ 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+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8025;top:9995;width:4626;height:1260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-     =1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+ 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+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</v:group>
                <v:group id="shape_0" style="position:absolute;left:2930;top:12;width:4627;height:12670">
                  <v:roundrect id="shape_0" fillcolor="white" stroked="t" o:allowincell="f" style="position:absolute;left:2930;top:12;width:4626;height:1260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-     =5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+ 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+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2930;top:2864;width:4626;height:1260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-     =4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+ 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+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2930;top:5716;width:4626;height:1260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-     =6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+ 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+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2930;top:8569;width:4626;height:1260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-     =3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+ 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+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2930;top:11421;width:4626;height:1260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+    =7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+ 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+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2930;top:1438;width:4626;height:1260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+     =6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+ 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+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2930;top:4290;width:4626;height:1260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-     =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+ 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+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2930;top:7143;width:4626;height:1260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-     =2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+ 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+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2930;top:9995;width:4626;height:1260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+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+ 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+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57240" joinstyle="miter" endcap="flat"/>
                    <w10:wrap type="none"/>
                  </v:roundrect>
                </v:group>
              </v:group>
            </w:pict>
          </mc:Fallback>
        </mc:AlternateConten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color w:val="FFFFFF"/>
          <w:lang w:val="en-US" w:eastAsia="en-US" w:bidi="ar-SA"/>
        </w:rPr>
      </w:pPr>
      <w:r>
        <w:rPr>
          <w:color w:val="FFFFFF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1732280</wp:posOffset>
                </wp:positionH>
                <wp:positionV relativeFrom="paragraph">
                  <wp:posOffset>135255</wp:posOffset>
                </wp:positionV>
                <wp:extent cx="6312535" cy="872490"/>
                <wp:effectExtent l="0" t="0" r="0" b="0"/>
                <wp:wrapNone/>
                <wp:docPr id="7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2535" cy="8724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68"/>
                                <w:szCs w:val="68"/>
                                <w:lang w:bidi="ar-SA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68"/>
                                <w:sz w:val="68"/>
                                <w:szCs w:val="68"/>
                                <w:rtl w:val="true"/>
                                <w:lang w:bidi="ar-SA"/>
                              </w:rPr>
                              <w:t>أكم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68"/>
                                <w:sz w:val="68"/>
                                <w:szCs w:val="6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68"/>
                                <w:sz w:val="68"/>
                                <w:szCs w:val="68"/>
                                <w:rtl w:val="true"/>
                                <w:lang w:bidi="ar-SA"/>
                              </w:rPr>
                              <w:t>العد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68"/>
                                <w:sz w:val="68"/>
                                <w:szCs w:val="68"/>
                                <w:rtl w:val="true"/>
                                <w:lang w:bidi="ar-SA"/>
                              </w:rPr>
                              <w:t xml:space="preserve"> 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68"/>
                                <w:sz w:val="68"/>
                                <w:szCs w:val="68"/>
                                <w:rtl w:val="true"/>
                                <w:lang w:bidi="ar-SA"/>
                              </w:rPr>
                              <w:t>المفقو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68"/>
                                <w:sz w:val="68"/>
                                <w:szCs w:val="68"/>
                                <w:rtl w:val="true"/>
                                <w:lang w:bidi="ar-SA"/>
                              </w:rPr>
                              <w:t xml:space="preserve"> 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68"/>
                                <w:sz w:val="68"/>
                                <w:szCs w:val="68"/>
                                <w:rtl w:val="true"/>
                                <w:lang w:bidi="ar-SA"/>
                              </w:rPr>
                              <w:t>ف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68"/>
                                <w:sz w:val="68"/>
                                <w:szCs w:val="6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68"/>
                                <w:sz w:val="68"/>
                                <w:szCs w:val="68"/>
                                <w:rtl w:val="true"/>
                                <w:lang w:bidi="ar-SA"/>
                              </w:rPr>
                              <w:t>الخانا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97.05pt;height:68.7pt;mso-wrap-distance-left:9.05pt;mso-wrap-distance-right:9.05pt;mso-wrap-distance-top:0pt;mso-wrap-distance-bottom:0pt;margin-top:10.65pt;mso-position-vertical-relative:text;margin-left:136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68"/>
                          <w:szCs w:val="68"/>
                          <w:lang w:bidi="ar-SA"/>
                        </w:rPr>
                      </w:pPr>
                      <w:r>
                        <w:rPr>
                          <w:rFonts w:cs="PT Bold Heading"/>
                          <w:b/>
                          <w:b/>
                          <w:bCs/>
                          <w:sz w:val="68"/>
                          <w:sz w:val="68"/>
                          <w:szCs w:val="68"/>
                          <w:rtl w:val="true"/>
                          <w:lang w:bidi="ar-SA"/>
                        </w:rPr>
                        <w:t>أكمل</w:t>
                      </w:r>
                      <w:r>
                        <w:rPr>
                          <w:b/>
                          <w:b/>
                          <w:bCs/>
                          <w:sz w:val="68"/>
                          <w:sz w:val="68"/>
                          <w:szCs w:val="6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sz w:val="68"/>
                          <w:sz w:val="68"/>
                          <w:szCs w:val="68"/>
                          <w:rtl w:val="true"/>
                          <w:lang w:bidi="ar-SA"/>
                        </w:rPr>
                        <w:t>العدد</w:t>
                      </w:r>
                      <w:r>
                        <w:rPr>
                          <w:b/>
                          <w:b/>
                          <w:bCs/>
                          <w:sz w:val="68"/>
                          <w:sz w:val="68"/>
                          <w:szCs w:val="68"/>
                          <w:rtl w:val="true"/>
                          <w:lang w:bidi="ar-SA"/>
                        </w:rPr>
                        <w:t xml:space="preserve"> 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sz w:val="68"/>
                          <w:sz w:val="68"/>
                          <w:szCs w:val="68"/>
                          <w:rtl w:val="true"/>
                          <w:lang w:bidi="ar-SA"/>
                        </w:rPr>
                        <w:t>المفقود</w:t>
                      </w:r>
                      <w:r>
                        <w:rPr>
                          <w:b/>
                          <w:b/>
                          <w:bCs/>
                          <w:sz w:val="68"/>
                          <w:sz w:val="68"/>
                          <w:szCs w:val="68"/>
                          <w:rtl w:val="true"/>
                          <w:lang w:bidi="ar-SA"/>
                        </w:rPr>
                        <w:t xml:space="preserve"> 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sz w:val="68"/>
                          <w:sz w:val="68"/>
                          <w:szCs w:val="68"/>
                          <w:rtl w:val="true"/>
                          <w:lang w:bidi="ar-SA"/>
                        </w:rPr>
                        <w:t>فى</w:t>
                      </w:r>
                      <w:r>
                        <w:rPr>
                          <w:b/>
                          <w:b/>
                          <w:bCs/>
                          <w:sz w:val="68"/>
                          <w:sz w:val="68"/>
                          <w:szCs w:val="6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sz w:val="68"/>
                          <w:sz w:val="68"/>
                          <w:szCs w:val="68"/>
                          <w:rtl w:val="true"/>
                          <w:lang w:bidi="ar-SA"/>
                        </w:rPr>
                        <w:t>الخان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g">
            <w:drawing>
              <wp:anchor behindDoc="0" distT="0" distB="0" distL="0" distR="29845" simplePos="0" locked="0" layoutInCell="0" allowOverlap="1" relativeHeight="203">
                <wp:simplePos x="0" y="0"/>
                <wp:positionH relativeFrom="page">
                  <wp:posOffset>1741805</wp:posOffset>
                </wp:positionH>
                <wp:positionV relativeFrom="paragraph">
                  <wp:posOffset>121920</wp:posOffset>
                </wp:positionV>
                <wp:extent cx="6886575" cy="2627630"/>
                <wp:effectExtent l="0" t="0" r="0" b="197739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6440" cy="2627640"/>
                          <a:chOff x="0" y="0"/>
                          <a:chExt cx="6886440" cy="2627640"/>
                        </a:xfrm>
                      </wpg:grpSpPr>
                      <wpg:grpSp>
                        <wpg:cNvGrpSpPr/>
                        <wpg:grpSpPr>
                          <a:xfrm>
                            <a:off x="3325320" y="0"/>
                            <a:ext cx="3561120" cy="2627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82000" y="0"/>
                              <a:ext cx="1779120" cy="262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-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86"/>
                                    <w:b/>
                                    <w:szCs w:val="8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ـــــــــــ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3 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018160" cy="262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-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86"/>
                                    <w:b/>
                                    <w:szCs w:val="8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ــــــــــــ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4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562200" cy="2627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44400" y="0"/>
                              <a:ext cx="2018160" cy="262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-  5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86"/>
                                    <w:b/>
                                    <w:szCs w:val="8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ــــــــــــ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5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019240" cy="262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-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86"/>
                                    <w:b/>
                                    <w:szCs w:val="8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ـــــــــــــ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86"/>
                                    <w:b/>
                                    <w:szCs w:val="8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3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94"/>
                                    <w:szCs w:val="9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15pt;margin-top:9.6pt;width:542.25pt;height:206.9pt" coordorigin="2743,192" coordsize="10845,4138">
                <v:group id="shape_0" style="position:absolute;left:7980;top:192;width:5609;height:4138">
                  <v:shape id="shape_0" fillcolor="white" stroked="f" o:allowincell="f" style="position:absolute;left:10786;top:192;width:2801;height:413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-  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6"/>
                              <w:b/>
                              <w:szCs w:val="8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ـــــــــــ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3                  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7980;top:192;width:3177;height:413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-  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6"/>
                              <w:b/>
                              <w:szCs w:val="8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ــــــــــــ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4               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743;top:192;width:5610;height:4138">
                  <v:shape id="shape_0" fillcolor="white" stroked="f" o:allowincell="f" style="position:absolute;left:5175;top:192;width:3177;height:413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-  5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6"/>
                              <w:b/>
                              <w:szCs w:val="8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ــــــــــــ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5               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743;top:192;width:3179;height:413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-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6"/>
                              <w:b/>
                              <w:szCs w:val="8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ـــــــــــــ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6"/>
                              <w:b/>
                              <w:szCs w:val="8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3</w:t>
                          </w:r>
                          <w:r>
                            <w:rPr>
                              <w:kern w:val="2"/>
                              <w:b/>
                              <w:bCs/>
                              <w:sz w:val="94"/>
                              <w:szCs w:val="9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  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2216785</wp:posOffset>
                </wp:positionH>
                <wp:positionV relativeFrom="paragraph">
                  <wp:posOffset>106680</wp:posOffset>
                </wp:positionV>
                <wp:extent cx="5817870" cy="6202680"/>
                <wp:effectExtent l="5080" t="5080" r="4445" b="508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7960" cy="6202800"/>
                          <a:chOff x="0" y="0"/>
                          <a:chExt cx="5817960" cy="6202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0672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4818240" y="0"/>
                              <a:ext cx="8884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1920" y="0"/>
                              <a:ext cx="8884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5240" y="0"/>
                              <a:ext cx="8884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884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240" y="2887920"/>
                            <a:ext cx="570672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4818240" y="0"/>
                              <a:ext cx="8884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1560" y="0"/>
                              <a:ext cx="8884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5240" y="0"/>
                              <a:ext cx="8884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884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240" y="5745600"/>
                            <a:ext cx="570672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4818240" y="0"/>
                              <a:ext cx="8884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1560" y="0"/>
                              <a:ext cx="8884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5240" y="0"/>
                              <a:ext cx="8884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884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.55pt;margin-top:8.4pt;width:458.1pt;height:488.4pt" coordorigin="3491,168" coordsize="9162,9768">
                <v:group id="shape_0" style="position:absolute;left:3491;top:168;width:8987;height:720">
                  <v:rect id="shape_0" fillcolor="white" stroked="t" o:allowincell="f" style="position:absolute;left:11079;top:168;width:1398;height:71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549;top:168;width:1398;height:71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019;top:168;width:1398;height:71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491;top:168;width:1398;height:71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3666;top:4716;width:8987;height:720">
                  <v:rect id="shape_0" fillcolor="white" stroked="t" o:allowincell="f" style="position:absolute;left:11254;top:4716;width:1398;height:71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724;top:4716;width:1398;height:71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194;top:4716;width:1398;height:71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666;top:4716;width:1398;height:71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3666;top:9216;width:8987;height:720">
                  <v:rect id="shape_0" fillcolor="white" stroked="t" o:allowincell="f" style="position:absolute;left:11254;top:9216;width:1398;height:71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724;top:9216;width:1398;height:71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194;top:9216;width:1398;height:71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666;top:9216;width:1398;height:71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1623060</wp:posOffset>
                </wp:positionH>
                <wp:positionV relativeFrom="paragraph">
                  <wp:posOffset>122555</wp:posOffset>
                </wp:positionV>
                <wp:extent cx="6530975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9.65pt" to="642pt,9.65pt" stroked="t" o:allowincell="f" style="position:absolute;mso-position-horizontal-relative:pag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g">
            <w:drawing>
              <wp:anchor behindDoc="0" distT="0" distB="0" distL="0" distR="114935" simplePos="0" locked="0" layoutInCell="0" allowOverlap="1" relativeHeight="204">
                <wp:simplePos x="0" y="0"/>
                <wp:positionH relativeFrom="page">
                  <wp:posOffset>1623060</wp:posOffset>
                </wp:positionH>
                <wp:positionV relativeFrom="paragraph">
                  <wp:posOffset>61595</wp:posOffset>
                </wp:positionV>
                <wp:extent cx="6886575" cy="2627630"/>
                <wp:effectExtent l="0" t="0" r="0" b="197739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6440" cy="2627640"/>
                          <a:chOff x="0" y="0"/>
                          <a:chExt cx="6886440" cy="2627640"/>
                        </a:xfrm>
                      </wpg:grpSpPr>
                      <wpg:grpSp>
                        <wpg:cNvGrpSpPr/>
                        <wpg:grpSpPr>
                          <a:xfrm>
                            <a:off x="3325320" y="0"/>
                            <a:ext cx="3561120" cy="2627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82000" y="0"/>
                              <a:ext cx="1779120" cy="262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-  2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86"/>
                                    <w:b/>
                                    <w:szCs w:val="8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ـــــــــــ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94"/>
                                    <w:szCs w:val="9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1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018160" cy="262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-  3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86"/>
                                    <w:b/>
                                    <w:szCs w:val="8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ــــــــــــ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94"/>
                                    <w:szCs w:val="9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2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562200" cy="2627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44400" y="0"/>
                              <a:ext cx="2018160" cy="262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-  2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86"/>
                                    <w:b/>
                                    <w:szCs w:val="8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ــــــــــــ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86"/>
                                    <w:b/>
                                    <w:szCs w:val="8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4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94"/>
                                    <w:szCs w:val="9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019240" cy="262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-  4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86"/>
                                    <w:b/>
                                    <w:szCs w:val="8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ـــــــــــــ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6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8pt;margin-top:4.85pt;width:542.25pt;height:206.9pt" coordorigin="2556,97" coordsize="10845,4138">
                <v:group id="shape_0" style="position:absolute;left:7793;top:97;width:5609;height:4138">
                  <v:shape id="shape_0" fillcolor="white" stroked="f" o:allowincell="f" style="position:absolute;left:10599;top:97;width:2801;height:413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-  2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6"/>
                              <w:b/>
                              <w:szCs w:val="8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ـــــــــــ</w:t>
                          </w:r>
                          <w:r>
                            <w:rPr>
                              <w:kern w:val="2"/>
                              <w:b/>
                              <w:bCs/>
                              <w:sz w:val="94"/>
                              <w:szCs w:val="9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1             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793;top:97;width:3177;height:413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-  3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6"/>
                              <w:b/>
                              <w:szCs w:val="8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ــــــــــــ</w:t>
                          </w:r>
                          <w:r>
                            <w:rPr>
                              <w:kern w:val="2"/>
                              <w:b/>
                              <w:bCs/>
                              <w:sz w:val="94"/>
                              <w:szCs w:val="9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2                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  <v:group id="shape_0" style="position:absolute;left:2556;top:97;width:5610;height:4138">
                  <v:shape id="shape_0" fillcolor="white" stroked="f" o:allowincell="f" style="position:absolute;left:4988;top:97;width:3177;height:413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-  2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6"/>
                              <w:b/>
                              <w:szCs w:val="8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ــــــــــــ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6"/>
                              <w:b/>
                              <w:szCs w:val="8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4</w:t>
                          </w:r>
                          <w:r>
                            <w:rPr>
                              <w:kern w:val="2"/>
                              <w:b/>
                              <w:bCs/>
                              <w:sz w:val="94"/>
                              <w:szCs w:val="9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  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2556;top:97;width:3179;height:413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-  4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6"/>
                              <w:b/>
                              <w:szCs w:val="8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ـــــــــــــ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6           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1741805</wp:posOffset>
                </wp:positionH>
                <wp:positionV relativeFrom="paragraph">
                  <wp:posOffset>61595</wp:posOffset>
                </wp:positionV>
                <wp:extent cx="6530975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15pt,4.85pt" to="651.35pt,4.85pt" stroked="t" o:allowincell="f" style="position:absolute;mso-position-horizontal-relative:pag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g">
            <w:drawing>
              <wp:anchor behindDoc="0" distT="0" distB="0" distL="0" distR="29845" simplePos="0" locked="0" layoutInCell="0" allowOverlap="1" relativeHeight="205">
                <wp:simplePos x="0" y="0"/>
                <wp:positionH relativeFrom="page">
                  <wp:posOffset>1623060</wp:posOffset>
                </wp:positionH>
                <wp:positionV relativeFrom="paragraph">
                  <wp:posOffset>114935</wp:posOffset>
                </wp:positionV>
                <wp:extent cx="6886575" cy="2505710"/>
                <wp:effectExtent l="0" t="0" r="0" b="204089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6440" cy="2505600"/>
                          <a:chOff x="0" y="0"/>
                          <a:chExt cx="6886440" cy="2505600"/>
                        </a:xfrm>
                      </wpg:grpSpPr>
                      <wpg:grpSp>
                        <wpg:cNvGrpSpPr/>
                        <wpg:grpSpPr>
                          <a:xfrm>
                            <a:off x="3325320" y="0"/>
                            <a:ext cx="3561120" cy="2505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82000" y="0"/>
                              <a:ext cx="1779120" cy="250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-  3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86"/>
                                    <w:b/>
                                    <w:szCs w:val="8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ـــــــــــ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86"/>
                                    <w:szCs w:val="8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94"/>
                                    <w:szCs w:val="9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018160" cy="2505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-  2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86"/>
                                    <w:b/>
                                    <w:szCs w:val="8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ـــــــــــ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86"/>
                                    <w:b/>
                                    <w:szCs w:val="8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78"/>
                                    <w:szCs w:val="7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86"/>
                                    <w:szCs w:val="8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94"/>
                                    <w:szCs w:val="9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562200" cy="2505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44400" y="0"/>
                              <a:ext cx="2018160" cy="2505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-  1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86"/>
                                    <w:b/>
                                    <w:szCs w:val="8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ــــــــــــ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86"/>
                                    <w:szCs w:val="8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4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019240" cy="250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-  2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86"/>
                                    <w:b/>
                                    <w:szCs w:val="8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ـــــــــــــ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86"/>
                                    <w:szCs w:val="8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5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8pt;margin-top:9.05pt;width:542.25pt;height:197.3pt" coordorigin="2556,181" coordsize="10845,3946">
                <v:group id="shape_0" style="position:absolute;left:7793;top:181;width:5609;height:3946">
                  <v:shape id="shape_0" fillcolor="white" stroked="f" o:allowincell="f" style="position:absolute;left:10599;top:181;width:2801;height:394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-  3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6"/>
                              <w:b/>
                              <w:szCs w:val="8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ـــــــــــ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b/>
                              <w:bCs/>
                              <w:sz w:val="86"/>
                              <w:szCs w:val="8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b/>
                              <w:bCs/>
                              <w:sz w:val="94"/>
                              <w:szCs w:val="9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7793;top:181;width:3177;height:394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-  2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6"/>
                              <w:b/>
                              <w:szCs w:val="8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ـــــــــــ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6"/>
                              <w:b/>
                              <w:szCs w:val="8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</w:t>
                          </w:r>
                          <w:r>
                            <w:rPr>
                              <w:kern w:val="2"/>
                              <w:b/>
                              <w:bCs/>
                              <w:sz w:val="78"/>
                              <w:szCs w:val="7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b/>
                              <w:bCs/>
                              <w:sz w:val="86"/>
                              <w:szCs w:val="8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bCs/>
                              <w:sz w:val="94"/>
                              <w:szCs w:val="9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556;top:181;width:5610;height:3946">
                  <v:shape id="shape_0" fillcolor="white" stroked="f" o:allowincell="f" style="position:absolute;left:4988;top:181;width:3177;height:394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-  1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6"/>
                              <w:b/>
                              <w:szCs w:val="8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ــــــــــــ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b/>
                              <w:bCs/>
                              <w:sz w:val="86"/>
                              <w:szCs w:val="8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4               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556;top:181;width:3179;height:394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-  2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6"/>
                              <w:b/>
                              <w:szCs w:val="8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ـــــــــــــ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b/>
                              <w:bCs/>
                              <w:sz w:val="86"/>
                              <w:szCs w:val="8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5                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1851025</wp:posOffset>
                </wp:positionH>
                <wp:positionV relativeFrom="paragraph">
                  <wp:posOffset>81915</wp:posOffset>
                </wp:positionV>
                <wp:extent cx="6176010" cy="872490"/>
                <wp:effectExtent l="0" t="0" r="0" b="0"/>
                <wp:wrapNone/>
                <wp:docPr id="7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010" cy="8724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68"/>
                                <w:szCs w:val="68"/>
                                <w:lang w:bidi="ar-SA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68"/>
                                <w:sz w:val="68"/>
                                <w:szCs w:val="68"/>
                                <w:rtl w:val="true"/>
                                <w:lang w:bidi="ar-SA"/>
                              </w:rPr>
                              <w:t>أكم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68"/>
                                <w:sz w:val="68"/>
                                <w:szCs w:val="6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68"/>
                                <w:sz w:val="68"/>
                                <w:szCs w:val="68"/>
                                <w:rtl w:val="true"/>
                                <w:lang w:bidi="ar-SA"/>
                              </w:rPr>
                              <w:t>العد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68"/>
                                <w:sz w:val="68"/>
                                <w:szCs w:val="68"/>
                                <w:rtl w:val="true"/>
                                <w:lang w:bidi="ar-SA"/>
                              </w:rPr>
                              <w:t xml:space="preserve"> 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68"/>
                                <w:sz w:val="68"/>
                                <w:szCs w:val="68"/>
                                <w:rtl w:val="true"/>
                                <w:lang w:bidi="ar-SA"/>
                              </w:rPr>
                              <w:t>المفقو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68"/>
                                <w:sz w:val="68"/>
                                <w:szCs w:val="68"/>
                                <w:rtl w:val="true"/>
                                <w:lang w:bidi="ar-SA"/>
                              </w:rPr>
                              <w:t xml:space="preserve"> 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68"/>
                                <w:sz w:val="68"/>
                                <w:szCs w:val="68"/>
                                <w:rtl w:val="true"/>
                                <w:lang w:bidi="ar-SA"/>
                              </w:rPr>
                              <w:t>ف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68"/>
                                <w:sz w:val="68"/>
                                <w:szCs w:val="6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68"/>
                                <w:sz w:val="68"/>
                                <w:szCs w:val="68"/>
                                <w:rtl w:val="true"/>
                                <w:lang w:bidi="ar-SA"/>
                              </w:rPr>
                              <w:t>الخانا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86.3pt;height:68.7pt;mso-wrap-distance-left:9.05pt;mso-wrap-distance-right:9.05pt;mso-wrap-distance-top:0pt;mso-wrap-distance-bottom:0pt;margin-top:6.45pt;mso-position-vertical-relative:text;margin-left:145.7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68"/>
                          <w:szCs w:val="68"/>
                          <w:lang w:bidi="ar-SA"/>
                        </w:rPr>
                      </w:pPr>
                      <w:r>
                        <w:rPr>
                          <w:rFonts w:cs="PT Bold Heading"/>
                          <w:b/>
                          <w:b/>
                          <w:bCs/>
                          <w:sz w:val="68"/>
                          <w:sz w:val="68"/>
                          <w:szCs w:val="68"/>
                          <w:rtl w:val="true"/>
                          <w:lang w:bidi="ar-SA"/>
                        </w:rPr>
                        <w:t>أكمل</w:t>
                      </w:r>
                      <w:r>
                        <w:rPr>
                          <w:b/>
                          <w:b/>
                          <w:bCs/>
                          <w:sz w:val="68"/>
                          <w:sz w:val="68"/>
                          <w:szCs w:val="6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sz w:val="68"/>
                          <w:sz w:val="68"/>
                          <w:szCs w:val="68"/>
                          <w:rtl w:val="true"/>
                          <w:lang w:bidi="ar-SA"/>
                        </w:rPr>
                        <w:t>العدد</w:t>
                      </w:r>
                      <w:r>
                        <w:rPr>
                          <w:b/>
                          <w:b/>
                          <w:bCs/>
                          <w:sz w:val="68"/>
                          <w:sz w:val="68"/>
                          <w:szCs w:val="68"/>
                          <w:rtl w:val="true"/>
                          <w:lang w:bidi="ar-SA"/>
                        </w:rPr>
                        <w:t xml:space="preserve"> 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sz w:val="68"/>
                          <w:sz w:val="68"/>
                          <w:szCs w:val="68"/>
                          <w:rtl w:val="true"/>
                          <w:lang w:bidi="ar-SA"/>
                        </w:rPr>
                        <w:t>المفقود</w:t>
                      </w:r>
                      <w:r>
                        <w:rPr>
                          <w:b/>
                          <w:b/>
                          <w:bCs/>
                          <w:sz w:val="68"/>
                          <w:sz w:val="68"/>
                          <w:szCs w:val="68"/>
                          <w:rtl w:val="true"/>
                          <w:lang w:bidi="ar-SA"/>
                        </w:rPr>
                        <w:t xml:space="preserve"> 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sz w:val="68"/>
                          <w:sz w:val="68"/>
                          <w:szCs w:val="68"/>
                          <w:rtl w:val="true"/>
                          <w:lang w:bidi="ar-SA"/>
                        </w:rPr>
                        <w:t>فى</w:t>
                      </w:r>
                      <w:r>
                        <w:rPr>
                          <w:b/>
                          <w:b/>
                          <w:bCs/>
                          <w:sz w:val="68"/>
                          <w:sz w:val="68"/>
                          <w:szCs w:val="6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sz w:val="68"/>
                          <w:sz w:val="68"/>
                          <w:szCs w:val="68"/>
                          <w:rtl w:val="true"/>
                          <w:lang w:bidi="ar-SA"/>
                        </w:rPr>
                        <w:t>الخان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g">
            <w:drawing>
              <wp:anchor behindDoc="0" distT="0" distB="0" distL="0" distR="29845" simplePos="0" locked="0" layoutInCell="0" allowOverlap="1" relativeHeight="122">
                <wp:simplePos x="0" y="0"/>
                <wp:positionH relativeFrom="page">
                  <wp:posOffset>1741805</wp:posOffset>
                </wp:positionH>
                <wp:positionV relativeFrom="paragraph">
                  <wp:posOffset>137160</wp:posOffset>
                </wp:positionV>
                <wp:extent cx="6886575" cy="2627630"/>
                <wp:effectExtent l="0" t="0" r="0" b="197739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6440" cy="2627640"/>
                          <a:chOff x="0" y="0"/>
                          <a:chExt cx="6886440" cy="2627640"/>
                        </a:xfrm>
                      </wpg:grpSpPr>
                      <wpg:grpSp>
                        <wpg:cNvGrpSpPr/>
                        <wpg:grpSpPr>
                          <a:xfrm>
                            <a:off x="3325320" y="0"/>
                            <a:ext cx="3561120" cy="2627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82000" y="0"/>
                              <a:ext cx="1779120" cy="262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+  0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86"/>
                                    <w:b/>
                                    <w:szCs w:val="8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ـــــــــــ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10 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018160" cy="262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+  0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86"/>
                                    <w:b/>
                                    <w:szCs w:val="8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ــــــــــــ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9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562200" cy="2627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44400" y="0"/>
                              <a:ext cx="2018160" cy="262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+  0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86"/>
                                    <w:b/>
                                    <w:szCs w:val="8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ــــــــــــ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5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019240" cy="262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+ 0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86"/>
                                    <w:b/>
                                    <w:szCs w:val="8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ـــــــــــــ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86"/>
                                    <w:b/>
                                    <w:szCs w:val="8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3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94"/>
                                    <w:szCs w:val="9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15pt;margin-top:10.8pt;width:542.25pt;height:206.9pt" coordorigin="2743,216" coordsize="10845,4138">
                <v:group id="shape_0" style="position:absolute;left:7980;top:216;width:5609;height:4138">
                  <v:shape id="shape_0" fillcolor="white" stroked="f" o:allowincell="f" style="position:absolute;left:10786;top:216;width:2801;height:413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+  0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6"/>
                              <w:b/>
                              <w:szCs w:val="8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ـــــــــــ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10                  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7980;top:216;width:3177;height:413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+  0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6"/>
                              <w:b/>
                              <w:szCs w:val="8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ــــــــــــ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9               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743;top:216;width:5610;height:4138">
                  <v:shape id="shape_0" fillcolor="white" stroked="f" o:allowincell="f" style="position:absolute;left:5175;top:216;width:3177;height:413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+  0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6"/>
                              <w:b/>
                              <w:szCs w:val="8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ــــــــــــ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5               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743;top:216;width:3179;height:413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+ 0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6"/>
                              <w:b/>
                              <w:szCs w:val="8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ـــــــــــــ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6"/>
                              <w:b/>
                              <w:szCs w:val="8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3</w:t>
                          </w:r>
                          <w:r>
                            <w:rPr>
                              <w:kern w:val="2"/>
                              <w:b/>
                              <w:bCs/>
                              <w:sz w:val="94"/>
                              <w:szCs w:val="9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  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2313305</wp:posOffset>
                </wp:positionH>
                <wp:positionV relativeFrom="paragraph">
                  <wp:posOffset>45720</wp:posOffset>
                </wp:positionV>
                <wp:extent cx="5817870" cy="6202680"/>
                <wp:effectExtent l="5080" t="5080" r="4445" b="508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7960" cy="6202800"/>
                          <a:chOff x="0" y="0"/>
                          <a:chExt cx="5817960" cy="6202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0672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4818240" y="0"/>
                              <a:ext cx="8884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1920" y="0"/>
                              <a:ext cx="8884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5240" y="0"/>
                              <a:ext cx="8884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884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240" y="2887920"/>
                            <a:ext cx="570672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4818240" y="0"/>
                              <a:ext cx="8884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1560" y="0"/>
                              <a:ext cx="8884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5240" y="0"/>
                              <a:ext cx="8884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884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240" y="5745600"/>
                            <a:ext cx="570672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4818240" y="0"/>
                              <a:ext cx="8884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1560" y="0"/>
                              <a:ext cx="8884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5240" y="0"/>
                              <a:ext cx="8884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884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.15pt;margin-top:3.6pt;width:458.1pt;height:488.4pt" coordorigin="3643,72" coordsize="9162,9768">
                <v:group id="shape_0" style="position:absolute;left:3643;top:72;width:8987;height:720">
                  <v:rect id="shape_0" fillcolor="white" stroked="t" o:allowincell="f" style="position:absolute;left:11231;top:72;width:1398;height:71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701;top:72;width:1398;height:71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171;top:72;width:1398;height:71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643;top:72;width:1398;height:71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3818;top:4620;width:8987;height:720">
                  <v:rect id="shape_0" fillcolor="white" stroked="t" o:allowincell="f" style="position:absolute;left:11406;top:4620;width:1398;height:71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876;top:4620;width:1398;height:71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346;top:4620;width:1398;height:71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818;top:4620;width:1398;height:71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3818;top:9120;width:8987;height:720">
                  <v:rect id="shape_0" fillcolor="white" stroked="t" o:allowincell="f" style="position:absolute;left:11406;top:9120;width:1398;height:71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876;top:9120;width:1398;height:71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346;top:9120;width:1398;height:71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818;top:9120;width:1398;height:71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1623060</wp:posOffset>
                </wp:positionH>
                <wp:positionV relativeFrom="paragraph">
                  <wp:posOffset>122555</wp:posOffset>
                </wp:positionV>
                <wp:extent cx="6530975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9.65pt" to="642pt,9.65pt" stroked="t" o:allowincell="f" style="position:absolute;mso-position-horizontal-relative:pag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g">
            <w:drawing>
              <wp:anchor behindDoc="0" distT="0" distB="0" distL="0" distR="114935" simplePos="0" locked="0" layoutInCell="0" allowOverlap="1" relativeHeight="210">
                <wp:simplePos x="0" y="0"/>
                <wp:positionH relativeFrom="page">
                  <wp:posOffset>1623060</wp:posOffset>
                </wp:positionH>
                <wp:positionV relativeFrom="paragraph">
                  <wp:posOffset>61595</wp:posOffset>
                </wp:positionV>
                <wp:extent cx="6886575" cy="2627630"/>
                <wp:effectExtent l="0" t="0" r="0" b="197739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6440" cy="2627640"/>
                          <a:chOff x="0" y="0"/>
                          <a:chExt cx="6886440" cy="2627640"/>
                        </a:xfrm>
                      </wpg:grpSpPr>
                      <wpg:grpSp>
                        <wpg:cNvGrpSpPr/>
                        <wpg:grpSpPr>
                          <a:xfrm>
                            <a:off x="3325320" y="0"/>
                            <a:ext cx="3561120" cy="2627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82000" y="0"/>
                              <a:ext cx="1779120" cy="262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+  0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86"/>
                                    <w:b/>
                                    <w:szCs w:val="8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ـــــــــــ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94"/>
                                    <w:szCs w:val="9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7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018160" cy="262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+  0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86"/>
                                    <w:b/>
                                    <w:szCs w:val="8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ــــــــــــ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94"/>
                                    <w:szCs w:val="9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8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562200" cy="2627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44400" y="0"/>
                              <a:ext cx="2018160" cy="262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+  0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86"/>
                                    <w:b/>
                                    <w:szCs w:val="8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ــــــــــــ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86"/>
                                    <w:b/>
                                    <w:szCs w:val="8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7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94"/>
                                    <w:szCs w:val="9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019240" cy="262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+ 0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86"/>
                                    <w:b/>
                                    <w:szCs w:val="8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ـــــــــــــ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6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8pt;margin-top:4.85pt;width:542.25pt;height:206.9pt" coordorigin="2556,97" coordsize="10845,4138">
                <v:group id="shape_0" style="position:absolute;left:7793;top:97;width:5609;height:4138">
                  <v:shape id="shape_0" fillcolor="white" stroked="f" o:allowincell="f" style="position:absolute;left:10599;top:97;width:2801;height:413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+  0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6"/>
                              <w:b/>
                              <w:szCs w:val="8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ـــــــــــ</w:t>
                          </w:r>
                          <w:r>
                            <w:rPr>
                              <w:kern w:val="2"/>
                              <w:b/>
                              <w:bCs/>
                              <w:sz w:val="94"/>
                              <w:szCs w:val="9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7             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793;top:97;width:3177;height:413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+  0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6"/>
                              <w:b/>
                              <w:szCs w:val="8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ــــــــــــ</w:t>
                          </w:r>
                          <w:r>
                            <w:rPr>
                              <w:kern w:val="2"/>
                              <w:b/>
                              <w:bCs/>
                              <w:sz w:val="94"/>
                              <w:szCs w:val="9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8                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  <v:group id="shape_0" style="position:absolute;left:2556;top:97;width:5610;height:4138">
                  <v:shape id="shape_0" fillcolor="white" stroked="f" o:allowincell="f" style="position:absolute;left:4988;top:97;width:3177;height:413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+  0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6"/>
                              <w:b/>
                              <w:szCs w:val="8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ــــــــــــ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6"/>
                              <w:b/>
                              <w:szCs w:val="8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7</w:t>
                          </w:r>
                          <w:r>
                            <w:rPr>
                              <w:kern w:val="2"/>
                              <w:b/>
                              <w:bCs/>
                              <w:sz w:val="94"/>
                              <w:szCs w:val="9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  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2556;top:97;width:3179;height:413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+ 0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6"/>
                              <w:b/>
                              <w:szCs w:val="8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ـــــــــــــ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6           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g">
            <w:drawing>
              <wp:anchor behindDoc="0" distT="0" distB="0" distL="0" distR="29845" simplePos="0" locked="0" layoutInCell="0" allowOverlap="1" relativeHeight="211">
                <wp:simplePos x="0" y="0"/>
                <wp:positionH relativeFrom="page">
                  <wp:posOffset>1623060</wp:posOffset>
                </wp:positionH>
                <wp:positionV relativeFrom="paragraph">
                  <wp:posOffset>114935</wp:posOffset>
                </wp:positionV>
                <wp:extent cx="6886575" cy="2574290"/>
                <wp:effectExtent l="0" t="0" r="0" b="197231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6440" cy="2574360"/>
                          <a:chOff x="0" y="0"/>
                          <a:chExt cx="6886440" cy="2574360"/>
                        </a:xfrm>
                      </wpg:grpSpPr>
                      <wpg:grpSp>
                        <wpg:cNvGrpSpPr/>
                        <wpg:grpSpPr>
                          <a:xfrm>
                            <a:off x="3325320" y="0"/>
                            <a:ext cx="3561120" cy="257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82000" y="0"/>
                              <a:ext cx="1779120" cy="257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2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+  0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86"/>
                                    <w:b/>
                                    <w:szCs w:val="8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ـــــــــــ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9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018160" cy="257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+  0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86"/>
                                    <w:b/>
                                    <w:szCs w:val="8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ـــــــــــ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86"/>
                                    <w:b/>
                                    <w:szCs w:val="8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8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94"/>
                                    <w:szCs w:val="9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562200" cy="257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44400" y="0"/>
                              <a:ext cx="2018160" cy="257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+  0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86"/>
                                    <w:b/>
                                    <w:szCs w:val="8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ــــــــــــ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4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019240" cy="257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+  0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86"/>
                                    <w:b/>
                                    <w:szCs w:val="8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ـــــــــــــ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8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8pt;margin-top:9.05pt;width:542.25pt;height:202.7pt" coordorigin="2556,181" coordsize="10845,4054">
                <v:group id="shape_0" style="position:absolute;left:7793;top:181;width:5609;height:4054">
                  <v:shape id="shape_0" fillcolor="white" stroked="f" o:allowincell="f" style="position:absolute;left:10599;top:181;width:2801;height:405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2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+  0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6"/>
                              <w:b/>
                              <w:szCs w:val="8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ـــــــــــ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9            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7793;top:181;width:3177;height:405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+  0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6"/>
                              <w:b/>
                              <w:szCs w:val="8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ـــــــــــ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6"/>
                              <w:b/>
                              <w:szCs w:val="8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8</w:t>
                          </w:r>
                          <w:r>
                            <w:rPr>
                              <w:kern w:val="2"/>
                              <w:b/>
                              <w:bCs/>
                              <w:sz w:val="94"/>
                              <w:szCs w:val="9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556;top:181;width:5610;height:4054">
                  <v:shape id="shape_0" fillcolor="white" stroked="f" o:allowincell="f" style="position:absolute;left:4988;top:181;width:3177;height:405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+  0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6"/>
                              <w:b/>
                              <w:szCs w:val="8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ــــــــــــ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4               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556;top:181;width:3179;height:405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+  0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6"/>
                              <w:b/>
                              <w:szCs w:val="8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ـــــــــــــ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8                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1741805</wp:posOffset>
                </wp:positionH>
                <wp:positionV relativeFrom="paragraph">
                  <wp:posOffset>61595</wp:posOffset>
                </wp:positionV>
                <wp:extent cx="6530975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15pt,4.85pt" to="651.35pt,4.85pt" stroked="t" o:allowincell="f" style="position:absolute;mso-position-horizontal-relative:pag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s">
            <w:drawing>
              <wp:anchor behindDoc="0" distT="0" distB="0" distL="0" distR="114935" simplePos="0" locked="0" layoutInCell="0" allowOverlap="1" relativeHeight="216">
                <wp:simplePos x="0" y="0"/>
                <wp:positionH relativeFrom="column">
                  <wp:posOffset>2759710</wp:posOffset>
                </wp:positionH>
                <wp:positionV relativeFrom="paragraph">
                  <wp:posOffset>30480</wp:posOffset>
                </wp:positionV>
                <wp:extent cx="2743200" cy="3314700"/>
                <wp:effectExtent l="0" t="313055" r="635" b="0"/>
                <wp:wrapSquare wrapText="bothSides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314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PT Bold Heading" w:hAnsi="PT Bold Heading" w:eastAsia="PT Bold Heading" w:cs="PT Bold Heading"/>
                                <w:lang w:bidi="hi-IN"/>
                              </w:rPr>
                              <w:t>قار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PT Bold Heading" w:hAnsi="PT Bold Heading" w:eastAsia="PT Bold Heading" w:cs="PT Bold Heading"/>
                                <w:lang w:bidi="hi-IN"/>
                              </w:rPr>
                              <w:t xml:space="preserve"> بين الاعداد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17.3pt;margin-top:2.4pt;width:215.95pt;height:260.9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sz w:val="21"/>
                          <w:rFonts w:ascii="PT Bold Heading" w:hAnsi="PT Bold Heading" w:eastAsia="PT Bold Heading" w:cs="PT Bold Heading"/>
                          <w:lang w:bidi="hi-IN"/>
                        </w:rPr>
                        <w:t>قارن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PT Bold Heading" w:hAnsi="PT Bold Heading" w:eastAsia="PT Bold Heading" w:cs="PT Bold Heading"/>
                          <w:lang w:bidi="hi-IN"/>
                        </w:rPr>
                        <w:t xml:space="preserve"> بين الاعداد</w:t>
                      </w:r>
                    </w:p>
                  </w:txbxContent>
                </v:textbox>
                <v:path textpathok="t"/>
                <v:textpath on="t" fitshape="t" string="قارن&#10; بين الاعداد" style="font-family:&quot;PT Bold Heading&quot;;font-size:12pt"/>
                <v:fill o:detectmouseclick="t" type="solid" color2="white"/>
                <v:stroke color="black" weight="1260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w:drawing>
          <wp:anchor behindDoc="0" distT="0" distB="0" distL="114935" distR="114935" simplePos="0" locked="0" layoutInCell="0" allowOverlap="1" relativeHeight="248">
            <wp:simplePos x="0" y="0"/>
            <wp:positionH relativeFrom="column">
              <wp:posOffset>2402205</wp:posOffset>
            </wp:positionH>
            <wp:positionV relativeFrom="paragraph">
              <wp:posOffset>-723265</wp:posOffset>
            </wp:positionV>
            <wp:extent cx="2416175" cy="4229735"/>
            <wp:effectExtent l="0" t="0" r="0" b="0"/>
            <wp:wrapNone/>
            <wp:docPr id="8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23" r="-4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175" cy="422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1835785</wp:posOffset>
                </wp:positionH>
                <wp:positionV relativeFrom="paragraph">
                  <wp:posOffset>20955</wp:posOffset>
                </wp:positionV>
                <wp:extent cx="6191250" cy="872490"/>
                <wp:effectExtent l="0" t="0" r="0" b="0"/>
                <wp:wrapNone/>
                <wp:docPr id="8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8724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56"/>
                                <w:szCs w:val="56"/>
                                <w:lang w:bidi="ar-SA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  <w:lang w:bidi="ar-SA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  <w:lang w:bidi="ar-SA"/>
                              </w:rPr>
                              <w:t>دائ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  <w:lang w:bidi="ar-SA"/>
                              </w:rPr>
                              <w:t>ح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  <w:lang w:bidi="ar-SA"/>
                              </w:rPr>
                              <w:t>العد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  <w:lang w:bidi="ar-SA"/>
                              </w:rPr>
                              <w:t>الأكب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  <w:lang w:bidi="ar-SA"/>
                              </w:rPr>
                              <w:t xml:space="preserve"> 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  <w:lang w:bidi="ar-SA"/>
                              </w:rPr>
                              <w:t>ف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  <w:lang w:bidi="ar-SA"/>
                              </w:rPr>
                              <w:t>ك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  <w:lang w:bidi="ar-SA"/>
                              </w:rPr>
                              <w:t>مجموع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  <w:lang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87.5pt;height:68.7pt;mso-wrap-distance-left:9.05pt;mso-wrap-distance-right:9.05pt;mso-wrap-distance-top:0pt;mso-wrap-distance-bottom:0pt;margin-top:1.65pt;mso-position-vertical-relative:text;margin-left:144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56"/>
                          <w:szCs w:val="56"/>
                          <w:lang w:bidi="ar-SA"/>
                        </w:rPr>
                      </w:pPr>
                      <w:r>
                        <w:rPr>
                          <w:rFonts w:cs="PT Bold Heading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  <w:lang w:bidi="ar-SA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  <w:lang w:bidi="ar-SA"/>
                        </w:rPr>
                        <w:t>دائرة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  <w:lang w:bidi="ar-SA"/>
                        </w:rPr>
                        <w:t>حول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  <w:lang w:bidi="ar-SA"/>
                        </w:rPr>
                        <w:t>العدد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  <w:lang w:bidi="ar-SA"/>
                        </w:rPr>
                        <w:t>الأكبر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  <w:lang w:bidi="ar-SA"/>
                        </w:rPr>
                        <w:t xml:space="preserve"> 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  <w:lang w:bidi="ar-SA"/>
                        </w:rPr>
                        <w:t>فى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  <w:lang w:bidi="ar-SA"/>
                        </w:rPr>
                        <w:t>كل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  <w:lang w:bidi="ar-SA"/>
                        </w:rPr>
                        <w:t>مجموعة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  <w:lang w:bidi="ar-S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1753235</wp:posOffset>
                </wp:positionH>
                <wp:positionV relativeFrom="paragraph">
                  <wp:posOffset>60960</wp:posOffset>
                </wp:positionV>
                <wp:extent cx="6400800" cy="7543800"/>
                <wp:effectExtent l="28575" t="193675" r="104775" b="28575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7543800"/>
                          <a:chOff x="0" y="0"/>
                          <a:chExt cx="6400800" cy="7543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008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82013" dir="17687459" blurRad="0" rotWithShape="0">
                              <a:srgbClr val="ff000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12"/>
                                  <w:b/>
                                  <w:szCs w:val="11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6    8     7      5     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25880"/>
                            <a:ext cx="64008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82013" dir="17687459" blurRad="0" rotWithShape="0">
                              <a:srgbClr val="ff000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12"/>
                                  <w:b/>
                                  <w:szCs w:val="11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4    3     2      1    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51760"/>
                            <a:ext cx="64008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82013" dir="17687459" blurRad="0" rotWithShape="0">
                              <a:srgbClr val="ff000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12"/>
                                  <w:b/>
                                  <w:szCs w:val="11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10    7   1     6    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977640"/>
                            <a:ext cx="64008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82013" dir="17687459" blurRad="0" rotWithShape="0">
                              <a:srgbClr val="ff000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12"/>
                                  <w:b/>
                                  <w:szCs w:val="11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8    9     2      4    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29400"/>
                            <a:ext cx="64008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82013" dir="17687459" blurRad="0" rotWithShape="0">
                              <a:srgbClr val="ff000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12"/>
                                  <w:b/>
                                  <w:szCs w:val="11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6    5     2       1     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03520"/>
                            <a:ext cx="64008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82013" dir="17687459" blurRad="0" rotWithShape="0">
                              <a:srgbClr val="ff000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12"/>
                                  <w:b/>
                                  <w:szCs w:val="11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4    8     7      10   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05pt;margin-top:4.8pt;width:504pt;height:594pt" coordorigin="2761,96" coordsize="10080,11880">
                <v:shape id="shape_0" fillcolor="white" stroked="t" o:allowincell="f" style="position:absolute;left:2761;top:96;width:10079;height:14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12"/>
                            <w:b/>
                            <w:szCs w:val="11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6    8     7      5     9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v:shadow on="t" obscured="f" color="red"/>
                  <w10:wrap type="none"/>
                </v:shape>
                <v:shape id="shape_0" fillcolor="white" stroked="t" o:allowincell="f" style="position:absolute;left:2761;top:2184;width:10079;height:14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12"/>
                            <w:b/>
                            <w:szCs w:val="11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4    3     2      1     0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v:shadow on="t" obscured="f" color="red"/>
                  <w10:wrap type="none"/>
                </v:shape>
                <v:shape id="shape_0" fillcolor="white" stroked="t" o:allowincell="f" style="position:absolute;left:2761;top:4272;width:10079;height:14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12"/>
                            <w:b/>
                            <w:szCs w:val="11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10    7   1     6     8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v:shadow on="t" obscured="f" color="red"/>
                  <w10:wrap type="none"/>
                </v:shape>
                <v:shape id="shape_0" fillcolor="white" stroked="t" o:allowincell="f" style="position:absolute;left:2761;top:6360;width:10079;height:14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12"/>
                            <w:b/>
                            <w:szCs w:val="11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8    9     2      4     3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v:shadow on="t" obscured="f" color="red"/>
                  <w10:wrap type="none"/>
                </v:shape>
                <v:shape id="shape_0" fillcolor="white" stroked="t" o:allowincell="f" style="position:absolute;left:2761;top:10536;width:10079;height:14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12"/>
                            <w:b/>
                            <w:szCs w:val="11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6    5     2       1      7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v:shadow on="t" obscured="f" color="red"/>
                  <w10:wrap type="none"/>
                </v:shape>
                <v:shape id="shape_0" fillcolor="white" stroked="t" o:allowincell="f" style="position:absolute;left:2761;top:8448;width:10079;height:14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12"/>
                            <w:b/>
                            <w:szCs w:val="11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4    8     7      10    6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v:shadow on="t" obscured="f" color="red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  <w:tab/>
      </w:r>
    </w:p>
    <w:p>
      <w:pPr>
        <w:pStyle w:val="Normal"/>
        <w:tabs>
          <w:tab w:val="clear" w:pos="720"/>
          <w:tab w:val="left" w:pos="356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</w:tabs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1835785</wp:posOffset>
                </wp:positionH>
                <wp:positionV relativeFrom="paragraph">
                  <wp:posOffset>135255</wp:posOffset>
                </wp:positionV>
                <wp:extent cx="6209030" cy="872490"/>
                <wp:effectExtent l="0" t="0" r="0" b="0"/>
                <wp:wrapNone/>
                <wp:docPr id="9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9030" cy="8724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  <w:lang w:bidi="ar-SA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  <w:lang w:bidi="ar-SA"/>
                              </w:rPr>
                              <w:t>دائ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  <w:lang w:bidi="ar-SA"/>
                              </w:rPr>
                              <w:t>ح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  <w:lang w:bidi="ar-SA"/>
                              </w:rPr>
                              <w:t>العد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  <w:lang w:bidi="ar-SA"/>
                              </w:rPr>
                              <w:t>الأصغ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  <w:lang w:bidi="ar-SA"/>
                              </w:rPr>
                              <w:t xml:space="preserve"> 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  <w:lang w:bidi="ar-SA"/>
                              </w:rPr>
                              <w:t>ف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  <w:lang w:bidi="ar-SA"/>
                              </w:rPr>
                              <w:t>ك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  <w:lang w:bidi="ar-SA"/>
                              </w:rPr>
                              <w:t>مجموع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  <w:lang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88.9pt;height:68.7pt;mso-wrap-distance-left:9.05pt;mso-wrap-distance-right:9.05pt;mso-wrap-distance-top:0pt;mso-wrap-distance-bottom:0pt;margin-top:10.65pt;mso-position-vertical-relative:text;margin-left:144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PT Bold Heading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  <w:lang w:bidi="ar-SA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  <w:lang w:bidi="ar-SA"/>
                        </w:rPr>
                        <w:t>دائرة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  <w:lang w:bidi="ar-SA"/>
                        </w:rPr>
                        <w:t>حول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  <w:lang w:bidi="ar-SA"/>
                        </w:rPr>
                        <w:t>العدد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  <w:lang w:bidi="ar-SA"/>
                        </w:rPr>
                        <w:t>الأصغر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  <w:lang w:bidi="ar-SA"/>
                        </w:rPr>
                        <w:t xml:space="preserve"> 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  <w:lang w:bidi="ar-SA"/>
                        </w:rPr>
                        <w:t>فى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  <w:lang w:bidi="ar-SA"/>
                        </w:rPr>
                        <w:t>كل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  <w:lang w:bidi="ar-SA"/>
                        </w:rPr>
                        <w:t>مجموعة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  <w:lang w:bidi="ar-S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56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</w:tabs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1753235</wp:posOffset>
                </wp:positionH>
                <wp:positionV relativeFrom="paragraph">
                  <wp:posOffset>635</wp:posOffset>
                </wp:positionV>
                <wp:extent cx="6400800" cy="7543800"/>
                <wp:effectExtent l="28575" t="193675" r="104775" b="28575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7543800"/>
                          <a:chOff x="0" y="0"/>
                          <a:chExt cx="6400800" cy="7543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008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82013" dir="17687459" blurRad="0" rotWithShape="0">
                              <a:srgbClr val="ff000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12"/>
                                  <w:b/>
                                  <w:szCs w:val="11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6    8     7      5     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25880"/>
                            <a:ext cx="64008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82013" dir="17687459" blurRad="0" rotWithShape="0">
                              <a:srgbClr val="ff000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12"/>
                                  <w:b/>
                                  <w:szCs w:val="11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4    3     2      1    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51760"/>
                            <a:ext cx="64008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82013" dir="17687459" blurRad="0" rotWithShape="0">
                              <a:srgbClr val="ff000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12"/>
                                  <w:b/>
                                  <w:szCs w:val="11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10    7   1     6    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977640"/>
                            <a:ext cx="64008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82013" dir="17687459" blurRad="0" rotWithShape="0">
                              <a:srgbClr val="ff000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12"/>
                                  <w:b/>
                                  <w:szCs w:val="11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8    9     2      4    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29400"/>
                            <a:ext cx="64008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82013" dir="17687459" blurRad="0" rotWithShape="0">
                              <a:srgbClr val="ff000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12"/>
                                  <w:b/>
                                  <w:szCs w:val="11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6    5     2       1     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03520"/>
                            <a:ext cx="64008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82013" dir="17687459" blurRad="0" rotWithShape="0">
                              <a:srgbClr val="ff000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12"/>
                                  <w:b/>
                                  <w:szCs w:val="11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4    8     7      10   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05pt;margin-top:0pt;width:504pt;height:594pt" coordorigin="2761,0" coordsize="10080,11880">
                <v:shape id="shape_0" fillcolor="white" stroked="t" o:allowincell="f" style="position:absolute;left:2761;top:0;width:10079;height:14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12"/>
                            <w:b/>
                            <w:szCs w:val="11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6    8     7      5     9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v:shadow on="t" obscured="f" color="red"/>
                  <w10:wrap type="none"/>
                </v:shape>
                <v:shape id="shape_0" fillcolor="white" stroked="t" o:allowincell="f" style="position:absolute;left:2761;top:2088;width:10079;height:14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12"/>
                            <w:b/>
                            <w:szCs w:val="11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4    3     2      1     0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v:shadow on="t" obscured="f" color="red"/>
                  <w10:wrap type="none"/>
                </v:shape>
                <v:shape id="shape_0" fillcolor="white" stroked="t" o:allowincell="f" style="position:absolute;left:2761;top:4176;width:10079;height:14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12"/>
                            <w:b/>
                            <w:szCs w:val="11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10    7   1     6     8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v:shadow on="t" obscured="f" color="red"/>
                  <w10:wrap type="none"/>
                </v:shape>
                <v:shape id="shape_0" fillcolor="white" stroked="t" o:allowincell="f" style="position:absolute;left:2761;top:6264;width:10079;height:14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12"/>
                            <w:b/>
                            <w:szCs w:val="11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8    9     2      4     3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v:shadow on="t" obscured="f" color="red"/>
                  <w10:wrap type="none"/>
                </v:shape>
                <v:shape id="shape_0" fillcolor="white" stroked="t" o:allowincell="f" style="position:absolute;left:2761;top:10440;width:10079;height:14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12"/>
                            <w:b/>
                            <w:szCs w:val="11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6    5     2       1      7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v:shadow on="t" obscured="f" color="red"/>
                  <w10:wrap type="none"/>
                </v:shape>
                <v:shape id="shape_0" fillcolor="white" stroked="t" o:allowincell="f" style="position:absolute;left:2761;top:8352;width:10079;height:14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12"/>
                            <w:b/>
                            <w:szCs w:val="11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4    8     7      10    6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v:shadow on="t" obscured="f" color="red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56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</w:tabs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1732280</wp:posOffset>
                </wp:positionH>
                <wp:positionV relativeFrom="paragraph">
                  <wp:posOffset>20955</wp:posOffset>
                </wp:positionV>
                <wp:extent cx="6294755" cy="819150"/>
                <wp:effectExtent l="0" t="0" r="0" b="0"/>
                <wp:wrapNone/>
                <wp:docPr id="9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4755" cy="81915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68"/>
                                <w:sz w:val="68"/>
                                <w:szCs w:val="68"/>
                                <w:rtl w:val="true"/>
                                <w:lang w:bidi="ar-SA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68"/>
                                <w:sz w:val="68"/>
                                <w:szCs w:val="6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68"/>
                                <w:sz w:val="68"/>
                                <w:szCs w:val="68"/>
                                <w:rtl w:val="true"/>
                                <w:lang w:bidi="ar-SA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88"/>
                                <w:sz w:val="88"/>
                                <w:szCs w:val="8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88"/>
                                <w:szCs w:val="88"/>
                                <w:rtl w:val="true"/>
                                <w:lang w:bidi="ar-SA"/>
                              </w:rPr>
                              <w:t xml:space="preserve">&gt;  ,  &lt;  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88"/>
                                <w:sz w:val="88"/>
                                <w:szCs w:val="88"/>
                                <w:rtl w:val="true"/>
                                <w:lang w:bidi="ar-SA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88"/>
                                <w:sz w:val="88"/>
                                <w:szCs w:val="88"/>
                                <w:rtl w:val="true"/>
                                <w:lang w:bidi="ar-SA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88"/>
                                <w:szCs w:val="88"/>
                                <w:rtl w:val="true"/>
                                <w:lang w:bidi="ar-SA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95.65pt;height:64.5pt;mso-wrap-distance-left:9.05pt;mso-wrap-distance-right:9.05pt;mso-wrap-distance-top:0pt;mso-wrap-distance-bottom:0pt;margin-top:1.65pt;mso-position-vertical-relative:text;margin-left:136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T Bold Heading"/>
                          <w:b/>
                          <w:b/>
                          <w:bCs/>
                          <w:sz w:val="68"/>
                          <w:sz w:val="68"/>
                          <w:szCs w:val="68"/>
                          <w:rtl w:val="true"/>
                          <w:lang w:bidi="ar-SA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68"/>
                          <w:sz w:val="68"/>
                          <w:szCs w:val="6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sz w:val="68"/>
                          <w:sz w:val="68"/>
                          <w:szCs w:val="68"/>
                          <w:rtl w:val="true"/>
                          <w:lang w:bidi="ar-SA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88"/>
                          <w:sz w:val="88"/>
                          <w:szCs w:val="8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Cs/>
                          <w:sz w:val="88"/>
                          <w:szCs w:val="88"/>
                          <w:rtl w:val="true"/>
                          <w:lang w:bidi="ar-SA"/>
                        </w:rPr>
                        <w:t xml:space="preserve">&gt;  ,  &lt;  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88"/>
                          <w:sz w:val="88"/>
                          <w:szCs w:val="88"/>
                          <w:rtl w:val="true"/>
                          <w:lang w:bidi="ar-SA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88"/>
                          <w:sz w:val="88"/>
                          <w:szCs w:val="88"/>
                          <w:rtl w:val="true"/>
                          <w:lang w:bidi="ar-SA"/>
                        </w:rPr>
                        <w:t xml:space="preserve">  </w:t>
                      </w:r>
                      <w:r>
                        <w:rPr>
                          <w:rFonts w:cs="Akhbar MT"/>
                          <w:b/>
                          <w:bCs/>
                          <w:sz w:val="88"/>
                          <w:szCs w:val="88"/>
                          <w:rtl w:val="true"/>
                          <w:lang w:bidi="ar-SA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56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  <w:tab w:val="left" w:pos="5501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  <w:tab w:val="left" w:pos="5501" w:leader="none"/>
        </w:tabs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1741805</wp:posOffset>
                </wp:positionH>
                <wp:positionV relativeFrom="paragraph">
                  <wp:posOffset>7620</wp:posOffset>
                </wp:positionV>
                <wp:extent cx="6293485" cy="7939405"/>
                <wp:effectExtent l="28575" t="28575" r="29210" b="29210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3520" cy="7939440"/>
                          <a:chOff x="0" y="0"/>
                          <a:chExt cx="6293520" cy="7939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293520" cy="782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087360" cy="782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87360" cy="7822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8"/>
                                      <w:b/>
                                      <w:szCs w:val="10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7           7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50840" y="0"/>
                                <a:ext cx="950040" cy="78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06160" y="0"/>
                              <a:ext cx="3087360" cy="782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87360" cy="7822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8"/>
                                      <w:b/>
                                      <w:szCs w:val="10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6           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50840" y="0"/>
                                <a:ext cx="950040" cy="78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894240"/>
                            <a:ext cx="6293520" cy="782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087360" cy="782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87360" cy="7822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8"/>
                                      <w:b/>
                                      <w:szCs w:val="10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8           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50840" y="0"/>
                                <a:ext cx="950040" cy="78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06160" y="0"/>
                              <a:ext cx="3087360" cy="782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87360" cy="7822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8"/>
                                      <w:b/>
                                      <w:szCs w:val="10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9           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50840" y="0"/>
                                <a:ext cx="950040" cy="78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1788840"/>
                            <a:ext cx="6293520" cy="782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087360" cy="782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87360" cy="7822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8"/>
                                      <w:b/>
                                      <w:szCs w:val="10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9          </w:t>
                                  </w:r>
                                  <w:r>
                                    <w:rPr>
                                      <w:kern w:val="2"/>
                                      <w:b/>
                                      <w:bCs/>
                                      <w:sz w:val="100"/>
                                      <w:szCs w:val="10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9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50840" y="0"/>
                                <a:ext cx="950040" cy="78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06160" y="0"/>
                              <a:ext cx="3087360" cy="782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87360" cy="7822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8"/>
                                      <w:b/>
                                      <w:szCs w:val="10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          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50840" y="0"/>
                                <a:ext cx="950040" cy="78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2683440"/>
                            <a:ext cx="6293520" cy="782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087360" cy="782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87360" cy="7822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8"/>
                                      <w:b/>
                                      <w:szCs w:val="10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5         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50840" y="0"/>
                                <a:ext cx="950040" cy="78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06160" y="0"/>
                              <a:ext cx="3087360" cy="782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87360" cy="7822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8"/>
                                      <w:b/>
                                      <w:szCs w:val="10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          7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50840" y="0"/>
                                <a:ext cx="950040" cy="78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3578400"/>
                            <a:ext cx="6293520" cy="782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087360" cy="782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87360" cy="7822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8"/>
                                      <w:b/>
                                      <w:szCs w:val="10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8           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50840" y="0"/>
                                <a:ext cx="950040" cy="78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06160" y="0"/>
                              <a:ext cx="3087360" cy="782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87360" cy="7822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4"/>
                                      <w:b/>
                                      <w:szCs w:val="10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9</w:t>
                                  </w:r>
                                  <w:r>
                                    <w:rPr>
                                      <w:kern w:val="2"/>
                                      <w:b/>
                                      <w:bCs/>
                                      <w:sz w:val="108"/>
                                      <w:szCs w:val="10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        6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50840" y="0"/>
                                <a:ext cx="950040" cy="78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4473000"/>
                            <a:ext cx="6293520" cy="782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087360" cy="782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87360" cy="7822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8"/>
                                      <w:b/>
                                      <w:szCs w:val="10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4           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50840" y="0"/>
                                <a:ext cx="950040" cy="78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06160" y="0"/>
                              <a:ext cx="3087360" cy="782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87360" cy="7822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8"/>
                                      <w:b/>
                                      <w:szCs w:val="10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          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50840" y="0"/>
                                <a:ext cx="950040" cy="78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5367600"/>
                            <a:ext cx="6293520" cy="782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087360" cy="782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87360" cy="7822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8"/>
                                      <w:b/>
                                      <w:szCs w:val="10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           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50840" y="0"/>
                                <a:ext cx="950040" cy="78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06160" y="0"/>
                              <a:ext cx="3087360" cy="782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87360" cy="7822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0"/>
                                      <w:b/>
                                      <w:szCs w:val="10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  <w:r>
                                    <w:rPr>
                                      <w:kern w:val="2"/>
                                      <w:b/>
                                      <w:bCs/>
                                      <w:sz w:val="108"/>
                                      <w:szCs w:val="10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      5   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50840" y="0"/>
                                <a:ext cx="950040" cy="78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6262200"/>
                            <a:ext cx="6293520" cy="782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087360" cy="782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87360" cy="7822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8"/>
                                      <w:b/>
                                      <w:szCs w:val="10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6           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50840" y="0"/>
                                <a:ext cx="950040" cy="78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06160" y="0"/>
                              <a:ext cx="3087360" cy="782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87360" cy="7822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8"/>
                                      <w:b/>
                                      <w:szCs w:val="10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8           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50840" y="0"/>
                                <a:ext cx="950040" cy="78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7157160"/>
                            <a:ext cx="6293520" cy="782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087360" cy="782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87360" cy="7822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8"/>
                                      <w:b/>
                                      <w:szCs w:val="10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6           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50840" y="0"/>
                                <a:ext cx="950040" cy="78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06160" y="0"/>
                              <a:ext cx="3087360" cy="782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87360" cy="7822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8"/>
                                      <w:b/>
                                      <w:szCs w:val="10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6           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50840" y="0"/>
                                <a:ext cx="950040" cy="78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15pt;margin-top:0.6pt;width:495.55pt;height:625.15pt" coordorigin="2743,12" coordsize="9911,12503">
                <v:group id="shape_0" style="position:absolute;left:2743;top:12;width:9911;height:1232">
                  <v:group id="shape_0" style="position:absolute;left:2743;top:12;width:4862;height:1232">
                    <v:roundrect id="shape_0" fillcolor="white" stroked="t" o:allowincell="f" style="position:absolute;left:2743;top:12;width:4861;height:1231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8"/>
                                <w:b/>
                                <w:szCs w:val="10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           7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black" weight="57240" joinstyle="miter" endcap="flat"/>
                      <w10:wrap type="none"/>
                    </v:roundrect>
                    <v:rect id="shape_0" fillcolor="white" stroked="t" o:allowincell="f" style="position:absolute;left:4398;top:12;width:1495;height:1231;mso-wrap-style:none;v-text-anchor:middle;mso-position-horizontal-relative:page">
                      <v:fill o:detectmouseclick="t" type="solid" color2="black"/>
                      <v:stroke color="black" weight="57240" joinstyle="miter" endcap="flat"/>
                      <w10:wrap type="none"/>
                    </v:rect>
                  </v:group>
                  <v:group id="shape_0" style="position:absolute;left:7792;top:12;width:4862;height:1232">
                    <v:roundrect id="shape_0" fillcolor="white" stroked="t" o:allowincell="f" style="position:absolute;left:7792;top:12;width:4861;height:1231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8"/>
                                <w:b/>
                                <w:szCs w:val="10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           3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black" weight="57240" joinstyle="miter" endcap="flat"/>
                      <w10:wrap type="none"/>
                    </v:roundrect>
                    <v:rect id="shape_0" fillcolor="white" stroked="t" o:allowincell="f" style="position:absolute;left:9447;top:12;width:1495;height:1231;mso-wrap-style:none;v-text-anchor:middle;mso-position-horizontal-relative:page">
                      <v:fill o:detectmouseclick="t" type="solid" color2="black"/>
                      <v:stroke color="black" weight="57240" joinstyle="miter" endcap="flat"/>
                      <w10:wrap type="none"/>
                    </v:rect>
                  </v:group>
                </v:group>
                <v:group id="shape_0" style="position:absolute;left:2743;top:1420;width:9911;height:1232">
                  <v:group id="shape_0" style="position:absolute;left:2743;top:1420;width:4862;height:1232">
                    <v:roundrect id="shape_0" fillcolor="white" stroked="t" o:allowincell="f" style="position:absolute;left:2743;top:1420;width:4861;height:1231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8"/>
                                <w:b/>
                                <w:szCs w:val="10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8           4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black" weight="57240" joinstyle="miter" endcap="flat"/>
                      <w10:wrap type="none"/>
                    </v:roundrect>
                    <v:rect id="shape_0" fillcolor="white" stroked="t" o:allowincell="f" style="position:absolute;left:4398;top:1420;width:1495;height:1231;mso-wrap-style:none;v-text-anchor:middle;mso-position-horizontal-relative:page">
                      <v:fill o:detectmouseclick="t" type="solid" color2="black"/>
                      <v:stroke color="black" weight="57240" joinstyle="miter" endcap="flat"/>
                      <w10:wrap type="none"/>
                    </v:rect>
                  </v:group>
                  <v:group id="shape_0" style="position:absolute;left:7792;top:1420;width:4862;height:1232">
                    <v:roundrect id="shape_0" fillcolor="white" stroked="t" o:allowincell="f" style="position:absolute;left:7792;top:1420;width:4861;height:1231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8"/>
                                <w:b/>
                                <w:szCs w:val="10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           4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black" weight="57240" joinstyle="miter" endcap="flat"/>
                      <w10:wrap type="none"/>
                    </v:roundrect>
                    <v:rect id="shape_0" fillcolor="white" stroked="t" o:allowincell="f" style="position:absolute;left:9447;top:1420;width:1495;height:1231;mso-wrap-style:none;v-text-anchor:middle;mso-position-horizontal-relative:page">
                      <v:fill o:detectmouseclick="t" type="solid" color2="black"/>
                      <v:stroke color="black" weight="57240" joinstyle="miter" endcap="flat"/>
                      <w10:wrap type="none"/>
                    </v:rect>
                  </v:group>
                </v:group>
                <v:group id="shape_0" style="position:absolute;left:2743;top:2829;width:9911;height:1232">
                  <v:group id="shape_0" style="position:absolute;left:2743;top:2829;width:4862;height:1232">
                    <v:roundrect id="shape_0" fillcolor="white" stroked="t" o:allowincell="f" style="position:absolute;left:2743;top:2829;width:4861;height:1231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8"/>
                                <w:b/>
                                <w:szCs w:val="10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9         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00"/>
                                <w:szCs w:val="10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9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black" weight="57240" joinstyle="miter" endcap="flat"/>
                      <w10:wrap type="none"/>
                    </v:roundrect>
                    <v:rect id="shape_0" fillcolor="white" stroked="t" o:allowincell="f" style="position:absolute;left:4398;top:2829;width:1495;height:1231;mso-wrap-style:none;v-text-anchor:middle;mso-position-horizontal-relative:page">
                      <v:fill o:detectmouseclick="t" type="solid" color2="black"/>
                      <v:stroke color="black" weight="57240" joinstyle="miter" endcap="flat"/>
                      <w10:wrap type="none"/>
                    </v:rect>
                  </v:group>
                  <v:group id="shape_0" style="position:absolute;left:7792;top:2829;width:4862;height:1232">
                    <v:roundrect id="shape_0" fillcolor="white" stroked="t" o:allowincell="f" style="position:absolute;left:7792;top:2829;width:4861;height:1231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8"/>
                                <w:b/>
                                <w:szCs w:val="10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          5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black" weight="57240" joinstyle="miter" endcap="flat"/>
                      <w10:wrap type="none"/>
                    </v:roundrect>
                    <v:rect id="shape_0" fillcolor="white" stroked="t" o:allowincell="f" style="position:absolute;left:9447;top:2829;width:1495;height:1231;mso-wrap-style:none;v-text-anchor:middle;mso-position-horizontal-relative:page">
                      <v:fill o:detectmouseclick="t" type="solid" color2="black"/>
                      <v:stroke color="black" weight="57240" joinstyle="miter" endcap="flat"/>
                      <w10:wrap type="none"/>
                    </v:rect>
                  </v:group>
                </v:group>
                <v:group id="shape_0" style="position:absolute;left:2743;top:4238;width:9911;height:1232">
                  <v:group id="shape_0" style="position:absolute;left:2743;top:4238;width:4862;height:1232">
                    <v:roundrect id="shape_0" fillcolor="white" stroked="t" o:allowincell="f" style="position:absolute;left:2743;top:4238;width:4861;height:1231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8"/>
                                <w:b/>
                                <w:szCs w:val="10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         10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black" weight="57240" joinstyle="miter" endcap="flat"/>
                      <w10:wrap type="none"/>
                    </v:roundrect>
                    <v:rect id="shape_0" fillcolor="white" stroked="t" o:allowincell="f" style="position:absolute;left:4398;top:4238;width:1495;height:1231;mso-wrap-style:none;v-text-anchor:middle;mso-position-horizontal-relative:page">
                      <v:fill o:detectmouseclick="t" type="solid" color2="black"/>
                      <v:stroke color="black" weight="57240" joinstyle="miter" endcap="flat"/>
                      <w10:wrap type="none"/>
                    </v:rect>
                  </v:group>
                  <v:group id="shape_0" style="position:absolute;left:7792;top:4238;width:4862;height:1232">
                    <v:roundrect id="shape_0" fillcolor="white" stroked="t" o:allowincell="f" style="position:absolute;left:7792;top:4238;width:4861;height:1231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8"/>
                                <w:b/>
                                <w:szCs w:val="10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          7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black" weight="57240" joinstyle="miter" endcap="flat"/>
                      <w10:wrap type="none"/>
                    </v:roundrect>
                    <v:rect id="shape_0" fillcolor="white" stroked="t" o:allowincell="f" style="position:absolute;left:9447;top:4238;width:1495;height:1231;mso-wrap-style:none;v-text-anchor:middle;mso-position-horizontal-relative:page">
                      <v:fill o:detectmouseclick="t" type="solid" color2="black"/>
                      <v:stroke color="black" weight="57240" joinstyle="miter" endcap="flat"/>
                      <w10:wrap type="none"/>
                    </v:rect>
                  </v:group>
                </v:group>
                <v:group id="shape_0" style="position:absolute;left:2743;top:5647;width:9911;height:1232">
                  <v:group id="shape_0" style="position:absolute;left:2743;top:5647;width:4862;height:1232">
                    <v:roundrect id="shape_0" fillcolor="white" stroked="t" o:allowincell="f" style="position:absolute;left:2743;top:5647;width:4861;height:1231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8"/>
                                <w:b/>
                                <w:szCs w:val="10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8           3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black" weight="57240" joinstyle="miter" endcap="flat"/>
                      <w10:wrap type="none"/>
                    </v:roundrect>
                    <v:rect id="shape_0" fillcolor="white" stroked="t" o:allowincell="f" style="position:absolute;left:4398;top:5647;width:1495;height:1231;mso-wrap-style:none;v-text-anchor:middle;mso-position-horizontal-relative:page">
                      <v:fill o:detectmouseclick="t" type="solid" color2="black"/>
                      <v:stroke color="black" weight="57240" joinstyle="miter" endcap="flat"/>
                      <w10:wrap type="none"/>
                    </v:rect>
                  </v:group>
                  <v:group id="shape_0" style="position:absolute;left:7792;top:5647;width:4862;height:1232">
                    <v:roundrect id="shape_0" fillcolor="white" stroked="t" o:allowincell="f" style="position:absolute;left:7792;top:5647;width:4861;height:1231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4"/>
                                <w:b/>
                                <w:szCs w:val="10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08"/>
                                <w:szCs w:val="10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6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black" weight="57240" joinstyle="miter" endcap="flat"/>
                      <w10:wrap type="none"/>
                    </v:roundrect>
                    <v:rect id="shape_0" fillcolor="white" stroked="t" o:allowincell="f" style="position:absolute;left:9447;top:5647;width:1495;height:1231;mso-wrap-style:none;v-text-anchor:middle;mso-position-horizontal-relative:page">
                      <v:fill o:detectmouseclick="t" type="solid" color2="black"/>
                      <v:stroke color="black" weight="57240" joinstyle="miter" endcap="flat"/>
                      <w10:wrap type="none"/>
                    </v:rect>
                  </v:group>
                </v:group>
                <v:group id="shape_0" style="position:absolute;left:2743;top:7056;width:9911;height:1232">
                  <v:group id="shape_0" style="position:absolute;left:2743;top:7056;width:4862;height:1232">
                    <v:roundrect id="shape_0" fillcolor="white" stroked="t" o:allowincell="f" style="position:absolute;left:2743;top:7056;width:4861;height:1231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8"/>
                                <w:b/>
                                <w:szCs w:val="10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           1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black" weight="57240" joinstyle="miter" endcap="flat"/>
                      <w10:wrap type="none"/>
                    </v:roundrect>
                    <v:rect id="shape_0" fillcolor="white" stroked="t" o:allowincell="f" style="position:absolute;left:4398;top:7056;width:1495;height:1231;mso-wrap-style:none;v-text-anchor:middle;mso-position-horizontal-relative:page">
                      <v:fill o:detectmouseclick="t" type="solid" color2="black"/>
                      <v:stroke color="black" weight="57240" joinstyle="miter" endcap="flat"/>
                      <w10:wrap type="none"/>
                    </v:rect>
                  </v:group>
                  <v:group id="shape_0" style="position:absolute;left:7792;top:7056;width:4862;height:1232">
                    <v:roundrect id="shape_0" fillcolor="white" stroked="t" o:allowincell="f" style="position:absolute;left:7792;top:7056;width:4861;height:1231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8"/>
                                <w:b/>
                                <w:szCs w:val="10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          2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black" weight="57240" joinstyle="miter" endcap="flat"/>
                      <w10:wrap type="none"/>
                    </v:roundrect>
                    <v:rect id="shape_0" fillcolor="white" stroked="t" o:allowincell="f" style="position:absolute;left:9447;top:7056;width:1495;height:1231;mso-wrap-style:none;v-text-anchor:middle;mso-position-horizontal-relative:page">
                      <v:fill o:detectmouseclick="t" type="solid" color2="black"/>
                      <v:stroke color="black" weight="57240" joinstyle="miter" endcap="flat"/>
                      <w10:wrap type="none"/>
                    </v:rect>
                  </v:group>
                </v:group>
                <v:group id="shape_0" style="position:absolute;left:2743;top:8465;width:9911;height:1232">
                  <v:group id="shape_0" style="position:absolute;left:2743;top:8465;width:4862;height:1232">
                    <v:roundrect id="shape_0" fillcolor="white" stroked="t" o:allowincell="f" style="position:absolute;left:2743;top:8465;width:4861;height:1231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8"/>
                                <w:b/>
                                <w:szCs w:val="10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           3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black" weight="57240" joinstyle="miter" endcap="flat"/>
                      <w10:wrap type="none"/>
                    </v:roundrect>
                    <v:rect id="shape_0" fillcolor="white" stroked="t" o:allowincell="f" style="position:absolute;left:4398;top:8465;width:1495;height:1231;mso-wrap-style:none;v-text-anchor:middle;mso-position-horizontal-relative:page">
                      <v:fill o:detectmouseclick="t" type="solid" color2="black"/>
                      <v:stroke color="black" weight="57240" joinstyle="miter" endcap="flat"/>
                      <w10:wrap type="none"/>
                    </v:rect>
                  </v:group>
                  <v:group id="shape_0" style="position:absolute;left:7792;top:8465;width:4862;height:1232">
                    <v:roundrect id="shape_0" fillcolor="white" stroked="t" o:allowincell="f" style="position:absolute;left:7792;top:8465;width:4861;height:1231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0"/>
                                <w:b/>
                                <w:szCs w:val="10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08"/>
                                <w:szCs w:val="10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5   3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black" weight="57240" joinstyle="miter" endcap="flat"/>
                      <w10:wrap type="none"/>
                    </v:roundrect>
                    <v:rect id="shape_0" fillcolor="white" stroked="t" o:allowincell="f" style="position:absolute;left:9447;top:8465;width:1495;height:1231;mso-wrap-style:none;v-text-anchor:middle;mso-position-horizontal-relative:page">
                      <v:fill o:detectmouseclick="t" type="solid" color2="black"/>
                      <v:stroke color="black" weight="57240" joinstyle="miter" endcap="flat"/>
                      <w10:wrap type="none"/>
                    </v:rect>
                  </v:group>
                </v:group>
                <v:group id="shape_0" style="position:absolute;left:2743;top:9874;width:9911;height:1232">
                  <v:group id="shape_0" style="position:absolute;left:2743;top:9874;width:4862;height:1232">
                    <v:roundrect id="shape_0" fillcolor="white" stroked="t" o:allowincell="f" style="position:absolute;left:2743;top:9874;width:4861;height:1231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8"/>
                                <w:b/>
                                <w:szCs w:val="10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           3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black" weight="57240" joinstyle="miter" endcap="flat"/>
                      <w10:wrap type="none"/>
                    </v:roundrect>
                    <v:rect id="shape_0" fillcolor="white" stroked="t" o:allowincell="f" style="position:absolute;left:4398;top:9874;width:1495;height:1231;mso-wrap-style:none;v-text-anchor:middle;mso-position-horizontal-relative:page">
                      <v:fill o:detectmouseclick="t" type="solid" color2="black"/>
                      <v:stroke color="black" weight="57240" joinstyle="miter" endcap="flat"/>
                      <w10:wrap type="none"/>
                    </v:rect>
                  </v:group>
                  <v:group id="shape_0" style="position:absolute;left:7792;top:9874;width:4862;height:1232">
                    <v:roundrect id="shape_0" fillcolor="white" stroked="t" o:allowincell="f" style="position:absolute;left:7792;top:9874;width:4861;height:1231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8"/>
                                <w:b/>
                                <w:szCs w:val="10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8           3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black" weight="57240" joinstyle="miter" endcap="flat"/>
                      <w10:wrap type="none"/>
                    </v:roundrect>
                    <v:rect id="shape_0" fillcolor="white" stroked="t" o:allowincell="f" style="position:absolute;left:9447;top:9874;width:1495;height:1231;mso-wrap-style:none;v-text-anchor:middle;mso-position-horizontal-relative:page">
                      <v:fill o:detectmouseclick="t" type="solid" color2="black"/>
                      <v:stroke color="black" weight="57240" joinstyle="miter" endcap="flat"/>
                      <w10:wrap type="none"/>
                    </v:rect>
                  </v:group>
                </v:group>
                <v:group id="shape_0" style="position:absolute;left:2743;top:11283;width:9911;height:1232">
                  <v:group id="shape_0" style="position:absolute;left:2743;top:11283;width:4862;height:1232">
                    <v:roundrect id="shape_0" fillcolor="white" stroked="t" o:allowincell="f" style="position:absolute;left:2743;top:11283;width:4861;height:1231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8"/>
                                <w:b/>
                                <w:szCs w:val="10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           3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black" weight="57240" joinstyle="miter" endcap="flat"/>
                      <w10:wrap type="none"/>
                    </v:roundrect>
                    <v:rect id="shape_0" fillcolor="white" stroked="t" o:allowincell="f" style="position:absolute;left:4398;top:11283;width:1495;height:1231;mso-wrap-style:none;v-text-anchor:middle;mso-position-horizontal-relative:page">
                      <v:fill o:detectmouseclick="t" type="solid" color2="black"/>
                      <v:stroke color="black" weight="57240" joinstyle="miter" endcap="flat"/>
                      <w10:wrap type="none"/>
                    </v:rect>
                  </v:group>
                  <v:group id="shape_0" style="position:absolute;left:7792;top:11283;width:4862;height:1232">
                    <v:roundrect id="shape_0" fillcolor="white" stroked="t" o:allowincell="f" style="position:absolute;left:7792;top:11283;width:4861;height:1231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8"/>
                                <w:b/>
                                <w:szCs w:val="10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           4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black" weight="57240" joinstyle="miter" endcap="flat"/>
                      <w10:wrap type="none"/>
                    </v:roundrect>
                    <v:rect id="shape_0" fillcolor="white" stroked="t" o:allowincell="f" style="position:absolute;left:9447;top:11283;width:1495;height:1231;mso-wrap-style:none;v-text-anchor:middle;mso-position-horizontal-relative:page">
                      <v:fill o:detectmouseclick="t" type="solid" color2="black"/>
                      <v:stroke color="black" weight="57240" joinstyle="miter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566" w:leader="none"/>
          <w:tab w:val="left" w:pos="5501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  <w:tab w:val="left" w:pos="5501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  <w:tab w:val="left" w:pos="5501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  <w:tab w:val="left" w:pos="5501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  <w:tab w:val="left" w:pos="5501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  <w:tab w:val="left" w:pos="5501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  <w:tab w:val="left" w:pos="5501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  <w:tab w:val="left" w:pos="5501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  <w:tab w:val="left" w:pos="5501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  <w:tab w:val="left" w:pos="5501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  <w:tab w:val="left" w:pos="5501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  <w:tab w:val="left" w:pos="5501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  <w:tab w:val="left" w:pos="5501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  <w:tab w:val="left" w:pos="5501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  <w:tab w:val="left" w:pos="5501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  <w:tab w:val="left" w:pos="5501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  <w:tab w:val="left" w:pos="5501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  <w:tab w:val="left" w:pos="5501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  <w:tab w:val="left" w:pos="5501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  <w:tab w:val="left" w:pos="5501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  <w:tab w:val="left" w:pos="5501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  <w:tab w:val="left" w:pos="5501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  <w:tab w:val="left" w:pos="5501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  <w:tab w:val="left" w:pos="5501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  <w:tab w:val="left" w:pos="5501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  <w:tab w:val="left" w:pos="5501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  <w:tab w:val="left" w:pos="5501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  <w:tab w:val="left" w:pos="5501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  <w:tab w:val="left" w:pos="5501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  <w:tab w:val="left" w:pos="5501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  <w:tab w:val="left" w:pos="5501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  <w:tab w:val="left" w:pos="5501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  <w:tab w:val="left" w:pos="5501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  <w:tab w:val="left" w:pos="5501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  <w:tab w:val="left" w:pos="5501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  <w:tab w:val="left" w:pos="5501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  <w:tab w:val="left" w:pos="5501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872" w:leader="none"/>
          <w:tab w:val="left" w:pos="3566" w:leader="none"/>
        </w:tabs>
        <w:jc w:val="left"/>
        <w:rPr>
          <w:sz w:val="74"/>
          <w:szCs w:val="74"/>
          <w:lang w:bidi="ar-SA"/>
        </w:rPr>
      </w:pPr>
      <w:r>
        <w:rPr>
          <w:sz w:val="74"/>
          <w:szCs w:val="74"/>
          <w:rtl w:val="true"/>
          <w:lang w:bidi="ar-SA"/>
        </w:rPr>
        <w:t xml:space="preserve">                 </w:t>
      </w:r>
      <w:r>
        <w:rPr>
          <w:sz w:val="74"/>
          <w:szCs w:val="74"/>
          <w:rtl w:val="true"/>
          <w:lang w:bidi="ar-SA"/>
        </w:rPr>
        <w:tab/>
      </w:r>
      <w:r>
        <w:rPr>
          <w:sz w:val="74"/>
          <w:szCs w:val="74"/>
          <w:rtl w:val="true"/>
          <w:lang w:bidi="ar-SA"/>
        </w:rPr>
        <w:t xml:space="preserve">           </w:t>
      </w:r>
    </w:p>
    <w:p>
      <w:pPr>
        <w:pStyle w:val="Normal"/>
        <w:tabs>
          <w:tab w:val="clear" w:pos="720"/>
          <w:tab w:val="left" w:pos="3566" w:leader="none"/>
          <w:tab w:val="left" w:pos="5501" w:leader="none"/>
        </w:tabs>
        <w:jc w:val="left"/>
        <w:rPr>
          <w:sz w:val="74"/>
          <w:szCs w:val="74"/>
          <w:lang w:bidi="ar-SA"/>
        </w:rPr>
      </w:pPr>
      <w:r>
        <w:rPr>
          <w:sz w:val="74"/>
          <w:szCs w:val="74"/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  <w:tab w:val="left" w:pos="5501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  <w:tab w:val="left" w:pos="5501" w:leader="none"/>
        </w:tabs>
        <w:jc w:val="left"/>
        <w:rPr>
          <w:lang w:bidi="ar-SA"/>
        </w:rPr>
      </w:pPr>
      <w:r>
        <w:rPr>
          <w:rtl w:val="true"/>
          <w:lang w:bidi="ar-SA"/>
        </w:rPr>
        <w:t xml:space="preserve">            </w:t>
      </w:r>
    </w:p>
    <w:p>
      <w:pPr>
        <w:pStyle w:val="Normal"/>
        <w:tabs>
          <w:tab w:val="clear" w:pos="720"/>
          <w:tab w:val="left" w:pos="356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</w:tabs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1835785</wp:posOffset>
                </wp:positionH>
                <wp:positionV relativeFrom="paragraph">
                  <wp:posOffset>20955</wp:posOffset>
                </wp:positionV>
                <wp:extent cx="6191250" cy="819150"/>
                <wp:effectExtent l="0" t="0" r="0" b="0"/>
                <wp:wrapNone/>
                <wp:docPr id="9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81915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68"/>
                                <w:sz w:val="68"/>
                                <w:szCs w:val="68"/>
                                <w:rtl w:val="true"/>
                                <w:lang w:bidi="ar-SA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68"/>
                                <w:sz w:val="68"/>
                                <w:szCs w:val="6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68"/>
                                <w:sz w:val="68"/>
                                <w:szCs w:val="68"/>
                                <w:rtl w:val="true"/>
                                <w:lang w:bidi="ar-SA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88"/>
                                <w:sz w:val="88"/>
                                <w:szCs w:val="8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88"/>
                                <w:szCs w:val="88"/>
                                <w:rtl w:val="true"/>
                                <w:lang w:bidi="ar-SA"/>
                              </w:rPr>
                              <w:t xml:space="preserve">&gt;  ,  &lt;  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88"/>
                                <w:sz w:val="88"/>
                                <w:szCs w:val="88"/>
                                <w:rtl w:val="true"/>
                                <w:lang w:bidi="ar-SA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88"/>
                                <w:sz w:val="88"/>
                                <w:szCs w:val="88"/>
                                <w:rtl w:val="true"/>
                                <w:lang w:bidi="ar-SA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88"/>
                                <w:szCs w:val="88"/>
                                <w:rtl w:val="true"/>
                                <w:lang w:bidi="ar-SA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87.5pt;height:64.5pt;mso-wrap-distance-left:9.05pt;mso-wrap-distance-right:9.05pt;mso-wrap-distance-top:0pt;mso-wrap-distance-bottom:0pt;margin-top:1.65pt;mso-position-vertical-relative:text;margin-left:144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T Bold Heading"/>
                          <w:b/>
                          <w:b/>
                          <w:bCs/>
                          <w:sz w:val="68"/>
                          <w:sz w:val="68"/>
                          <w:szCs w:val="68"/>
                          <w:rtl w:val="true"/>
                          <w:lang w:bidi="ar-SA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68"/>
                          <w:sz w:val="68"/>
                          <w:szCs w:val="6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sz w:val="68"/>
                          <w:sz w:val="68"/>
                          <w:szCs w:val="68"/>
                          <w:rtl w:val="true"/>
                          <w:lang w:bidi="ar-SA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88"/>
                          <w:sz w:val="88"/>
                          <w:szCs w:val="8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Cs/>
                          <w:sz w:val="88"/>
                          <w:szCs w:val="88"/>
                          <w:rtl w:val="true"/>
                          <w:lang w:bidi="ar-SA"/>
                        </w:rPr>
                        <w:t xml:space="preserve">&gt;  ,  &lt;  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88"/>
                          <w:sz w:val="88"/>
                          <w:szCs w:val="88"/>
                          <w:rtl w:val="true"/>
                          <w:lang w:bidi="ar-SA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88"/>
                          <w:sz w:val="88"/>
                          <w:szCs w:val="88"/>
                          <w:rtl w:val="true"/>
                          <w:lang w:bidi="ar-SA"/>
                        </w:rPr>
                        <w:t xml:space="preserve">  </w:t>
                      </w:r>
                      <w:r>
                        <w:rPr>
                          <w:rFonts w:cs="Akhbar MT"/>
                          <w:b/>
                          <w:bCs/>
                          <w:sz w:val="88"/>
                          <w:szCs w:val="88"/>
                          <w:rtl w:val="true"/>
                          <w:lang w:bidi="ar-SA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56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center" w:pos="4153" w:leader="none"/>
        </w:tabs>
        <w:jc w:val="left"/>
        <w:rPr>
          <w:lang w:bidi="ar-SA"/>
        </w:rPr>
      </w:pPr>
      <w:r>
        <w:rPr>
          <w:rtl w:val="true"/>
          <w:lang w:bidi="ar-SA"/>
        </w:rPr>
        <w:tab/>
      </w:r>
    </w:p>
    <w:p>
      <w:pPr>
        <w:pStyle w:val="Normal"/>
        <w:tabs>
          <w:tab w:val="clear" w:pos="720"/>
          <w:tab w:val="left" w:pos="356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</w:tabs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g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1741805</wp:posOffset>
                </wp:positionH>
                <wp:positionV relativeFrom="paragraph">
                  <wp:posOffset>68580</wp:posOffset>
                </wp:positionV>
                <wp:extent cx="6411595" cy="685165"/>
                <wp:effectExtent l="28575" t="29210" r="29210" b="28575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1600" cy="685080"/>
                          <a:chOff x="0" y="0"/>
                          <a:chExt cx="6411600" cy="685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86640" cy="685080"/>
                          </a:xfrm>
                        </wpg:grpSpPr>
                        <wps:wsp>
                          <wps:cNvSpPr/>
                          <wps:spPr>
                            <a:xfrm>
                              <a:off x="1873800" y="0"/>
                              <a:ext cx="1212840" cy="685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2"/>
                                    <w:b/>
                                    <w:szCs w:val="9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-8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22640" y="216000"/>
                              <a:ext cx="440640" cy="375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12840" cy="685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2"/>
                                    <w:b/>
                                    <w:szCs w:val="9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-9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324960" y="0"/>
                            <a:ext cx="3086640" cy="685080"/>
                          </a:xfrm>
                        </wpg:grpSpPr>
                        <wps:wsp>
                          <wps:cNvSpPr/>
                          <wps:spPr>
                            <a:xfrm>
                              <a:off x="1873800" y="0"/>
                              <a:ext cx="1212840" cy="685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2"/>
                                    <w:b/>
                                    <w:szCs w:val="9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-8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22640" y="216000"/>
                              <a:ext cx="440640" cy="375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12840" cy="685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2"/>
                                    <w:b/>
                                    <w:szCs w:val="9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-5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15pt;margin-top:5.4pt;width:504.85pt;height:53.95pt" coordorigin="2743,108" coordsize="10097,1079">
                <v:group id="shape_0" style="position:absolute;left:2743;top:108;width:4861;height:1079">
                  <v:roundrect id="shape_0" stroked="t" o:allowincell="f" style="position:absolute;left:5694;top:108;width:1909;height:1078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2"/>
                              <w:b/>
                              <w:szCs w:val="9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-8</w:t>
                          </w:r>
                        </w:p>
                      </w:txbxContent>
                    </v:textbox>
                    <v:fill o:detectmouseclick="t" on="false"/>
                    <v:stroke color="black" weight="57240" joinstyle="miter" endcap="flat"/>
                    <w10:wrap type="none"/>
                  </v:roundrect>
                  <v:roundrect id="shape_0" stroked="t" o:allowincell="f" style="position:absolute;left:4826;top:448;width:693;height:590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57240" joinstyle="miter" endcap="flat"/>
                    <w10:wrap type="none"/>
                  </v:roundrect>
                  <v:roundrect id="shape_0" stroked="t" o:allowincell="f" style="position:absolute;left:2743;top:108;width:1909;height:1078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2"/>
                              <w:b/>
                              <w:szCs w:val="9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-9</w:t>
                          </w:r>
                        </w:p>
                      </w:txbxContent>
                    </v:textbox>
                    <v:fill o:detectmouseclick="t" on="false"/>
                    <v:stroke color="black" weight="57240" joinstyle="miter" endcap="flat"/>
                    <w10:wrap type="none"/>
                  </v:roundrect>
                </v:group>
                <v:group id="shape_0" style="position:absolute;left:7979;top:108;width:4861;height:1079">
                  <v:roundrect id="shape_0" stroked="t" o:allowincell="f" style="position:absolute;left:10930;top:108;width:1909;height:1078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2"/>
                              <w:b/>
                              <w:szCs w:val="9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-8</w:t>
                          </w:r>
                        </w:p>
                      </w:txbxContent>
                    </v:textbox>
                    <v:fill o:detectmouseclick="t" on="false"/>
                    <v:stroke color="black" weight="57240" joinstyle="miter" endcap="flat"/>
                    <w10:wrap type="none"/>
                  </v:roundrect>
                  <v:roundrect id="shape_0" stroked="t" o:allowincell="f" style="position:absolute;left:10062;top:448;width:693;height:590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57240" joinstyle="miter" endcap="flat"/>
                    <w10:wrap type="none"/>
                  </v:roundrect>
                  <v:roundrect id="shape_0" stroked="t" o:allowincell="f" style="position:absolute;left:7979;top:108;width:1909;height:1078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2"/>
                              <w:b/>
                              <w:szCs w:val="9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-5</w:t>
                          </w:r>
                        </w:p>
                      </w:txbxContent>
                    </v:textbox>
                    <v:fill o:detectmouseclick="t" on="false"/>
                    <v:stroke color="black" weight="57240" joinstyle="miter" endcap="flat"/>
                    <w10:wrap type="none"/>
                  </v:round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1741805</wp:posOffset>
                </wp:positionH>
                <wp:positionV relativeFrom="paragraph">
                  <wp:posOffset>68580</wp:posOffset>
                </wp:positionV>
                <wp:extent cx="6411595" cy="7886065"/>
                <wp:effectExtent l="28575" t="29210" r="29210" b="28575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1600" cy="7886160"/>
                          <a:chOff x="0" y="0"/>
                          <a:chExt cx="6411600" cy="7886160"/>
                        </a:xfrm>
                      </wpg:grpSpPr>
                      <wpg:grpSp>
                        <wpg:cNvGrpSpPr/>
                        <wpg:grpSpPr>
                          <a:xfrm>
                            <a:off x="0" y="800280"/>
                            <a:ext cx="6411600" cy="685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086640" cy="685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73800" y="0"/>
                                <a:ext cx="1212840" cy="685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2"/>
                                      <w:b/>
                                      <w:szCs w:val="9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4-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322640" y="215640"/>
                                <a:ext cx="440640" cy="3751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212840" cy="685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2"/>
                                      <w:b/>
                                      <w:szCs w:val="9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4-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324960" y="0"/>
                              <a:ext cx="3086640" cy="685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73800" y="0"/>
                                <a:ext cx="1212840" cy="685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2"/>
                                      <w:b/>
                                      <w:szCs w:val="9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6-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322640" y="215640"/>
                                <a:ext cx="440640" cy="3751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212840" cy="685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2"/>
                                      <w:b/>
                                      <w:szCs w:val="9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6-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6411600" cy="685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086640" cy="685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73800" y="0"/>
                                <a:ext cx="1212840" cy="685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2"/>
                                      <w:b/>
                                      <w:szCs w:val="9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9-8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322640" y="216000"/>
                                <a:ext cx="440640" cy="3751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212840" cy="685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2"/>
                                      <w:b/>
                                      <w:szCs w:val="9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9-9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324960" y="0"/>
                              <a:ext cx="3086640" cy="685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73800" y="0"/>
                                <a:ext cx="1212840" cy="685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2"/>
                                      <w:b/>
                                      <w:szCs w:val="9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8-8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322640" y="216000"/>
                                <a:ext cx="440640" cy="3751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212840" cy="685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2"/>
                                      <w:b/>
                                      <w:szCs w:val="9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8-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2400480"/>
                            <a:ext cx="6411600" cy="685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086640" cy="685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73800" y="0"/>
                                <a:ext cx="1212840" cy="685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2"/>
                                      <w:b/>
                                      <w:szCs w:val="9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9-8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322640" y="215640"/>
                                <a:ext cx="440640" cy="3751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212840" cy="685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2"/>
                                      <w:b/>
                                      <w:szCs w:val="9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9-9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324960" y="0"/>
                              <a:ext cx="3086640" cy="685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73800" y="0"/>
                                <a:ext cx="1212840" cy="685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2"/>
                                      <w:b/>
                                      <w:szCs w:val="9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7-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322640" y="215640"/>
                                <a:ext cx="440640" cy="3751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212840" cy="685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2"/>
                                      <w:b/>
                                      <w:szCs w:val="9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7-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1600200"/>
                            <a:ext cx="6411600" cy="685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086640" cy="685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73800" y="0"/>
                                <a:ext cx="1212840" cy="685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2"/>
                                      <w:b/>
                                      <w:szCs w:val="9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9-8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322640" y="216000"/>
                                <a:ext cx="440640" cy="3751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212840" cy="685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2"/>
                                      <w:b/>
                                      <w:szCs w:val="9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9-9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324960" y="0"/>
                              <a:ext cx="3086640" cy="685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73800" y="0"/>
                                <a:ext cx="1212840" cy="685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70"/>
                                      <w:b/>
                                      <w:szCs w:val="7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-8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322640" y="216000"/>
                                <a:ext cx="440640" cy="3751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212840" cy="685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70"/>
                                      <w:b/>
                                      <w:szCs w:val="7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-7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4000680"/>
                            <a:ext cx="6411600" cy="685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086640" cy="685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73800" y="0"/>
                                <a:ext cx="1212840" cy="685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2"/>
                                      <w:b/>
                                      <w:szCs w:val="9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9-8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322640" y="215640"/>
                                <a:ext cx="440640" cy="3751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212840" cy="685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2"/>
                                      <w:b/>
                                      <w:szCs w:val="9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9-9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324960" y="0"/>
                              <a:ext cx="3086640" cy="685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73800" y="0"/>
                                <a:ext cx="1212840" cy="685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2"/>
                                      <w:b/>
                                      <w:szCs w:val="9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6-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322640" y="215640"/>
                                <a:ext cx="440640" cy="3751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212840" cy="685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2"/>
                                      <w:b/>
                                      <w:szCs w:val="9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6-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3200400"/>
                            <a:ext cx="6411600" cy="685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086640" cy="685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73800" y="0"/>
                                <a:ext cx="1212840" cy="685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2"/>
                                      <w:b/>
                                      <w:szCs w:val="9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9-8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322640" y="216000"/>
                                <a:ext cx="440640" cy="3751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212840" cy="685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2"/>
                                      <w:b/>
                                      <w:szCs w:val="9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9-9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324960" y="0"/>
                              <a:ext cx="3086640" cy="685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73800" y="0"/>
                                <a:ext cx="1212840" cy="685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2"/>
                                      <w:b/>
                                      <w:szCs w:val="9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5-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322640" y="216000"/>
                                <a:ext cx="440640" cy="3751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212840" cy="685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2"/>
                                      <w:b/>
                                      <w:szCs w:val="9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5-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5600880"/>
                            <a:ext cx="6411600" cy="685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086640" cy="685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73800" y="0"/>
                                <a:ext cx="1212840" cy="685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2"/>
                                      <w:b/>
                                      <w:szCs w:val="9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9-8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322640" y="215640"/>
                                <a:ext cx="440640" cy="3751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212840" cy="685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2"/>
                                      <w:b/>
                                      <w:szCs w:val="9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9-9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324960" y="0"/>
                              <a:ext cx="3086640" cy="685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73800" y="0"/>
                                <a:ext cx="1212840" cy="685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8"/>
                                      <w:b/>
                                      <w:szCs w:val="6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-8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322640" y="215640"/>
                                <a:ext cx="440640" cy="3751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212840" cy="685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70"/>
                                      <w:b/>
                                      <w:szCs w:val="7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-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4800600"/>
                            <a:ext cx="6411600" cy="685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086640" cy="685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73800" y="0"/>
                                <a:ext cx="1212840" cy="685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2"/>
                                      <w:b/>
                                      <w:szCs w:val="9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9-8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322640" y="216000"/>
                                <a:ext cx="440640" cy="3751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212840" cy="685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2"/>
                                      <w:b/>
                                      <w:szCs w:val="9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9-9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324960" y="0"/>
                              <a:ext cx="3086640" cy="685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73800" y="0"/>
                                <a:ext cx="1212840" cy="685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2"/>
                                      <w:b/>
                                      <w:szCs w:val="9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8-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322640" y="216000"/>
                                <a:ext cx="440640" cy="3751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212840" cy="685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2"/>
                                      <w:b/>
                                      <w:szCs w:val="9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8-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7201080"/>
                            <a:ext cx="6411600" cy="685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086640" cy="685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73800" y="0"/>
                                <a:ext cx="1212840" cy="685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2"/>
                                      <w:b/>
                                      <w:szCs w:val="9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9-8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322640" y="215640"/>
                                <a:ext cx="440640" cy="3751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212840" cy="685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2"/>
                                      <w:b/>
                                      <w:szCs w:val="9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9-9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324960" y="0"/>
                              <a:ext cx="3086640" cy="685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73800" y="0"/>
                                <a:ext cx="1212840" cy="685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2"/>
                                      <w:b/>
                                      <w:szCs w:val="9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9-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322640" y="215640"/>
                                <a:ext cx="440640" cy="3751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212840" cy="685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2"/>
                                      <w:b/>
                                      <w:szCs w:val="9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9-6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6400800"/>
                            <a:ext cx="6411600" cy="685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086640" cy="685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73800" y="0"/>
                                <a:ext cx="1212840" cy="685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2"/>
                                      <w:b/>
                                      <w:szCs w:val="9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9-8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322640" y="216000"/>
                                <a:ext cx="440640" cy="3751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212840" cy="685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2"/>
                                      <w:b/>
                                      <w:szCs w:val="9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9-9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324960" y="0"/>
                              <a:ext cx="3086640" cy="685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73800" y="0"/>
                                <a:ext cx="1212840" cy="685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2"/>
                                      <w:b/>
                                      <w:szCs w:val="9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8-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322640" y="216000"/>
                                <a:ext cx="440640" cy="3751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212840" cy="685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2"/>
                                      <w:b/>
                                      <w:szCs w:val="9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8-7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15pt;margin-top:5.4pt;width:504.85pt;height:621pt" coordorigin="2743,108" coordsize="10097,12420">
                <v:group id="shape_0" style="position:absolute;left:2743;top:1369;width:10097;height:1079">
                  <v:group id="shape_0" style="position:absolute;left:2743;top:1369;width:4861;height:1079">
                    <v:roundrect id="shape_0" fillcolor="white" stroked="t" o:allowincell="f" style="position:absolute;left:5694;top:1369;width:1909;height:1078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2"/>
                                <w:b/>
                                <w:szCs w:val="9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-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57240" joinstyle="miter" endcap="flat"/>
                      <w10:wrap type="none"/>
                    </v:roundrect>
                    <v:roundrect id="shape_0" fillcolor="white" stroked="t" o:allowincell="f" style="position:absolute;left:4826;top:1708;width:693;height:590;mso-wrap-style:none;v-text-anchor:middle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57240" joinstyle="miter" endcap="flat"/>
                      <w10:wrap type="none"/>
                    </v:roundrect>
                    <v:roundrect id="shape_0" fillcolor="white" stroked="t" o:allowincell="f" style="position:absolute;left:2743;top:1369;width:1909;height:1078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2"/>
                                <w:b/>
                                <w:szCs w:val="9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-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57240" joinstyle="miter" endcap="flat"/>
                      <w10:wrap type="none"/>
                    </v:roundrect>
                  </v:group>
                  <v:group id="shape_0" style="position:absolute;left:7979;top:1369;width:4861;height:1079">
                    <v:roundrect id="shape_0" fillcolor="white" stroked="t" o:allowincell="f" style="position:absolute;left:10930;top:1369;width:1909;height:1078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2"/>
                                <w:b/>
                                <w:szCs w:val="9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-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57240" joinstyle="miter" endcap="flat"/>
                      <w10:wrap type="none"/>
                    </v:roundrect>
                    <v:roundrect id="shape_0" fillcolor="white" stroked="t" o:allowincell="f" style="position:absolute;left:10062;top:1708;width:693;height:590;mso-wrap-style:none;v-text-anchor:middle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57240" joinstyle="miter" endcap="flat"/>
                      <w10:wrap type="none"/>
                    </v:roundrect>
                    <v:roundrect id="shape_0" fillcolor="white" stroked="t" o:allowincell="f" style="position:absolute;left:7979;top:1369;width:1909;height:1078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2"/>
                                <w:b/>
                                <w:szCs w:val="9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-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57240" joinstyle="miter" endcap="flat"/>
                      <w10:wrap type="none"/>
                    </v:roundrect>
                  </v:group>
                </v:group>
                <v:group id="shape_0" style="position:absolute;left:2743;top:108;width:10097;height:1079">
                  <v:group id="shape_0" style="position:absolute;left:2743;top:108;width:4861;height:1079">
                    <v:roundrect id="shape_0" fillcolor="white" stroked="t" o:allowincell="f" style="position:absolute;left:5694;top:108;width:1909;height:1078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2"/>
                                <w:b/>
                                <w:szCs w:val="9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-8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57240" joinstyle="miter" endcap="flat"/>
                      <w10:wrap type="none"/>
                    </v:roundrect>
                    <v:roundrect id="shape_0" fillcolor="white" stroked="t" o:allowincell="f" style="position:absolute;left:4826;top:448;width:693;height:590;mso-wrap-style:none;v-text-anchor:middle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57240" joinstyle="miter" endcap="flat"/>
                      <w10:wrap type="none"/>
                    </v:roundrect>
                    <v:roundrect id="shape_0" fillcolor="white" stroked="t" o:allowincell="f" style="position:absolute;left:2743;top:108;width:1909;height:1078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2"/>
                                <w:b/>
                                <w:szCs w:val="9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-9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57240" joinstyle="miter" endcap="flat"/>
                      <w10:wrap type="none"/>
                    </v:roundrect>
                  </v:group>
                  <v:group id="shape_0" style="position:absolute;left:7979;top:108;width:4861;height:1079">
                    <v:roundrect id="shape_0" fillcolor="white" stroked="t" o:allowincell="f" style="position:absolute;left:10930;top:108;width:1909;height:1078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2"/>
                                <w:b/>
                                <w:szCs w:val="9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8-8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57240" joinstyle="miter" endcap="flat"/>
                      <w10:wrap type="none"/>
                    </v:roundrect>
                    <v:roundrect id="shape_0" fillcolor="white" stroked="t" o:allowincell="f" style="position:absolute;left:10062;top:448;width:693;height:590;mso-wrap-style:none;v-text-anchor:middle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57240" joinstyle="miter" endcap="flat"/>
                      <w10:wrap type="none"/>
                    </v:roundrect>
                    <v:roundrect id="shape_0" fillcolor="white" stroked="t" o:allowincell="f" style="position:absolute;left:7979;top:108;width:1909;height:1078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2"/>
                                <w:b/>
                                <w:szCs w:val="9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8-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57240" joinstyle="miter" endcap="flat"/>
                      <w10:wrap type="none"/>
                    </v:roundrect>
                  </v:group>
                </v:group>
                <v:group id="shape_0" style="position:absolute;left:2743;top:3889;width:10097;height:1079">
                  <v:group id="shape_0" style="position:absolute;left:2743;top:3889;width:4861;height:1079">
                    <v:roundrect id="shape_0" fillcolor="white" stroked="t" o:allowincell="f" style="position:absolute;left:5694;top:3889;width:1909;height:1078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2"/>
                                <w:b/>
                                <w:szCs w:val="9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-8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57240" joinstyle="miter" endcap="flat"/>
                      <w10:wrap type="none"/>
                    </v:roundrect>
                    <v:roundrect id="shape_0" fillcolor="white" stroked="t" o:allowincell="f" style="position:absolute;left:4826;top:4228;width:693;height:590;mso-wrap-style:none;v-text-anchor:middle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57240" joinstyle="miter" endcap="flat"/>
                      <w10:wrap type="none"/>
                    </v:roundrect>
                    <v:roundrect id="shape_0" fillcolor="white" stroked="t" o:allowincell="f" style="position:absolute;left:2743;top:3889;width:1909;height:1078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2"/>
                                <w:b/>
                                <w:szCs w:val="9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-9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57240" joinstyle="miter" endcap="flat"/>
                      <w10:wrap type="none"/>
                    </v:roundrect>
                  </v:group>
                  <v:group id="shape_0" style="position:absolute;left:7979;top:3889;width:4861;height:1079">
                    <v:roundrect id="shape_0" fillcolor="white" stroked="t" o:allowincell="f" style="position:absolute;left:10930;top:3889;width:1909;height:1078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2"/>
                                <w:b/>
                                <w:szCs w:val="9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-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57240" joinstyle="miter" endcap="flat"/>
                      <w10:wrap type="none"/>
                    </v:roundrect>
                    <v:roundrect id="shape_0" fillcolor="white" stroked="t" o:allowincell="f" style="position:absolute;left:10062;top:4228;width:693;height:590;mso-wrap-style:none;v-text-anchor:middle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57240" joinstyle="miter" endcap="flat"/>
                      <w10:wrap type="none"/>
                    </v:roundrect>
                    <v:roundrect id="shape_0" fillcolor="white" stroked="t" o:allowincell="f" style="position:absolute;left:7979;top:3889;width:1909;height:1078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2"/>
                                <w:b/>
                                <w:szCs w:val="9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-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57240" joinstyle="miter" endcap="flat"/>
                      <w10:wrap type="none"/>
                    </v:roundrect>
                  </v:group>
                </v:group>
                <v:group id="shape_0" style="position:absolute;left:2743;top:2628;width:10097;height:1079">
                  <v:group id="shape_0" style="position:absolute;left:2743;top:2628;width:4861;height:1079">
                    <v:roundrect id="shape_0" fillcolor="white" stroked="t" o:allowincell="f" style="position:absolute;left:5694;top:2628;width:1909;height:1078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2"/>
                                <w:b/>
                                <w:szCs w:val="9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-8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57240" joinstyle="miter" endcap="flat"/>
                      <w10:wrap type="none"/>
                    </v:roundrect>
                    <v:roundrect id="shape_0" fillcolor="white" stroked="t" o:allowincell="f" style="position:absolute;left:4826;top:2968;width:693;height:590;mso-wrap-style:none;v-text-anchor:middle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57240" joinstyle="miter" endcap="flat"/>
                      <w10:wrap type="none"/>
                    </v:roundrect>
                    <v:roundrect id="shape_0" fillcolor="white" stroked="t" o:allowincell="f" style="position:absolute;left:2743;top:2628;width:1909;height:1078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2"/>
                                <w:b/>
                                <w:szCs w:val="9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-9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57240" joinstyle="miter" endcap="flat"/>
                      <w10:wrap type="none"/>
                    </v:roundrect>
                  </v:group>
                  <v:group id="shape_0" style="position:absolute;left:7979;top:2628;width:4861;height:1079">
                    <v:roundrect id="shape_0" fillcolor="white" stroked="t" o:allowincell="f" style="position:absolute;left:10930;top:2628;width:1909;height:1078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0"/>
                                <w:b/>
                                <w:szCs w:val="7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-8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57240" joinstyle="miter" endcap="flat"/>
                      <w10:wrap type="none"/>
                    </v:roundrect>
                    <v:roundrect id="shape_0" fillcolor="white" stroked="t" o:allowincell="f" style="position:absolute;left:10062;top:2968;width:693;height:590;mso-wrap-style:none;v-text-anchor:middle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57240" joinstyle="miter" endcap="flat"/>
                      <w10:wrap type="none"/>
                    </v:roundrect>
                    <v:roundrect id="shape_0" fillcolor="white" stroked="t" o:allowincell="f" style="position:absolute;left:7979;top:2628;width:1909;height:1078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0"/>
                                <w:b/>
                                <w:szCs w:val="7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-7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57240" joinstyle="miter" endcap="flat"/>
                      <w10:wrap type="none"/>
                    </v:roundrect>
                  </v:group>
                </v:group>
                <v:group id="shape_0" style="position:absolute;left:2743;top:6409;width:10097;height:1079">
                  <v:group id="shape_0" style="position:absolute;left:2743;top:6409;width:4861;height:1079">
                    <v:roundrect id="shape_0" fillcolor="white" stroked="t" o:allowincell="f" style="position:absolute;left:5694;top:6409;width:1909;height:1078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2"/>
                                <w:b/>
                                <w:szCs w:val="9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-8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57240" joinstyle="miter" endcap="flat"/>
                      <w10:wrap type="none"/>
                    </v:roundrect>
                    <v:roundrect id="shape_0" fillcolor="white" stroked="t" o:allowincell="f" style="position:absolute;left:4826;top:6748;width:693;height:590;mso-wrap-style:none;v-text-anchor:middle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57240" joinstyle="miter" endcap="flat"/>
                      <w10:wrap type="none"/>
                    </v:roundrect>
                    <v:roundrect id="shape_0" fillcolor="white" stroked="t" o:allowincell="f" style="position:absolute;left:2743;top:6409;width:1909;height:1078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2"/>
                                <w:b/>
                                <w:szCs w:val="9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-9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57240" joinstyle="miter" endcap="flat"/>
                      <w10:wrap type="none"/>
                    </v:roundrect>
                  </v:group>
                  <v:group id="shape_0" style="position:absolute;left:7979;top:6409;width:4861;height:1079">
                    <v:roundrect id="shape_0" fillcolor="white" stroked="t" o:allowincell="f" style="position:absolute;left:10930;top:6409;width:1909;height:1078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2"/>
                                <w:b/>
                                <w:szCs w:val="9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-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57240" joinstyle="miter" endcap="flat"/>
                      <w10:wrap type="none"/>
                    </v:roundrect>
                    <v:roundrect id="shape_0" fillcolor="white" stroked="t" o:allowincell="f" style="position:absolute;left:10062;top:6748;width:693;height:590;mso-wrap-style:none;v-text-anchor:middle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57240" joinstyle="miter" endcap="flat"/>
                      <w10:wrap type="none"/>
                    </v:roundrect>
                    <v:roundrect id="shape_0" fillcolor="white" stroked="t" o:allowincell="f" style="position:absolute;left:7979;top:6409;width:1909;height:1078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2"/>
                                <w:b/>
                                <w:szCs w:val="9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-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57240" joinstyle="miter" endcap="flat"/>
                      <w10:wrap type="none"/>
                    </v:roundrect>
                  </v:group>
                </v:group>
                <v:group id="shape_0" style="position:absolute;left:2743;top:5148;width:10097;height:1079">
                  <v:group id="shape_0" style="position:absolute;left:2743;top:5148;width:4861;height:1079">
                    <v:roundrect id="shape_0" fillcolor="white" stroked="t" o:allowincell="f" style="position:absolute;left:5694;top:5148;width:1909;height:1078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2"/>
                                <w:b/>
                                <w:szCs w:val="9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-8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57240" joinstyle="miter" endcap="flat"/>
                      <w10:wrap type="none"/>
                    </v:roundrect>
                    <v:roundrect id="shape_0" fillcolor="white" stroked="t" o:allowincell="f" style="position:absolute;left:4826;top:5488;width:693;height:590;mso-wrap-style:none;v-text-anchor:middle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57240" joinstyle="miter" endcap="flat"/>
                      <w10:wrap type="none"/>
                    </v:roundrect>
                    <v:roundrect id="shape_0" fillcolor="white" stroked="t" o:allowincell="f" style="position:absolute;left:2743;top:5148;width:1909;height:1078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2"/>
                                <w:b/>
                                <w:szCs w:val="9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-9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57240" joinstyle="miter" endcap="flat"/>
                      <w10:wrap type="none"/>
                    </v:roundrect>
                  </v:group>
                  <v:group id="shape_0" style="position:absolute;left:7979;top:5148;width:4861;height:1079">
                    <v:roundrect id="shape_0" fillcolor="white" stroked="t" o:allowincell="f" style="position:absolute;left:10930;top:5148;width:1909;height:1078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2"/>
                                <w:b/>
                                <w:szCs w:val="9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-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57240" joinstyle="miter" endcap="flat"/>
                      <w10:wrap type="none"/>
                    </v:roundrect>
                    <v:roundrect id="shape_0" fillcolor="white" stroked="t" o:allowincell="f" style="position:absolute;left:10062;top:5488;width:693;height:590;mso-wrap-style:none;v-text-anchor:middle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57240" joinstyle="miter" endcap="flat"/>
                      <w10:wrap type="none"/>
                    </v:roundrect>
                    <v:roundrect id="shape_0" fillcolor="white" stroked="t" o:allowincell="f" style="position:absolute;left:7979;top:5148;width:1909;height:1078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2"/>
                                <w:b/>
                                <w:szCs w:val="9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-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57240" joinstyle="miter" endcap="flat"/>
                      <w10:wrap type="none"/>
                    </v:roundrect>
                  </v:group>
                </v:group>
                <v:group id="shape_0" style="position:absolute;left:2743;top:8929;width:10097;height:1079">
                  <v:group id="shape_0" style="position:absolute;left:2743;top:8929;width:4861;height:1079">
                    <v:roundrect id="shape_0" fillcolor="white" stroked="t" o:allowincell="f" style="position:absolute;left:5694;top:8929;width:1909;height:1078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2"/>
                                <w:b/>
                                <w:szCs w:val="9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-8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57240" joinstyle="miter" endcap="flat"/>
                      <w10:wrap type="none"/>
                    </v:roundrect>
                    <v:roundrect id="shape_0" fillcolor="white" stroked="t" o:allowincell="f" style="position:absolute;left:4826;top:9268;width:693;height:590;mso-wrap-style:none;v-text-anchor:middle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57240" joinstyle="miter" endcap="flat"/>
                      <w10:wrap type="none"/>
                    </v:roundrect>
                    <v:roundrect id="shape_0" fillcolor="white" stroked="t" o:allowincell="f" style="position:absolute;left:2743;top:8929;width:1909;height:1078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2"/>
                                <w:b/>
                                <w:szCs w:val="9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-9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57240" joinstyle="miter" endcap="flat"/>
                      <w10:wrap type="none"/>
                    </v:roundrect>
                  </v:group>
                  <v:group id="shape_0" style="position:absolute;left:7979;top:8929;width:4861;height:1079">
                    <v:roundrect id="shape_0" fillcolor="white" stroked="t" o:allowincell="f" style="position:absolute;left:10930;top:8929;width:1909;height:1078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8"/>
                                <w:b/>
                                <w:szCs w:val="6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-8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57240" joinstyle="miter" endcap="flat"/>
                      <w10:wrap type="none"/>
                    </v:roundrect>
                    <v:roundrect id="shape_0" fillcolor="white" stroked="t" o:allowincell="f" style="position:absolute;left:10062;top:9268;width:693;height:590;mso-wrap-style:none;v-text-anchor:middle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57240" joinstyle="miter" endcap="flat"/>
                      <w10:wrap type="none"/>
                    </v:roundrect>
                    <v:roundrect id="shape_0" fillcolor="white" stroked="t" o:allowincell="f" style="position:absolute;left:7979;top:8929;width:1909;height:1078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0"/>
                                <w:b/>
                                <w:szCs w:val="7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-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57240" joinstyle="miter" endcap="flat"/>
                      <w10:wrap type="none"/>
                    </v:roundrect>
                  </v:group>
                </v:group>
                <v:group id="shape_0" style="position:absolute;left:2743;top:7668;width:10097;height:1079">
                  <v:group id="shape_0" style="position:absolute;left:2743;top:7668;width:4861;height:1079">
                    <v:roundrect id="shape_0" fillcolor="white" stroked="t" o:allowincell="f" style="position:absolute;left:5694;top:7668;width:1909;height:1078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2"/>
                                <w:b/>
                                <w:szCs w:val="9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-8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57240" joinstyle="miter" endcap="flat"/>
                      <w10:wrap type="none"/>
                    </v:roundrect>
                    <v:roundrect id="shape_0" fillcolor="white" stroked="t" o:allowincell="f" style="position:absolute;left:4826;top:8008;width:693;height:590;mso-wrap-style:none;v-text-anchor:middle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57240" joinstyle="miter" endcap="flat"/>
                      <w10:wrap type="none"/>
                    </v:roundrect>
                    <v:roundrect id="shape_0" fillcolor="white" stroked="t" o:allowincell="f" style="position:absolute;left:2743;top:7668;width:1909;height:1078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2"/>
                                <w:b/>
                                <w:szCs w:val="9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-9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57240" joinstyle="miter" endcap="flat"/>
                      <w10:wrap type="none"/>
                    </v:roundrect>
                  </v:group>
                  <v:group id="shape_0" style="position:absolute;left:7979;top:7668;width:4861;height:1079">
                    <v:roundrect id="shape_0" fillcolor="white" stroked="t" o:allowincell="f" style="position:absolute;left:10930;top:7668;width:1909;height:1078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2"/>
                                <w:b/>
                                <w:szCs w:val="9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8-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57240" joinstyle="miter" endcap="flat"/>
                      <w10:wrap type="none"/>
                    </v:roundrect>
                    <v:roundrect id="shape_0" fillcolor="white" stroked="t" o:allowincell="f" style="position:absolute;left:10062;top:8008;width:693;height:590;mso-wrap-style:none;v-text-anchor:middle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57240" joinstyle="miter" endcap="flat"/>
                      <w10:wrap type="none"/>
                    </v:roundrect>
                    <v:roundrect id="shape_0" fillcolor="white" stroked="t" o:allowincell="f" style="position:absolute;left:7979;top:7668;width:1909;height:1078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2"/>
                                <w:b/>
                                <w:szCs w:val="9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8-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57240" joinstyle="miter" endcap="flat"/>
                      <w10:wrap type="none"/>
                    </v:roundrect>
                  </v:group>
                </v:group>
                <v:group id="shape_0" style="position:absolute;left:2743;top:11449;width:10097;height:1079">
                  <v:group id="shape_0" style="position:absolute;left:2743;top:11449;width:4861;height:1079">
                    <v:roundrect id="shape_0" fillcolor="white" stroked="t" o:allowincell="f" style="position:absolute;left:5694;top:11449;width:1909;height:1078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2"/>
                                <w:b/>
                                <w:szCs w:val="9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-8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57240" joinstyle="miter" endcap="flat"/>
                      <w10:wrap type="none"/>
                    </v:roundrect>
                    <v:roundrect id="shape_0" fillcolor="white" stroked="t" o:allowincell="f" style="position:absolute;left:4826;top:11788;width:693;height:590;mso-wrap-style:none;v-text-anchor:middle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57240" joinstyle="miter" endcap="flat"/>
                      <w10:wrap type="none"/>
                    </v:roundrect>
                    <v:roundrect id="shape_0" fillcolor="white" stroked="t" o:allowincell="f" style="position:absolute;left:2743;top:11449;width:1909;height:1078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2"/>
                                <w:b/>
                                <w:szCs w:val="9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-9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57240" joinstyle="miter" endcap="flat"/>
                      <w10:wrap type="none"/>
                    </v:roundrect>
                  </v:group>
                  <v:group id="shape_0" style="position:absolute;left:7979;top:11449;width:4861;height:1079">
                    <v:roundrect id="shape_0" fillcolor="white" stroked="t" o:allowincell="f" style="position:absolute;left:10930;top:11449;width:1909;height:1078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2"/>
                                <w:b/>
                                <w:szCs w:val="9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-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57240" joinstyle="miter" endcap="flat"/>
                      <w10:wrap type="none"/>
                    </v:roundrect>
                    <v:roundrect id="shape_0" fillcolor="white" stroked="t" o:allowincell="f" style="position:absolute;left:10062;top:11788;width:693;height:590;mso-wrap-style:none;v-text-anchor:middle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57240" joinstyle="miter" endcap="flat"/>
                      <w10:wrap type="none"/>
                    </v:roundrect>
                    <v:roundrect id="shape_0" fillcolor="white" stroked="t" o:allowincell="f" style="position:absolute;left:7979;top:11449;width:1909;height:1078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2"/>
                                <w:b/>
                                <w:szCs w:val="9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-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57240" joinstyle="miter" endcap="flat"/>
                      <w10:wrap type="none"/>
                    </v:roundrect>
                  </v:group>
                </v:group>
                <v:group id="shape_0" style="position:absolute;left:2743;top:10188;width:10097;height:1079">
                  <v:group id="shape_0" style="position:absolute;left:2743;top:10188;width:4861;height:1079">
                    <v:roundrect id="shape_0" fillcolor="white" stroked="t" o:allowincell="f" style="position:absolute;left:5694;top:10188;width:1909;height:1078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2"/>
                                <w:b/>
                                <w:szCs w:val="9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-8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57240" joinstyle="miter" endcap="flat"/>
                      <w10:wrap type="none"/>
                    </v:roundrect>
                    <v:roundrect id="shape_0" fillcolor="white" stroked="t" o:allowincell="f" style="position:absolute;left:4826;top:10528;width:693;height:590;mso-wrap-style:none;v-text-anchor:middle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57240" joinstyle="miter" endcap="flat"/>
                      <w10:wrap type="none"/>
                    </v:roundrect>
                    <v:roundrect id="shape_0" fillcolor="white" stroked="t" o:allowincell="f" style="position:absolute;left:2743;top:10188;width:1909;height:1078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2"/>
                                <w:b/>
                                <w:szCs w:val="9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-9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57240" joinstyle="miter" endcap="flat"/>
                      <w10:wrap type="none"/>
                    </v:roundrect>
                  </v:group>
                  <v:group id="shape_0" style="position:absolute;left:7979;top:10188;width:4861;height:1079">
                    <v:roundrect id="shape_0" fillcolor="white" stroked="t" o:allowincell="f" style="position:absolute;left:10930;top:10188;width:1909;height:1078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2"/>
                                <w:b/>
                                <w:szCs w:val="9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8-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57240" joinstyle="miter" endcap="flat"/>
                      <w10:wrap type="none"/>
                    </v:roundrect>
                    <v:roundrect id="shape_0" fillcolor="white" stroked="t" o:allowincell="f" style="position:absolute;left:10062;top:10528;width:693;height:590;mso-wrap-style:none;v-text-anchor:middle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57240" joinstyle="miter" endcap="flat"/>
                      <w10:wrap type="none"/>
                    </v:roundrect>
                    <v:roundrect id="shape_0" fillcolor="white" stroked="t" o:allowincell="f" style="position:absolute;left:7979;top:10188;width:1909;height:1078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2"/>
                                <w:b/>
                                <w:szCs w:val="9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8-7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57240" joinstyle="miter" endcap="flat"/>
                      <w10:wrap type="none"/>
                    </v:roundrect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1741805</wp:posOffset>
                </wp:positionH>
                <wp:positionV relativeFrom="paragraph">
                  <wp:posOffset>68580</wp:posOffset>
                </wp:positionV>
                <wp:extent cx="6411595" cy="8458200"/>
                <wp:effectExtent l="28575" t="29210" r="29210" b="9525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1600" cy="8458200"/>
                          <a:chOff x="0" y="0"/>
                          <a:chExt cx="6411600" cy="8458200"/>
                        </a:xfrm>
                      </wpg:grpSpPr>
                      <wps:wsp>
                        <wps:cNvSpPr txBox="1"/>
                        <wps:spPr>
                          <a:xfrm>
                            <a:off x="237600" y="8020080"/>
                            <a:ext cx="6055920" cy="438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bidi="hi-IN"/>
                                </w:rPr>
                                <w:t>يجب أن يفهم الطفل أنناعندما نأخذمن العدد كثير يقل العدد،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bidi="hi-IN"/>
                                </w:rPr>
                                <w:t>وعندما نأخذمنه قليل سيصبح الباقي أكبر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411600" cy="7886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00280"/>
                              <a:ext cx="6411600" cy="685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086640" cy="685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73800" y="0"/>
                                  <a:ext cx="1212840" cy="6850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92"/>
                                        <w:b/>
                                        <w:szCs w:val="92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9-3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22640" y="215640"/>
                                  <a:ext cx="440640" cy="3751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12840" cy="6850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4"/>
                                        <w:b/>
                                        <w:szCs w:val="8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+3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324960" y="0"/>
                                <a:ext cx="3086640" cy="685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73800" y="0"/>
                                  <a:ext cx="1212840" cy="6850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92"/>
                                        <w:b/>
                                        <w:szCs w:val="92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6-4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22640" y="215640"/>
                                  <a:ext cx="440640" cy="3751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12840" cy="6850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92"/>
                                        <w:b/>
                                        <w:szCs w:val="92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6-1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411600" cy="685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086640" cy="685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73800" y="0"/>
                                  <a:ext cx="1212840" cy="6850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92"/>
                                        <w:b/>
                                        <w:szCs w:val="92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7-2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22640" y="216000"/>
                                  <a:ext cx="440640" cy="3751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12840" cy="6850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92"/>
                                        <w:b/>
                                        <w:szCs w:val="92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9-4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324960" y="0"/>
                                <a:ext cx="3086640" cy="685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73800" y="0"/>
                                  <a:ext cx="1212840" cy="6850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92"/>
                                        <w:b/>
                                        <w:szCs w:val="92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8-8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22640" y="216000"/>
                                  <a:ext cx="440640" cy="3751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12840" cy="6850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92"/>
                                        <w:b/>
                                        <w:szCs w:val="92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8-5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2400480"/>
                              <a:ext cx="6411600" cy="685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086640" cy="685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73800" y="0"/>
                                  <a:ext cx="1212840" cy="6850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92"/>
                                        <w:b/>
                                        <w:szCs w:val="92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9-5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22640" y="215640"/>
                                  <a:ext cx="440640" cy="3751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12840" cy="6850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4"/>
                                        <w:b/>
                                        <w:szCs w:val="8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+1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324960" y="0"/>
                                <a:ext cx="3086640" cy="685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73800" y="0"/>
                                  <a:ext cx="1212840" cy="6850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92"/>
                                        <w:b/>
                                        <w:szCs w:val="92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7-2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22640" y="215640"/>
                                  <a:ext cx="440640" cy="3751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12840" cy="6850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92"/>
                                        <w:b/>
                                        <w:szCs w:val="92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7-5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1600200"/>
                              <a:ext cx="6411600" cy="685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086640" cy="685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73800" y="0"/>
                                  <a:ext cx="1212840" cy="6850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92"/>
                                        <w:b/>
                                        <w:szCs w:val="92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9-1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22640" y="216000"/>
                                  <a:ext cx="440640" cy="3751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12840" cy="6850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4"/>
                                        <w:b/>
                                        <w:szCs w:val="8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+4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324960" y="0"/>
                                <a:ext cx="3086640" cy="685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73800" y="0"/>
                                  <a:ext cx="1212840" cy="6850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70"/>
                                        <w:b/>
                                        <w:szCs w:val="7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0-8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22640" y="216000"/>
                                  <a:ext cx="440640" cy="3751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12840" cy="6850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70"/>
                                        <w:b/>
                                        <w:szCs w:val="7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0-7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4000680"/>
                              <a:ext cx="6411600" cy="685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086640" cy="685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73800" y="0"/>
                                  <a:ext cx="1212840" cy="6850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92"/>
                                        <w:b/>
                                        <w:szCs w:val="92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-0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22640" y="215640"/>
                                  <a:ext cx="440640" cy="3751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12840" cy="6850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4"/>
                                        <w:b/>
                                        <w:szCs w:val="8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5+1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324960" y="0"/>
                                <a:ext cx="3086640" cy="685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73800" y="0"/>
                                  <a:ext cx="1212840" cy="6850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92"/>
                                        <w:b/>
                                        <w:szCs w:val="92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6-0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22640" y="215640"/>
                                  <a:ext cx="440640" cy="3751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12840" cy="6850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92"/>
                                        <w:b/>
                                        <w:szCs w:val="92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6-5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3200400"/>
                              <a:ext cx="6411600" cy="685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086640" cy="685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73800" y="0"/>
                                  <a:ext cx="1212840" cy="6850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70"/>
                                        <w:b/>
                                        <w:szCs w:val="7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0-8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22640" y="216000"/>
                                  <a:ext cx="440640" cy="3751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12840" cy="6850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4"/>
                                        <w:b/>
                                        <w:szCs w:val="8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+3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324960" y="0"/>
                                <a:ext cx="3086640" cy="685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73800" y="0"/>
                                  <a:ext cx="1212840" cy="6850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92"/>
                                        <w:b/>
                                        <w:szCs w:val="92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5-4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22640" y="216000"/>
                                  <a:ext cx="440640" cy="3751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12840" cy="6850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92"/>
                                        <w:b/>
                                        <w:szCs w:val="92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5-2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5600880"/>
                              <a:ext cx="6411600" cy="685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086640" cy="685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73800" y="0"/>
                                  <a:ext cx="1212840" cy="6850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92"/>
                                        <w:b/>
                                        <w:szCs w:val="92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7-1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22640" y="215640"/>
                                  <a:ext cx="440640" cy="3751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12840" cy="6850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4"/>
                                        <w:b/>
                                        <w:szCs w:val="8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+3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324960" y="0"/>
                                <a:ext cx="3086640" cy="685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73800" y="0"/>
                                  <a:ext cx="1212840" cy="6850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68"/>
                                        <w:b/>
                                        <w:szCs w:val="68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0-8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22640" y="215640"/>
                                  <a:ext cx="440640" cy="3751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12840" cy="6850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70"/>
                                        <w:b/>
                                        <w:szCs w:val="7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0-2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4800600"/>
                              <a:ext cx="6411600" cy="685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086640" cy="685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73800" y="0"/>
                                  <a:ext cx="1212840" cy="6850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92"/>
                                        <w:b/>
                                        <w:szCs w:val="92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7-3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22640" y="216000"/>
                                  <a:ext cx="440640" cy="3751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12840" cy="6850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4"/>
                                        <w:b/>
                                        <w:szCs w:val="8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+2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324960" y="0"/>
                                <a:ext cx="3086640" cy="685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73800" y="0"/>
                                  <a:ext cx="1212840" cy="6850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92"/>
                                        <w:b/>
                                        <w:szCs w:val="92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8-3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22640" y="216000"/>
                                  <a:ext cx="440640" cy="3751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12840" cy="6850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92"/>
                                        <w:b/>
                                        <w:szCs w:val="92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8-5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7201080"/>
                              <a:ext cx="6411600" cy="685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086640" cy="685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73800" y="0"/>
                                  <a:ext cx="1212840" cy="6850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92"/>
                                        <w:b/>
                                        <w:szCs w:val="92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8-4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22640" y="215640"/>
                                  <a:ext cx="440640" cy="3751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12840" cy="6850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92"/>
                                        <w:b/>
                                        <w:szCs w:val="92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9-1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324960" y="0"/>
                                <a:ext cx="3086640" cy="685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73800" y="0"/>
                                  <a:ext cx="1212840" cy="6850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92"/>
                                        <w:b/>
                                        <w:szCs w:val="92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9-3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22640" y="215640"/>
                                  <a:ext cx="440640" cy="3751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12840" cy="6850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92"/>
                                        <w:b/>
                                        <w:szCs w:val="92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9-6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6400800"/>
                              <a:ext cx="6411600" cy="685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086640" cy="685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73800" y="0"/>
                                  <a:ext cx="1212840" cy="6850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92"/>
                                        <w:b/>
                                        <w:szCs w:val="92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5-2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22640" y="216000"/>
                                  <a:ext cx="440640" cy="3751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12840" cy="6850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92"/>
                                        <w:b/>
                                        <w:szCs w:val="92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6-4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324960" y="0"/>
                                <a:ext cx="3086640" cy="685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73800" y="0"/>
                                  <a:ext cx="1212840" cy="6850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92"/>
                                        <w:b/>
                                        <w:szCs w:val="92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8-1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22640" y="216000"/>
                                  <a:ext cx="440640" cy="3751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12840" cy="6850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92"/>
                                        <w:b/>
                                        <w:szCs w:val="92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8-7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15pt;margin-top:5.4pt;width:504.85pt;height:666.05pt" coordorigin="2743,108" coordsize="10097,13321">
                <v:shape id="shape_0" fillcolor="black" stroked="t" o:allowincell="f" style="position:absolute;left:3117;top:12738;width:9536;height:689;mso-wrap-style:none;v-text-anchor:middle;mso-position-horizontal-relative:page" type="_x0000_t172">
                  <v:path textpathok="t"/>
                  <v:textpath on="t" fitshape="t" string="يجب أن يفهم الطفل أنناعندما نأخذمن العدد كثير يقل العدد،&#10;وعندما نأخذمنه قليل سيصبح الباقي أكبر" style="font-family:&quot;Arial Black&quot;;font-size:12pt"/>
                  <v:fill o:detectmouseclick="t" type="solid" color2="white"/>
                  <v:stroke color="black" weight="19080" joinstyle="miter" endcap="flat"/>
                  <w10:wrap type="none"/>
                </v:shape>
                <v:group id="shape_0" style="position:absolute;left:2743;top:108;width:10097;height:12420">
                  <v:group id="shape_0" style="position:absolute;left:2743;top:1369;width:10097;height:1079">
                    <v:group id="shape_0" style="position:absolute;left:2743;top:1369;width:4861;height:1079">
                      <v:roundrect id="shape_0" fillcolor="white" stroked="t" o:allowincell="f" style="position:absolute;left:5694;top:1369;width:1909;height:1078;mso-wrap-style:square;v-text-anchor:top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2"/>
                                  <w:b/>
                                  <w:szCs w:val="9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-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57240" joinstyle="miter" endcap="flat"/>
                        <w10:wrap type="none"/>
                      </v:roundrect>
                      <v:roundrect id="shape_0" fillcolor="white" stroked="t" o:allowincell="f" style="position:absolute;left:4826;top:1708;width:693;height:590;mso-wrap-style:non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57240" joinstyle="miter" endcap="flat"/>
                        <w10:wrap type="none"/>
                      </v:roundrect>
                      <v:roundrect id="shape_0" fillcolor="white" stroked="t" o:allowincell="f" style="position:absolute;left:2743;top:1369;width:1909;height:1078;mso-wrap-style:square;v-text-anchor:top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4"/>
                                  <w:b/>
                                  <w:szCs w:val="8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+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57240" joinstyle="miter" endcap="flat"/>
                        <w10:wrap type="none"/>
                      </v:roundrect>
                    </v:group>
                    <v:group id="shape_0" style="position:absolute;left:7979;top:1369;width:4861;height:1079">
                      <v:roundrect id="shape_0" fillcolor="white" stroked="t" o:allowincell="f" style="position:absolute;left:10930;top:1369;width:1909;height:1078;mso-wrap-style:square;v-text-anchor:top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2"/>
                                  <w:b/>
                                  <w:szCs w:val="9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-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57240" joinstyle="miter" endcap="flat"/>
                        <w10:wrap type="none"/>
                      </v:roundrect>
                      <v:roundrect id="shape_0" fillcolor="white" stroked="t" o:allowincell="f" style="position:absolute;left:10062;top:1708;width:693;height:590;mso-wrap-style:non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57240" joinstyle="miter" endcap="flat"/>
                        <w10:wrap type="none"/>
                      </v:roundrect>
                      <v:roundrect id="shape_0" fillcolor="white" stroked="t" o:allowincell="f" style="position:absolute;left:7979;top:1369;width:1909;height:1078;mso-wrap-style:square;v-text-anchor:top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2"/>
                                  <w:b/>
                                  <w:szCs w:val="9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-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57240" joinstyle="miter" endcap="flat"/>
                        <w10:wrap type="none"/>
                      </v:roundrect>
                    </v:group>
                  </v:group>
                  <v:group id="shape_0" style="position:absolute;left:2743;top:108;width:10097;height:1079">
                    <v:group id="shape_0" style="position:absolute;left:2743;top:108;width:4861;height:1079">
                      <v:roundrect id="shape_0" fillcolor="white" stroked="t" o:allowincell="f" style="position:absolute;left:5694;top:108;width:1909;height:1078;mso-wrap-style:square;v-text-anchor:top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2"/>
                                  <w:b/>
                                  <w:szCs w:val="9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-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57240" joinstyle="miter" endcap="flat"/>
                        <w10:wrap type="none"/>
                      </v:roundrect>
                      <v:roundrect id="shape_0" fillcolor="white" stroked="t" o:allowincell="f" style="position:absolute;left:4826;top:448;width:693;height:590;mso-wrap-style:non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57240" joinstyle="miter" endcap="flat"/>
                        <w10:wrap type="none"/>
                      </v:roundrect>
                      <v:roundrect id="shape_0" fillcolor="white" stroked="t" o:allowincell="f" style="position:absolute;left:2743;top:108;width:1909;height:1078;mso-wrap-style:square;v-text-anchor:top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2"/>
                                  <w:b/>
                                  <w:szCs w:val="9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-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57240" joinstyle="miter" endcap="flat"/>
                        <w10:wrap type="none"/>
                      </v:roundrect>
                    </v:group>
                    <v:group id="shape_0" style="position:absolute;left:7979;top:108;width:4861;height:1079">
                      <v:roundrect id="shape_0" fillcolor="white" stroked="t" o:allowincell="f" style="position:absolute;left:10930;top:108;width:1909;height:1078;mso-wrap-style:square;v-text-anchor:top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2"/>
                                  <w:b/>
                                  <w:szCs w:val="9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-8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57240" joinstyle="miter" endcap="flat"/>
                        <w10:wrap type="none"/>
                      </v:roundrect>
                      <v:roundrect id="shape_0" fillcolor="white" stroked="t" o:allowincell="f" style="position:absolute;left:10062;top:448;width:693;height:590;mso-wrap-style:non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57240" joinstyle="miter" endcap="flat"/>
                        <w10:wrap type="none"/>
                      </v:roundrect>
                      <v:roundrect id="shape_0" fillcolor="white" stroked="t" o:allowincell="f" style="position:absolute;left:7979;top:108;width:1909;height:1078;mso-wrap-style:square;v-text-anchor:top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2"/>
                                  <w:b/>
                                  <w:szCs w:val="9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-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57240" joinstyle="miter" endcap="flat"/>
                        <w10:wrap type="none"/>
                      </v:roundrect>
                    </v:group>
                  </v:group>
                  <v:group id="shape_0" style="position:absolute;left:2743;top:3889;width:10097;height:1079">
                    <v:group id="shape_0" style="position:absolute;left:2743;top:3889;width:4861;height:1079">
                      <v:roundrect id="shape_0" fillcolor="white" stroked="t" o:allowincell="f" style="position:absolute;left:5694;top:3889;width:1909;height:1078;mso-wrap-style:square;v-text-anchor:top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2"/>
                                  <w:b/>
                                  <w:szCs w:val="9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-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57240" joinstyle="miter" endcap="flat"/>
                        <w10:wrap type="none"/>
                      </v:roundrect>
                      <v:roundrect id="shape_0" fillcolor="white" stroked="t" o:allowincell="f" style="position:absolute;left:4826;top:4228;width:693;height:590;mso-wrap-style:non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57240" joinstyle="miter" endcap="flat"/>
                        <w10:wrap type="none"/>
                      </v:roundrect>
                      <v:roundrect id="shape_0" fillcolor="white" stroked="t" o:allowincell="f" style="position:absolute;left:2743;top:3889;width:1909;height:1078;mso-wrap-style:square;v-text-anchor:top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4"/>
                                  <w:b/>
                                  <w:szCs w:val="8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+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57240" joinstyle="miter" endcap="flat"/>
                        <w10:wrap type="none"/>
                      </v:roundrect>
                    </v:group>
                    <v:group id="shape_0" style="position:absolute;left:7979;top:3889;width:4861;height:1079">
                      <v:roundrect id="shape_0" fillcolor="white" stroked="t" o:allowincell="f" style="position:absolute;left:10930;top:3889;width:1909;height:1078;mso-wrap-style:square;v-text-anchor:top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2"/>
                                  <w:b/>
                                  <w:szCs w:val="9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-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57240" joinstyle="miter" endcap="flat"/>
                        <w10:wrap type="none"/>
                      </v:roundrect>
                      <v:roundrect id="shape_0" fillcolor="white" stroked="t" o:allowincell="f" style="position:absolute;left:10062;top:4228;width:693;height:590;mso-wrap-style:non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57240" joinstyle="miter" endcap="flat"/>
                        <w10:wrap type="none"/>
                      </v:roundrect>
                      <v:roundrect id="shape_0" fillcolor="white" stroked="t" o:allowincell="f" style="position:absolute;left:7979;top:3889;width:1909;height:1078;mso-wrap-style:square;v-text-anchor:top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2"/>
                                  <w:b/>
                                  <w:szCs w:val="9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-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57240" joinstyle="miter" endcap="flat"/>
                        <w10:wrap type="none"/>
                      </v:roundrect>
                    </v:group>
                  </v:group>
                  <v:group id="shape_0" style="position:absolute;left:2743;top:2628;width:10097;height:1079">
                    <v:group id="shape_0" style="position:absolute;left:2743;top:2628;width:4861;height:1079">
                      <v:roundrect id="shape_0" fillcolor="white" stroked="t" o:allowincell="f" style="position:absolute;left:5694;top:2628;width:1909;height:1078;mso-wrap-style:square;v-text-anchor:top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2"/>
                                  <w:b/>
                                  <w:szCs w:val="9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-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57240" joinstyle="miter" endcap="flat"/>
                        <w10:wrap type="none"/>
                      </v:roundrect>
                      <v:roundrect id="shape_0" fillcolor="white" stroked="t" o:allowincell="f" style="position:absolute;left:4826;top:2968;width:693;height:590;mso-wrap-style:non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57240" joinstyle="miter" endcap="flat"/>
                        <w10:wrap type="none"/>
                      </v:roundrect>
                      <v:roundrect id="shape_0" fillcolor="white" stroked="t" o:allowincell="f" style="position:absolute;left:2743;top:2628;width:1909;height:1078;mso-wrap-style:square;v-text-anchor:top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4"/>
                                  <w:b/>
                                  <w:szCs w:val="8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+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57240" joinstyle="miter" endcap="flat"/>
                        <w10:wrap type="none"/>
                      </v:roundrect>
                    </v:group>
                    <v:group id="shape_0" style="position:absolute;left:7979;top:2628;width:4861;height:1079">
                      <v:roundrect id="shape_0" fillcolor="white" stroked="t" o:allowincell="f" style="position:absolute;left:10930;top:2628;width:1909;height:1078;mso-wrap-style:square;v-text-anchor:top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0"/>
                                  <w:b/>
                                  <w:szCs w:val="7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-8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57240" joinstyle="miter" endcap="flat"/>
                        <w10:wrap type="none"/>
                      </v:roundrect>
                      <v:roundrect id="shape_0" fillcolor="white" stroked="t" o:allowincell="f" style="position:absolute;left:10062;top:2968;width:693;height:590;mso-wrap-style:non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57240" joinstyle="miter" endcap="flat"/>
                        <w10:wrap type="none"/>
                      </v:roundrect>
                      <v:roundrect id="shape_0" fillcolor="white" stroked="t" o:allowincell="f" style="position:absolute;left:7979;top:2628;width:1909;height:1078;mso-wrap-style:square;v-text-anchor:top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0"/>
                                  <w:b/>
                                  <w:szCs w:val="7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-7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57240" joinstyle="miter" endcap="flat"/>
                        <w10:wrap type="none"/>
                      </v:roundrect>
                    </v:group>
                  </v:group>
                  <v:group id="shape_0" style="position:absolute;left:2743;top:6409;width:10097;height:1079">
                    <v:group id="shape_0" style="position:absolute;left:2743;top:6409;width:4861;height:1079">
                      <v:roundrect id="shape_0" fillcolor="white" stroked="t" o:allowincell="f" style="position:absolute;left:5694;top:6409;width:1909;height:1078;mso-wrap-style:square;v-text-anchor:top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2"/>
                                  <w:b/>
                                  <w:szCs w:val="9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-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57240" joinstyle="miter" endcap="flat"/>
                        <w10:wrap type="none"/>
                      </v:roundrect>
                      <v:roundrect id="shape_0" fillcolor="white" stroked="t" o:allowincell="f" style="position:absolute;left:4826;top:6748;width:693;height:590;mso-wrap-style:non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57240" joinstyle="miter" endcap="flat"/>
                        <w10:wrap type="none"/>
                      </v:roundrect>
                      <v:roundrect id="shape_0" fillcolor="white" stroked="t" o:allowincell="f" style="position:absolute;left:2743;top:6409;width:1909;height:1078;mso-wrap-style:square;v-text-anchor:top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4"/>
                                  <w:b/>
                                  <w:szCs w:val="8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+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57240" joinstyle="miter" endcap="flat"/>
                        <w10:wrap type="none"/>
                      </v:roundrect>
                    </v:group>
                    <v:group id="shape_0" style="position:absolute;left:7979;top:6409;width:4861;height:1079">
                      <v:roundrect id="shape_0" fillcolor="white" stroked="t" o:allowincell="f" style="position:absolute;left:10930;top:6409;width:1909;height:1078;mso-wrap-style:square;v-text-anchor:top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2"/>
                                  <w:b/>
                                  <w:szCs w:val="9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-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57240" joinstyle="miter" endcap="flat"/>
                        <w10:wrap type="none"/>
                      </v:roundrect>
                      <v:roundrect id="shape_0" fillcolor="white" stroked="t" o:allowincell="f" style="position:absolute;left:10062;top:6748;width:693;height:590;mso-wrap-style:non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57240" joinstyle="miter" endcap="flat"/>
                        <w10:wrap type="none"/>
                      </v:roundrect>
                      <v:roundrect id="shape_0" fillcolor="white" stroked="t" o:allowincell="f" style="position:absolute;left:7979;top:6409;width:1909;height:1078;mso-wrap-style:square;v-text-anchor:top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2"/>
                                  <w:b/>
                                  <w:szCs w:val="9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-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57240" joinstyle="miter" endcap="flat"/>
                        <w10:wrap type="none"/>
                      </v:roundrect>
                    </v:group>
                  </v:group>
                  <v:group id="shape_0" style="position:absolute;left:2743;top:5148;width:10097;height:1079">
                    <v:group id="shape_0" style="position:absolute;left:2743;top:5148;width:4861;height:1079">
                      <v:roundrect id="shape_0" fillcolor="white" stroked="t" o:allowincell="f" style="position:absolute;left:5694;top:5148;width:1909;height:1078;mso-wrap-style:square;v-text-anchor:top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0"/>
                                  <w:b/>
                                  <w:szCs w:val="7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-8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57240" joinstyle="miter" endcap="flat"/>
                        <w10:wrap type="none"/>
                      </v:roundrect>
                      <v:roundrect id="shape_0" fillcolor="white" stroked="t" o:allowincell="f" style="position:absolute;left:4826;top:5488;width:693;height:590;mso-wrap-style:non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57240" joinstyle="miter" endcap="flat"/>
                        <w10:wrap type="none"/>
                      </v:roundrect>
                      <v:roundrect id="shape_0" fillcolor="white" stroked="t" o:allowincell="f" style="position:absolute;left:2743;top:5148;width:1909;height:1078;mso-wrap-style:square;v-text-anchor:top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4"/>
                                  <w:b/>
                                  <w:szCs w:val="8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+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57240" joinstyle="miter" endcap="flat"/>
                        <w10:wrap type="none"/>
                      </v:roundrect>
                    </v:group>
                    <v:group id="shape_0" style="position:absolute;left:7979;top:5148;width:4861;height:1079">
                      <v:roundrect id="shape_0" fillcolor="white" stroked="t" o:allowincell="f" style="position:absolute;left:10930;top:5148;width:1909;height:1078;mso-wrap-style:square;v-text-anchor:top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2"/>
                                  <w:b/>
                                  <w:szCs w:val="9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-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57240" joinstyle="miter" endcap="flat"/>
                        <w10:wrap type="none"/>
                      </v:roundrect>
                      <v:roundrect id="shape_0" fillcolor="white" stroked="t" o:allowincell="f" style="position:absolute;left:10062;top:5488;width:693;height:590;mso-wrap-style:non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57240" joinstyle="miter" endcap="flat"/>
                        <w10:wrap type="none"/>
                      </v:roundrect>
                      <v:roundrect id="shape_0" fillcolor="white" stroked="t" o:allowincell="f" style="position:absolute;left:7979;top:5148;width:1909;height:1078;mso-wrap-style:square;v-text-anchor:top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2"/>
                                  <w:b/>
                                  <w:szCs w:val="9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-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57240" joinstyle="miter" endcap="flat"/>
                        <w10:wrap type="none"/>
                      </v:roundrect>
                    </v:group>
                  </v:group>
                  <v:group id="shape_0" style="position:absolute;left:2743;top:8929;width:10097;height:1079">
                    <v:group id="shape_0" style="position:absolute;left:2743;top:8929;width:4861;height:1079">
                      <v:roundrect id="shape_0" fillcolor="white" stroked="t" o:allowincell="f" style="position:absolute;left:5694;top:8929;width:1909;height:1078;mso-wrap-style:square;v-text-anchor:top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2"/>
                                  <w:b/>
                                  <w:szCs w:val="9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-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57240" joinstyle="miter" endcap="flat"/>
                        <w10:wrap type="none"/>
                      </v:roundrect>
                      <v:roundrect id="shape_0" fillcolor="white" stroked="t" o:allowincell="f" style="position:absolute;left:4826;top:9268;width:693;height:590;mso-wrap-style:non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57240" joinstyle="miter" endcap="flat"/>
                        <w10:wrap type="none"/>
                      </v:roundrect>
                      <v:roundrect id="shape_0" fillcolor="white" stroked="t" o:allowincell="f" style="position:absolute;left:2743;top:8929;width:1909;height:1078;mso-wrap-style:square;v-text-anchor:top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4"/>
                                  <w:b/>
                                  <w:szCs w:val="8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+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57240" joinstyle="miter" endcap="flat"/>
                        <w10:wrap type="none"/>
                      </v:roundrect>
                    </v:group>
                    <v:group id="shape_0" style="position:absolute;left:7979;top:8929;width:4861;height:1079">
                      <v:roundrect id="shape_0" fillcolor="white" stroked="t" o:allowincell="f" style="position:absolute;left:10930;top:8929;width:1909;height:1078;mso-wrap-style:square;v-text-anchor:top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8"/>
                                  <w:b/>
                                  <w:szCs w:val="6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-8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57240" joinstyle="miter" endcap="flat"/>
                        <w10:wrap type="none"/>
                      </v:roundrect>
                      <v:roundrect id="shape_0" fillcolor="white" stroked="t" o:allowincell="f" style="position:absolute;left:10062;top:9268;width:693;height:590;mso-wrap-style:non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57240" joinstyle="miter" endcap="flat"/>
                        <w10:wrap type="none"/>
                      </v:roundrect>
                      <v:roundrect id="shape_0" fillcolor="white" stroked="t" o:allowincell="f" style="position:absolute;left:7979;top:8929;width:1909;height:1078;mso-wrap-style:square;v-text-anchor:top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0"/>
                                  <w:b/>
                                  <w:szCs w:val="7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-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57240" joinstyle="miter" endcap="flat"/>
                        <w10:wrap type="none"/>
                      </v:roundrect>
                    </v:group>
                  </v:group>
                  <v:group id="shape_0" style="position:absolute;left:2743;top:7668;width:10097;height:1079">
                    <v:group id="shape_0" style="position:absolute;left:2743;top:7668;width:4861;height:1079">
                      <v:roundrect id="shape_0" fillcolor="white" stroked="t" o:allowincell="f" style="position:absolute;left:5694;top:7668;width:1909;height:1078;mso-wrap-style:square;v-text-anchor:top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2"/>
                                  <w:b/>
                                  <w:szCs w:val="9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-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57240" joinstyle="miter" endcap="flat"/>
                        <w10:wrap type="none"/>
                      </v:roundrect>
                      <v:roundrect id="shape_0" fillcolor="white" stroked="t" o:allowincell="f" style="position:absolute;left:4826;top:8008;width:693;height:590;mso-wrap-style:non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57240" joinstyle="miter" endcap="flat"/>
                        <w10:wrap type="none"/>
                      </v:roundrect>
                      <v:roundrect id="shape_0" fillcolor="white" stroked="t" o:allowincell="f" style="position:absolute;left:2743;top:7668;width:1909;height:1078;mso-wrap-style:square;v-text-anchor:top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4"/>
                                  <w:b/>
                                  <w:szCs w:val="8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+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57240" joinstyle="miter" endcap="flat"/>
                        <w10:wrap type="none"/>
                      </v:roundrect>
                    </v:group>
                    <v:group id="shape_0" style="position:absolute;left:7979;top:7668;width:4861;height:1079">
                      <v:roundrect id="shape_0" fillcolor="white" stroked="t" o:allowincell="f" style="position:absolute;left:10930;top:7668;width:1909;height:1078;mso-wrap-style:square;v-text-anchor:top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2"/>
                                  <w:b/>
                                  <w:szCs w:val="9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-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57240" joinstyle="miter" endcap="flat"/>
                        <w10:wrap type="none"/>
                      </v:roundrect>
                      <v:roundrect id="shape_0" fillcolor="white" stroked="t" o:allowincell="f" style="position:absolute;left:10062;top:8008;width:693;height:590;mso-wrap-style:non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57240" joinstyle="miter" endcap="flat"/>
                        <w10:wrap type="none"/>
                      </v:roundrect>
                      <v:roundrect id="shape_0" fillcolor="white" stroked="t" o:allowincell="f" style="position:absolute;left:7979;top:7668;width:1909;height:1078;mso-wrap-style:square;v-text-anchor:top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2"/>
                                  <w:b/>
                                  <w:szCs w:val="9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-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57240" joinstyle="miter" endcap="flat"/>
                        <w10:wrap type="none"/>
                      </v:roundrect>
                    </v:group>
                  </v:group>
                  <v:group id="shape_0" style="position:absolute;left:2743;top:11449;width:10097;height:1079">
                    <v:group id="shape_0" style="position:absolute;left:2743;top:11449;width:4861;height:1079">
                      <v:roundrect id="shape_0" fillcolor="white" stroked="t" o:allowincell="f" style="position:absolute;left:5694;top:11449;width:1909;height:1078;mso-wrap-style:square;v-text-anchor:top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2"/>
                                  <w:b/>
                                  <w:szCs w:val="9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-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57240" joinstyle="miter" endcap="flat"/>
                        <w10:wrap type="none"/>
                      </v:roundrect>
                      <v:roundrect id="shape_0" fillcolor="white" stroked="t" o:allowincell="f" style="position:absolute;left:4826;top:11788;width:693;height:590;mso-wrap-style:non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57240" joinstyle="miter" endcap="flat"/>
                        <w10:wrap type="none"/>
                      </v:roundrect>
                      <v:roundrect id="shape_0" fillcolor="white" stroked="t" o:allowincell="f" style="position:absolute;left:2743;top:11449;width:1909;height:1078;mso-wrap-style:square;v-text-anchor:top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2"/>
                                  <w:b/>
                                  <w:szCs w:val="9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-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57240" joinstyle="miter" endcap="flat"/>
                        <w10:wrap type="none"/>
                      </v:roundrect>
                    </v:group>
                    <v:group id="shape_0" style="position:absolute;left:7979;top:11449;width:4861;height:1079">
                      <v:roundrect id="shape_0" fillcolor="white" stroked="t" o:allowincell="f" style="position:absolute;left:10930;top:11449;width:1909;height:1078;mso-wrap-style:square;v-text-anchor:top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2"/>
                                  <w:b/>
                                  <w:szCs w:val="9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-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57240" joinstyle="miter" endcap="flat"/>
                        <w10:wrap type="none"/>
                      </v:roundrect>
                      <v:roundrect id="shape_0" fillcolor="white" stroked="t" o:allowincell="f" style="position:absolute;left:10062;top:11788;width:693;height:590;mso-wrap-style:non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57240" joinstyle="miter" endcap="flat"/>
                        <w10:wrap type="none"/>
                      </v:roundrect>
                      <v:roundrect id="shape_0" fillcolor="white" stroked="t" o:allowincell="f" style="position:absolute;left:7979;top:11449;width:1909;height:1078;mso-wrap-style:square;v-text-anchor:top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2"/>
                                  <w:b/>
                                  <w:szCs w:val="9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-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57240" joinstyle="miter" endcap="flat"/>
                        <w10:wrap type="none"/>
                      </v:roundrect>
                    </v:group>
                  </v:group>
                  <v:group id="shape_0" style="position:absolute;left:2743;top:10188;width:10097;height:1079">
                    <v:group id="shape_0" style="position:absolute;left:2743;top:10188;width:4861;height:1079">
                      <v:roundrect id="shape_0" fillcolor="white" stroked="t" o:allowincell="f" style="position:absolute;left:5694;top:10188;width:1909;height:1078;mso-wrap-style:square;v-text-anchor:top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2"/>
                                  <w:b/>
                                  <w:szCs w:val="9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-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57240" joinstyle="miter" endcap="flat"/>
                        <w10:wrap type="none"/>
                      </v:roundrect>
                      <v:roundrect id="shape_0" fillcolor="white" stroked="t" o:allowincell="f" style="position:absolute;left:4826;top:10528;width:693;height:590;mso-wrap-style:non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57240" joinstyle="miter" endcap="flat"/>
                        <w10:wrap type="none"/>
                      </v:roundrect>
                      <v:roundrect id="shape_0" fillcolor="white" stroked="t" o:allowincell="f" style="position:absolute;left:2743;top:10188;width:1909;height:1078;mso-wrap-style:square;v-text-anchor:top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2"/>
                                  <w:b/>
                                  <w:szCs w:val="9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-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57240" joinstyle="miter" endcap="flat"/>
                        <w10:wrap type="none"/>
                      </v:roundrect>
                    </v:group>
                    <v:group id="shape_0" style="position:absolute;left:7979;top:10188;width:4861;height:1079">
                      <v:roundrect id="shape_0" fillcolor="white" stroked="t" o:allowincell="f" style="position:absolute;left:10930;top:10188;width:1909;height:1078;mso-wrap-style:square;v-text-anchor:top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2"/>
                                  <w:b/>
                                  <w:szCs w:val="9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-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57240" joinstyle="miter" endcap="flat"/>
                        <w10:wrap type="none"/>
                      </v:roundrect>
                      <v:roundrect id="shape_0" fillcolor="white" stroked="t" o:allowincell="f" style="position:absolute;left:10062;top:10528;width:693;height:590;mso-wrap-style:non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57240" joinstyle="miter" endcap="flat"/>
                        <w10:wrap type="none"/>
                      </v:roundrect>
                      <v:roundrect id="shape_0" fillcolor="white" stroked="t" o:allowincell="f" style="position:absolute;left:7979;top:10188;width:1909;height:1078;mso-wrap-style:square;v-text-anchor:top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2"/>
                                  <w:b/>
                                  <w:szCs w:val="9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-7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57240" joinstyle="miter" endcap="flat"/>
                        <w10:wrap type="none"/>
                      </v:roundrect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56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4823" w:leader="none"/>
        </w:tabs>
        <w:jc w:val="left"/>
        <w:rPr>
          <w:lang w:bidi="ar-SA"/>
        </w:rPr>
      </w:pPr>
      <w:r>
        <w:rPr>
          <w:rtl w:val="true"/>
          <w:lang w:bidi="ar-SA"/>
        </w:rPr>
        <w:tab/>
      </w:r>
    </w:p>
    <w:p>
      <w:pPr>
        <w:pStyle w:val="Normal"/>
        <w:tabs>
          <w:tab w:val="clear" w:pos="720"/>
          <w:tab w:val="left" w:pos="4823" w:leader="none"/>
        </w:tabs>
        <w:jc w:val="left"/>
        <w:rPr>
          <w:lang w:bidi="ar-SA"/>
        </w:rPr>
      </w:pPr>
      <w:r>
        <w:rPr>
          <w:rtl w:val="true"/>
          <w:lang w:bidi="ar-SA"/>
        </w:rPr>
        <w:tab/>
      </w:r>
    </w:p>
    <w:p>
      <w:pPr>
        <w:pStyle w:val="Normal"/>
        <w:tabs>
          <w:tab w:val="clear" w:pos="720"/>
          <w:tab w:val="left" w:pos="356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2529" w:leader="none"/>
        </w:tabs>
        <w:jc w:val="left"/>
        <w:rPr>
          <w:lang w:bidi="ar-SA"/>
        </w:rPr>
      </w:pPr>
      <w:r>
        <w:rPr>
          <w:rtl w:val="true"/>
          <w:lang w:bidi="ar-SA"/>
        </w:rPr>
        <w:tab/>
      </w:r>
    </w:p>
    <w:p>
      <w:pPr>
        <w:pStyle w:val="Normal"/>
        <w:tabs>
          <w:tab w:val="clear" w:pos="720"/>
          <w:tab w:val="left" w:pos="356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1710055</wp:posOffset>
                </wp:positionH>
                <wp:positionV relativeFrom="paragraph">
                  <wp:posOffset>135255</wp:posOffset>
                </wp:positionV>
                <wp:extent cx="6431280" cy="819150"/>
                <wp:effectExtent l="0" t="0" r="0" b="0"/>
                <wp:wrapNone/>
                <wp:docPr id="9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1280" cy="81915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68"/>
                                <w:sz w:val="68"/>
                                <w:szCs w:val="68"/>
                                <w:rtl w:val="true"/>
                                <w:lang w:bidi="ar-SA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68"/>
                                <w:sz w:val="68"/>
                                <w:szCs w:val="6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68"/>
                                <w:sz w:val="68"/>
                                <w:szCs w:val="68"/>
                                <w:rtl w:val="true"/>
                                <w:lang w:bidi="ar-SA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88"/>
                                <w:sz w:val="88"/>
                                <w:szCs w:val="8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88"/>
                                <w:szCs w:val="88"/>
                                <w:rtl w:val="true"/>
                                <w:lang w:bidi="ar-SA"/>
                              </w:rPr>
                              <w:t xml:space="preserve">&gt;  ,  &lt;  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88"/>
                                <w:sz w:val="88"/>
                                <w:szCs w:val="88"/>
                                <w:rtl w:val="true"/>
                                <w:lang w:bidi="ar-SA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88"/>
                                <w:sz w:val="88"/>
                                <w:szCs w:val="88"/>
                                <w:rtl w:val="true"/>
                                <w:lang w:bidi="ar-SA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88"/>
                                <w:szCs w:val="88"/>
                                <w:rtl w:val="true"/>
                                <w:lang w:bidi="ar-SA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506.4pt;height:64.5pt;mso-wrap-distance-left:9.05pt;mso-wrap-distance-right:9.05pt;mso-wrap-distance-top:0pt;mso-wrap-distance-bottom:0pt;margin-top:10.65pt;mso-position-vertical-relative:text;margin-left:134.6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T Bold Heading"/>
                          <w:b/>
                          <w:b/>
                          <w:bCs/>
                          <w:sz w:val="68"/>
                          <w:sz w:val="68"/>
                          <w:szCs w:val="68"/>
                          <w:rtl w:val="true"/>
                          <w:lang w:bidi="ar-SA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68"/>
                          <w:sz w:val="68"/>
                          <w:szCs w:val="6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sz w:val="68"/>
                          <w:sz w:val="68"/>
                          <w:szCs w:val="68"/>
                          <w:rtl w:val="true"/>
                          <w:lang w:bidi="ar-SA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88"/>
                          <w:sz w:val="88"/>
                          <w:szCs w:val="8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Cs/>
                          <w:sz w:val="88"/>
                          <w:szCs w:val="88"/>
                          <w:rtl w:val="true"/>
                          <w:lang w:bidi="ar-SA"/>
                        </w:rPr>
                        <w:t xml:space="preserve">&gt;  ,  &lt;  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88"/>
                          <w:sz w:val="88"/>
                          <w:szCs w:val="88"/>
                          <w:rtl w:val="true"/>
                          <w:lang w:bidi="ar-SA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88"/>
                          <w:sz w:val="88"/>
                          <w:szCs w:val="88"/>
                          <w:rtl w:val="true"/>
                          <w:lang w:bidi="ar-SA"/>
                        </w:rPr>
                        <w:t xml:space="preserve">  </w:t>
                      </w:r>
                      <w:r>
                        <w:rPr>
                          <w:rFonts w:cs="Akhbar MT"/>
                          <w:b/>
                          <w:bCs/>
                          <w:sz w:val="88"/>
                          <w:szCs w:val="88"/>
                          <w:rtl w:val="true"/>
                          <w:lang w:bidi="ar-SA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51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1708150</wp:posOffset>
                </wp:positionH>
                <wp:positionV relativeFrom="paragraph">
                  <wp:posOffset>121920</wp:posOffset>
                </wp:positionV>
                <wp:extent cx="6423660" cy="8210550"/>
                <wp:effectExtent l="29210" t="29210" r="17145" b="9525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3840" cy="8210520"/>
                          <a:chOff x="0" y="0"/>
                          <a:chExt cx="6423840" cy="8210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11600" cy="7543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65000"/>
                              <a:ext cx="6411600" cy="655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086640" cy="655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73800" y="0"/>
                                  <a:ext cx="1212840" cy="6559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92"/>
                                        <w:b/>
                                        <w:szCs w:val="92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-3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22640" y="206640"/>
                                  <a:ext cx="440640" cy="3589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12840" cy="6559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92"/>
                                        <w:b/>
                                        <w:szCs w:val="92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-1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324960" y="0"/>
                                <a:ext cx="3086640" cy="655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73800" y="0"/>
                                  <a:ext cx="1212840" cy="6559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4"/>
                                        <w:b/>
                                        <w:szCs w:val="8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5+2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22640" y="206640"/>
                                  <a:ext cx="440640" cy="3589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12840" cy="6559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92"/>
                                        <w:b/>
                                        <w:szCs w:val="92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6-1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411600" cy="655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086640" cy="655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73800" y="0"/>
                                  <a:ext cx="1212840" cy="6559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92"/>
                                        <w:b/>
                                        <w:szCs w:val="92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9-8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22640" y="206280"/>
                                  <a:ext cx="440640" cy="3589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12840" cy="6559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92"/>
                                        <w:b/>
                                        <w:szCs w:val="92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9-9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324960" y="0"/>
                                <a:ext cx="3086640" cy="655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73800" y="0"/>
                                  <a:ext cx="1212840" cy="6559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4"/>
                                        <w:b/>
                                        <w:szCs w:val="8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+3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22640" y="206280"/>
                                  <a:ext cx="440640" cy="3589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12840" cy="6559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92"/>
                                        <w:b/>
                                        <w:szCs w:val="92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8-5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2295360"/>
                              <a:ext cx="6411600" cy="655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086640" cy="655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73800" y="0"/>
                                  <a:ext cx="1212840" cy="6559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92"/>
                                        <w:b/>
                                        <w:szCs w:val="92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9-6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22640" y="206640"/>
                                  <a:ext cx="440640" cy="3589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12840" cy="6559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4"/>
                                        <w:b/>
                                        <w:szCs w:val="8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+4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324960" y="0"/>
                                <a:ext cx="3086640" cy="655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73800" y="0"/>
                                  <a:ext cx="1212840" cy="6559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4"/>
                                        <w:b/>
                                        <w:szCs w:val="8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+4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22640" y="206640"/>
                                  <a:ext cx="440640" cy="3589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12840" cy="6559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92"/>
                                        <w:b/>
                                        <w:szCs w:val="92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7-5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1530360"/>
                              <a:ext cx="6411600" cy="655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086640" cy="655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73800" y="0"/>
                                  <a:ext cx="1212840" cy="6559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72"/>
                                        <w:b/>
                                        <w:szCs w:val="72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0-8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22640" y="206280"/>
                                  <a:ext cx="440640" cy="3589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12840" cy="6559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92"/>
                                        <w:b/>
                                        <w:szCs w:val="92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9-9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324960" y="0"/>
                                <a:ext cx="3086640" cy="655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73800" y="0"/>
                                  <a:ext cx="1212840" cy="6559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70"/>
                                        <w:b/>
                                        <w:szCs w:val="7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5+5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22640" y="206280"/>
                                  <a:ext cx="440640" cy="3589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12840" cy="6559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70"/>
                                        <w:b/>
                                        <w:szCs w:val="7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0-7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3826440"/>
                              <a:ext cx="6411600" cy="655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086640" cy="655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73800" y="0"/>
                                  <a:ext cx="1212840" cy="6559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92"/>
                                        <w:b/>
                                        <w:szCs w:val="92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-1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22640" y="206280"/>
                                  <a:ext cx="440640" cy="3589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12840" cy="6559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92"/>
                                        <w:b/>
                                        <w:szCs w:val="92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7-2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324960" y="0"/>
                                <a:ext cx="3086640" cy="655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73800" y="0"/>
                                  <a:ext cx="1212840" cy="6559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4"/>
                                        <w:b/>
                                        <w:szCs w:val="8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7+2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22640" y="206280"/>
                                  <a:ext cx="440640" cy="3589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12840" cy="6559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92"/>
                                        <w:b/>
                                        <w:szCs w:val="92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6-5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3060720"/>
                              <a:ext cx="6411600" cy="655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086640" cy="655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73800" y="0"/>
                                  <a:ext cx="1212840" cy="6559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92"/>
                                        <w:b/>
                                        <w:szCs w:val="92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-2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22640" y="206280"/>
                                  <a:ext cx="440640" cy="3589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12840" cy="6559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92"/>
                                        <w:b/>
                                        <w:szCs w:val="92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6-3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324960" y="0"/>
                                <a:ext cx="3086640" cy="655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73800" y="0"/>
                                  <a:ext cx="1212840" cy="6559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4"/>
                                        <w:b/>
                                        <w:szCs w:val="8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+6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22640" y="206280"/>
                                  <a:ext cx="440640" cy="3589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12840" cy="6559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92"/>
                                        <w:b/>
                                        <w:szCs w:val="92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5-2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5356800"/>
                              <a:ext cx="6411600" cy="655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086640" cy="655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73800" y="0"/>
                                  <a:ext cx="1212840" cy="6559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92"/>
                                        <w:b/>
                                        <w:szCs w:val="92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9-5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22640" y="206280"/>
                                  <a:ext cx="440640" cy="3589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12840" cy="6559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92"/>
                                        <w:b/>
                                        <w:szCs w:val="92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9-1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324960" y="0"/>
                                <a:ext cx="3086640" cy="655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73800" y="0"/>
                                  <a:ext cx="1212840" cy="6559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70"/>
                                        <w:b/>
                                        <w:szCs w:val="7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8- 8 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22640" y="206280"/>
                                  <a:ext cx="440640" cy="3589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12840" cy="6559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70"/>
                                        <w:b/>
                                        <w:szCs w:val="7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0-2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4591800"/>
                              <a:ext cx="6411600" cy="655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086640" cy="655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73800" y="0"/>
                                  <a:ext cx="1212840" cy="6559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92"/>
                                        <w:b/>
                                        <w:szCs w:val="92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5-2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22640" y="206280"/>
                                  <a:ext cx="440640" cy="3589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12840" cy="6559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4"/>
                                        <w:b/>
                                        <w:szCs w:val="8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+4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324960" y="0"/>
                                <a:ext cx="3086640" cy="655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73800" y="0"/>
                                  <a:ext cx="1212840" cy="6559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2"/>
                                        <w:b/>
                                        <w:szCs w:val="82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6+1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22640" y="206280"/>
                                  <a:ext cx="440640" cy="3589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12840" cy="6559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92"/>
                                        <w:b/>
                                        <w:szCs w:val="92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8-5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6887160"/>
                              <a:ext cx="6411600" cy="655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086640" cy="655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73800" y="0"/>
                                  <a:ext cx="1212840" cy="6559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92"/>
                                        <w:b/>
                                        <w:szCs w:val="92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9-8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22640" y="206280"/>
                                  <a:ext cx="440640" cy="3589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12840" cy="6559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92"/>
                                        <w:b/>
                                        <w:szCs w:val="92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9-6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324960" y="0"/>
                                <a:ext cx="3086640" cy="655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73800" y="0"/>
                                  <a:ext cx="1212840" cy="6559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4"/>
                                        <w:b/>
                                        <w:szCs w:val="8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9+1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22640" y="206280"/>
                                  <a:ext cx="440640" cy="3589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12840" cy="6559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92"/>
                                        <w:b/>
                                        <w:szCs w:val="92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9-6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6122160"/>
                              <a:ext cx="6411600" cy="655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086640" cy="655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73800" y="0"/>
                                  <a:ext cx="1212840" cy="6559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92"/>
                                        <w:b/>
                                        <w:szCs w:val="92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9-4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22640" y="206280"/>
                                  <a:ext cx="440640" cy="3589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12840" cy="6559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92"/>
                                        <w:b/>
                                        <w:szCs w:val="92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9-0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324960" y="0"/>
                                <a:ext cx="3086640" cy="655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73800" y="0"/>
                                  <a:ext cx="1212840" cy="6559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84"/>
                                        <w:b/>
                                        <w:szCs w:val="8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7+3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22640" y="206280"/>
                                  <a:ext cx="440640" cy="3589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12840" cy="6559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92"/>
                                        <w:b/>
                                        <w:szCs w:val="92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8-7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367560" y="7772400"/>
                            <a:ext cx="6055920" cy="438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bidi="hi-IN"/>
                                </w:rPr>
                                <w:t>يجب أن يفهم الطفل أنناعندما نأخذمن العدد كثير يقل العدد،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bidi="hi-IN"/>
                                </w:rPr>
                                <w:t>وعندما نأخذمنه قليل سيصبح الباقي أكبر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5pt;margin-top:9.6pt;width:505.8pt;height:646.5pt" coordorigin="2690,192" coordsize="10116,12930">
                <v:group id="shape_0" style="position:absolute;left:2690;top:192;width:10097;height:11879">
                  <v:group id="shape_0" style="position:absolute;left:2690;top:1397;width:10097;height:1033">
                    <v:group id="shape_0" style="position:absolute;left:2690;top:1397;width:4861;height:1033">
                      <v:roundrect id="shape_0" fillcolor="white" stroked="t" o:allowincell="f" style="position:absolute;left:5641;top:1397;width:1909;height:1032;mso-wrap-style:square;v-text-anchor:top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2"/>
                                  <w:b/>
                                  <w:szCs w:val="9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-3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black" weight="57240" joinstyle="miter" endcap="flat"/>
                        <w10:wrap type="none"/>
                      </v:roundrect>
                      <v:roundrect id="shape_0" fillcolor="white" stroked="t" o:allowincell="f" style="position:absolute;left:4773;top:1722;width:693;height:564;mso-wrap-style:non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black" weight="57240" joinstyle="miter" endcap="flat"/>
                        <w10:wrap type="none"/>
                      </v:roundrect>
                      <v:roundrect id="shape_0" fillcolor="white" stroked="t" o:allowincell="f" style="position:absolute;left:2690;top:1397;width:1909;height:1032;mso-wrap-style:square;v-text-anchor:top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2"/>
                                  <w:b/>
                                  <w:szCs w:val="9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-1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black" weight="57240" joinstyle="miter" endcap="flat"/>
                        <w10:wrap type="none"/>
                      </v:roundrect>
                    </v:group>
                    <v:group id="shape_0" style="position:absolute;left:7926;top:1397;width:4861;height:1033">
                      <v:roundrect id="shape_0" fillcolor="white" stroked="t" o:allowincell="f" style="position:absolute;left:10877;top:1397;width:1909;height:1032;mso-wrap-style:square;v-text-anchor:top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4"/>
                                  <w:b/>
                                  <w:szCs w:val="8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+2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black" weight="57240" joinstyle="miter" endcap="flat"/>
                        <w10:wrap type="none"/>
                      </v:roundrect>
                      <v:roundrect id="shape_0" fillcolor="white" stroked="t" o:allowincell="f" style="position:absolute;left:10009;top:1722;width:693;height:564;mso-wrap-style:non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black" weight="57240" joinstyle="miter" endcap="flat"/>
                        <w10:wrap type="none"/>
                      </v:roundrect>
                      <v:roundrect id="shape_0" fillcolor="white" stroked="t" o:allowincell="f" style="position:absolute;left:7926;top:1397;width:1909;height:1032;mso-wrap-style:square;v-text-anchor:top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2"/>
                                  <w:b/>
                                  <w:szCs w:val="9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-1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black" weight="57240" joinstyle="miter" endcap="flat"/>
                        <w10:wrap type="none"/>
                      </v:roundrect>
                    </v:group>
                  </v:group>
                  <v:group id="shape_0" style="position:absolute;left:2690;top:192;width:10097;height:1033">
                    <v:group id="shape_0" style="position:absolute;left:2690;top:192;width:4861;height:1033">
                      <v:roundrect id="shape_0" fillcolor="white" stroked="t" o:allowincell="f" style="position:absolute;left:5641;top:192;width:1909;height:1032;mso-wrap-style:square;v-text-anchor:top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2"/>
                                  <w:b/>
                                  <w:szCs w:val="9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-8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black" weight="57240" joinstyle="miter" endcap="flat"/>
                        <w10:wrap type="none"/>
                      </v:roundrect>
                      <v:roundrect id="shape_0" fillcolor="white" stroked="t" o:allowincell="f" style="position:absolute;left:4773;top:517;width:693;height:564;mso-wrap-style:non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black" weight="57240" joinstyle="miter" endcap="flat"/>
                        <w10:wrap type="none"/>
                      </v:roundrect>
                      <v:roundrect id="shape_0" fillcolor="white" stroked="t" o:allowincell="f" style="position:absolute;left:2690;top:192;width:1909;height:1032;mso-wrap-style:square;v-text-anchor:top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2"/>
                                  <w:b/>
                                  <w:szCs w:val="9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-9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black" weight="57240" joinstyle="miter" endcap="flat"/>
                        <w10:wrap type="none"/>
                      </v:roundrect>
                    </v:group>
                    <v:group id="shape_0" style="position:absolute;left:7926;top:192;width:4861;height:1033">
                      <v:roundrect id="shape_0" fillcolor="white" stroked="t" o:allowincell="f" style="position:absolute;left:10877;top:192;width:1909;height:1032;mso-wrap-style:square;v-text-anchor:top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4"/>
                                  <w:b/>
                                  <w:szCs w:val="8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+3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black" weight="57240" joinstyle="miter" endcap="flat"/>
                        <w10:wrap type="none"/>
                      </v:roundrect>
                      <v:roundrect id="shape_0" fillcolor="white" stroked="t" o:allowincell="f" style="position:absolute;left:10009;top:517;width:693;height:564;mso-wrap-style:non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black" weight="57240" joinstyle="miter" endcap="flat"/>
                        <w10:wrap type="none"/>
                      </v:roundrect>
                      <v:roundrect id="shape_0" fillcolor="white" stroked="t" o:allowincell="f" style="position:absolute;left:7926;top:192;width:1909;height:1032;mso-wrap-style:square;v-text-anchor:top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2"/>
                                  <w:b/>
                                  <w:szCs w:val="9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-5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black" weight="57240" joinstyle="miter" endcap="flat"/>
                        <w10:wrap type="none"/>
                      </v:roundrect>
                    </v:group>
                  </v:group>
                  <v:group id="shape_0" style="position:absolute;left:2690;top:3807;width:10097;height:1033">
                    <v:group id="shape_0" style="position:absolute;left:2690;top:3807;width:4861;height:1033">
                      <v:roundrect id="shape_0" fillcolor="white" stroked="t" o:allowincell="f" style="position:absolute;left:5641;top:3807;width:1909;height:1032;mso-wrap-style:square;v-text-anchor:top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2"/>
                                  <w:b/>
                                  <w:szCs w:val="9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-6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black" weight="57240" joinstyle="miter" endcap="flat"/>
                        <w10:wrap type="none"/>
                      </v:roundrect>
                      <v:roundrect id="shape_0" fillcolor="white" stroked="t" o:allowincell="f" style="position:absolute;left:4773;top:4132;width:693;height:564;mso-wrap-style:non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black" weight="57240" joinstyle="miter" endcap="flat"/>
                        <w10:wrap type="none"/>
                      </v:roundrect>
                      <v:roundrect id="shape_0" fillcolor="white" stroked="t" o:allowincell="f" style="position:absolute;left:2690;top:3807;width:1909;height:1032;mso-wrap-style:square;v-text-anchor:top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4"/>
                                  <w:b/>
                                  <w:szCs w:val="8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+4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black" weight="57240" joinstyle="miter" endcap="flat"/>
                        <w10:wrap type="none"/>
                      </v:roundrect>
                    </v:group>
                    <v:group id="shape_0" style="position:absolute;left:7926;top:3807;width:4861;height:1033">
                      <v:roundrect id="shape_0" fillcolor="white" stroked="t" o:allowincell="f" style="position:absolute;left:10877;top:3807;width:1909;height:1032;mso-wrap-style:square;v-text-anchor:top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4"/>
                                  <w:b/>
                                  <w:szCs w:val="8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+4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black" weight="57240" joinstyle="miter" endcap="flat"/>
                        <w10:wrap type="none"/>
                      </v:roundrect>
                      <v:roundrect id="shape_0" fillcolor="white" stroked="t" o:allowincell="f" style="position:absolute;left:10009;top:4132;width:693;height:564;mso-wrap-style:non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black" weight="57240" joinstyle="miter" endcap="flat"/>
                        <w10:wrap type="none"/>
                      </v:roundrect>
                      <v:roundrect id="shape_0" fillcolor="white" stroked="t" o:allowincell="f" style="position:absolute;left:7926;top:3807;width:1909;height:1032;mso-wrap-style:square;v-text-anchor:top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2"/>
                                  <w:b/>
                                  <w:szCs w:val="9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-5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black" weight="57240" joinstyle="miter" endcap="flat"/>
                        <w10:wrap type="none"/>
                      </v:roundrect>
                    </v:group>
                  </v:group>
                  <v:group id="shape_0" style="position:absolute;left:2690;top:2602;width:10097;height:1033">
                    <v:group id="shape_0" style="position:absolute;left:2690;top:2602;width:4861;height:1033">
                      <v:roundrect id="shape_0" fillcolor="white" stroked="t" o:allowincell="f" style="position:absolute;left:5641;top:2602;width:1909;height:1032;mso-wrap-style:square;v-text-anchor:top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-8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black" weight="57240" joinstyle="miter" endcap="flat"/>
                        <w10:wrap type="none"/>
                      </v:roundrect>
                      <v:roundrect id="shape_0" fillcolor="white" stroked="t" o:allowincell="f" style="position:absolute;left:4773;top:2927;width:693;height:564;mso-wrap-style:non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black" weight="57240" joinstyle="miter" endcap="flat"/>
                        <w10:wrap type="none"/>
                      </v:roundrect>
                      <v:roundrect id="shape_0" fillcolor="white" stroked="t" o:allowincell="f" style="position:absolute;left:2690;top:2602;width:1909;height:1032;mso-wrap-style:square;v-text-anchor:top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2"/>
                                  <w:b/>
                                  <w:szCs w:val="9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-9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black" weight="57240" joinstyle="miter" endcap="flat"/>
                        <w10:wrap type="none"/>
                      </v:roundrect>
                    </v:group>
                    <v:group id="shape_0" style="position:absolute;left:7926;top:2602;width:4861;height:1033">
                      <v:roundrect id="shape_0" fillcolor="white" stroked="t" o:allowincell="f" style="position:absolute;left:10877;top:2602;width:1909;height:1032;mso-wrap-style:square;v-text-anchor:top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0"/>
                                  <w:b/>
                                  <w:szCs w:val="7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+5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black" weight="57240" joinstyle="miter" endcap="flat"/>
                        <w10:wrap type="none"/>
                      </v:roundrect>
                      <v:roundrect id="shape_0" fillcolor="white" stroked="t" o:allowincell="f" style="position:absolute;left:10009;top:2927;width:693;height:564;mso-wrap-style:non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black" weight="57240" joinstyle="miter" endcap="flat"/>
                        <w10:wrap type="none"/>
                      </v:roundrect>
                      <v:roundrect id="shape_0" fillcolor="white" stroked="t" o:allowincell="f" style="position:absolute;left:7926;top:2602;width:1909;height:1032;mso-wrap-style:square;v-text-anchor:top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0"/>
                                  <w:b/>
                                  <w:szCs w:val="7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-7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black" weight="57240" joinstyle="miter" endcap="flat"/>
                        <w10:wrap type="none"/>
                      </v:roundrect>
                    </v:group>
                  </v:group>
                  <v:group id="shape_0" style="position:absolute;left:2690;top:6218;width:10097;height:1033">
                    <v:group id="shape_0" style="position:absolute;left:2690;top:6218;width:4861;height:1033">
                      <v:roundrect id="shape_0" fillcolor="white" stroked="t" o:allowincell="f" style="position:absolute;left:5641;top:6218;width:1909;height:1032;mso-wrap-style:square;v-text-anchor:top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2"/>
                                  <w:b/>
                                  <w:szCs w:val="9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-1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black" weight="57240" joinstyle="miter" endcap="flat"/>
                        <w10:wrap type="none"/>
                      </v:roundrect>
                      <v:roundrect id="shape_0" fillcolor="white" stroked="t" o:allowincell="f" style="position:absolute;left:4773;top:6543;width:693;height:564;mso-wrap-style:non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black" weight="57240" joinstyle="miter" endcap="flat"/>
                        <w10:wrap type="none"/>
                      </v:roundrect>
                      <v:roundrect id="shape_0" fillcolor="white" stroked="t" o:allowincell="f" style="position:absolute;left:2690;top:6218;width:1909;height:1032;mso-wrap-style:square;v-text-anchor:top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2"/>
                                  <w:b/>
                                  <w:szCs w:val="9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-2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black" weight="57240" joinstyle="miter" endcap="flat"/>
                        <w10:wrap type="none"/>
                      </v:roundrect>
                    </v:group>
                    <v:group id="shape_0" style="position:absolute;left:7926;top:6218;width:4861;height:1033">
                      <v:roundrect id="shape_0" fillcolor="white" stroked="t" o:allowincell="f" style="position:absolute;left:10877;top:6218;width:1909;height:1032;mso-wrap-style:square;v-text-anchor:top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4"/>
                                  <w:b/>
                                  <w:szCs w:val="8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+2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black" weight="57240" joinstyle="miter" endcap="flat"/>
                        <w10:wrap type="none"/>
                      </v:roundrect>
                      <v:roundrect id="shape_0" fillcolor="white" stroked="t" o:allowincell="f" style="position:absolute;left:10009;top:6543;width:693;height:564;mso-wrap-style:non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black" weight="57240" joinstyle="miter" endcap="flat"/>
                        <w10:wrap type="none"/>
                      </v:roundrect>
                      <v:roundrect id="shape_0" fillcolor="white" stroked="t" o:allowincell="f" style="position:absolute;left:7926;top:6218;width:1909;height:1032;mso-wrap-style:square;v-text-anchor:top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2"/>
                                  <w:b/>
                                  <w:szCs w:val="9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-5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black" weight="57240" joinstyle="miter" endcap="flat"/>
                        <w10:wrap type="none"/>
                      </v:roundrect>
                    </v:group>
                  </v:group>
                  <v:group id="shape_0" style="position:absolute;left:2690;top:5012;width:10097;height:1033">
                    <v:group id="shape_0" style="position:absolute;left:2690;top:5012;width:4861;height:1033">
                      <v:roundrect id="shape_0" fillcolor="white" stroked="t" o:allowincell="f" style="position:absolute;left:5641;top:5012;width:1909;height:1032;mso-wrap-style:square;v-text-anchor:top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2"/>
                                  <w:b/>
                                  <w:szCs w:val="9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-2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black" weight="57240" joinstyle="miter" endcap="flat"/>
                        <w10:wrap type="none"/>
                      </v:roundrect>
                      <v:roundrect id="shape_0" fillcolor="white" stroked="t" o:allowincell="f" style="position:absolute;left:4773;top:5337;width:693;height:564;mso-wrap-style:non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black" weight="57240" joinstyle="miter" endcap="flat"/>
                        <w10:wrap type="none"/>
                      </v:roundrect>
                      <v:roundrect id="shape_0" fillcolor="white" stroked="t" o:allowincell="f" style="position:absolute;left:2690;top:5012;width:1909;height:1032;mso-wrap-style:square;v-text-anchor:top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2"/>
                                  <w:b/>
                                  <w:szCs w:val="9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-3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black" weight="57240" joinstyle="miter" endcap="flat"/>
                        <w10:wrap type="none"/>
                      </v:roundrect>
                    </v:group>
                    <v:group id="shape_0" style="position:absolute;left:7926;top:5012;width:4861;height:1033">
                      <v:roundrect id="shape_0" fillcolor="white" stroked="t" o:allowincell="f" style="position:absolute;left:10877;top:5012;width:1909;height:1032;mso-wrap-style:square;v-text-anchor:top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4"/>
                                  <w:b/>
                                  <w:szCs w:val="8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+6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black" weight="57240" joinstyle="miter" endcap="flat"/>
                        <w10:wrap type="none"/>
                      </v:roundrect>
                      <v:roundrect id="shape_0" fillcolor="white" stroked="t" o:allowincell="f" style="position:absolute;left:10009;top:5337;width:693;height:564;mso-wrap-style:non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black" weight="57240" joinstyle="miter" endcap="flat"/>
                        <w10:wrap type="none"/>
                      </v:roundrect>
                      <v:roundrect id="shape_0" fillcolor="white" stroked="t" o:allowincell="f" style="position:absolute;left:7926;top:5012;width:1909;height:1032;mso-wrap-style:square;v-text-anchor:top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2"/>
                                  <w:b/>
                                  <w:szCs w:val="9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-2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black" weight="57240" joinstyle="miter" endcap="flat"/>
                        <w10:wrap type="none"/>
                      </v:roundrect>
                    </v:group>
                  </v:group>
                  <v:group id="shape_0" style="position:absolute;left:2690;top:8628;width:10097;height:1033">
                    <v:group id="shape_0" style="position:absolute;left:2690;top:8628;width:4861;height:1033">
                      <v:roundrect id="shape_0" fillcolor="white" stroked="t" o:allowincell="f" style="position:absolute;left:5641;top:8628;width:1909;height:1032;mso-wrap-style:square;v-text-anchor:top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2"/>
                                  <w:b/>
                                  <w:szCs w:val="9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-5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black" weight="57240" joinstyle="miter" endcap="flat"/>
                        <w10:wrap type="none"/>
                      </v:roundrect>
                      <v:roundrect id="shape_0" fillcolor="white" stroked="t" o:allowincell="f" style="position:absolute;left:4773;top:8953;width:693;height:564;mso-wrap-style:non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black" weight="57240" joinstyle="miter" endcap="flat"/>
                        <w10:wrap type="none"/>
                      </v:roundrect>
                      <v:roundrect id="shape_0" fillcolor="white" stroked="t" o:allowincell="f" style="position:absolute;left:2690;top:8628;width:1909;height:1032;mso-wrap-style:square;v-text-anchor:top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2"/>
                                  <w:b/>
                                  <w:szCs w:val="9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-1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black" weight="57240" joinstyle="miter" endcap="flat"/>
                        <w10:wrap type="none"/>
                      </v:roundrect>
                    </v:group>
                    <v:group id="shape_0" style="position:absolute;left:7926;top:8628;width:4861;height:1033">
                      <v:roundrect id="shape_0" fillcolor="white" stroked="t" o:allowincell="f" style="position:absolute;left:10877;top:8628;width:1909;height:1032;mso-wrap-style:square;v-text-anchor:top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70"/>
                                  <w:b/>
                                  <w:szCs w:val="7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8- 8 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black" weight="57240" joinstyle="miter" endcap="flat"/>
                        <w10:wrap type="none"/>
                      </v:roundrect>
                      <v:roundrect id="shape_0" fillcolor="white" stroked="t" o:allowincell="f" style="position:absolute;left:10009;top:8953;width:693;height:564;mso-wrap-style:non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black" weight="57240" joinstyle="miter" endcap="flat"/>
                        <w10:wrap type="none"/>
                      </v:roundrect>
                      <v:roundrect id="shape_0" fillcolor="white" stroked="t" o:allowincell="f" style="position:absolute;left:7926;top:8628;width:1909;height:1032;mso-wrap-style:square;v-text-anchor:top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0"/>
                                  <w:b/>
                                  <w:szCs w:val="7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-2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black" weight="57240" joinstyle="miter" endcap="flat"/>
                        <w10:wrap type="none"/>
                      </v:roundrect>
                    </v:group>
                  </v:group>
                  <v:group id="shape_0" style="position:absolute;left:2690;top:7423;width:10097;height:1033">
                    <v:group id="shape_0" style="position:absolute;left:2690;top:7423;width:4861;height:1033">
                      <v:roundrect id="shape_0" fillcolor="white" stroked="t" o:allowincell="f" style="position:absolute;left:5641;top:7423;width:1909;height:1032;mso-wrap-style:square;v-text-anchor:top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2"/>
                                  <w:b/>
                                  <w:szCs w:val="9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-2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black" weight="57240" joinstyle="miter" endcap="flat"/>
                        <w10:wrap type="none"/>
                      </v:roundrect>
                      <v:roundrect id="shape_0" fillcolor="white" stroked="t" o:allowincell="f" style="position:absolute;left:4773;top:7748;width:693;height:564;mso-wrap-style:non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black" weight="57240" joinstyle="miter" endcap="flat"/>
                        <w10:wrap type="none"/>
                      </v:roundrect>
                      <v:roundrect id="shape_0" fillcolor="white" stroked="t" o:allowincell="f" style="position:absolute;left:2690;top:7423;width:1909;height:1032;mso-wrap-style:square;v-text-anchor:top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4"/>
                                  <w:b/>
                                  <w:szCs w:val="8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+4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black" weight="57240" joinstyle="miter" endcap="flat"/>
                        <w10:wrap type="none"/>
                      </v:roundrect>
                    </v:group>
                    <v:group id="shape_0" style="position:absolute;left:7926;top:7423;width:4861;height:1033">
                      <v:roundrect id="shape_0" fillcolor="white" stroked="t" o:allowincell="f" style="position:absolute;left:10877;top:7423;width:1909;height:1032;mso-wrap-style:square;v-text-anchor:top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2"/>
                                  <w:b/>
                                  <w:szCs w:val="8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+1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black" weight="57240" joinstyle="miter" endcap="flat"/>
                        <w10:wrap type="none"/>
                      </v:roundrect>
                      <v:roundrect id="shape_0" fillcolor="white" stroked="t" o:allowincell="f" style="position:absolute;left:10009;top:7748;width:693;height:564;mso-wrap-style:non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black" weight="57240" joinstyle="miter" endcap="flat"/>
                        <w10:wrap type="none"/>
                      </v:roundrect>
                      <v:roundrect id="shape_0" fillcolor="white" stroked="t" o:allowincell="f" style="position:absolute;left:7926;top:7423;width:1909;height:1032;mso-wrap-style:square;v-text-anchor:top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2"/>
                                  <w:b/>
                                  <w:szCs w:val="9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-5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black" weight="57240" joinstyle="miter" endcap="flat"/>
                        <w10:wrap type="none"/>
                      </v:roundrect>
                    </v:group>
                  </v:group>
                  <v:group id="shape_0" style="position:absolute;left:2690;top:11038;width:10097;height:1033">
                    <v:group id="shape_0" style="position:absolute;left:2690;top:11038;width:4861;height:1033">
                      <v:roundrect id="shape_0" fillcolor="white" stroked="t" o:allowincell="f" style="position:absolute;left:5641;top:11038;width:1909;height:1032;mso-wrap-style:square;v-text-anchor:top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2"/>
                                  <w:b/>
                                  <w:szCs w:val="9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-8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black" weight="57240" joinstyle="miter" endcap="flat"/>
                        <w10:wrap type="none"/>
                      </v:roundrect>
                      <v:roundrect id="shape_0" fillcolor="white" stroked="t" o:allowincell="f" style="position:absolute;left:4773;top:11363;width:693;height:564;mso-wrap-style:non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black" weight="57240" joinstyle="miter" endcap="flat"/>
                        <w10:wrap type="none"/>
                      </v:roundrect>
                      <v:roundrect id="shape_0" fillcolor="white" stroked="t" o:allowincell="f" style="position:absolute;left:2690;top:11038;width:1909;height:1032;mso-wrap-style:square;v-text-anchor:top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2"/>
                                  <w:b/>
                                  <w:szCs w:val="9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-6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black" weight="57240" joinstyle="miter" endcap="flat"/>
                        <w10:wrap type="none"/>
                      </v:roundrect>
                    </v:group>
                    <v:group id="shape_0" style="position:absolute;left:7926;top:11038;width:4861;height:1033">
                      <v:roundrect id="shape_0" fillcolor="white" stroked="t" o:allowincell="f" style="position:absolute;left:10877;top:11038;width:1909;height:1032;mso-wrap-style:square;v-text-anchor:top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4"/>
                                  <w:b/>
                                  <w:szCs w:val="8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+1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black" weight="57240" joinstyle="miter" endcap="flat"/>
                        <w10:wrap type="none"/>
                      </v:roundrect>
                      <v:roundrect id="shape_0" fillcolor="white" stroked="t" o:allowincell="f" style="position:absolute;left:10009;top:11363;width:693;height:564;mso-wrap-style:non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black" weight="57240" joinstyle="miter" endcap="flat"/>
                        <w10:wrap type="none"/>
                      </v:roundrect>
                      <v:roundrect id="shape_0" fillcolor="white" stroked="t" o:allowincell="f" style="position:absolute;left:7926;top:11038;width:1909;height:1032;mso-wrap-style:square;v-text-anchor:top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2"/>
                                  <w:b/>
                                  <w:szCs w:val="9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-6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black" weight="57240" joinstyle="miter" endcap="flat"/>
                        <w10:wrap type="none"/>
                      </v:roundrect>
                    </v:group>
                  </v:group>
                  <v:group id="shape_0" style="position:absolute;left:2690;top:9833;width:10097;height:1033">
                    <v:group id="shape_0" style="position:absolute;left:2690;top:9833;width:4861;height:1033">
                      <v:roundrect id="shape_0" fillcolor="white" stroked="t" o:allowincell="f" style="position:absolute;left:5641;top:9833;width:1909;height:1032;mso-wrap-style:square;v-text-anchor:top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2"/>
                                  <w:b/>
                                  <w:szCs w:val="9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-4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black" weight="57240" joinstyle="miter" endcap="flat"/>
                        <w10:wrap type="none"/>
                      </v:roundrect>
                      <v:roundrect id="shape_0" fillcolor="white" stroked="t" o:allowincell="f" style="position:absolute;left:4773;top:10158;width:693;height:564;mso-wrap-style:non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black" weight="57240" joinstyle="miter" endcap="flat"/>
                        <w10:wrap type="none"/>
                      </v:roundrect>
                      <v:roundrect id="shape_0" fillcolor="white" stroked="t" o:allowincell="f" style="position:absolute;left:2690;top:9833;width:1909;height:1032;mso-wrap-style:square;v-text-anchor:top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2"/>
                                  <w:b/>
                                  <w:szCs w:val="9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-0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black" weight="57240" joinstyle="miter" endcap="flat"/>
                        <w10:wrap type="none"/>
                      </v:roundrect>
                    </v:group>
                    <v:group id="shape_0" style="position:absolute;left:7926;top:9833;width:4861;height:1033">
                      <v:roundrect id="shape_0" fillcolor="white" stroked="t" o:allowincell="f" style="position:absolute;left:10877;top:9833;width:1909;height:1032;mso-wrap-style:square;v-text-anchor:top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4"/>
                                  <w:b/>
                                  <w:szCs w:val="8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+3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black" weight="57240" joinstyle="miter" endcap="flat"/>
                        <w10:wrap type="none"/>
                      </v:roundrect>
                      <v:roundrect id="shape_0" fillcolor="white" stroked="t" o:allowincell="f" style="position:absolute;left:10009;top:10158;width:693;height:564;mso-wrap-style:non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black" weight="57240" joinstyle="miter" endcap="flat"/>
                        <w10:wrap type="none"/>
                      </v:roundrect>
                      <v:roundrect id="shape_0" fillcolor="white" stroked="t" o:allowincell="f" style="position:absolute;left:7926;top:9833;width:1909;height:1032;mso-wrap-style:square;v-text-anchor:top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2"/>
                                  <w:b/>
                                  <w:szCs w:val="9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-7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black" weight="57240" joinstyle="miter" endcap="flat"/>
                        <w10:wrap type="none"/>
                      </v:roundrect>
                    </v:group>
                  </v:group>
                </v:group>
                <v:shape id="shape_0" fillcolor="black" stroked="t" o:allowincell="f" style="position:absolute;left:3269;top:12432;width:9536;height:689;mso-wrap-style:none;v-text-anchor:middle;mso-position-horizontal-relative:page" type="_x0000_t172">
                  <v:path textpathok="t"/>
                  <v:textpath on="t" fitshape="t" string="يجب أن يفهم الطفل أنناعندما نأخذمن العدد كثير يقل العدد،&#10;وعندما نأخذمنه قليل سيصبح الباقي أكبر" style="font-family:&quot;Arial Black&quot;;font-size:12pt"/>
                  <v:fill o:detectmouseclick="t" type="solid" color2="white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w:drawing>
          <wp:anchor behindDoc="0" distT="0" distB="0" distL="114935" distR="114935" simplePos="0" locked="0" layoutInCell="0" allowOverlap="1" relativeHeight="127">
            <wp:simplePos x="0" y="0"/>
            <wp:positionH relativeFrom="page">
              <wp:posOffset>6303010</wp:posOffset>
            </wp:positionH>
            <wp:positionV relativeFrom="paragraph">
              <wp:posOffset>7795260</wp:posOffset>
            </wp:positionV>
            <wp:extent cx="1600200" cy="1405890"/>
            <wp:effectExtent l="0" t="0" r="0" b="0"/>
            <wp:wrapNone/>
            <wp:docPr id="10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05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-897890</wp:posOffset>
            </wp:positionH>
            <wp:positionV relativeFrom="paragraph">
              <wp:posOffset>7566660</wp:posOffset>
            </wp:positionV>
            <wp:extent cx="2857500" cy="1943100"/>
            <wp:effectExtent l="0" t="0" r="0" b="0"/>
            <wp:wrapNone/>
            <wp:docPr id="10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page">
                  <wp:posOffset>1710055</wp:posOffset>
                </wp:positionH>
                <wp:positionV relativeFrom="paragraph">
                  <wp:posOffset>20955</wp:posOffset>
                </wp:positionV>
                <wp:extent cx="6431280" cy="819150"/>
                <wp:effectExtent l="0" t="0" r="0" b="0"/>
                <wp:wrapNone/>
                <wp:docPr id="10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1280" cy="81915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68"/>
                                <w:szCs w:val="68"/>
                                <w:lang w:bidi="ar-SA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68"/>
                                <w:sz w:val="68"/>
                                <w:szCs w:val="68"/>
                                <w:rtl w:val="true"/>
                                <w:lang w:bidi="ar-SA"/>
                              </w:rPr>
                              <w:t>اوج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68"/>
                                <w:sz w:val="68"/>
                                <w:szCs w:val="6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68"/>
                                <w:sz w:val="68"/>
                                <w:szCs w:val="68"/>
                                <w:rtl w:val="true"/>
                                <w:lang w:bidi="ar-SA"/>
                              </w:rPr>
                              <w:t>الرق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68"/>
                                <w:sz w:val="68"/>
                                <w:szCs w:val="6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68"/>
                                <w:sz w:val="68"/>
                                <w:szCs w:val="68"/>
                                <w:rtl w:val="true"/>
                                <w:lang w:bidi="ar-SA"/>
                              </w:rPr>
                              <w:t>المفقو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68"/>
                                <w:sz w:val="68"/>
                                <w:szCs w:val="6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68"/>
                                <w:sz w:val="68"/>
                                <w:szCs w:val="68"/>
                                <w:rtl w:val="true"/>
                                <w:lang w:bidi="ar-SA"/>
                              </w:rPr>
                              <w:t>ليتساو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68"/>
                                <w:sz w:val="68"/>
                                <w:szCs w:val="6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68"/>
                                <w:sz w:val="68"/>
                                <w:szCs w:val="68"/>
                                <w:rtl w:val="true"/>
                                <w:lang w:bidi="ar-SA"/>
                              </w:rPr>
                              <w:t>الطرفي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506.4pt;height:64.5pt;mso-wrap-distance-left:9.05pt;mso-wrap-distance-right:9.05pt;mso-wrap-distance-top:0pt;mso-wrap-distance-bottom:0pt;margin-top:1.65pt;mso-position-vertical-relative:text;margin-left:134.6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68"/>
                          <w:szCs w:val="68"/>
                          <w:lang w:bidi="ar-SA"/>
                        </w:rPr>
                      </w:pPr>
                      <w:r>
                        <w:rPr>
                          <w:rFonts w:cs="PT Bold Heading"/>
                          <w:b/>
                          <w:b/>
                          <w:bCs/>
                          <w:sz w:val="68"/>
                          <w:sz w:val="68"/>
                          <w:szCs w:val="68"/>
                          <w:rtl w:val="true"/>
                          <w:lang w:bidi="ar-SA"/>
                        </w:rPr>
                        <w:t>اوجد</w:t>
                      </w:r>
                      <w:r>
                        <w:rPr>
                          <w:b/>
                          <w:b/>
                          <w:bCs/>
                          <w:sz w:val="68"/>
                          <w:sz w:val="68"/>
                          <w:szCs w:val="6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sz w:val="68"/>
                          <w:sz w:val="68"/>
                          <w:szCs w:val="68"/>
                          <w:rtl w:val="true"/>
                          <w:lang w:bidi="ar-SA"/>
                        </w:rPr>
                        <w:t>الرقم</w:t>
                      </w:r>
                      <w:r>
                        <w:rPr>
                          <w:b/>
                          <w:b/>
                          <w:bCs/>
                          <w:sz w:val="68"/>
                          <w:sz w:val="68"/>
                          <w:szCs w:val="6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sz w:val="68"/>
                          <w:sz w:val="68"/>
                          <w:szCs w:val="68"/>
                          <w:rtl w:val="true"/>
                          <w:lang w:bidi="ar-SA"/>
                        </w:rPr>
                        <w:t>المفقود</w:t>
                      </w:r>
                      <w:r>
                        <w:rPr>
                          <w:b/>
                          <w:b/>
                          <w:bCs/>
                          <w:sz w:val="68"/>
                          <w:sz w:val="68"/>
                          <w:szCs w:val="6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sz w:val="68"/>
                          <w:sz w:val="68"/>
                          <w:szCs w:val="68"/>
                          <w:rtl w:val="true"/>
                          <w:lang w:bidi="ar-SA"/>
                        </w:rPr>
                        <w:t>ليتساوى</w:t>
                      </w:r>
                      <w:r>
                        <w:rPr>
                          <w:b/>
                          <w:b/>
                          <w:bCs/>
                          <w:sz w:val="68"/>
                          <w:sz w:val="68"/>
                          <w:szCs w:val="6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sz w:val="68"/>
                          <w:sz w:val="68"/>
                          <w:szCs w:val="68"/>
                          <w:rtl w:val="true"/>
                          <w:lang w:bidi="ar-SA"/>
                        </w:rPr>
                        <w:t>الطرفي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page">
                  <wp:posOffset>1979295</wp:posOffset>
                </wp:positionH>
                <wp:positionV relativeFrom="paragraph">
                  <wp:posOffset>129540</wp:posOffset>
                </wp:positionV>
                <wp:extent cx="6055360" cy="8168005"/>
                <wp:effectExtent l="29210" t="29210" r="28575" b="28575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5200" cy="8168040"/>
                          <a:chOff x="0" y="0"/>
                          <a:chExt cx="6055200" cy="8168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55200" cy="8168040"/>
                          </a:xfrm>
                        </wpg:grpSpPr>
                        <wps:wsp>
                          <wps:cNvSpPr/>
                          <wps:spPr>
                            <a:xfrm>
                              <a:off x="720" y="3825720"/>
                              <a:ext cx="6054840" cy="710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4+1+       =4 +       +7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868840"/>
                              <a:ext cx="6054840" cy="710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054840" cy="71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2"/>
                                      <w:b/>
                                      <w:szCs w:val="10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5+ 9+8 =8 +        +9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1565280" y="57960"/>
                                <a:ext cx="812160" cy="568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720" y="1849680"/>
                              <a:ext cx="6054840" cy="710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054840" cy="71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8"/>
                                      <w:b/>
                                      <w:szCs w:val="9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 + 5 +       =5+  2+  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3085560" y="110520"/>
                                <a:ext cx="812160" cy="490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054840" cy="710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054840" cy="71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0"/>
                                      <w:b/>
                                      <w:szCs w:val="10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5+ 4 +6 =4  + 5+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190440" y="43920"/>
                                <a:ext cx="812160" cy="542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720" y="928440"/>
                              <a:ext cx="6054840" cy="710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054840" cy="71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0"/>
                                      <w:b/>
                                      <w:szCs w:val="10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9+ 2+        =9 + 2+ 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3389040" y="105480"/>
                                <a:ext cx="812160" cy="542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720" y="4782240"/>
                              <a:ext cx="6054840" cy="710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054840" cy="71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0"/>
                                      <w:b/>
                                      <w:szCs w:val="9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+  9 +       =9 +2+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592920" y="108360"/>
                                <a:ext cx="812160" cy="543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/>
                          <wps:spPr>
                            <a:xfrm>
                              <a:off x="720" y="5716440"/>
                              <a:ext cx="6054840" cy="710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00"/>
                                    <w:b/>
                                    <w:szCs w:val="10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+8+       =8+       +9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20" y="6586920"/>
                              <a:ext cx="6052680" cy="710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052680" cy="71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0"/>
                                      <w:b/>
                                      <w:szCs w:val="10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4+3+       =4+       +9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3560400" y="108360"/>
                                <a:ext cx="812160" cy="543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1423440" y="108360"/>
                                <a:ext cx="812160" cy="543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720" y="7457400"/>
                              <a:ext cx="6052680" cy="710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052680" cy="71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0"/>
                                      <w:b/>
                                      <w:szCs w:val="10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4+3+       =4+       +9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3560400" y="108720"/>
                                <a:ext cx="812160" cy="543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1423440" y="108720"/>
                                <a:ext cx="812160" cy="543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g:grpSp>
                        <wpg:cNvGrpSpPr/>
                        <wpg:grpSpPr>
                          <a:xfrm>
                            <a:off x="1424880" y="3916080"/>
                            <a:ext cx="2847960" cy="2349000"/>
                          </a:xfrm>
                        </wpg:grpSpPr>
                        <wps:wsp>
                          <wps:cNvSpPr/>
                          <wps:spPr>
                            <a:xfrm>
                              <a:off x="2136240" y="0"/>
                              <a:ext cx="711720" cy="44712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11720" cy="44712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6240" y="1901880"/>
                              <a:ext cx="711720" cy="44712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8640" y="1006560"/>
                              <a:ext cx="711720" cy="44712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01880"/>
                              <a:ext cx="711720" cy="44712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85pt;margin-top:10.2pt;width:476.8pt;height:643.15pt" coordorigin="3117,204" coordsize="9536,12863">
                <v:group id="shape_0" style="position:absolute;left:3117;top:204;width:9536;height:12863">
                  <v:roundrect id="shape_0" fillcolor="white" stroked="t" o:allowincell="f" style="position:absolute;left:3118;top:6229;width:9534;height:1118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4+1+       =4 +       +7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group id="shape_0" style="position:absolute;left:3117;top:4722;width:9535;height:1119">
                    <v:roundrect id="shape_0" fillcolor="white" stroked="t" o:allowincell="f" style="position:absolute;left:3117;top:4722;width:9534;height:1118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02"/>
                                <w:b/>
                                <w:szCs w:val="10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+ 9+8 =8 +        +9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black" weight="57240" joinstyle="miter" endcap="flat"/>
                      <w10:wrap type="none"/>
                    </v:roundrect>
                    <v:shape id="shape_0" stroked="f" o:allowincell="f" style="position:absolute;left:5582;top:4813;width:1278;height:895;mso-wrap-style:none;v-text-anchor:middle;mso-position-horizontal-relative:page" type="_x0000_t75">
                      <v:imagedata r:id="rId18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3118;top:3117;width:9535;height:1119">
                    <v:roundrect id="shape_0" fillcolor="white" stroked="t" o:allowincell="f" style="position:absolute;left:3118;top:3117;width:9534;height:1118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98"/>
                                <w:b/>
                                <w:szCs w:val="9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 + 5 +       =5+  2+  3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black" weight="57240" joinstyle="miter" endcap="flat"/>
                      <w10:wrap type="none"/>
                    </v:roundrect>
                    <v:shape id="shape_0" stroked="f" o:allowincell="f" style="position:absolute;left:7977;top:3291;width:1278;height:772;mso-wrap-style:none;v-text-anchor:middle;mso-position-horizontal-relative:page" type="_x0000_t75">
                      <v:imagedata r:id="rId19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3117;top:204;width:9535;height:1119">
                    <v:roundrect id="shape_0" fillcolor="white" stroked="t" o:allowincell="f" style="position:absolute;left:3117;top:204;width:9534;height:1118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00"/>
                                <w:b/>
                                <w:szCs w:val="10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5+ 4 +6 =4  + 5+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black" weight="57240" joinstyle="miter" endcap="flat"/>
                      <w10:wrap type="none"/>
                    </v:roundrect>
                    <v:shape id="shape_0" stroked="f" o:allowincell="f" style="position:absolute;left:3417;top:273;width:1278;height:853;mso-wrap-style:none;v-text-anchor:middle;mso-position-horizontal-relative:page" type="_x0000_t75">
                      <v:imagedata r:id="rId20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3118;top:1666;width:9535;height:1119">
                    <v:roundrect id="shape_0" fillcolor="white" stroked="t" o:allowincell="f" style="position:absolute;left:3118;top:1666;width:9534;height:1118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00"/>
                                <w:b/>
                                <w:szCs w:val="10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+ 2+        =9 + 2+ 1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black" weight="57240" joinstyle="miter" endcap="flat"/>
                      <w10:wrap type="none"/>
                    </v:roundrect>
                    <v:shape id="shape_0" stroked="f" o:allowincell="f" style="position:absolute;left:8455;top:1832;width:1278;height:853;mso-wrap-style:none;v-text-anchor:middle;mso-position-horizontal-relative:page" type="_x0000_t75">
                      <v:imagedata r:id="rId21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3118;top:7735;width:9535;height:1119">
                    <v:roundrect id="shape_0" fillcolor="white" stroked="t" o:allowincell="f" style="position:absolute;left:3118;top:7735;width:9534;height:1118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90"/>
                                <w:b/>
                                <w:szCs w:val="9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+  9 +       =9 +2+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black" weight="57240" joinstyle="miter" endcap="flat"/>
                      <w10:wrap type="none"/>
                    </v:roundrect>
                    <v:shape id="shape_0" stroked="f" o:allowincell="f" style="position:absolute;left:4052;top:7906;width:1278;height:855;mso-wrap-style:none;v-text-anchor:middle;mso-position-horizontal-relative:page" type="_x0000_t75">
                      <v:imagedata r:id="rId22" o:detectmouseclick="t"/>
                      <v:stroke color="#3465a4" joinstyle="round" endcap="flat"/>
                      <w10:wrap type="none"/>
                    </v:shape>
                  </v:group>
                  <v:roundrect id="shape_0" fillcolor="white" stroked="t" o:allowincell="f" style="position:absolute;left:3118;top:9206;width:9534;height:1118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00"/>
                              <w:b/>
                              <w:szCs w:val="10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+8+       =8+       +9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group id="shape_0" style="position:absolute;left:3118;top:10577;width:9532;height:1119">
                    <v:roundrect id="shape_0" fillcolor="white" stroked="t" o:allowincell="f" style="position:absolute;left:3118;top:10577;width:9531;height:1118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00"/>
                                <w:b/>
                                <w:szCs w:val="10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+3+       =4+       +9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black" weight="57240" joinstyle="miter" endcap="flat"/>
                      <w10:wrap type="none"/>
                    </v:roundrect>
                    <v:shape id="shape_0" stroked="f" o:allowincell="f" style="position:absolute;left:8725;top:10748;width:1278;height:855;mso-wrap-style:none;v-text-anchor:middle;mso-position-horizontal-relative:page" type="_x0000_t75">
                      <v:imagedata r:id="rId2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360;top:10748;width:1278;height:855;mso-wrap-style:none;v-text-anchor:middle;mso-position-horizontal-relative:page" type="_x0000_t75">
                      <v:imagedata r:id="rId24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3118;top:11948;width:9532;height:1119">
                    <v:roundrect id="shape_0" fillcolor="white" stroked="t" o:allowincell="f" style="position:absolute;left:3118;top:11948;width:9531;height:1118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00"/>
                                <w:b/>
                                <w:szCs w:val="10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+3+       =4+       +9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black" weight="57240" joinstyle="miter" endcap="flat"/>
                      <w10:wrap type="none"/>
                    </v:roundrect>
                    <v:shape id="shape_0" stroked="f" o:allowincell="f" style="position:absolute;left:8725;top:12119;width:1278;height:855;mso-wrap-style:none;v-text-anchor:middle;mso-position-horizontal-relative:page" type="_x0000_t75">
                      <v:imagedata r:id="rId2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360;top:12119;width:1278;height:855;mso-wrap-style:none;v-text-anchor:middle;mso-position-horizontal-relative:page" type="_x0000_t75">
                      <v:imagedata r:id="rId26" o:detectmouseclick="t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5361;top:6371;width:4485;height:3699">
                  <v:rect id="shape_0" fillcolor="yellow" stroked="t" o:allowincell="f" style="position:absolute;left:8725;top:6371;width:1120;height:703;mso-wrap-style:none;v-text-anchor:middle;mso-position-horizontal-relative:page">
                    <v:fill o:detectmouseclick="t" type="solid" color2="blue"/>
                    <v:stroke color="black" weight="57240" joinstyle="miter" endcap="flat"/>
                    <w10:wrap type="none"/>
                  </v:rect>
                  <v:rect id="shape_0" fillcolor="yellow" stroked="t" o:allowincell="f" style="position:absolute;left:5361;top:6371;width:1120;height:703;mso-wrap-style:none;v-text-anchor:middle;mso-position-horizontal-relative:page">
                    <v:fill o:detectmouseclick="t" type="solid" color2="blue"/>
                    <v:stroke color="black" weight="57240" joinstyle="miter" endcap="flat"/>
                    <w10:wrap type="none"/>
                  </v:rect>
                  <v:rect id="shape_0" fillcolor="yellow" stroked="t" o:allowincell="f" style="position:absolute;left:8725;top:9366;width:1120;height:703;mso-wrap-style:none;v-text-anchor:middle;mso-position-horizontal-relative:page">
                    <v:fill o:detectmouseclick="t" type="solid" color2="blue"/>
                    <v:stroke color="black" weight="57240" joinstyle="miter" endcap="flat"/>
                    <w10:wrap type="none"/>
                  </v:rect>
                  <v:rect id="shape_0" fillcolor="yellow" stroked="t" o:allowincell="f" style="position:absolute;left:8351;top:7956;width:1120;height:703;mso-wrap-style:none;v-text-anchor:middle;mso-position-horizontal-relative:page">
                    <v:fill o:detectmouseclick="t" type="solid" color2="blue"/>
                    <v:stroke color="black" weight="57240" joinstyle="miter" endcap="flat"/>
                    <w10:wrap type="none"/>
                  </v:rect>
                  <v:rect id="shape_0" fillcolor="yellow" stroked="t" o:allowincell="f" style="position:absolute;left:5361;top:9366;width:1120;height:703;mso-wrap-style:none;v-text-anchor:middle;mso-position-horizontal-relative:page">
                    <v:fill o:detectmouseclick="t" type="solid" color2="blue"/>
                    <v:stroke color="black" weight="5724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1732280</wp:posOffset>
                </wp:positionH>
                <wp:positionV relativeFrom="paragraph">
                  <wp:posOffset>20955</wp:posOffset>
                </wp:positionV>
                <wp:extent cx="6431280" cy="819150"/>
                <wp:effectExtent l="0" t="0" r="0" b="0"/>
                <wp:wrapNone/>
                <wp:docPr id="10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1280" cy="81915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62"/>
                                <w:szCs w:val="62"/>
                                <w:lang w:bidi="ar-SA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62"/>
                                <w:sz w:val="62"/>
                                <w:szCs w:val="62"/>
                                <w:rtl w:val="true"/>
                                <w:lang w:bidi="ar-SA"/>
                              </w:rPr>
                              <w:t>اوج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62"/>
                                <w:sz w:val="62"/>
                                <w:szCs w:val="62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62"/>
                                <w:sz w:val="62"/>
                                <w:szCs w:val="62"/>
                                <w:rtl w:val="true"/>
                                <w:lang w:bidi="ar-SA"/>
                              </w:rPr>
                              <w:t>العد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62"/>
                                <w:sz w:val="62"/>
                                <w:szCs w:val="62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62"/>
                                <w:sz w:val="62"/>
                                <w:szCs w:val="62"/>
                                <w:rtl w:val="true"/>
                                <w:lang w:bidi="ar-SA"/>
                              </w:rPr>
                              <w:t>المفقو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62"/>
                                <w:sz w:val="62"/>
                                <w:szCs w:val="62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62"/>
                                <w:sz w:val="62"/>
                                <w:szCs w:val="62"/>
                                <w:rtl w:val="true"/>
                                <w:lang w:bidi="ar-SA"/>
                              </w:rPr>
                              <w:t>لتصب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62"/>
                                <w:sz w:val="62"/>
                                <w:szCs w:val="62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62"/>
                                <w:sz w:val="62"/>
                                <w:szCs w:val="62"/>
                                <w:rtl w:val="true"/>
                                <w:lang w:bidi="ar-SA"/>
                              </w:rPr>
                              <w:t>المسا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62"/>
                                <w:sz w:val="62"/>
                                <w:szCs w:val="62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62"/>
                                <w:sz w:val="62"/>
                                <w:szCs w:val="62"/>
                                <w:rtl w:val="true"/>
                                <w:lang w:bidi="ar-SA"/>
                              </w:rPr>
                              <w:t>صحيح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506.4pt;height:64.5pt;mso-wrap-distance-left:9.05pt;mso-wrap-distance-right:9.05pt;mso-wrap-distance-top:0pt;mso-wrap-distance-bottom:0pt;margin-top:1.65pt;mso-position-vertical-relative:text;margin-left:136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62"/>
                          <w:szCs w:val="62"/>
                          <w:lang w:bidi="ar-SA"/>
                        </w:rPr>
                      </w:pPr>
                      <w:r>
                        <w:rPr>
                          <w:rFonts w:cs="PT Bold Heading"/>
                          <w:b/>
                          <w:b/>
                          <w:bCs/>
                          <w:sz w:val="62"/>
                          <w:sz w:val="62"/>
                          <w:szCs w:val="62"/>
                          <w:rtl w:val="true"/>
                          <w:lang w:bidi="ar-SA"/>
                        </w:rPr>
                        <w:t>اوجد</w:t>
                      </w:r>
                      <w:r>
                        <w:rPr>
                          <w:b/>
                          <w:b/>
                          <w:bCs/>
                          <w:sz w:val="62"/>
                          <w:sz w:val="62"/>
                          <w:szCs w:val="62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sz w:val="62"/>
                          <w:sz w:val="62"/>
                          <w:szCs w:val="62"/>
                          <w:rtl w:val="true"/>
                          <w:lang w:bidi="ar-SA"/>
                        </w:rPr>
                        <w:t>العدد</w:t>
                      </w:r>
                      <w:r>
                        <w:rPr>
                          <w:b/>
                          <w:b/>
                          <w:bCs/>
                          <w:sz w:val="62"/>
                          <w:sz w:val="62"/>
                          <w:szCs w:val="62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sz w:val="62"/>
                          <w:sz w:val="62"/>
                          <w:szCs w:val="62"/>
                          <w:rtl w:val="true"/>
                          <w:lang w:bidi="ar-SA"/>
                        </w:rPr>
                        <w:t>المفقود</w:t>
                      </w:r>
                      <w:r>
                        <w:rPr>
                          <w:b/>
                          <w:b/>
                          <w:bCs/>
                          <w:sz w:val="62"/>
                          <w:sz w:val="62"/>
                          <w:szCs w:val="62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sz w:val="62"/>
                          <w:sz w:val="62"/>
                          <w:szCs w:val="62"/>
                          <w:rtl w:val="true"/>
                          <w:lang w:bidi="ar-SA"/>
                        </w:rPr>
                        <w:t>لتصبح</w:t>
                      </w:r>
                      <w:r>
                        <w:rPr>
                          <w:b/>
                          <w:b/>
                          <w:bCs/>
                          <w:sz w:val="62"/>
                          <w:sz w:val="62"/>
                          <w:szCs w:val="62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sz w:val="62"/>
                          <w:sz w:val="62"/>
                          <w:szCs w:val="62"/>
                          <w:rtl w:val="true"/>
                          <w:lang w:bidi="ar-SA"/>
                        </w:rPr>
                        <w:t>المسالة</w:t>
                      </w:r>
                      <w:r>
                        <w:rPr>
                          <w:b/>
                          <w:b/>
                          <w:bCs/>
                          <w:sz w:val="62"/>
                          <w:sz w:val="62"/>
                          <w:szCs w:val="62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sz w:val="62"/>
                          <w:sz w:val="62"/>
                          <w:szCs w:val="62"/>
                          <w:rtl w:val="true"/>
                          <w:lang w:bidi="ar-SA"/>
                        </w:rPr>
                        <w:t>صحيح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2067560</wp:posOffset>
                </wp:positionH>
                <wp:positionV relativeFrom="paragraph">
                  <wp:posOffset>129540</wp:posOffset>
                </wp:positionV>
                <wp:extent cx="5848985" cy="7649210"/>
                <wp:effectExtent l="28575" t="28575" r="29210" b="29210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48920" cy="7649280"/>
                          <a:chOff x="0" y="0"/>
                          <a:chExt cx="5848920" cy="7649280"/>
                        </a:xfrm>
                      </wpg:grpSpPr>
                      <wpg:grpSp>
                        <wpg:cNvGrpSpPr/>
                        <wpg:grpSpPr>
                          <a:xfrm>
                            <a:off x="19800" y="960120"/>
                            <a:ext cx="5829480" cy="825480"/>
                          </a:xfrm>
                        </wpg:grpSpPr>
                        <wps:wsp>
                          <wps:cNvSpPr/>
                          <wps:spPr>
                            <a:xfrm>
                              <a:off x="3657600" y="71280"/>
                              <a:ext cx="2171880" cy="7545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08"/>
                                    <w:b/>
                                    <w:szCs w:val="10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-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1280"/>
                              <a:ext cx="2171880" cy="7545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2"/>
                                    <w:b/>
                                    <w:szCs w:val="10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- 8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6000" y="0"/>
                              <a:ext cx="1143000" cy="767880"/>
                            </a:xfrm>
                            <a:prstGeom prst="flowChartAlternateProcess">
                              <a:avLst/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b/>
                                    <w:szCs w:val="1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gt;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800" y="2961000"/>
                            <a:ext cx="5829480" cy="808200"/>
                          </a:xfrm>
                        </wpg:grpSpPr>
                        <wps:wsp>
                          <wps:cNvSpPr/>
                          <wps:spPr>
                            <a:xfrm>
                              <a:off x="3657600" y="53280"/>
                              <a:ext cx="2171880" cy="7549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2"/>
                                    <w:b/>
                                    <w:szCs w:val="10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-7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3280"/>
                              <a:ext cx="2171880" cy="7549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02"/>
                                    <w:b/>
                                    <w:szCs w:val="10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-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6000" y="0"/>
                              <a:ext cx="1143000" cy="767880"/>
                            </a:xfrm>
                            <a:prstGeom prst="flowChartAlternateProcess">
                              <a:avLst/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10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=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800" y="4928400"/>
                            <a:ext cx="5829480" cy="789840"/>
                          </a:xfrm>
                        </wpg:grpSpPr>
                        <wps:wsp>
                          <wps:cNvSpPr/>
                          <wps:spPr>
                            <a:xfrm>
                              <a:off x="3657600" y="35280"/>
                              <a:ext cx="2171880" cy="7545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08"/>
                                    <w:b/>
                                    <w:szCs w:val="10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-3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5280"/>
                              <a:ext cx="2171880" cy="7545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0"/>
                                    <w:b/>
                                    <w:szCs w:val="10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-3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6000" y="0"/>
                              <a:ext cx="1143000" cy="767880"/>
                            </a:xfrm>
                            <a:prstGeom prst="flowChartAlternateProcess">
                              <a:avLst/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10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lt;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800" y="0"/>
                            <a:ext cx="5829480" cy="785520"/>
                          </a:xfrm>
                        </wpg:grpSpPr>
                        <wps:wsp>
                          <wps:cNvSpPr/>
                          <wps:spPr>
                            <a:xfrm>
                              <a:off x="3657600" y="0"/>
                              <a:ext cx="2171880" cy="7722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08"/>
                                    <w:b/>
                                    <w:szCs w:val="10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-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7280"/>
                              <a:ext cx="2171880" cy="7545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10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-7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6000" y="17640"/>
                              <a:ext cx="1143000" cy="767880"/>
                            </a:xfrm>
                            <a:prstGeom prst="flowChartAlternateProcess">
                              <a:avLst/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8"/>
                                    <w:b/>
                                    <w:szCs w:val="11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=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800" y="1960920"/>
                            <a:ext cx="5829480" cy="825480"/>
                          </a:xfrm>
                        </wpg:grpSpPr>
                        <wps:wsp>
                          <wps:cNvSpPr/>
                          <wps:spPr>
                            <a:xfrm>
                              <a:off x="3657600" y="70920"/>
                              <a:ext cx="2171880" cy="7545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02"/>
                                    <w:b/>
                                    <w:szCs w:val="10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-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0920"/>
                              <a:ext cx="2171880" cy="7545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02"/>
                                    <w:b/>
                                    <w:szCs w:val="10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- 8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6000" y="0"/>
                              <a:ext cx="1143000" cy="767880"/>
                            </a:xfrm>
                            <a:prstGeom prst="flowChartAlternateProcess">
                              <a:avLst/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10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gt;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800" y="3944520"/>
                            <a:ext cx="5829480" cy="808200"/>
                          </a:xfrm>
                        </wpg:grpSpPr>
                        <wps:wsp>
                          <wps:cNvSpPr/>
                          <wps:spPr>
                            <a:xfrm>
                              <a:off x="3657600" y="53280"/>
                              <a:ext cx="2171880" cy="7549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2"/>
                                    <w:b/>
                                    <w:szCs w:val="10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-3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3280"/>
                              <a:ext cx="2171880" cy="7549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02"/>
                                    <w:b/>
                                    <w:szCs w:val="10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-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6000" y="0"/>
                              <a:ext cx="1143000" cy="767880"/>
                            </a:xfrm>
                            <a:prstGeom prst="flowChartAlternateProcess">
                              <a:avLst/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2"/>
                                    <w:b/>
                                    <w:szCs w:val="11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=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800" y="5893560"/>
                            <a:ext cx="5829480" cy="789840"/>
                          </a:xfrm>
                        </wpg:grpSpPr>
                        <wps:wsp>
                          <wps:cNvSpPr/>
                          <wps:spPr>
                            <a:xfrm>
                              <a:off x="3657600" y="35280"/>
                              <a:ext cx="2171880" cy="7545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- 4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5280"/>
                              <a:ext cx="2171880" cy="7545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0"/>
                                    <w:b/>
                                    <w:szCs w:val="10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-5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6000" y="0"/>
                              <a:ext cx="1143000" cy="767880"/>
                            </a:xfrm>
                            <a:prstGeom prst="flowChartAlternateProcess">
                              <a:avLst/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10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gt;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6859440"/>
                            <a:ext cx="5829480" cy="789840"/>
                          </a:xfrm>
                        </wpg:grpSpPr>
                        <wps:wsp>
                          <wps:cNvSpPr/>
                          <wps:spPr>
                            <a:xfrm>
                              <a:off x="3657600" y="35280"/>
                              <a:ext cx="2171880" cy="7545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4 - 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104"/>
                                    <w:szCs w:val="10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5280"/>
                              <a:ext cx="2171880" cy="7545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0"/>
                                    <w:b/>
                                    <w:szCs w:val="10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-3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6000" y="0"/>
                              <a:ext cx="1143000" cy="767880"/>
                            </a:xfrm>
                            <a:prstGeom prst="flowChartAlternateProcess">
                              <a:avLst/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10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lt;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8pt;margin-top:10.2pt;width:460.55pt;height:602.3pt" coordorigin="3256,204" coordsize="9211,12046">
                <v:group id="shape_0" style="position:absolute;left:3287;top:1716;width:9180;height:1301">
                  <v:roundrect id="shape_0" fillcolor="white" stroked="t" o:allowincell="f" style="position:absolute;left:9047;top:1828;width:3419;height:1187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08"/>
                              <w:b/>
                              <w:szCs w:val="10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-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3287;top:1828;width:3419;height:1187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2"/>
                              <w:b/>
                              <w:szCs w:val="10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- 8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shapetype id="_x0000_t176" coordsize="21600,21600" o:spt="176" path="m,3600qy@5@6l@0,qx@7@5l21600@1qy@8@9l3600,21600qx@6@8xe">
                    <v:stroke joinstyle="miter"/>
                    <v:formulas>
                      <v:f eqn="sum width 0 3600"/>
                      <v:f eqn="sum height 0 3600"/>
                      <v:f eqn="prod 3600 2929 10000"/>
                      <v:f eqn="sum width 0 @2"/>
                      <v:f eqn="sum height 0 @2"/>
                      <v:f eqn="sum 3600 0 0"/>
                      <v:f eqn="sum 0 3600 3600"/>
                      <v:f eqn="sum 3600 @0 0"/>
                      <v:f eqn="sum 0 21600 3600"/>
                      <v:f eqn="sum 3600 @1 0"/>
                    </v:formulas>
                    <v:path gradientshapeok="t" o:connecttype="rect" textboxrect="@2,@2,@3,@4"/>
                  </v:shapetype>
                  <v:shape id="shape_0" stroked="t" o:allowincell="f" style="position:absolute;left:6887;top:1716;width:1799;height:1208;mso-wrap-style:square;v-text-anchor:top;mso-position-horizontal-relative:page" type="_x0000_t17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b/>
                              <w:szCs w:val="1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gt;</w:t>
                          </w:r>
                        </w:p>
                      </w:txbxContent>
                    </v:textbox>
                    <v:fill o:detectmouseclick="t" on="false"/>
                    <v:stroke color="black" weight="57240" joinstyle="miter" endcap="flat"/>
                    <w10:wrap type="none"/>
                  </v:shape>
                </v:group>
                <v:group id="shape_0" style="position:absolute;left:3287;top:4867;width:9180;height:1273">
                  <v:roundrect id="shape_0" fillcolor="white" stroked="t" o:allowincell="f" style="position:absolute;left:9047;top:4951;width:3419;height:1188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2"/>
                              <w:b/>
                              <w:szCs w:val="10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-7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3287;top:4951;width:3419;height:1188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02"/>
                              <w:b/>
                              <w:szCs w:val="10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-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shape id="shape_0" stroked="t" o:allowincell="f" style="position:absolute;left:6887;top:4867;width:1799;height:1208;mso-wrap-style:square;v-text-anchor:top;mso-position-horizontal-relative:page" type="_x0000_t17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10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=</w:t>
                          </w:r>
                        </w:p>
                      </w:txbxContent>
                    </v:textbox>
                    <v:fill o:detectmouseclick="t" on="false"/>
                    <v:stroke color="black" weight="57240" joinstyle="miter" endcap="flat"/>
                    <w10:wrap type="none"/>
                  </v:shape>
                </v:group>
                <v:group id="shape_0" style="position:absolute;left:3287;top:7965;width:9180;height:1243">
                  <v:roundrect id="shape_0" fillcolor="white" stroked="t" o:allowincell="f" style="position:absolute;left:9047;top:8021;width:3419;height:1187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08"/>
                              <w:b/>
                              <w:szCs w:val="10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-3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3287;top:8021;width:3419;height:1187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0"/>
                              <w:b/>
                              <w:szCs w:val="10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-3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shape id="shape_0" stroked="t" o:allowincell="f" style="position:absolute;left:6887;top:7965;width:1799;height:1208;mso-wrap-style:square;v-text-anchor:top;mso-position-horizontal-relative:page" type="_x0000_t17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10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lt;</w:t>
                          </w:r>
                        </w:p>
                      </w:txbxContent>
                    </v:textbox>
                    <v:fill o:detectmouseclick="t" on="false"/>
                    <v:stroke color="black" weight="57240" joinstyle="miter" endcap="flat"/>
                    <w10:wrap type="none"/>
                  </v:shape>
                </v:group>
                <v:group id="shape_0" style="position:absolute;left:3273;top:204;width:9180;height:1237">
                  <v:roundrect id="shape_0" fillcolor="white" stroked="t" o:allowincell="f" style="position:absolute;left:9033;top:204;width:3419;height:1215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08"/>
                              <w:b/>
                              <w:szCs w:val="10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-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3273;top:231;width:3419;height:1187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10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-7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shape id="shape_0" stroked="t" o:allowincell="f" style="position:absolute;left:6873;top:232;width:1799;height:1208;mso-wrap-style:square;v-text-anchor:top;mso-position-horizontal-relative:page" type="_x0000_t17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8"/>
                              <w:b/>
                              <w:szCs w:val="11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=</w:t>
                          </w:r>
                        </w:p>
                      </w:txbxContent>
                    </v:textbox>
                    <v:fill o:detectmouseclick="t" on="false"/>
                    <v:stroke color="black" weight="57240" joinstyle="miter" endcap="flat"/>
                    <w10:wrap type="none"/>
                  </v:shape>
                </v:group>
                <v:group id="shape_0" style="position:absolute;left:3273;top:3292;width:9180;height:1300">
                  <v:roundrect id="shape_0" fillcolor="white" stroked="t" o:allowincell="f" style="position:absolute;left:9033;top:3404;width:3419;height:1187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02"/>
                              <w:b/>
                              <w:szCs w:val="10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-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3273;top:3404;width:3419;height:1187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02"/>
                              <w:b/>
                              <w:szCs w:val="10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- 8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shape id="shape_0" stroked="t" o:allowincell="f" style="position:absolute;left:6873;top:3292;width:1799;height:1208;mso-wrap-style:square;v-text-anchor:top;mso-position-horizontal-relative:page" type="_x0000_t17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10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gt;</w:t>
                          </w:r>
                        </w:p>
                      </w:txbxContent>
                    </v:textbox>
                    <v:fill o:detectmouseclick="t" on="false"/>
                    <v:stroke color="black" weight="57240" joinstyle="miter" endcap="flat"/>
                    <w10:wrap type="none"/>
                  </v:shape>
                </v:group>
                <v:group id="shape_0" style="position:absolute;left:3273;top:6416;width:9180;height:1273">
                  <v:roundrect id="shape_0" fillcolor="white" stroked="t" o:allowincell="f" style="position:absolute;left:9033;top:6500;width:3419;height:1188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2"/>
                              <w:b/>
                              <w:szCs w:val="10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-3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3273;top:6500;width:3419;height:1188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02"/>
                              <w:b/>
                              <w:szCs w:val="10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-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shape id="shape_0" stroked="t" o:allowincell="f" style="position:absolute;left:6873;top:6416;width:1799;height:1208;mso-wrap-style:square;v-text-anchor:top;mso-position-horizontal-relative:page" type="_x0000_t17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2"/>
                              <w:b/>
                              <w:szCs w:val="11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=</w:t>
                          </w:r>
                        </w:p>
                      </w:txbxContent>
                    </v:textbox>
                    <v:fill o:detectmouseclick="t" on="false"/>
                    <v:stroke color="black" weight="57240" joinstyle="miter" endcap="flat"/>
                    <w10:wrap type="none"/>
                  </v:shape>
                </v:group>
                <v:group id="shape_0" style="position:absolute;left:3273;top:9485;width:9180;height:1243">
                  <v:roundrect id="shape_0" fillcolor="white" stroked="t" o:allowincell="f" style="position:absolute;left:9033;top:9541;width:3419;height:1187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- 4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3273;top:9541;width:3419;height:1187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0"/>
                              <w:b/>
                              <w:szCs w:val="10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-5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shape id="shape_0" stroked="t" o:allowincell="f" style="position:absolute;left:6873;top:9485;width:1799;height:1208;mso-wrap-style:square;v-text-anchor:top;mso-position-horizontal-relative:page" type="_x0000_t17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10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gt;</w:t>
                          </w:r>
                        </w:p>
                      </w:txbxContent>
                    </v:textbox>
                    <v:fill o:detectmouseclick="t" on="false"/>
                    <v:stroke color="black" weight="57240" joinstyle="miter" endcap="flat"/>
                    <w10:wrap type="none"/>
                  </v:shape>
                </v:group>
                <v:group id="shape_0" style="position:absolute;left:3256;top:11006;width:9180;height:1243">
                  <v:roundrect id="shape_0" fillcolor="white" stroked="t" o:allowincell="f" style="position:absolute;left:9016;top:11062;width:3419;height:1187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4 - </w:t>
                          </w:r>
                          <w:r>
                            <w:rPr>
                              <w:kern w:val="2"/>
                              <w:b/>
                              <w:bCs/>
                              <w:sz w:val="104"/>
                              <w:szCs w:val="10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3256;top:11062;width:3419;height:1187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0"/>
                              <w:b/>
                              <w:szCs w:val="10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-3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shape id="shape_0" stroked="t" o:allowincell="f" style="position:absolute;left:6856;top:11006;width:1799;height:1208;mso-wrap-style:square;v-text-anchor:top;mso-position-horizontal-relative:page" type="_x0000_t17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10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lt;</w:t>
                          </w:r>
                        </w:p>
                      </w:txbxContent>
                    </v:textbox>
                    <v:fill o:detectmouseclick="t" on="false"/>
                    <v:stroke color="black" weight="5724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w:pict>
          <v:shape id="shape_0" fillcolor="black" stroked="t" o:allowincell="f" style="position:absolute;margin-left:-34.55pt;margin-top:0.65pt;width:476.8pt;height:34.45pt;mso-wrap-style:none;v-text-anchor:middle" type="_x0000_t172">
            <v:path textpathok="t"/>
            <v:textpath on="t" fitshape="t" string="يجب أن يفهم الطفل أنناعندما نأخذمن العدد كثير يقل العدد،&#10;وعندما نأخذمنه قليل سيصبح الباقي أكبر" style="font-family:&quot;Arial Black&quot;;font-size:12pt"/>
            <v:fill o:detectmouseclick="t" type="solid" color2="white"/>
            <v:stroke color="black" weight="19080" joinstyle="miter" endcap="flat"/>
            <w10:wrap type="none"/>
          </v:shape>
        </w:pic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1835785</wp:posOffset>
                </wp:positionH>
                <wp:positionV relativeFrom="paragraph">
                  <wp:posOffset>20955</wp:posOffset>
                </wp:positionV>
                <wp:extent cx="6191250" cy="819150"/>
                <wp:effectExtent l="0" t="0" r="0" b="0"/>
                <wp:wrapNone/>
                <wp:docPr id="10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81915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sz w:val="62"/>
                                <w:szCs w:val="62"/>
                                <w:lang w:bidi="ar-SA"/>
                              </w:rPr>
                            </w:pPr>
                            <w:r>
                              <w:rPr>
                                <w:rFonts w:cs="PT Bold Heading"/>
                                <w:sz w:val="62"/>
                                <w:sz w:val="62"/>
                                <w:szCs w:val="62"/>
                                <w:rtl w:val="true"/>
                                <w:lang w:bidi="ar-SA"/>
                              </w:rPr>
                              <w:t>مراجع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87.5pt;height:64.5pt;mso-wrap-distance-left:9.05pt;mso-wrap-distance-right:9.05pt;mso-wrap-distance-top:0pt;mso-wrap-distance-bottom:0pt;margin-top:1.65pt;mso-position-vertical-relative:text;margin-left:144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PT Bold Heading"/>
                          <w:sz w:val="62"/>
                          <w:szCs w:val="62"/>
                          <w:lang w:bidi="ar-SA"/>
                        </w:rPr>
                      </w:pPr>
                      <w:r>
                        <w:rPr>
                          <w:rFonts w:cs="PT Bold Heading"/>
                          <w:sz w:val="62"/>
                          <w:sz w:val="62"/>
                          <w:szCs w:val="62"/>
                          <w:rtl w:val="true"/>
                          <w:lang w:bidi="ar-SA"/>
                        </w:rPr>
                        <w:t>مراجع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1842770</wp:posOffset>
                </wp:positionH>
                <wp:positionV relativeFrom="paragraph">
                  <wp:posOffset>7620</wp:posOffset>
                </wp:positionV>
                <wp:extent cx="6173470" cy="8045450"/>
                <wp:effectExtent l="29210" t="29210" r="28575" b="5595620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3640" cy="8045280"/>
                          <a:chOff x="0" y="0"/>
                          <a:chExt cx="6173640" cy="8045280"/>
                        </a:xfrm>
                      </wpg:grpSpPr>
                      <wpg:grpSp>
                        <wpg:cNvGrpSpPr/>
                        <wpg:grpSpPr>
                          <a:xfrm>
                            <a:off x="3235320" y="0"/>
                            <a:ext cx="2938320" cy="8045280"/>
                          </a:xfrm>
                        </wpg:grpSpPr>
                        <wps:wsp>
                          <wps:cNvSpPr/>
                          <wps:spPr>
                            <a:xfrm>
                              <a:off x="0" y="1811160"/>
                              <a:ext cx="2938320" cy="800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+ 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+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621960"/>
                              <a:ext cx="2938320" cy="800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-    =5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+ 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+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433840"/>
                              <a:ext cx="2938320" cy="800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-    =1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+ 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+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244640"/>
                              <a:ext cx="2938320" cy="800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+     =5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+ 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+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938320" cy="800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+     =4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+ 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+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905400"/>
                              <a:ext cx="2938320" cy="800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-     =2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+ 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+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716560"/>
                              <a:ext cx="2938320" cy="800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+     =2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+ 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+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528080"/>
                              <a:ext cx="2938320" cy="800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+ 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+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6339240"/>
                              <a:ext cx="2938320" cy="800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-     =1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+ 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+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938320" cy="8045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38320" cy="800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-     =5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+ 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+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811160"/>
                              <a:ext cx="2938320" cy="800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-     =4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+ 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+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621960"/>
                              <a:ext cx="2938320" cy="800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-     =6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+ 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+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433840"/>
                              <a:ext cx="2938320" cy="800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-     =3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+ 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+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244640"/>
                              <a:ext cx="2938320" cy="800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+    =7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+ 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+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905400"/>
                              <a:ext cx="2938320" cy="800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+     =6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+ 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+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716560"/>
                              <a:ext cx="2938320" cy="800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-     =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+ 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+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528080"/>
                              <a:ext cx="2938320" cy="800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-     =2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+ 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+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6339240"/>
                              <a:ext cx="2938320" cy="800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+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+ 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+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+     =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+     =9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+    =10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1pt;margin-top:0.6pt;width:486.1pt;height:633.5pt" coordorigin="2902,12" coordsize="9722,12670">
                <v:group id="shape_0" style="position:absolute;left:7997;top:12;width:4627;height:12670">
                  <v:roundrect id="shape_0" fillcolor="white" stroked="t" o:allowincell="f" style="position:absolute;left:7997;top:2864;width:4626;height:1260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+ 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+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7997;top:5716;width:4626;height:1260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-    =5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+ 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+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7997;top:8569;width:4626;height:1260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-    =1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+ 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+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7997;top:11421;width:4626;height:1260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+     =5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+ 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+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7997;top:12;width:4626;height:1260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+     =4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+ 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+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7997;top:1438;width:4626;height:1260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-     =2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+ 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+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7997;top:4290;width:4626;height:1260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+     =2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+ 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+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7997;top:7143;width:4626;height:1260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+ 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+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7997;top:9995;width:4626;height:1260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-     =1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+ 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+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</v:group>
                <v:group id="shape_0" style="position:absolute;left:2902;top:12;width:4627;height:12670">
                  <v:roundrect id="shape_0" fillcolor="white" stroked="t" o:allowincell="f" style="position:absolute;left:2902;top:12;width:4626;height:1260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-     =5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+ 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+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2902;top:2864;width:4626;height:1260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-     =4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+ 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+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2902;top:5716;width:4626;height:1260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-     =6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+ 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+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2902;top:8569;width:4626;height:1260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-     =3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+ 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+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2902;top:11421;width:4626;height:1260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+    =7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+ 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+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2902;top:1438;width:4626;height:1260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+     =6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+ 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+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2902;top:4290;width:4626;height:1260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-     =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+ 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+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2902;top:7143;width:4626;height:1260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-     =2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+ 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+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2902;top:9995;width:4626;height:1260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+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+ 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+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+     =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+     =9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+    =1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57240" joinstyle="miter" endcap="flat"/>
                    <w10:wrap type="none"/>
                  </v:roundrect>
                </v:group>
              </v:group>
            </w:pict>
          </mc:Fallback>
        </mc:AlternateConten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663" w:leader="none"/>
        </w:tabs>
        <w:jc w:val="left"/>
        <w:rPr>
          <w:lang w:bidi="ar-SA"/>
        </w:rPr>
      </w:pPr>
      <w:r>
        <w:rPr>
          <w:rtl w:val="true"/>
          <w:lang w:bidi="ar-SA"/>
        </w:rPr>
        <w:tab/>
      </w:r>
    </w:p>
    <w:p>
      <w:pPr>
        <w:pStyle w:val="Normal"/>
        <w:tabs>
          <w:tab w:val="clear" w:pos="720"/>
          <w:tab w:val="left" w:pos="3663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663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663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663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663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663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733" w:leader="none"/>
          <w:tab w:val="left" w:pos="5693" w:leader="none"/>
        </w:tabs>
        <w:jc w:val="left"/>
        <w:rPr>
          <w:lang w:bidi="ar-SA"/>
        </w:rPr>
      </w:pPr>
      <w:r>
        <w:rPr>
          <w:rtl w:val="true"/>
          <w:lang w:bidi="ar-SA"/>
        </w:rPr>
        <w:tab/>
        <w:tab/>
        <w:tab/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page">
                  <wp:posOffset>1824355</wp:posOffset>
                </wp:positionH>
                <wp:positionV relativeFrom="paragraph">
                  <wp:posOffset>20955</wp:posOffset>
                </wp:positionV>
                <wp:extent cx="6202680" cy="819150"/>
                <wp:effectExtent l="0" t="0" r="0" b="0"/>
                <wp:wrapNone/>
                <wp:docPr id="10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2680" cy="81915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62"/>
                                <w:szCs w:val="62"/>
                                <w:lang w:bidi="ar-SA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62"/>
                                <w:sz w:val="62"/>
                                <w:szCs w:val="62"/>
                                <w:rtl w:val="true"/>
                                <w:lang w:bidi="ar-SA"/>
                              </w:rPr>
                              <w:t>اوج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62"/>
                                <w:sz w:val="62"/>
                                <w:szCs w:val="62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62"/>
                                <w:sz w:val="62"/>
                                <w:szCs w:val="62"/>
                                <w:rtl w:val="true"/>
                                <w:lang w:bidi="ar-SA"/>
                              </w:rPr>
                              <w:t>العد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62"/>
                                <w:sz w:val="62"/>
                                <w:szCs w:val="62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62"/>
                                <w:sz w:val="62"/>
                                <w:szCs w:val="62"/>
                                <w:rtl w:val="true"/>
                                <w:lang w:bidi="ar-SA"/>
                              </w:rPr>
                              <w:t>المفقو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62"/>
                                <w:sz w:val="62"/>
                                <w:szCs w:val="62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62"/>
                                <w:sz w:val="62"/>
                                <w:szCs w:val="62"/>
                                <w:rtl w:val="true"/>
                                <w:lang w:bidi="ar-SA"/>
                              </w:rPr>
                              <w:t>لتصب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62"/>
                                <w:sz w:val="62"/>
                                <w:szCs w:val="62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62"/>
                                <w:sz w:val="62"/>
                                <w:szCs w:val="62"/>
                                <w:rtl w:val="true"/>
                                <w:lang w:bidi="ar-SA"/>
                              </w:rPr>
                              <w:t>المسا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62"/>
                                <w:sz w:val="62"/>
                                <w:szCs w:val="62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62"/>
                                <w:sz w:val="62"/>
                                <w:szCs w:val="62"/>
                                <w:rtl w:val="true"/>
                                <w:lang w:bidi="ar-SA"/>
                              </w:rPr>
                              <w:t>صحيح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88.4pt;height:64.5pt;mso-wrap-distance-left:9.05pt;mso-wrap-distance-right:9.05pt;mso-wrap-distance-top:0pt;mso-wrap-distance-bottom:0pt;margin-top:1.65pt;mso-position-vertical-relative:text;margin-left:143.6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62"/>
                          <w:szCs w:val="62"/>
                          <w:lang w:bidi="ar-SA"/>
                        </w:rPr>
                      </w:pPr>
                      <w:r>
                        <w:rPr>
                          <w:rFonts w:cs="PT Bold Heading"/>
                          <w:b/>
                          <w:b/>
                          <w:bCs/>
                          <w:sz w:val="62"/>
                          <w:sz w:val="62"/>
                          <w:szCs w:val="62"/>
                          <w:rtl w:val="true"/>
                          <w:lang w:bidi="ar-SA"/>
                        </w:rPr>
                        <w:t>اوجد</w:t>
                      </w:r>
                      <w:r>
                        <w:rPr>
                          <w:b/>
                          <w:b/>
                          <w:bCs/>
                          <w:sz w:val="62"/>
                          <w:sz w:val="62"/>
                          <w:szCs w:val="62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sz w:val="62"/>
                          <w:sz w:val="62"/>
                          <w:szCs w:val="62"/>
                          <w:rtl w:val="true"/>
                          <w:lang w:bidi="ar-SA"/>
                        </w:rPr>
                        <w:t>العدد</w:t>
                      </w:r>
                      <w:r>
                        <w:rPr>
                          <w:b/>
                          <w:b/>
                          <w:bCs/>
                          <w:sz w:val="62"/>
                          <w:sz w:val="62"/>
                          <w:szCs w:val="62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sz w:val="62"/>
                          <w:sz w:val="62"/>
                          <w:szCs w:val="62"/>
                          <w:rtl w:val="true"/>
                          <w:lang w:bidi="ar-SA"/>
                        </w:rPr>
                        <w:t>المفقود</w:t>
                      </w:r>
                      <w:r>
                        <w:rPr>
                          <w:b/>
                          <w:b/>
                          <w:bCs/>
                          <w:sz w:val="62"/>
                          <w:sz w:val="62"/>
                          <w:szCs w:val="62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sz w:val="62"/>
                          <w:sz w:val="62"/>
                          <w:szCs w:val="62"/>
                          <w:rtl w:val="true"/>
                          <w:lang w:bidi="ar-SA"/>
                        </w:rPr>
                        <w:t>لتصبح</w:t>
                      </w:r>
                      <w:r>
                        <w:rPr>
                          <w:b/>
                          <w:b/>
                          <w:bCs/>
                          <w:sz w:val="62"/>
                          <w:sz w:val="62"/>
                          <w:szCs w:val="62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sz w:val="62"/>
                          <w:sz w:val="62"/>
                          <w:szCs w:val="62"/>
                          <w:rtl w:val="true"/>
                          <w:lang w:bidi="ar-SA"/>
                        </w:rPr>
                        <w:t>المسالة</w:t>
                      </w:r>
                      <w:r>
                        <w:rPr>
                          <w:b/>
                          <w:b/>
                          <w:bCs/>
                          <w:sz w:val="62"/>
                          <w:sz w:val="62"/>
                          <w:szCs w:val="62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sz w:val="62"/>
                          <w:sz w:val="62"/>
                          <w:szCs w:val="62"/>
                          <w:rtl w:val="true"/>
                          <w:lang w:bidi="ar-SA"/>
                        </w:rPr>
                        <w:t>صحيح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2054225</wp:posOffset>
                </wp:positionH>
                <wp:positionV relativeFrom="paragraph">
                  <wp:posOffset>7620</wp:posOffset>
                </wp:positionV>
                <wp:extent cx="5848985" cy="7763510"/>
                <wp:effectExtent l="28575" t="28575" r="29210" b="29210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48920" cy="7763400"/>
                          <a:chOff x="0" y="0"/>
                          <a:chExt cx="5848920" cy="7763400"/>
                        </a:xfrm>
                      </wpg:grpSpPr>
                      <wpg:grpSp>
                        <wpg:cNvGrpSpPr/>
                        <wpg:grpSpPr>
                          <a:xfrm>
                            <a:off x="19800" y="974160"/>
                            <a:ext cx="5829480" cy="838080"/>
                          </a:xfrm>
                        </wpg:grpSpPr>
                        <wps:wsp>
                          <wps:cNvSpPr/>
                          <wps:spPr>
                            <a:xfrm>
                              <a:off x="3657600" y="71640"/>
                              <a:ext cx="2171880" cy="7664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02"/>
                                    <w:b/>
                                    <w:szCs w:val="10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+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1640"/>
                              <a:ext cx="2171880" cy="7664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2"/>
                                    <w:b/>
                                    <w:szCs w:val="10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+8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6000" y="0"/>
                              <a:ext cx="1143000" cy="7797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9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gt;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800" y="3005280"/>
                            <a:ext cx="5829480" cy="820440"/>
                          </a:xfrm>
                        </wpg:grpSpPr>
                        <wps:wsp>
                          <wps:cNvSpPr/>
                          <wps:spPr>
                            <a:xfrm>
                              <a:off x="3657600" y="54720"/>
                              <a:ext cx="2171880" cy="7657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2"/>
                                    <w:b/>
                                    <w:szCs w:val="10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+5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4720"/>
                              <a:ext cx="2171880" cy="7657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02"/>
                                    <w:b/>
                                    <w:szCs w:val="10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+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6000" y="0"/>
                              <a:ext cx="1143000" cy="7790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=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800" y="5001840"/>
                            <a:ext cx="5829480" cy="802080"/>
                          </a:xfrm>
                        </wpg:grpSpPr>
                        <wps:wsp>
                          <wps:cNvSpPr/>
                          <wps:spPr>
                            <a:xfrm>
                              <a:off x="3657600" y="36360"/>
                              <a:ext cx="2171880" cy="7657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+5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6360"/>
                              <a:ext cx="2171880" cy="7657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0"/>
                                    <w:b/>
                                    <w:szCs w:val="10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+5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6000" y="0"/>
                              <a:ext cx="1143000" cy="7790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9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lt;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800" y="0"/>
                            <a:ext cx="5829480" cy="797040"/>
                          </a:xfrm>
                        </wpg:grpSpPr>
                        <wps:wsp>
                          <wps:cNvSpPr/>
                          <wps:spPr>
                            <a:xfrm>
                              <a:off x="3657600" y="0"/>
                              <a:ext cx="2171880" cy="7837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8"/>
                                    <w:b/>
                                    <w:szCs w:val="10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+5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7280"/>
                              <a:ext cx="2171880" cy="7657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10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10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6000" y="17640"/>
                              <a:ext cx="1143000" cy="7790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b/>
                                    <w:szCs w:val="9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lt;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800" y="1990080"/>
                            <a:ext cx="5829480" cy="838080"/>
                          </a:xfrm>
                        </wpg:grpSpPr>
                        <wps:wsp>
                          <wps:cNvSpPr/>
                          <wps:spPr>
                            <a:xfrm>
                              <a:off x="3657600" y="71640"/>
                              <a:ext cx="2171880" cy="7664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02"/>
                                    <w:b/>
                                    <w:szCs w:val="10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+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1640"/>
                              <a:ext cx="2171880" cy="7664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02"/>
                                    <w:b/>
                                    <w:szCs w:val="10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  +4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6000" y="0"/>
                              <a:ext cx="1143000" cy="7797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9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gt;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800" y="4003560"/>
                            <a:ext cx="5829480" cy="820440"/>
                          </a:xfrm>
                        </wpg:grpSpPr>
                        <wps:wsp>
                          <wps:cNvSpPr/>
                          <wps:spPr>
                            <a:xfrm>
                              <a:off x="3657600" y="54720"/>
                              <a:ext cx="2171880" cy="7657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2"/>
                                    <w:b/>
                                    <w:szCs w:val="10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+3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4720"/>
                              <a:ext cx="2171880" cy="7657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02"/>
                                    <w:b/>
                                    <w:szCs w:val="10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+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6000" y="0"/>
                              <a:ext cx="1143000" cy="7790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=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800" y="5981760"/>
                            <a:ext cx="5829480" cy="802080"/>
                          </a:xfrm>
                        </wpg:grpSpPr>
                        <wps:wsp>
                          <wps:cNvSpPr/>
                          <wps:spPr>
                            <a:xfrm>
                              <a:off x="3657600" y="36000"/>
                              <a:ext cx="2171880" cy="7657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4"/>
                                    <w:b/>
                                    <w:szCs w:val="9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+2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6000"/>
                              <a:ext cx="2171880" cy="7657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0"/>
                                    <w:b/>
                                    <w:szCs w:val="10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+3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6000" y="0"/>
                              <a:ext cx="1143000" cy="7790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9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gt;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6961680"/>
                            <a:ext cx="5829480" cy="802080"/>
                          </a:xfrm>
                        </wpg:grpSpPr>
                        <wps:wsp>
                          <wps:cNvSpPr/>
                          <wps:spPr>
                            <a:xfrm>
                              <a:off x="3657600" y="36000"/>
                              <a:ext cx="2171880" cy="7657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98"/>
                                    <w:b/>
                                    <w:szCs w:val="9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4 +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104"/>
                                    <w:szCs w:val="10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6000"/>
                              <a:ext cx="2171880" cy="7657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0"/>
                                    <w:b/>
                                    <w:szCs w:val="10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+7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6000" y="0"/>
                              <a:ext cx="1143000" cy="7790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9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lt;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75pt;margin-top:0.6pt;width:460.55pt;height:611.3pt" coordorigin="3235,12" coordsize="9211,12226">
                <v:group id="shape_0" style="position:absolute;left:3266;top:1546;width:9180;height:1320">
                  <v:roundrect id="shape_0" fillcolor="white" stroked="t" o:allowincell="f" style="position:absolute;left:9026;top:1659;width:3419;height:1206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02"/>
                              <w:b/>
                              <w:szCs w:val="10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+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3266;top:1659;width:3419;height:1206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2"/>
                              <w:b/>
                              <w:szCs w:val="10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+8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6866;top:1546;width:1799;height:1227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9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gt;</w:t>
                          </w:r>
                        </w:p>
                      </w:txbxContent>
                    </v:textbox>
                    <v:fill o:detectmouseclick="t" type="solid" color2="black"/>
                    <v:stroke color="black" weight="57240" joinstyle="miter" endcap="flat"/>
                    <w10:wrap type="none"/>
                  </v:roundrect>
                </v:group>
                <v:group id="shape_0" style="position:absolute;left:3266;top:4745;width:9180;height:1293">
                  <v:roundrect id="shape_0" fillcolor="white" stroked="t" o:allowincell="f" style="position:absolute;left:9026;top:4831;width:3419;height:1205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2"/>
                              <w:b/>
                              <w:szCs w:val="10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+5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3266;top:4831;width:3419;height:1205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02"/>
                              <w:b/>
                              <w:szCs w:val="10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+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6866;top:4745;width:1799;height:1226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=</w:t>
                          </w:r>
                        </w:p>
                      </w:txbxContent>
                    </v:textbox>
                    <v:fill o:detectmouseclick="t" type="solid" color2="black"/>
                    <v:stroke color="black" weight="57240" joinstyle="miter" endcap="flat"/>
                    <w10:wrap type="none"/>
                  </v:roundrect>
                </v:group>
                <v:group id="shape_0" style="position:absolute;left:3266;top:7889;width:9180;height:1263">
                  <v:roundrect id="shape_0" fillcolor="white" stroked="t" o:allowincell="f" style="position:absolute;left:9026;top:7946;width:3419;height:1205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+5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3266;top:7946;width:3419;height:1205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0"/>
                              <w:b/>
                              <w:szCs w:val="10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+5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6866;top:7889;width:1799;height:1226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9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lt;</w:t>
                          </w:r>
                        </w:p>
                      </w:txbxContent>
                    </v:textbox>
                    <v:fill o:detectmouseclick="t" type="solid" color2="black"/>
                    <v:stroke color="black" weight="57240" joinstyle="miter" endcap="flat"/>
                    <w10:wrap type="none"/>
                  </v:roundrect>
                </v:group>
                <v:group id="shape_0" style="position:absolute;left:3252;top:12;width:9180;height:1254">
                  <v:roundrect id="shape_0" fillcolor="white" stroked="t" o:allowincell="f" style="position:absolute;left:9012;top:12;width:3419;height:1233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8"/>
                              <w:b/>
                              <w:szCs w:val="10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+5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3252;top:39;width:3419;height:1205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10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</w:t>
                          </w:r>
                          <w:r>
                            <w:rPr>
                              <w:kern w:val="2"/>
                              <w:sz w:val="24"/>
                              <w:szCs w:val="10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6852;top:40;width:1799;height:1226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b/>
                              <w:szCs w:val="9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lt;</w:t>
                          </w:r>
                        </w:p>
                      </w:txbxContent>
                    </v:textbox>
                    <v:fill o:detectmouseclick="t" type="solid" color2="black"/>
                    <v:stroke color="black" weight="57240" joinstyle="miter" endcap="flat"/>
                    <w10:wrap type="none"/>
                  </v:roundrect>
                </v:group>
                <v:group id="shape_0" style="position:absolute;left:3252;top:3146;width:9180;height:1319">
                  <v:roundrect id="shape_0" fillcolor="white" stroked="t" o:allowincell="f" style="position:absolute;left:9012;top:3259;width:3419;height:1206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02"/>
                              <w:b/>
                              <w:szCs w:val="10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+1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3252;top:3259;width:3419;height:1206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02"/>
                              <w:b/>
                              <w:szCs w:val="10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  +4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6852;top:3146;width:1799;height:1227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9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gt;</w:t>
                          </w:r>
                        </w:p>
                      </w:txbxContent>
                    </v:textbox>
                    <v:fill o:detectmouseclick="t" type="solid" color2="black"/>
                    <v:stroke color="black" weight="57240" joinstyle="miter" endcap="flat"/>
                    <w10:wrap type="none"/>
                  </v:roundrect>
                </v:group>
                <v:group id="shape_0" style="position:absolute;left:3252;top:6317;width:9180;height:1292">
                  <v:roundrect id="shape_0" fillcolor="white" stroked="t" o:allowincell="f" style="position:absolute;left:9012;top:6403;width:3419;height:1205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2"/>
                              <w:b/>
                              <w:szCs w:val="10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+3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3252;top:6403;width:3419;height:1205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02"/>
                              <w:b/>
                              <w:szCs w:val="10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+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6852;top:6317;width:1799;height:1226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=</w:t>
                          </w:r>
                        </w:p>
                      </w:txbxContent>
                    </v:textbox>
                    <v:fill o:detectmouseclick="t" type="solid" color2="black"/>
                    <v:stroke color="black" weight="57240" joinstyle="miter" endcap="flat"/>
                    <w10:wrap type="none"/>
                  </v:roundrect>
                </v:group>
                <v:group id="shape_0" style="position:absolute;left:3252;top:9432;width:9180;height:1263">
                  <v:roundrect id="shape_0" fillcolor="white" stroked="t" o:allowincell="f" style="position:absolute;left:9012;top:9489;width:3419;height:1205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4"/>
                              <w:b/>
                              <w:szCs w:val="9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+2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3252;top:9489;width:3419;height:1205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0"/>
                              <w:b/>
                              <w:szCs w:val="10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+3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6852;top:9432;width:1799;height:1226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9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gt;</w:t>
                          </w:r>
                        </w:p>
                      </w:txbxContent>
                    </v:textbox>
                    <v:fill o:detectmouseclick="t" type="solid" color2="black"/>
                    <v:stroke color="black" weight="57240" joinstyle="miter" endcap="flat"/>
                    <w10:wrap type="none"/>
                  </v:roundrect>
                </v:group>
                <v:group id="shape_0" style="position:absolute;left:3235;top:10975;width:9180;height:1263">
                  <v:roundrect id="shape_0" fillcolor="white" stroked="t" o:allowincell="f" style="position:absolute;left:8995;top:11032;width:3419;height:1205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98"/>
                              <w:b/>
                              <w:szCs w:val="9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4 +</w:t>
                          </w:r>
                          <w:r>
                            <w:rPr>
                              <w:kern w:val="2"/>
                              <w:b/>
                              <w:bCs/>
                              <w:sz w:val="104"/>
                              <w:szCs w:val="10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3235;top:11032;width:3419;height:1205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0"/>
                              <w:b/>
                              <w:szCs w:val="10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+7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roundrect id="shape_0" fillcolor="white" stroked="t" o:allowincell="f" style="position:absolute;left:6835;top:10975;width:1799;height:1226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9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lt;</w:t>
                          </w:r>
                        </w:p>
                      </w:txbxContent>
                    </v:textbox>
                    <v:fill o:detectmouseclick="t" type="solid" color2="black"/>
                    <v:stroke color="black" weight="57240" joinstyle="miter" endcap="flat"/>
                    <w10:wrap type="none"/>
                  </v:roundrect>
                </v:group>
              </v:group>
            </w:pict>
          </mc:Fallback>
        </mc:AlternateConten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663" w:leader="none"/>
        </w:tabs>
        <w:jc w:val="left"/>
        <w:rPr>
          <w:lang w:bidi="ar-SA"/>
        </w:rPr>
      </w:pPr>
      <w:r>
        <w:rPr>
          <w:rtl w:val="true"/>
          <w:lang w:bidi="ar-SA"/>
        </w:rPr>
        <w:tab/>
      </w:r>
    </w:p>
    <w:p>
      <w:pPr>
        <w:pStyle w:val="Normal"/>
        <w:tabs>
          <w:tab w:val="clear" w:pos="720"/>
          <w:tab w:val="left" w:pos="3663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663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663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663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663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663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663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w:pict>
          <v:shape id="shape_0" fillcolor="black" stroked="t" o:allowincell="f" style="position:absolute;margin-left:-24.15pt;margin-top:0.65pt;width:448.4pt;height:35.95pt;mso-wrap-style:none;v-text-anchor:middle" type="_x0000_t172">
            <v:path textpathok="t"/>
            <v:textpath on="t" fitshape="t" string="إذا كانت العلامة &gt;نضع عدد اكبر من الجهة الأخرى،أما إذا كانت العلامة&lt;&#10;نضع عدد اغر في الجهة الأخرى،أما= فنضع نفس الأعداد" style="font-family:&quot;Arial Black&quot;;font-size:12pt"/>
            <v:fill o:detectmouseclick="t" type="solid" color2="white"/>
            <v:stroke color="black" weight="19080" joinstyle="miter" endcap="flat"/>
            <w10:wrap type="none"/>
          </v:shape>
        </w:pict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1959610</wp:posOffset>
                </wp:positionH>
                <wp:positionV relativeFrom="paragraph">
                  <wp:posOffset>5433060</wp:posOffset>
                </wp:positionV>
                <wp:extent cx="2171700" cy="800100"/>
                <wp:effectExtent l="28575" t="28575" r="29210" b="2921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94"/>
                                <w:b/>
                                <w:szCs w:val="9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17+3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4.3pt;margin-top:427.8pt;width:170.95pt;height:62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94"/>
                          <w:b/>
                          <w:szCs w:val="9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17+30</w:t>
                      </w:r>
                    </w:p>
                  </w:txbxContent>
                </v:textbox>
                <v:fill o:detectmouseclick="t" type="solid" color2="black" opacity="0"/>
                <v:stroke color="black" weight="57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5617210</wp:posOffset>
                </wp:positionH>
                <wp:positionV relativeFrom="paragraph">
                  <wp:posOffset>5433060</wp:posOffset>
                </wp:positionV>
                <wp:extent cx="2171700" cy="800100"/>
                <wp:effectExtent l="28575" t="28575" r="29210" b="2921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0"/>
                                <w:b/>
                                <w:szCs w:val="10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17+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42.3pt;margin-top:427.8pt;width:170.95pt;height:62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00"/>
                          <w:b/>
                          <w:szCs w:val="10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17+3</w:t>
                      </w:r>
                    </w:p>
                  </w:txbxContent>
                </v:textbox>
                <v:fill o:detectmouseclick="t" type="solid" color2="black" opacity="0"/>
                <v:stroke color="black" weight="57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1959610</wp:posOffset>
                </wp:positionH>
                <wp:positionV relativeFrom="paragraph">
                  <wp:posOffset>1813560</wp:posOffset>
                </wp:positionV>
                <wp:extent cx="2171700" cy="800100"/>
                <wp:effectExtent l="28575" t="28575" r="29210" b="2921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2"/>
                                <w:b/>
                                <w:szCs w:val="10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9+2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4.3pt;margin-top:142.8pt;width:170.95pt;height:62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02"/>
                          <w:b/>
                          <w:szCs w:val="10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9+28</w:t>
                      </w:r>
                    </w:p>
                  </w:txbxContent>
                </v:textbox>
                <v:fill o:detectmouseclick="t" type="solid" color2="black" opacity="0"/>
                <v:stroke color="black" weight="57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1959610</wp:posOffset>
                </wp:positionH>
                <wp:positionV relativeFrom="paragraph">
                  <wp:posOffset>3623310</wp:posOffset>
                </wp:positionV>
                <wp:extent cx="2171700" cy="800100"/>
                <wp:effectExtent l="28575" t="28575" r="29210" b="2921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2"/>
                                <w:b/>
                                <w:szCs w:val="10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1+7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4.3pt;margin-top:285.3pt;width:170.95pt;height:62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02"/>
                          <w:b/>
                          <w:szCs w:val="10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1+70</w:t>
                      </w:r>
                    </w:p>
                  </w:txbxContent>
                </v:textbox>
                <v:fill o:detectmouseclick="t" type="solid" color2="black" opacity="0"/>
                <v:stroke color="black" weight="57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5617210</wp:posOffset>
                </wp:positionH>
                <wp:positionV relativeFrom="paragraph">
                  <wp:posOffset>1813560</wp:posOffset>
                </wp:positionV>
                <wp:extent cx="2171700" cy="800100"/>
                <wp:effectExtent l="28575" t="28575" r="29210" b="2921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2"/>
                                <w:b/>
                                <w:szCs w:val="10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9+1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42.3pt;margin-top:142.8pt;width:170.95pt;height:62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02"/>
                          <w:b/>
                          <w:szCs w:val="10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9+18</w:t>
                      </w:r>
                    </w:p>
                  </w:txbxContent>
                </v:textbox>
                <v:fill o:detectmouseclick="t" type="solid" color2="black" opacity="0"/>
                <v:stroke color="black" weight="57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5617210</wp:posOffset>
                </wp:positionH>
                <wp:positionV relativeFrom="paragraph">
                  <wp:posOffset>3623310</wp:posOffset>
                </wp:positionV>
                <wp:extent cx="2171700" cy="800100"/>
                <wp:effectExtent l="28575" t="28575" r="29210" b="2921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2"/>
                                <w:b/>
                                <w:szCs w:val="10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1+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42.3pt;margin-top:285.3pt;width:170.95pt;height:62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02"/>
                          <w:b/>
                          <w:szCs w:val="10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1+6</w:t>
                      </w:r>
                    </w:p>
                  </w:txbxContent>
                </v:textbox>
                <v:fill o:detectmouseclick="t" type="solid" color2="black" opacity="0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1710055</wp:posOffset>
                </wp:positionH>
                <wp:positionV relativeFrom="paragraph">
                  <wp:posOffset>135255</wp:posOffset>
                </wp:positionV>
                <wp:extent cx="6431280" cy="819150"/>
                <wp:effectExtent l="0" t="0" r="0" b="0"/>
                <wp:wrapNone/>
                <wp:docPr id="11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1280" cy="81915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T Bold Heading"/>
                                <w:sz w:val="62"/>
                                <w:sz w:val="62"/>
                                <w:szCs w:val="62"/>
                                <w:rtl w:val="true"/>
                                <w:lang w:bidi="ar-SA"/>
                              </w:rPr>
                              <w:t>لون</w:t>
                            </w:r>
                            <w:r>
                              <w:rPr>
                                <w:sz w:val="62"/>
                                <w:sz w:val="62"/>
                                <w:szCs w:val="62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62"/>
                                <w:sz w:val="62"/>
                                <w:szCs w:val="62"/>
                                <w:rtl w:val="true"/>
                                <w:lang w:bidi="ar-SA"/>
                              </w:rPr>
                              <w:t>كل</w:t>
                            </w:r>
                            <w:r>
                              <w:rPr>
                                <w:sz w:val="62"/>
                                <w:sz w:val="62"/>
                                <w:szCs w:val="62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62"/>
                                <w:sz w:val="62"/>
                                <w:szCs w:val="62"/>
                                <w:rtl w:val="true"/>
                                <w:lang w:bidi="ar-SA"/>
                              </w:rPr>
                              <w:t>مربع</w:t>
                            </w:r>
                            <w:r>
                              <w:rPr>
                                <w:sz w:val="62"/>
                                <w:sz w:val="62"/>
                                <w:szCs w:val="62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62"/>
                                <w:sz w:val="62"/>
                                <w:szCs w:val="62"/>
                                <w:rtl w:val="true"/>
                                <w:lang w:bidi="ar-SA"/>
                              </w:rPr>
                              <w:t>يعطى</w:t>
                            </w:r>
                            <w:r>
                              <w:rPr>
                                <w:sz w:val="62"/>
                                <w:sz w:val="62"/>
                                <w:szCs w:val="62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62"/>
                                <w:sz w:val="62"/>
                                <w:szCs w:val="62"/>
                                <w:rtl w:val="true"/>
                                <w:lang w:bidi="ar-SA"/>
                              </w:rPr>
                              <w:t>الناتج</w:t>
                            </w:r>
                            <w:r>
                              <w:rPr>
                                <w:sz w:val="62"/>
                                <w:sz w:val="62"/>
                                <w:szCs w:val="62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70"/>
                                <w:szCs w:val="70"/>
                                <w:rtl w:val="true"/>
                                <w:lang w:bidi="ar-SA"/>
                              </w:rPr>
                              <w:t>(</w:t>
                            </w:r>
                            <w:r>
                              <w:rPr>
                                <w:rFonts w:cs="PT Bold Heading"/>
                                <w:sz w:val="70"/>
                                <w:szCs w:val="70"/>
                                <w:lang w:bidi="ar-SA"/>
                              </w:rPr>
                              <w:t>6</w:t>
                            </w:r>
                            <w:r>
                              <w:rPr>
                                <w:rFonts w:cs="PT Bold Heading"/>
                                <w:sz w:val="70"/>
                                <w:szCs w:val="70"/>
                                <w:rtl w:val="true"/>
                                <w:lang w:bidi="ar-SA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506.4pt;height:64.5pt;mso-wrap-distance-left:9.05pt;mso-wrap-distance-right:9.05pt;mso-wrap-distance-top:0pt;mso-wrap-distance-bottom:0pt;margin-top:10.65pt;mso-position-vertical-relative:text;margin-left:134.6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T Bold Heading"/>
                          <w:sz w:val="62"/>
                          <w:sz w:val="62"/>
                          <w:szCs w:val="62"/>
                          <w:rtl w:val="true"/>
                          <w:lang w:bidi="ar-SA"/>
                        </w:rPr>
                        <w:t>لون</w:t>
                      </w:r>
                      <w:r>
                        <w:rPr>
                          <w:sz w:val="62"/>
                          <w:sz w:val="62"/>
                          <w:szCs w:val="62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62"/>
                          <w:sz w:val="62"/>
                          <w:szCs w:val="62"/>
                          <w:rtl w:val="true"/>
                          <w:lang w:bidi="ar-SA"/>
                        </w:rPr>
                        <w:t>كل</w:t>
                      </w:r>
                      <w:r>
                        <w:rPr>
                          <w:sz w:val="62"/>
                          <w:sz w:val="62"/>
                          <w:szCs w:val="62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62"/>
                          <w:sz w:val="62"/>
                          <w:szCs w:val="62"/>
                          <w:rtl w:val="true"/>
                          <w:lang w:bidi="ar-SA"/>
                        </w:rPr>
                        <w:t>مربع</w:t>
                      </w:r>
                      <w:r>
                        <w:rPr>
                          <w:sz w:val="62"/>
                          <w:sz w:val="62"/>
                          <w:szCs w:val="62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62"/>
                          <w:sz w:val="62"/>
                          <w:szCs w:val="62"/>
                          <w:rtl w:val="true"/>
                          <w:lang w:bidi="ar-SA"/>
                        </w:rPr>
                        <w:t>يعطى</w:t>
                      </w:r>
                      <w:r>
                        <w:rPr>
                          <w:sz w:val="62"/>
                          <w:sz w:val="62"/>
                          <w:szCs w:val="62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62"/>
                          <w:sz w:val="62"/>
                          <w:szCs w:val="62"/>
                          <w:rtl w:val="true"/>
                          <w:lang w:bidi="ar-SA"/>
                        </w:rPr>
                        <w:t>الناتج</w:t>
                      </w:r>
                      <w:r>
                        <w:rPr>
                          <w:sz w:val="62"/>
                          <w:sz w:val="62"/>
                          <w:szCs w:val="62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70"/>
                          <w:szCs w:val="70"/>
                          <w:rtl w:val="true"/>
                          <w:lang w:bidi="ar-SA"/>
                        </w:rPr>
                        <w:t>(</w:t>
                      </w:r>
                      <w:r>
                        <w:rPr>
                          <w:rFonts w:cs="PT Bold Heading"/>
                          <w:sz w:val="70"/>
                          <w:szCs w:val="70"/>
                          <w:lang w:bidi="ar-SA"/>
                        </w:rPr>
                        <w:t>6</w:t>
                      </w:r>
                      <w:r>
                        <w:rPr>
                          <w:rFonts w:cs="PT Bold Heading"/>
                          <w:sz w:val="70"/>
                          <w:szCs w:val="70"/>
                          <w:rtl w:val="true"/>
                          <w:lang w:bidi="ar-SA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tbl>
      <w:tblPr>
        <w:bidiVisual w:val="true"/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1961"/>
        <w:gridCol w:w="1961"/>
        <w:gridCol w:w="1961"/>
        <w:gridCol w:w="1961"/>
      </w:tblGrid>
      <w:tr>
        <w:trPr>
          <w:trHeight w:val="1837" w:hRule="atLeast"/>
        </w:trPr>
        <w:tc>
          <w:tcPr>
            <w:tcW w:w="196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84"/>
                <w:szCs w:val="84"/>
                <w:lang w:bidi="ar-SA"/>
              </w:rPr>
            </w:pPr>
            <w:r>
              <w:rPr>
                <w:b/>
                <w:bCs/>
                <w:sz w:val="84"/>
                <w:szCs w:val="84"/>
                <w:lang w:bidi="ar-SA"/>
              </w:rPr>
              <w:t>5+1</w:t>
            </w:r>
          </w:p>
        </w:tc>
        <w:tc>
          <w:tcPr>
            <w:tcW w:w="196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84"/>
                <w:szCs w:val="84"/>
                <w:lang w:bidi="ar-SA"/>
              </w:rPr>
            </w:pPr>
            <w:r>
              <w:rPr>
                <w:b/>
                <w:bCs/>
                <w:sz w:val="84"/>
                <w:szCs w:val="84"/>
                <w:lang w:bidi="ar-SA"/>
              </w:rPr>
              <w:t>4+4</w:t>
            </w:r>
          </w:p>
        </w:tc>
        <w:tc>
          <w:tcPr>
            <w:tcW w:w="196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84"/>
                <w:szCs w:val="84"/>
                <w:lang w:bidi="ar-SA"/>
              </w:rPr>
            </w:pPr>
            <w:r>
              <w:rPr>
                <w:b/>
                <w:bCs/>
                <w:sz w:val="84"/>
                <w:szCs w:val="84"/>
                <w:lang w:bidi="ar-SA"/>
              </w:rPr>
              <w:t>8-2</w:t>
            </w:r>
          </w:p>
        </w:tc>
        <w:tc>
          <w:tcPr>
            <w:tcW w:w="196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84"/>
                <w:szCs w:val="84"/>
                <w:lang w:bidi="ar-SA"/>
              </w:rPr>
            </w:pPr>
            <w:r>
              <w:rPr>
                <w:b/>
                <w:bCs/>
                <w:sz w:val="84"/>
                <w:szCs w:val="84"/>
                <w:lang w:bidi="ar-SA"/>
              </w:rPr>
              <w:t>4+3</w:t>
            </w:r>
          </w:p>
        </w:tc>
        <w:tc>
          <w:tcPr>
            <w:tcW w:w="196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84"/>
                <w:szCs w:val="84"/>
                <w:lang w:bidi="ar-SA"/>
              </w:rPr>
            </w:pPr>
            <w:r>
              <w:rPr>
                <w:b/>
                <w:bCs/>
                <w:sz w:val="84"/>
                <w:szCs w:val="84"/>
                <w:lang w:bidi="ar-SA"/>
              </w:rPr>
              <w:t>8+2</w:t>
            </w:r>
          </w:p>
        </w:tc>
      </w:tr>
      <w:tr>
        <w:trPr>
          <w:trHeight w:val="1837" w:hRule="atLeast"/>
        </w:trPr>
        <w:tc>
          <w:tcPr>
            <w:tcW w:w="196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84"/>
                <w:szCs w:val="84"/>
                <w:lang w:bidi="ar-SA"/>
              </w:rPr>
            </w:pPr>
            <w:r>
              <w:rPr>
                <w:b/>
                <w:bCs/>
                <w:sz w:val="84"/>
                <w:szCs w:val="84"/>
                <w:lang w:bidi="ar-SA"/>
              </w:rPr>
              <w:t>6+3</w:t>
            </w:r>
          </w:p>
        </w:tc>
        <w:tc>
          <w:tcPr>
            <w:tcW w:w="196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84"/>
                <w:szCs w:val="84"/>
                <w:lang w:bidi="ar-SA"/>
              </w:rPr>
            </w:pPr>
            <w:r>
              <w:rPr>
                <w:b/>
                <w:bCs/>
                <w:sz w:val="84"/>
                <w:szCs w:val="84"/>
                <w:lang w:bidi="ar-SA"/>
              </w:rPr>
              <w:t>6</w:t>
            </w:r>
          </w:p>
        </w:tc>
        <w:tc>
          <w:tcPr>
            <w:tcW w:w="196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84"/>
                <w:szCs w:val="84"/>
                <w:lang w:bidi="ar-SA"/>
              </w:rPr>
            </w:pPr>
            <w:r>
              <w:rPr>
                <w:b/>
                <w:bCs/>
                <w:sz w:val="84"/>
                <w:szCs w:val="84"/>
                <w:lang w:bidi="ar-SA"/>
              </w:rPr>
              <w:t>7+0</w:t>
            </w:r>
          </w:p>
        </w:tc>
        <w:tc>
          <w:tcPr>
            <w:tcW w:w="196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84"/>
                <w:szCs w:val="84"/>
                <w:lang w:bidi="ar-SA"/>
              </w:rPr>
            </w:pPr>
            <w:r>
              <w:rPr>
                <w:b/>
                <w:bCs/>
                <w:sz w:val="84"/>
                <w:szCs w:val="84"/>
                <w:lang w:bidi="ar-SA"/>
              </w:rPr>
              <w:t>6+0</w:t>
            </w:r>
          </w:p>
        </w:tc>
        <w:tc>
          <w:tcPr>
            <w:tcW w:w="196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84"/>
                <w:szCs w:val="84"/>
                <w:lang w:bidi="ar-SA"/>
              </w:rPr>
            </w:pPr>
            <w:r>
              <w:rPr>
                <w:b/>
                <w:bCs/>
                <w:sz w:val="84"/>
                <w:szCs w:val="84"/>
                <w:lang w:bidi="ar-SA"/>
              </w:rPr>
              <w:t>4+6</w:t>
            </w:r>
          </w:p>
        </w:tc>
      </w:tr>
      <w:tr>
        <w:trPr>
          <w:trHeight w:val="1837" w:hRule="atLeast"/>
        </w:trPr>
        <w:tc>
          <w:tcPr>
            <w:tcW w:w="196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84"/>
                <w:szCs w:val="84"/>
                <w:lang w:bidi="ar-SA"/>
              </w:rPr>
            </w:pPr>
            <w:r>
              <w:rPr>
                <w:b/>
                <w:bCs/>
                <w:sz w:val="84"/>
                <w:szCs w:val="84"/>
                <w:lang w:bidi="ar-SA"/>
              </w:rPr>
              <w:t>3+3</w:t>
            </w:r>
          </w:p>
        </w:tc>
        <w:tc>
          <w:tcPr>
            <w:tcW w:w="196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84"/>
                <w:szCs w:val="84"/>
                <w:lang w:bidi="ar-SA"/>
              </w:rPr>
            </w:pPr>
            <w:r>
              <w:rPr>
                <w:b/>
                <w:bCs/>
                <w:sz w:val="84"/>
                <w:szCs w:val="84"/>
                <w:lang w:bidi="ar-SA"/>
              </w:rPr>
              <w:t>3+3</w:t>
            </w:r>
          </w:p>
        </w:tc>
        <w:tc>
          <w:tcPr>
            <w:tcW w:w="196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84"/>
                <w:szCs w:val="84"/>
                <w:lang w:bidi="ar-SA"/>
              </w:rPr>
            </w:pPr>
            <w:r>
              <w:rPr>
                <w:b/>
                <w:bCs/>
                <w:sz w:val="84"/>
                <w:szCs w:val="84"/>
                <w:lang w:bidi="ar-SA"/>
              </w:rPr>
              <w:t>7-1</w:t>
            </w:r>
          </w:p>
        </w:tc>
        <w:tc>
          <w:tcPr>
            <w:tcW w:w="196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84"/>
                <w:szCs w:val="84"/>
                <w:lang w:bidi="ar-SA"/>
              </w:rPr>
            </w:pPr>
            <w:r>
              <w:rPr>
                <w:b/>
                <w:bCs/>
                <w:sz w:val="84"/>
                <w:szCs w:val="84"/>
                <w:lang w:bidi="ar-SA"/>
              </w:rPr>
              <w:t>7+3</w:t>
            </w:r>
          </w:p>
        </w:tc>
        <w:tc>
          <w:tcPr>
            <w:tcW w:w="196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b/>
                <w:bCs/>
                <w:sz w:val="84"/>
                <w:szCs w:val="84"/>
                <w:lang w:bidi="ar-SA"/>
              </w:rPr>
              <w:t>5+3</w:t>
            </w:r>
          </w:p>
        </w:tc>
      </w:tr>
      <w:tr>
        <w:trPr>
          <w:trHeight w:val="1837" w:hRule="atLeast"/>
        </w:trPr>
        <w:tc>
          <w:tcPr>
            <w:tcW w:w="196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84"/>
                <w:szCs w:val="84"/>
                <w:lang w:bidi="ar-SA"/>
              </w:rPr>
            </w:pPr>
            <w:r>
              <w:rPr>
                <w:b/>
                <w:bCs/>
                <w:sz w:val="84"/>
                <w:szCs w:val="84"/>
                <w:lang w:bidi="ar-SA"/>
              </w:rPr>
              <w:t>3+6</w:t>
            </w:r>
          </w:p>
        </w:tc>
        <w:tc>
          <w:tcPr>
            <w:tcW w:w="196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84"/>
                <w:szCs w:val="84"/>
                <w:lang w:bidi="ar-SA"/>
              </w:rPr>
            </w:pPr>
            <w:r>
              <w:rPr>
                <w:b/>
                <w:bCs/>
                <w:sz w:val="84"/>
                <w:szCs w:val="84"/>
                <w:lang w:bidi="ar-SA"/>
              </w:rPr>
              <w:t>7-1</w:t>
            </w:r>
          </w:p>
        </w:tc>
        <w:tc>
          <w:tcPr>
            <w:tcW w:w="196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84"/>
                <w:szCs w:val="84"/>
                <w:lang w:bidi="ar-SA"/>
              </w:rPr>
            </w:pPr>
            <w:r>
              <w:rPr>
                <w:b/>
                <w:bCs/>
                <w:sz w:val="90"/>
                <w:szCs w:val="90"/>
                <w:lang w:bidi="ar-SA"/>
              </w:rPr>
              <w:t>7-7</w:t>
            </w:r>
          </w:p>
        </w:tc>
        <w:tc>
          <w:tcPr>
            <w:tcW w:w="196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b/>
                <w:bCs/>
                <w:sz w:val="84"/>
                <w:szCs w:val="84"/>
                <w:lang w:bidi="ar-SA"/>
              </w:rPr>
              <w:t>7-2</w:t>
            </w:r>
          </w:p>
        </w:tc>
        <w:tc>
          <w:tcPr>
            <w:tcW w:w="196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b/>
                <w:bCs/>
                <w:sz w:val="84"/>
                <w:szCs w:val="84"/>
                <w:lang w:bidi="ar-SA"/>
              </w:rPr>
              <w:t>7+2</w:t>
            </w:r>
          </w:p>
        </w:tc>
      </w:tr>
      <w:tr>
        <w:trPr>
          <w:trHeight w:val="1837" w:hRule="atLeast"/>
        </w:trPr>
        <w:tc>
          <w:tcPr>
            <w:tcW w:w="196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84"/>
                <w:szCs w:val="84"/>
                <w:lang w:bidi="ar-SA"/>
              </w:rPr>
            </w:pPr>
            <w:r>
              <w:rPr>
                <w:b/>
                <w:bCs/>
                <w:sz w:val="84"/>
                <w:szCs w:val="84"/>
                <w:lang w:bidi="ar-SA"/>
              </w:rPr>
              <w:t>8+1</w:t>
            </w:r>
          </w:p>
        </w:tc>
        <w:tc>
          <w:tcPr>
            <w:tcW w:w="196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84"/>
                <w:szCs w:val="84"/>
                <w:lang w:bidi="ar-SA"/>
              </w:rPr>
            </w:pPr>
            <w:r>
              <w:rPr>
                <w:b/>
                <w:bCs/>
                <w:sz w:val="84"/>
                <w:szCs w:val="84"/>
                <w:lang w:bidi="ar-SA"/>
              </w:rPr>
              <w:t>8+2</w:t>
            </w:r>
          </w:p>
        </w:tc>
        <w:tc>
          <w:tcPr>
            <w:tcW w:w="196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84"/>
                <w:szCs w:val="84"/>
                <w:lang w:bidi="ar-SA"/>
              </w:rPr>
            </w:pPr>
            <w:r>
              <w:rPr>
                <w:b/>
                <w:bCs/>
                <w:sz w:val="84"/>
                <w:szCs w:val="84"/>
                <w:lang w:bidi="ar-SA"/>
              </w:rPr>
              <w:t>2+2</w:t>
            </w:r>
          </w:p>
        </w:tc>
        <w:tc>
          <w:tcPr>
            <w:tcW w:w="196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84"/>
                <w:szCs w:val="84"/>
                <w:lang w:bidi="ar-SA"/>
              </w:rPr>
            </w:pPr>
            <w:r>
              <w:rPr>
                <w:b/>
                <w:bCs/>
                <w:sz w:val="84"/>
                <w:szCs w:val="84"/>
                <w:lang w:bidi="ar-SA"/>
              </w:rPr>
              <w:t>5+2</w:t>
            </w:r>
          </w:p>
        </w:tc>
        <w:tc>
          <w:tcPr>
            <w:tcW w:w="196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84"/>
                <w:szCs w:val="84"/>
                <w:lang w:bidi="ar-SA"/>
              </w:rPr>
            </w:pPr>
            <w:r>
              <w:rPr>
                <w:b/>
                <w:bCs/>
                <w:sz w:val="84"/>
                <w:szCs w:val="84"/>
                <w:lang w:bidi="ar-SA"/>
              </w:rPr>
              <w:t>5+4</w:t>
            </w:r>
          </w:p>
        </w:tc>
      </w:tr>
      <w:tr>
        <w:trPr>
          <w:trHeight w:val="1838" w:hRule="atLeast"/>
        </w:trPr>
        <w:tc>
          <w:tcPr>
            <w:tcW w:w="196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84"/>
                <w:szCs w:val="84"/>
                <w:lang w:bidi="ar-SA"/>
              </w:rPr>
            </w:pPr>
            <w:r>
              <w:rPr>
                <w:b/>
                <w:bCs/>
                <w:sz w:val="84"/>
                <w:szCs w:val="84"/>
                <w:lang w:bidi="ar-SA"/>
              </w:rPr>
              <w:t>4+1</w:t>
            </w:r>
          </w:p>
        </w:tc>
        <w:tc>
          <w:tcPr>
            <w:tcW w:w="196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84"/>
                <w:szCs w:val="84"/>
                <w:lang w:bidi="ar-SA"/>
              </w:rPr>
            </w:pPr>
            <w:r>
              <w:rPr>
                <w:b/>
                <w:bCs/>
                <w:sz w:val="84"/>
                <w:szCs w:val="84"/>
                <w:lang w:bidi="ar-SA"/>
              </w:rPr>
              <w:t>6+0</w:t>
            </w:r>
          </w:p>
        </w:tc>
        <w:tc>
          <w:tcPr>
            <w:tcW w:w="196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84"/>
                <w:szCs w:val="84"/>
                <w:lang w:bidi="ar-SA"/>
              </w:rPr>
            </w:pPr>
            <w:r>
              <w:rPr>
                <w:b/>
                <w:bCs/>
                <w:sz w:val="84"/>
                <w:szCs w:val="84"/>
                <w:lang w:bidi="ar-SA"/>
              </w:rPr>
              <w:t>2+4</w:t>
            </w:r>
          </w:p>
        </w:tc>
        <w:tc>
          <w:tcPr>
            <w:tcW w:w="196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84"/>
                <w:szCs w:val="84"/>
                <w:lang w:bidi="ar-SA"/>
              </w:rPr>
            </w:pPr>
            <w:r>
              <w:rPr>
                <w:b/>
                <w:bCs/>
                <w:sz w:val="84"/>
                <w:szCs w:val="84"/>
                <w:lang w:bidi="ar-SA"/>
              </w:rPr>
              <w:t>2+3</w:t>
            </w:r>
          </w:p>
        </w:tc>
        <w:tc>
          <w:tcPr>
            <w:tcW w:w="196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84"/>
                <w:szCs w:val="84"/>
                <w:lang w:bidi="ar-SA"/>
              </w:rPr>
            </w:pPr>
            <w:r>
              <w:rPr>
                <w:b/>
                <w:bCs/>
                <w:sz w:val="84"/>
                <w:szCs w:val="84"/>
                <w:lang w:bidi="ar-SA"/>
              </w:rPr>
              <w:t>3+3</w:t>
            </w:r>
          </w:p>
        </w:tc>
      </w:tr>
    </w:tbl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page">
                  <wp:posOffset>1835785</wp:posOffset>
                </wp:positionH>
                <wp:positionV relativeFrom="paragraph">
                  <wp:posOffset>20955</wp:posOffset>
                </wp:positionV>
                <wp:extent cx="6076950" cy="819150"/>
                <wp:effectExtent l="0" t="0" r="0" b="0"/>
                <wp:wrapNone/>
                <wp:docPr id="11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81915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b/>
                                <w:b/>
                                <w:bCs/>
                                <w:sz w:val="62"/>
                                <w:szCs w:val="62"/>
                                <w:lang w:bidi="ar-SA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62"/>
                                <w:sz w:val="62"/>
                                <w:szCs w:val="62"/>
                                <w:rtl w:val="true"/>
                                <w:lang w:bidi="ar-SA"/>
                              </w:rPr>
                              <w:t>مراجع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78.5pt;height:64.5pt;mso-wrap-distance-left:9.05pt;mso-wrap-distance-right:9.05pt;mso-wrap-distance-top:0pt;mso-wrap-distance-bottom:0pt;margin-top:1.65pt;mso-position-vertical-relative:text;margin-left:144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PT Bold Heading"/>
                          <w:b/>
                          <w:b/>
                          <w:bCs/>
                          <w:sz w:val="62"/>
                          <w:szCs w:val="62"/>
                          <w:lang w:bidi="ar-SA"/>
                        </w:rPr>
                      </w:pPr>
                      <w:r>
                        <w:rPr>
                          <w:rFonts w:cs="PT Bold Heading"/>
                          <w:b/>
                          <w:b/>
                          <w:bCs/>
                          <w:sz w:val="62"/>
                          <w:sz w:val="62"/>
                          <w:szCs w:val="62"/>
                          <w:rtl w:val="true"/>
                          <w:lang w:bidi="ar-SA"/>
                        </w:rPr>
                        <w:t>مراجع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1959610</wp:posOffset>
                </wp:positionH>
                <wp:positionV relativeFrom="paragraph">
                  <wp:posOffset>7620</wp:posOffset>
                </wp:positionV>
                <wp:extent cx="6110605" cy="7771765"/>
                <wp:effectExtent l="29210" t="28575" r="28575" b="29845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0640" cy="7771680"/>
                          <a:chOff x="0" y="0"/>
                          <a:chExt cx="6110640" cy="7771680"/>
                        </a:xfrm>
                      </wpg:grpSpPr>
                      <wps:wsp>
                        <wps:cNvSpPr/>
                        <wps:spPr>
                          <a:xfrm>
                            <a:off x="3202920" y="0"/>
                            <a:ext cx="2907720" cy="773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14"/>
                                  <w:b/>
                                  <w:szCs w:val="11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+     =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2920" y="1749600"/>
                            <a:ext cx="2907720" cy="773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14"/>
                                  <w:b/>
                                  <w:szCs w:val="11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+   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2920" y="3498840"/>
                            <a:ext cx="2907720" cy="773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14"/>
                                  <w:b/>
                                  <w:szCs w:val="11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+     =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2920" y="5248800"/>
                            <a:ext cx="2907720" cy="773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14"/>
                                  <w:b/>
                                  <w:szCs w:val="11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+    =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2920" y="6998400"/>
                            <a:ext cx="2907720" cy="773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10"/>
                                  <w:b/>
                                  <w:szCs w:val="11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+   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907720" cy="773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12"/>
                                  <w:b/>
                                  <w:szCs w:val="11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-      =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749600"/>
                            <a:ext cx="2907720" cy="773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12"/>
                                  <w:b/>
                                  <w:szCs w:val="11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-      =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98840"/>
                            <a:ext cx="2907720" cy="773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12"/>
                                  <w:b/>
                                  <w:szCs w:val="11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-      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248800"/>
                            <a:ext cx="2907720" cy="773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12"/>
                                  <w:b/>
                                  <w:szCs w:val="11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-      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998400"/>
                            <a:ext cx="2907720" cy="773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12"/>
                                  <w:b/>
                                  <w:szCs w:val="11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-      =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2920" y="874440"/>
                            <a:ext cx="2907720" cy="773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14"/>
                                  <w:b/>
                                  <w:szCs w:val="11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+     =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2920" y="2624400"/>
                            <a:ext cx="2907720" cy="773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14"/>
                                  <w:b/>
                                  <w:szCs w:val="11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+   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2920" y="4374000"/>
                            <a:ext cx="2907720" cy="773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06"/>
                                  <w:b/>
                                  <w:szCs w:val="10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+    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2920" y="6123960"/>
                            <a:ext cx="2907720" cy="773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14"/>
                                  <w:b/>
                                  <w:szCs w:val="11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+     =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74440"/>
                            <a:ext cx="2907720" cy="773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12"/>
                                  <w:b/>
                                  <w:szCs w:val="11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-    =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24400"/>
                            <a:ext cx="2907720" cy="773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12"/>
                                  <w:b/>
                                  <w:szCs w:val="11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-      =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374000"/>
                            <a:ext cx="2907720" cy="773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12"/>
                                  <w:b/>
                                  <w:szCs w:val="11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-     = 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123960"/>
                            <a:ext cx="2907720" cy="773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12"/>
                                  <w:b/>
                                  <w:szCs w:val="11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-      =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3pt;margin-top:0.6pt;width:481.15pt;height:611.95pt" coordorigin="3086,12" coordsize="9623,12239">
                <v:roundrect id="shape_0" fillcolor="white" stroked="t" o:allowincell="f" style="position:absolute;left:8130;top:12;width:4578;height:1217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14"/>
                            <w:b/>
                            <w:szCs w:val="11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+     =9</w:t>
                        </w:r>
                      </w:p>
                    </w:txbxContent>
                  </v:textbox>
                  <v:fill o:detectmouseclick="t" type="solid" color2="black" opacity="0"/>
                  <v:stroke color="black" weight="57240" joinstyle="miter" endcap="flat"/>
                  <w10:wrap type="none"/>
                </v:roundrect>
                <v:roundrect id="shape_0" fillcolor="white" stroked="t" o:allowincell="f" style="position:absolute;left:8130;top:2767;width:4578;height:1217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14"/>
                            <w:b/>
                            <w:szCs w:val="11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+   =10</w:t>
                        </w:r>
                      </w:p>
                    </w:txbxContent>
                  </v:textbox>
                  <v:fill o:detectmouseclick="t" type="solid" color2="black" opacity="0"/>
                  <v:stroke color="black" weight="57240" joinstyle="miter" endcap="flat"/>
                  <w10:wrap type="none"/>
                </v:roundrect>
                <v:roundrect id="shape_0" fillcolor="white" stroked="t" o:allowincell="f" style="position:absolute;left:8130;top:5522;width:4578;height:1217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14"/>
                            <w:b/>
                            <w:szCs w:val="11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+     =9</w:t>
                        </w:r>
                      </w:p>
                    </w:txbxContent>
                  </v:textbox>
                  <v:fill o:detectmouseclick="t" type="solid" color2="black" opacity="0"/>
                  <v:stroke color="black" weight="57240" joinstyle="miter" endcap="flat"/>
                  <w10:wrap type="none"/>
                </v:roundrect>
                <v:roundrect id="shape_0" fillcolor="white" stroked="t" o:allowincell="f" style="position:absolute;left:8130;top:8278;width:4578;height:1217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14"/>
                            <w:b/>
                            <w:szCs w:val="11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+    =8</w:t>
                        </w:r>
                      </w:p>
                    </w:txbxContent>
                  </v:textbox>
                  <v:fill o:detectmouseclick="t" type="solid" color2="black" opacity="0"/>
                  <v:stroke color="black" weight="57240" joinstyle="miter" endcap="flat"/>
                  <w10:wrap type="none"/>
                </v:roundrect>
                <v:roundrect id="shape_0" fillcolor="white" stroked="t" o:allowincell="f" style="position:absolute;left:8130;top:11033;width:4578;height:1217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10"/>
                            <w:b/>
                            <w:szCs w:val="11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+   =10</w:t>
                        </w:r>
                      </w:p>
                    </w:txbxContent>
                  </v:textbox>
                  <v:fill o:detectmouseclick="t" type="solid" color2="black" opacity="0"/>
                  <v:stroke color="black" weight="57240" joinstyle="miter" endcap="flat"/>
                  <w10:wrap type="none"/>
                </v:roundrect>
                <v:roundrect id="shape_0" fillcolor="white" stroked="t" o:allowincell="f" style="position:absolute;left:3086;top:12;width:4578;height:1217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12"/>
                            <w:b/>
                            <w:szCs w:val="11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-      =5</w:t>
                        </w:r>
                      </w:p>
                    </w:txbxContent>
                  </v:textbox>
                  <v:fill o:detectmouseclick="t" type="solid" color2="black" opacity="0"/>
                  <v:stroke color="black" weight="57240" joinstyle="miter" endcap="flat"/>
                  <w10:wrap type="none"/>
                </v:roundrect>
                <v:roundrect id="shape_0" fillcolor="white" stroked="t" o:allowincell="f" style="position:absolute;left:3086;top:2767;width:4578;height:1217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12"/>
                            <w:b/>
                            <w:szCs w:val="11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-      =4</w:t>
                        </w:r>
                      </w:p>
                    </w:txbxContent>
                  </v:textbox>
                  <v:fill o:detectmouseclick="t" type="solid" color2="black" opacity="0"/>
                  <v:stroke color="black" weight="57240" joinstyle="miter" endcap="flat"/>
                  <w10:wrap type="none"/>
                </v:roundrect>
                <v:roundrect id="shape_0" fillcolor="white" stroked="t" o:allowincell="f" style="position:absolute;left:3086;top:5522;width:4578;height:1217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12"/>
                            <w:b/>
                            <w:szCs w:val="11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-      =0</w:t>
                        </w:r>
                      </w:p>
                    </w:txbxContent>
                  </v:textbox>
                  <v:fill o:detectmouseclick="t" type="solid" color2="black" opacity="0"/>
                  <v:stroke color="black" weight="57240" joinstyle="miter" endcap="flat"/>
                  <w10:wrap type="none"/>
                </v:roundrect>
                <v:roundrect id="shape_0" fillcolor="white" stroked="t" o:allowincell="f" style="position:absolute;left:3086;top:8278;width:4578;height:1217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12"/>
                            <w:b/>
                            <w:szCs w:val="11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-      =0</w:t>
                        </w:r>
                      </w:p>
                    </w:txbxContent>
                  </v:textbox>
                  <v:fill o:detectmouseclick="t" type="solid" color2="black" opacity="0"/>
                  <v:stroke color="black" weight="57240" joinstyle="miter" endcap="flat"/>
                  <w10:wrap type="none"/>
                </v:roundrect>
                <v:roundrect id="shape_0" fillcolor="white" stroked="t" o:allowincell="f" style="position:absolute;left:3086;top:11033;width:4578;height:1217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12"/>
                            <w:b/>
                            <w:szCs w:val="11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-      =7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roundrect>
                <v:roundrect id="shape_0" fillcolor="white" stroked="t" o:allowincell="f" style="position:absolute;left:8130;top:1389;width:4578;height:1217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14"/>
                            <w:b/>
                            <w:szCs w:val="11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+     =8</w:t>
                        </w:r>
                      </w:p>
                    </w:txbxContent>
                  </v:textbox>
                  <v:fill o:detectmouseclick="t" type="solid" color2="black" opacity="0"/>
                  <v:stroke color="black" weight="57240" joinstyle="miter" endcap="flat"/>
                  <w10:wrap type="none"/>
                </v:roundrect>
                <v:roundrect id="shape_0" fillcolor="white" stroked="t" o:allowincell="f" style="position:absolute;left:8130;top:4145;width:4578;height:1217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14"/>
                            <w:b/>
                            <w:szCs w:val="11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+   =10</w:t>
                        </w:r>
                      </w:p>
                    </w:txbxContent>
                  </v:textbox>
                  <v:fill o:detectmouseclick="t" type="solid" color2="black" opacity="0"/>
                  <v:stroke color="black" weight="57240" joinstyle="miter" endcap="flat"/>
                  <w10:wrap type="none"/>
                </v:roundrect>
                <v:roundrect id="shape_0" fillcolor="white" stroked="t" o:allowincell="f" style="position:absolute;left:8130;top:6900;width:4578;height:1217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06"/>
                            <w:b/>
                            <w:szCs w:val="10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+    =10</w:t>
                        </w:r>
                      </w:p>
                    </w:txbxContent>
                  </v:textbox>
                  <v:fill o:detectmouseclick="t" type="solid" color2="black" opacity="0"/>
                  <v:stroke color="black" weight="57240" joinstyle="miter" endcap="flat"/>
                  <w10:wrap type="none"/>
                </v:roundrect>
                <v:roundrect id="shape_0" fillcolor="white" stroked="t" o:allowincell="f" style="position:absolute;left:8130;top:9656;width:4578;height:1217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14"/>
                            <w:b/>
                            <w:szCs w:val="11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+     =9</w:t>
                        </w:r>
                      </w:p>
                    </w:txbxContent>
                  </v:textbox>
                  <v:fill o:detectmouseclick="t" type="solid" color2="black" opacity="0"/>
                  <v:stroke color="black" weight="57240" joinstyle="miter" endcap="flat"/>
                  <w10:wrap type="none"/>
                </v:roundrect>
                <v:roundrect id="shape_0" fillcolor="white" stroked="t" o:allowincell="f" style="position:absolute;left:3086;top:1389;width:4578;height:1217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12"/>
                            <w:b/>
                            <w:szCs w:val="11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-    =8</w:t>
                        </w:r>
                      </w:p>
                    </w:txbxContent>
                  </v:textbox>
                  <v:fill o:detectmouseclick="t" type="solid" color2="black" opacity="0"/>
                  <v:stroke color="black" weight="57240" joinstyle="miter" endcap="flat"/>
                  <w10:wrap type="none"/>
                </v:roundrect>
                <v:roundrect id="shape_0" fillcolor="white" stroked="t" o:allowincell="f" style="position:absolute;left:3086;top:4145;width:4578;height:1217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12"/>
                            <w:b/>
                            <w:szCs w:val="11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-      =1</w:t>
                        </w:r>
                      </w:p>
                    </w:txbxContent>
                  </v:textbox>
                  <v:fill o:detectmouseclick="t" type="solid" color2="black" opacity="0"/>
                  <v:stroke color="black" weight="57240" joinstyle="miter" endcap="flat"/>
                  <w10:wrap type="none"/>
                </v:roundrect>
                <v:roundrect id="shape_0" fillcolor="white" stroked="t" o:allowincell="f" style="position:absolute;left:3086;top:6900;width:4578;height:1217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12"/>
                            <w:b/>
                            <w:szCs w:val="11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-     = 3</w:t>
                        </w:r>
                      </w:p>
                    </w:txbxContent>
                  </v:textbox>
                  <v:fill o:detectmouseclick="t" type="solid" color2="black" opacity="0"/>
                  <v:stroke color="black" weight="57240" joinstyle="miter" endcap="flat"/>
                  <w10:wrap type="none"/>
                </v:roundrect>
                <v:roundrect id="shape_0" fillcolor="white" stroked="t" o:allowincell="f" style="position:absolute;left:3086;top:9656;width:4578;height:1217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12"/>
                            <w:b/>
                            <w:szCs w:val="11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-      =5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663" w:leader="none"/>
        </w:tabs>
        <w:jc w:val="left"/>
        <w:rPr>
          <w:lang w:bidi="ar-SA"/>
        </w:rPr>
      </w:pPr>
      <w:r>
        <w:rPr>
          <w:rtl w:val="true"/>
          <w:lang w:bidi="ar-SA"/>
        </w:rPr>
        <w:tab/>
      </w:r>
    </w:p>
    <w:p>
      <w:pPr>
        <w:pStyle w:val="Normal"/>
        <w:tabs>
          <w:tab w:val="clear" w:pos="720"/>
          <w:tab w:val="left" w:pos="3663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663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663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663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663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663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663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566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w:pict>
          <v:shape id="shape_0" fillcolor="black" stroked="t" o:allowincell="f" style="position:absolute;margin-left:1.3pt;margin-top:0.65pt;width:368.95pt;height:26.95pt;mso-wrap-style:none;v-text-anchor:middle" type="_x0000_t172">
            <v:path textpathok="t"/>
            <v:textpath on="t" fitshape="t" string="طريقة الحل :عد بعد الصغير إلى الكبير" style="font-family:&quot;Arial Black&quot;;font-size:12pt"/>
            <v:fill o:detectmouseclick="t" type="solid" color2="white"/>
            <v:stroke color="black" weight="19080" joinstyle="miter" endcap="flat"/>
            <w10:wrap type="none"/>
          </v:shape>
        </w:pic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righ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1835785</wp:posOffset>
                </wp:positionH>
                <wp:positionV relativeFrom="paragraph">
                  <wp:posOffset>20955</wp:posOffset>
                </wp:positionV>
                <wp:extent cx="6191250" cy="819150"/>
                <wp:effectExtent l="0" t="0" r="0" b="0"/>
                <wp:wrapNone/>
                <wp:docPr id="12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81915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68"/>
                                <w:sz w:val="68"/>
                                <w:szCs w:val="68"/>
                                <w:rtl w:val="true"/>
                                <w:lang w:bidi="ar-SA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68"/>
                                <w:sz w:val="68"/>
                                <w:szCs w:val="6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68"/>
                                <w:sz w:val="68"/>
                                <w:szCs w:val="68"/>
                                <w:rtl w:val="true"/>
                                <w:lang w:bidi="ar-SA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88"/>
                                <w:sz w:val="88"/>
                                <w:szCs w:val="8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88"/>
                                <w:szCs w:val="88"/>
                                <w:rtl w:val="true"/>
                                <w:lang w:bidi="ar-SA"/>
                              </w:rPr>
                              <w:t xml:space="preserve">&gt;  ,  &lt;  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88"/>
                                <w:sz w:val="88"/>
                                <w:szCs w:val="88"/>
                                <w:rtl w:val="true"/>
                                <w:lang w:bidi="ar-SA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88"/>
                                <w:sz w:val="88"/>
                                <w:szCs w:val="88"/>
                                <w:rtl w:val="true"/>
                                <w:lang w:bidi="ar-SA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88"/>
                                <w:szCs w:val="88"/>
                                <w:rtl w:val="true"/>
                                <w:lang w:bidi="ar-SA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87.5pt;height:64.5pt;mso-wrap-distance-left:9.05pt;mso-wrap-distance-right:9.05pt;mso-wrap-distance-top:0pt;mso-wrap-distance-bottom:0pt;margin-top:1.65pt;mso-position-vertical-relative:text;margin-left:144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T Bold Heading"/>
                          <w:b/>
                          <w:b/>
                          <w:bCs/>
                          <w:sz w:val="68"/>
                          <w:sz w:val="68"/>
                          <w:szCs w:val="68"/>
                          <w:rtl w:val="true"/>
                          <w:lang w:bidi="ar-SA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68"/>
                          <w:sz w:val="68"/>
                          <w:szCs w:val="6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sz w:val="68"/>
                          <w:sz w:val="68"/>
                          <w:szCs w:val="68"/>
                          <w:rtl w:val="true"/>
                          <w:lang w:bidi="ar-SA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88"/>
                          <w:sz w:val="88"/>
                          <w:szCs w:val="8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Cs/>
                          <w:sz w:val="88"/>
                          <w:szCs w:val="88"/>
                          <w:rtl w:val="true"/>
                          <w:lang w:bidi="ar-SA"/>
                        </w:rPr>
                        <w:t xml:space="preserve">&gt;  ,  &lt;  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88"/>
                          <w:sz w:val="88"/>
                          <w:szCs w:val="88"/>
                          <w:rtl w:val="true"/>
                          <w:lang w:bidi="ar-SA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88"/>
                          <w:sz w:val="88"/>
                          <w:szCs w:val="88"/>
                          <w:rtl w:val="true"/>
                          <w:lang w:bidi="ar-SA"/>
                        </w:rPr>
                        <w:t xml:space="preserve">  </w:t>
                      </w:r>
                      <w:r>
                        <w:rPr>
                          <w:rFonts w:cs="Akhbar MT"/>
                          <w:b/>
                          <w:bCs/>
                          <w:sz w:val="88"/>
                          <w:szCs w:val="88"/>
                          <w:rtl w:val="true"/>
                          <w:lang w:bidi="ar-SA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7" w:leader="none"/>
        </w:tabs>
        <w:jc w:val="left"/>
        <w:rPr>
          <w:lang w:bidi="ar-SA"/>
        </w:rPr>
      </w:pPr>
      <w:r>
        <w:rPr>
          <w:rtl w:val="true"/>
          <w:lang w:bidi="ar-SA"/>
        </w:rPr>
        <w:tab/>
      </w:r>
    </w:p>
    <w:p>
      <w:pPr>
        <w:pStyle w:val="Normal"/>
        <w:jc w:val="righ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righ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460" w:leader="none"/>
        </w:tabs>
        <w:jc w:val="left"/>
        <w:rPr>
          <w:lang w:bidi="ar-SA"/>
        </w:rPr>
      </w:pPr>
      <w:r>
        <w:rPr>
          <w:rtl w:val="true"/>
          <w:lang w:bidi="ar-SA"/>
        </w:rPr>
        <w:tab/>
      </w:r>
    </w:p>
    <w:p>
      <w:pPr>
        <w:pStyle w:val="Normal"/>
        <w:tabs>
          <w:tab w:val="clear" w:pos="720"/>
          <w:tab w:val="left" w:pos="460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460" w:leader="none"/>
        </w:tabs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1724025</wp:posOffset>
                </wp:positionH>
                <wp:positionV relativeFrom="paragraph">
                  <wp:posOffset>121920</wp:posOffset>
                </wp:positionV>
                <wp:extent cx="6293485" cy="7878445"/>
                <wp:effectExtent l="28575" t="29210" r="29210" b="28575"/>
                <wp:wrapNone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3520" cy="7878600"/>
                          <a:chOff x="0" y="0"/>
                          <a:chExt cx="6293520" cy="7878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293520" cy="776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087360" cy="776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87360" cy="7765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8"/>
                                      <w:b/>
                                      <w:szCs w:val="10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           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50840" y="0"/>
                                <a:ext cx="950040" cy="77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06160" y="0"/>
                              <a:ext cx="3087360" cy="776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87360" cy="7765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8"/>
                                      <w:b/>
                                      <w:szCs w:val="10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4           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50840" y="0"/>
                                <a:ext cx="950040" cy="77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887760"/>
                            <a:ext cx="6293520" cy="776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087360" cy="776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87360" cy="7765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8"/>
                                      <w:b/>
                                      <w:szCs w:val="10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6          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50840" y="0"/>
                                <a:ext cx="950040" cy="77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06160" y="0"/>
                              <a:ext cx="3087360" cy="776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87360" cy="7765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8"/>
                                      <w:b/>
                                      <w:szCs w:val="10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7           9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50840" y="0"/>
                                <a:ext cx="950040" cy="77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1775520"/>
                            <a:ext cx="6293520" cy="776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087360" cy="776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87360" cy="7765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8"/>
                                      <w:b/>
                                      <w:szCs w:val="10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9          8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50840" y="0"/>
                                <a:ext cx="950040" cy="77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06160" y="0"/>
                              <a:ext cx="3087360" cy="776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87360" cy="7765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8"/>
                                      <w:b/>
                                      <w:szCs w:val="10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5           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50840" y="0"/>
                                <a:ext cx="950040" cy="77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2663280"/>
                            <a:ext cx="6293520" cy="776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087360" cy="776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87360" cy="7765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2"/>
                                      <w:b/>
                                      <w:szCs w:val="10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6          </w:t>
                                  </w:r>
                                  <w:r>
                                    <w:rPr>
                                      <w:kern w:val="2"/>
                                      <w:b/>
                                      <w:bCs/>
                                      <w:sz w:val="108"/>
                                      <w:szCs w:val="10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50840" y="0"/>
                                <a:ext cx="950040" cy="77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06160" y="0"/>
                              <a:ext cx="3087360" cy="776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87360" cy="7765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8"/>
                                      <w:b/>
                                      <w:szCs w:val="10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5          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50840" y="0"/>
                                <a:ext cx="950040" cy="77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3551040"/>
                            <a:ext cx="6293520" cy="776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087360" cy="776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87360" cy="7765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8"/>
                                      <w:b/>
                                      <w:szCs w:val="10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8           7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50840" y="0"/>
                                <a:ext cx="950040" cy="77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06160" y="0"/>
                              <a:ext cx="3087360" cy="776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87360" cy="7765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8"/>
                                      <w:b/>
                                      <w:szCs w:val="10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6           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50840" y="0"/>
                                <a:ext cx="950040" cy="77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4438800"/>
                            <a:ext cx="6293520" cy="776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087360" cy="776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87360" cy="7765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8"/>
                                      <w:b/>
                                      <w:szCs w:val="10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9          8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50840" y="0"/>
                                <a:ext cx="950040" cy="77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06160" y="0"/>
                              <a:ext cx="3087360" cy="776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87360" cy="7765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8"/>
                                      <w:b/>
                                      <w:szCs w:val="10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9           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50840" y="0"/>
                                <a:ext cx="950040" cy="77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5326560"/>
                            <a:ext cx="6293520" cy="776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087360" cy="776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87360" cy="7765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8"/>
                                      <w:b/>
                                      <w:szCs w:val="10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6          6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50840" y="0"/>
                                <a:ext cx="950040" cy="77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06160" y="0"/>
                              <a:ext cx="3087360" cy="776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87360" cy="7765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8"/>
                                      <w:b/>
                                      <w:szCs w:val="10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           7  10          7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50840" y="0"/>
                                <a:ext cx="950040" cy="77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6213960"/>
                            <a:ext cx="6293520" cy="776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087360" cy="776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87360" cy="7765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8"/>
                                      <w:b/>
                                      <w:szCs w:val="10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5           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50840" y="0"/>
                                <a:ext cx="950040" cy="77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06160" y="0"/>
                              <a:ext cx="3087360" cy="776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87360" cy="7765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8"/>
                                      <w:b/>
                                      <w:szCs w:val="10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           8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50840" y="0"/>
                                <a:ext cx="950040" cy="77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7101720"/>
                            <a:ext cx="6293520" cy="776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087360" cy="776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87360" cy="7765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8"/>
                                      <w:b/>
                                      <w:szCs w:val="10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9           9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50840" y="0"/>
                                <a:ext cx="950040" cy="77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06160" y="0"/>
                              <a:ext cx="3087360" cy="776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87360" cy="7765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8"/>
                                      <w:b/>
                                      <w:szCs w:val="10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7         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50840" y="0"/>
                                <a:ext cx="950040" cy="77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75pt;margin-top:9.6pt;width:495.55pt;height:620.35pt" coordorigin="2715,192" coordsize="9911,12407">
                <v:group id="shape_0" style="position:absolute;left:2715;top:192;width:9911;height:1223">
                  <v:group id="shape_0" style="position:absolute;left:2715;top:192;width:4862;height:1223">
                    <v:roundrect id="shape_0" fillcolor="white" stroked="t" o:allowincell="f" style="position:absolute;left:2715;top:192;width:4861;height:1222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8"/>
                                <w:b/>
                                <w:szCs w:val="10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           3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black" weight="57240" joinstyle="miter" endcap="flat"/>
                      <w10:wrap type="none"/>
                    </v:roundrect>
                    <v:rect id="shape_0" fillcolor="white" stroked="t" o:allowincell="f" style="position:absolute;left:4370;top:192;width:1495;height:1222;mso-wrap-style:none;v-text-anchor:middle;mso-position-horizontal-relative:page">
                      <v:fill o:detectmouseclick="t" type="solid" color2="black"/>
                      <v:stroke color="black" weight="57240" joinstyle="miter" endcap="flat"/>
                      <w10:wrap type="none"/>
                    </v:rect>
                  </v:group>
                  <v:group id="shape_0" style="position:absolute;left:7764;top:192;width:4862;height:1223">
                    <v:roundrect id="shape_0" fillcolor="white" stroked="t" o:allowincell="f" style="position:absolute;left:7764;top:192;width:4861;height:1222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8"/>
                                <w:b/>
                                <w:szCs w:val="10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           4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black" weight="57240" joinstyle="miter" endcap="flat"/>
                      <w10:wrap type="none"/>
                    </v:roundrect>
                    <v:rect id="shape_0" fillcolor="white" stroked="t" o:allowincell="f" style="position:absolute;left:9419;top:192;width:1495;height:1222;mso-wrap-style:none;v-text-anchor:middle;mso-position-horizontal-relative:page">
                      <v:fill o:detectmouseclick="t" type="solid" color2="black"/>
                      <v:stroke color="black" weight="57240" joinstyle="miter" endcap="flat"/>
                      <w10:wrap type="none"/>
                    </v:rect>
                  </v:group>
                </v:group>
                <v:group id="shape_0" style="position:absolute;left:2715;top:1590;width:9911;height:1223">
                  <v:group id="shape_0" style="position:absolute;left:2715;top:1590;width:4862;height:1223">
                    <v:roundrect id="shape_0" fillcolor="white" stroked="t" o:allowincell="f" style="position:absolute;left:2715;top:1590;width:4861;height:1222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8"/>
                                <w:b/>
                                <w:szCs w:val="10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          4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black" weight="57240" joinstyle="miter" endcap="flat"/>
                      <w10:wrap type="none"/>
                    </v:roundrect>
                    <v:rect id="shape_0" fillcolor="white" stroked="t" o:allowincell="f" style="position:absolute;left:4370;top:1590;width:1495;height:1222;mso-wrap-style:none;v-text-anchor:middle;mso-position-horizontal-relative:page">
                      <v:fill o:detectmouseclick="t" type="solid" color2="black"/>
                      <v:stroke color="black" weight="57240" joinstyle="miter" endcap="flat"/>
                      <w10:wrap type="none"/>
                    </v:rect>
                  </v:group>
                  <v:group id="shape_0" style="position:absolute;left:7764;top:1590;width:4862;height:1223">
                    <v:roundrect id="shape_0" fillcolor="white" stroked="t" o:allowincell="f" style="position:absolute;left:7764;top:1590;width:4861;height:1222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8"/>
                                <w:b/>
                                <w:szCs w:val="10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           9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black" weight="57240" joinstyle="miter" endcap="flat"/>
                      <w10:wrap type="none"/>
                    </v:roundrect>
                    <v:rect id="shape_0" fillcolor="white" stroked="t" o:allowincell="f" style="position:absolute;left:9419;top:1590;width:1495;height:1222;mso-wrap-style:none;v-text-anchor:middle;mso-position-horizontal-relative:page">
                      <v:fill o:detectmouseclick="t" type="solid" color2="black"/>
                      <v:stroke color="black" weight="57240" joinstyle="miter" endcap="flat"/>
                      <w10:wrap type="none"/>
                    </v:rect>
                  </v:group>
                </v:group>
                <v:group id="shape_0" style="position:absolute;left:2715;top:2988;width:9911;height:1223">
                  <v:group id="shape_0" style="position:absolute;left:2715;top:2988;width:4862;height:1223">
                    <v:roundrect id="shape_0" fillcolor="white" stroked="t" o:allowincell="f" style="position:absolute;left:2715;top:2988;width:4861;height:1222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8"/>
                                <w:b/>
                                <w:szCs w:val="10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          8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black" weight="57240" joinstyle="miter" endcap="flat"/>
                      <w10:wrap type="none"/>
                    </v:roundrect>
                    <v:rect id="shape_0" fillcolor="white" stroked="t" o:allowincell="f" style="position:absolute;left:4370;top:2988;width:1495;height:1222;mso-wrap-style:none;v-text-anchor:middle;mso-position-horizontal-relative:page">
                      <v:fill o:detectmouseclick="t" type="solid" color2="black"/>
                      <v:stroke color="black" weight="57240" joinstyle="miter" endcap="flat"/>
                      <w10:wrap type="none"/>
                    </v:rect>
                  </v:group>
                  <v:group id="shape_0" style="position:absolute;left:7764;top:2988;width:4862;height:1223">
                    <v:roundrect id="shape_0" fillcolor="white" stroked="t" o:allowincell="f" style="position:absolute;left:7764;top:2988;width:4861;height:1222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8"/>
                                <w:b/>
                                <w:szCs w:val="10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           2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black" weight="57240" joinstyle="miter" endcap="flat"/>
                      <w10:wrap type="none"/>
                    </v:roundrect>
                    <v:rect id="shape_0" fillcolor="white" stroked="t" o:allowincell="f" style="position:absolute;left:9419;top:2988;width:1495;height:1222;mso-wrap-style:none;v-text-anchor:middle;mso-position-horizontal-relative:page">
                      <v:fill o:detectmouseclick="t" type="solid" color2="black"/>
                      <v:stroke color="black" weight="57240" joinstyle="miter" endcap="flat"/>
                      <w10:wrap type="none"/>
                    </v:rect>
                  </v:group>
                </v:group>
                <v:group id="shape_0" style="position:absolute;left:2715;top:4386;width:9911;height:1223">
                  <v:group id="shape_0" style="position:absolute;left:2715;top:4386;width:4862;height:1223">
                    <v:roundrect id="shape_0" fillcolor="white" stroked="t" o:allowincell="f" style="position:absolute;left:2715;top:4386;width:4861;height:1222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2"/>
                                <w:b/>
                                <w:szCs w:val="10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6         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08"/>
                                <w:szCs w:val="10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black" weight="57240" joinstyle="miter" endcap="flat"/>
                      <w10:wrap type="none"/>
                    </v:roundrect>
                    <v:rect id="shape_0" fillcolor="white" stroked="t" o:allowincell="f" style="position:absolute;left:4370;top:4386;width:1495;height:1222;mso-wrap-style:none;v-text-anchor:middle;mso-position-horizontal-relative:page">
                      <v:fill o:detectmouseclick="t" type="solid" color2="black"/>
                      <v:stroke color="black" weight="57240" joinstyle="miter" endcap="flat"/>
                      <w10:wrap type="none"/>
                    </v:rect>
                  </v:group>
                  <v:group id="shape_0" style="position:absolute;left:7764;top:4386;width:4862;height:1223">
                    <v:roundrect id="shape_0" fillcolor="white" stroked="t" o:allowincell="f" style="position:absolute;left:7764;top:4386;width:4861;height:1222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8"/>
                                <w:b/>
                                <w:szCs w:val="10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          5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black" weight="57240" joinstyle="miter" endcap="flat"/>
                      <w10:wrap type="none"/>
                    </v:roundrect>
                    <v:rect id="shape_0" fillcolor="white" stroked="t" o:allowincell="f" style="position:absolute;left:9419;top:4386;width:1495;height:1222;mso-wrap-style:none;v-text-anchor:middle;mso-position-horizontal-relative:page">
                      <v:fill o:detectmouseclick="t" type="solid" color2="black"/>
                      <v:stroke color="black" weight="57240" joinstyle="miter" endcap="flat"/>
                      <w10:wrap type="none"/>
                    </v:rect>
                  </v:group>
                </v:group>
                <v:group id="shape_0" style="position:absolute;left:2715;top:5784;width:9911;height:1223">
                  <v:group id="shape_0" style="position:absolute;left:2715;top:5784;width:4862;height:1223">
                    <v:roundrect id="shape_0" fillcolor="white" stroked="t" o:allowincell="f" style="position:absolute;left:2715;top:5784;width:4861;height:1222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8"/>
                                <w:b/>
                                <w:szCs w:val="10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8           7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black" weight="57240" joinstyle="miter" endcap="flat"/>
                      <w10:wrap type="none"/>
                    </v:roundrect>
                    <v:rect id="shape_0" fillcolor="white" stroked="t" o:allowincell="f" style="position:absolute;left:4370;top:5784;width:1495;height:1222;mso-wrap-style:none;v-text-anchor:middle;mso-position-horizontal-relative:page">
                      <v:fill o:detectmouseclick="t" type="solid" color2="black"/>
                      <v:stroke color="black" weight="57240" joinstyle="miter" endcap="flat"/>
                      <w10:wrap type="none"/>
                    </v:rect>
                  </v:group>
                  <v:group id="shape_0" style="position:absolute;left:7764;top:5784;width:4862;height:1223">
                    <v:roundrect id="shape_0" fillcolor="white" stroked="t" o:allowincell="f" style="position:absolute;left:7764;top:5784;width:4861;height:1222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8"/>
                                <w:b/>
                                <w:szCs w:val="10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           0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black" weight="57240" joinstyle="miter" endcap="flat"/>
                      <w10:wrap type="none"/>
                    </v:roundrect>
                    <v:rect id="shape_0" fillcolor="white" stroked="t" o:allowincell="f" style="position:absolute;left:9419;top:5784;width:1495;height:1222;mso-wrap-style:none;v-text-anchor:middle;mso-position-horizontal-relative:page">
                      <v:fill o:detectmouseclick="t" type="solid" color2="black"/>
                      <v:stroke color="black" weight="57240" joinstyle="miter" endcap="flat"/>
                      <w10:wrap type="none"/>
                    </v:rect>
                  </v:group>
                </v:group>
                <v:group id="shape_0" style="position:absolute;left:2715;top:7182;width:9911;height:1223">
                  <v:group id="shape_0" style="position:absolute;left:2715;top:7182;width:4862;height:1223">
                    <v:roundrect id="shape_0" fillcolor="white" stroked="t" o:allowincell="f" style="position:absolute;left:2715;top:7182;width:4861;height:1222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8"/>
                                <w:b/>
                                <w:szCs w:val="10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          8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black" weight="57240" joinstyle="miter" endcap="flat"/>
                      <w10:wrap type="none"/>
                    </v:roundrect>
                    <v:rect id="shape_0" fillcolor="white" stroked="t" o:allowincell="f" style="position:absolute;left:4370;top:7182;width:1495;height:1222;mso-wrap-style:none;v-text-anchor:middle;mso-position-horizontal-relative:page">
                      <v:fill o:detectmouseclick="t" type="solid" color2="black"/>
                      <v:stroke color="black" weight="57240" joinstyle="miter" endcap="flat"/>
                      <w10:wrap type="none"/>
                    </v:rect>
                  </v:group>
                  <v:group id="shape_0" style="position:absolute;left:7764;top:7182;width:4862;height:1223">
                    <v:roundrect id="shape_0" fillcolor="white" stroked="t" o:allowincell="f" style="position:absolute;left:7764;top:7182;width:4861;height:1222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8"/>
                                <w:b/>
                                <w:szCs w:val="10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           3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black" weight="57240" joinstyle="miter" endcap="flat"/>
                      <w10:wrap type="none"/>
                    </v:roundrect>
                    <v:rect id="shape_0" fillcolor="white" stroked="t" o:allowincell="f" style="position:absolute;left:9419;top:7182;width:1495;height:1222;mso-wrap-style:none;v-text-anchor:middle;mso-position-horizontal-relative:page">
                      <v:fill o:detectmouseclick="t" type="solid" color2="black"/>
                      <v:stroke color="black" weight="57240" joinstyle="miter" endcap="flat"/>
                      <w10:wrap type="none"/>
                    </v:rect>
                  </v:group>
                </v:group>
                <v:group id="shape_0" style="position:absolute;left:2715;top:8580;width:9911;height:1223">
                  <v:group id="shape_0" style="position:absolute;left:2715;top:8580;width:4862;height:1223">
                    <v:roundrect id="shape_0" fillcolor="white" stroked="t" o:allowincell="f" style="position:absolute;left:2715;top:8580;width:4861;height:1222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8"/>
                                <w:b/>
                                <w:szCs w:val="10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          6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black" weight="57240" joinstyle="miter" endcap="flat"/>
                      <w10:wrap type="none"/>
                    </v:roundrect>
                    <v:rect id="shape_0" fillcolor="white" stroked="t" o:allowincell="f" style="position:absolute;left:4370;top:8580;width:1495;height:1222;mso-wrap-style:none;v-text-anchor:middle;mso-position-horizontal-relative:page">
                      <v:fill o:detectmouseclick="t" type="solid" color2="black"/>
                      <v:stroke color="black" weight="57240" joinstyle="miter" endcap="flat"/>
                      <w10:wrap type="none"/>
                    </v:rect>
                  </v:group>
                  <v:group id="shape_0" style="position:absolute;left:7764;top:8580;width:4862;height:1223">
                    <v:roundrect id="shape_0" fillcolor="white" stroked="t" o:allowincell="f" style="position:absolute;left:7764;top:8580;width:4861;height:1222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08"/>
                                <w:b/>
                                <w:szCs w:val="10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           7  10          7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black" weight="57240" joinstyle="miter" endcap="flat"/>
                      <w10:wrap type="none"/>
                    </v:roundrect>
                    <v:rect id="shape_0" fillcolor="white" stroked="t" o:allowincell="f" style="position:absolute;left:9419;top:8580;width:1495;height:1222;mso-wrap-style:none;v-text-anchor:middle;mso-position-horizontal-relative:page">
                      <v:fill o:detectmouseclick="t" type="solid" color2="black"/>
                      <v:stroke color="black" weight="57240" joinstyle="miter" endcap="flat"/>
                      <w10:wrap type="none"/>
                    </v:rect>
                  </v:group>
                </v:group>
                <v:group id="shape_0" style="position:absolute;left:2715;top:9978;width:9911;height:1223">
                  <v:group id="shape_0" style="position:absolute;left:2715;top:9978;width:4862;height:1223">
                    <v:roundrect id="shape_0" fillcolor="white" stroked="t" o:allowincell="f" style="position:absolute;left:2715;top:9978;width:4861;height:1222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8"/>
                                <w:b/>
                                <w:szCs w:val="10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           3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black" weight="57240" joinstyle="miter" endcap="flat"/>
                      <w10:wrap type="none"/>
                    </v:roundrect>
                    <v:rect id="shape_0" fillcolor="white" stroked="t" o:allowincell="f" style="position:absolute;left:4370;top:9978;width:1495;height:1222;mso-wrap-style:none;v-text-anchor:middle;mso-position-horizontal-relative:page">
                      <v:fill o:detectmouseclick="t" type="solid" color2="black"/>
                      <v:stroke color="black" weight="57240" joinstyle="miter" endcap="flat"/>
                      <w10:wrap type="none"/>
                    </v:rect>
                  </v:group>
                  <v:group id="shape_0" style="position:absolute;left:7764;top:9978;width:4862;height:1223">
                    <v:roundrect id="shape_0" fillcolor="white" stroked="t" o:allowincell="f" style="position:absolute;left:7764;top:9978;width:4861;height:1222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8"/>
                                <w:b/>
                                <w:szCs w:val="10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           8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black" weight="57240" joinstyle="miter" endcap="flat"/>
                      <w10:wrap type="none"/>
                    </v:roundrect>
                    <v:rect id="shape_0" fillcolor="white" stroked="t" o:allowincell="f" style="position:absolute;left:9419;top:9978;width:1495;height:1222;mso-wrap-style:none;v-text-anchor:middle;mso-position-horizontal-relative:page">
                      <v:fill o:detectmouseclick="t" type="solid" color2="black"/>
                      <v:stroke color="black" weight="57240" joinstyle="miter" endcap="flat"/>
                      <w10:wrap type="none"/>
                    </v:rect>
                  </v:group>
                </v:group>
                <v:group id="shape_0" style="position:absolute;left:2715;top:11376;width:9911;height:1223">
                  <v:group id="shape_0" style="position:absolute;left:2715;top:11376;width:4862;height:1223">
                    <v:roundrect id="shape_0" fillcolor="white" stroked="t" o:allowincell="f" style="position:absolute;left:2715;top:11376;width:4861;height:1222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8"/>
                                <w:b/>
                                <w:szCs w:val="10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           9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black" weight="57240" joinstyle="miter" endcap="flat"/>
                      <w10:wrap type="none"/>
                    </v:roundrect>
                    <v:rect id="shape_0" fillcolor="white" stroked="t" o:allowincell="f" style="position:absolute;left:4370;top:11376;width:1495;height:1222;mso-wrap-style:none;v-text-anchor:middle;mso-position-horizontal-relative:page">
                      <v:fill o:detectmouseclick="t" type="solid" color2="black"/>
                      <v:stroke color="black" weight="57240" joinstyle="miter" endcap="flat"/>
                      <w10:wrap type="none"/>
                    </v:rect>
                  </v:group>
                  <v:group id="shape_0" style="position:absolute;left:7764;top:11376;width:4862;height:1223">
                    <v:roundrect id="shape_0" fillcolor="white" stroked="t" o:allowincell="f" style="position:absolute;left:7764;top:11376;width:4861;height:1222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8"/>
                                <w:b/>
                                <w:szCs w:val="10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         10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black" weight="57240" joinstyle="miter" endcap="flat"/>
                      <w10:wrap type="none"/>
                    </v:roundrect>
                    <v:rect id="shape_0" fillcolor="white" stroked="t" o:allowincell="f" style="position:absolute;left:9419;top:11376;width:1495;height:1222;mso-wrap-style:none;v-text-anchor:middle;mso-position-horizontal-relative:page">
                      <v:fill o:detectmouseclick="t" type="solid" color2="black"/>
                      <v:stroke color="black" weight="57240" joinstyle="miter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60" w:leader="none"/>
        </w:tabs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1835785</wp:posOffset>
                </wp:positionH>
                <wp:positionV relativeFrom="paragraph">
                  <wp:posOffset>20955</wp:posOffset>
                </wp:positionV>
                <wp:extent cx="6191250" cy="819150"/>
                <wp:effectExtent l="0" t="0" r="0" b="0"/>
                <wp:wrapNone/>
                <wp:docPr id="12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81915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2"/>
                                <w:szCs w:val="62"/>
                                <w:lang w:bidi="ar-SA"/>
                              </w:rPr>
                            </w:pPr>
                            <w:r>
                              <w:rPr>
                                <w:rFonts w:cs="Times New Roman"/>
                                <w:sz w:val="62"/>
                                <w:szCs w:val="62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62"/>
                                <w:sz w:val="62"/>
                                <w:szCs w:val="62"/>
                                <w:rtl w:val="true"/>
                                <w:lang w:bidi="ar-SA"/>
                              </w:rPr>
                              <w:t>لاحظ</w:t>
                            </w:r>
                            <w:r>
                              <w:rPr>
                                <w:sz w:val="62"/>
                                <w:sz w:val="62"/>
                                <w:szCs w:val="62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62"/>
                                <w:sz w:val="62"/>
                                <w:szCs w:val="62"/>
                                <w:rtl w:val="true"/>
                                <w:lang w:bidi="ar-SA"/>
                              </w:rPr>
                              <w:t>و</w:t>
                            </w:r>
                            <w:r>
                              <w:rPr>
                                <w:sz w:val="62"/>
                                <w:sz w:val="62"/>
                                <w:szCs w:val="62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62"/>
                                <w:sz w:val="62"/>
                                <w:szCs w:val="62"/>
                                <w:rtl w:val="true"/>
                                <w:lang w:bidi="ar-SA"/>
                              </w:rPr>
                              <w:t>أكمل</w:t>
                            </w:r>
                            <w:r>
                              <w:rPr>
                                <w:sz w:val="62"/>
                                <w:sz w:val="62"/>
                                <w:szCs w:val="62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62"/>
                                <w:sz w:val="62"/>
                                <w:szCs w:val="62"/>
                                <w:rtl w:val="true"/>
                                <w:lang w:bidi="ar-SA"/>
                              </w:rPr>
                              <w:t>بدون</w:t>
                            </w:r>
                            <w:r>
                              <w:rPr>
                                <w:sz w:val="62"/>
                                <w:sz w:val="62"/>
                                <w:szCs w:val="62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62"/>
                                <w:sz w:val="62"/>
                                <w:szCs w:val="62"/>
                                <w:rtl w:val="true"/>
                                <w:lang w:bidi="ar-SA"/>
                              </w:rPr>
                              <w:t>جم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87.5pt;height:64.5pt;mso-wrap-distance-left:9.05pt;mso-wrap-distance-right:9.05pt;mso-wrap-distance-top:0pt;mso-wrap-distance-bottom:0pt;margin-top:1.65pt;mso-position-vertical-relative:text;margin-left:144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62"/>
                          <w:szCs w:val="62"/>
                          <w:lang w:bidi="ar-SA"/>
                        </w:rPr>
                      </w:pPr>
                      <w:r>
                        <w:rPr>
                          <w:rFonts w:cs="Times New Roman"/>
                          <w:sz w:val="62"/>
                          <w:szCs w:val="62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62"/>
                          <w:sz w:val="62"/>
                          <w:szCs w:val="62"/>
                          <w:rtl w:val="true"/>
                          <w:lang w:bidi="ar-SA"/>
                        </w:rPr>
                        <w:t>لاحظ</w:t>
                      </w:r>
                      <w:r>
                        <w:rPr>
                          <w:sz w:val="62"/>
                          <w:sz w:val="62"/>
                          <w:szCs w:val="62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62"/>
                          <w:sz w:val="62"/>
                          <w:szCs w:val="62"/>
                          <w:rtl w:val="true"/>
                          <w:lang w:bidi="ar-SA"/>
                        </w:rPr>
                        <w:t>و</w:t>
                      </w:r>
                      <w:r>
                        <w:rPr>
                          <w:sz w:val="62"/>
                          <w:sz w:val="62"/>
                          <w:szCs w:val="62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62"/>
                          <w:sz w:val="62"/>
                          <w:szCs w:val="62"/>
                          <w:rtl w:val="true"/>
                          <w:lang w:bidi="ar-SA"/>
                        </w:rPr>
                        <w:t>أكمل</w:t>
                      </w:r>
                      <w:r>
                        <w:rPr>
                          <w:sz w:val="62"/>
                          <w:sz w:val="62"/>
                          <w:szCs w:val="62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62"/>
                          <w:sz w:val="62"/>
                          <w:szCs w:val="62"/>
                          <w:rtl w:val="true"/>
                          <w:lang w:bidi="ar-SA"/>
                        </w:rPr>
                        <w:t>بدون</w:t>
                      </w:r>
                      <w:r>
                        <w:rPr>
                          <w:sz w:val="62"/>
                          <w:sz w:val="62"/>
                          <w:szCs w:val="62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62"/>
                          <w:sz w:val="62"/>
                          <w:szCs w:val="62"/>
                          <w:rtl w:val="true"/>
                          <w:lang w:bidi="ar-SA"/>
                        </w:rPr>
                        <w:t>جم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1959610</wp:posOffset>
                </wp:positionH>
                <wp:positionV relativeFrom="paragraph">
                  <wp:posOffset>7620</wp:posOffset>
                </wp:positionV>
                <wp:extent cx="6057900" cy="7939405"/>
                <wp:effectExtent l="28575" t="28575" r="29210" b="29210"/>
                <wp:wrapNone/>
                <wp:docPr id="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7939440"/>
                          <a:chOff x="0" y="0"/>
                          <a:chExt cx="6058080" cy="7939440"/>
                        </a:xfrm>
                      </wpg:grpSpPr>
                      <wpg:grpSp>
                        <wpg:cNvGrpSpPr/>
                        <wpg:grpSpPr>
                          <a:xfrm>
                            <a:off x="0" y="1586880"/>
                            <a:ext cx="6058080" cy="80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58080" cy="8089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02"/>
                                    <w:b/>
                                    <w:szCs w:val="10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 +8  +       =9+8+10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2933640" y="132840"/>
                              <a:ext cx="812880" cy="617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0"/>
                            <a:ext cx="6058080" cy="80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58080" cy="8089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02"/>
                                    <w:b/>
                                    <w:szCs w:val="10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5 + 4+ 2 =2+ 5+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190440" y="50040"/>
                              <a:ext cx="812880" cy="617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793080"/>
                            <a:ext cx="6058080" cy="80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58080" cy="8089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02"/>
                                    <w:b/>
                                    <w:szCs w:val="10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+ 7+       = 7+6 + 2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3390840" y="119880"/>
                              <a:ext cx="812880" cy="617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4756680"/>
                            <a:ext cx="6058080" cy="80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58080" cy="8064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02"/>
                                    <w:b/>
                                    <w:szCs w:val="10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+6+8= 6+       +10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447920" y="50400"/>
                              <a:ext cx="812880" cy="61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3965040"/>
                            <a:ext cx="6058080" cy="80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58080" cy="8064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02"/>
                                    <w:b/>
                                    <w:szCs w:val="10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 +8 +       =9+8   +0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2933640" y="132120"/>
                              <a:ext cx="812880" cy="61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5548680"/>
                            <a:ext cx="6058080" cy="80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58080" cy="8064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02"/>
                                    <w:b/>
                                    <w:szCs w:val="10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7+ 6 +      =4 +6+ 7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2819520" y="62640"/>
                              <a:ext cx="812880" cy="61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2381400"/>
                            <a:ext cx="6058080" cy="80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58080" cy="8064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02"/>
                                    <w:b/>
                                    <w:szCs w:val="10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+ 4+ 7=  7+ 4+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190440" y="50040"/>
                              <a:ext cx="812880" cy="61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3173040"/>
                            <a:ext cx="6058080" cy="80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58080" cy="8064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08"/>
                                    <w:b/>
                                    <w:szCs w:val="10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+8+       =8 +6 +2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3390840" y="119520"/>
                              <a:ext cx="812880" cy="61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6340320"/>
                            <a:ext cx="6058080" cy="80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58080" cy="8064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02"/>
                                    <w:b/>
                                    <w:szCs w:val="10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+8+10=10+8  +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190440" y="50400"/>
                              <a:ext cx="812880" cy="61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7133040"/>
                            <a:ext cx="6058080" cy="80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58080" cy="8064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02"/>
                                    <w:b/>
                                    <w:szCs w:val="10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1+ 7+3 = 7 +1  +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190440" y="50040"/>
                              <a:ext cx="812880" cy="61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3pt;margin-top:0.6pt;width:477pt;height:625.15pt" coordorigin="3086,12" coordsize="9540,12503">
                <v:group id="shape_0" style="position:absolute;left:3086;top:2511;width:9540;height:1274">
                  <v:roundrect id="shape_0" fillcolor="white" stroked="t" o:allowincell="f" style="position:absolute;left:3086;top:2511;width:9539;height:1273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02"/>
                              <w:b/>
                              <w:szCs w:val="10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 +8  +       =9+8+10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shape id="shape_0" stroked="f" o:allowincell="f" style="position:absolute;left:7706;top:2720;width:1279;height:972;mso-wrap-style:none;v-text-anchor:middle;mso-position-horizontal-relative:page" type="_x0000_t75">
                    <v:imagedata r:id="rId37" o:detectmouseclick="t"/>
                    <v:stroke color="#3465a4" joinstyle="round" endcap="flat"/>
                    <w10:wrap type="none"/>
                  </v:shape>
                </v:group>
                <v:group id="shape_0" style="position:absolute;left:3086;top:12;width:9540;height:1274">
                  <v:roundrect id="shape_0" fillcolor="white" stroked="t" o:allowincell="f" style="position:absolute;left:3086;top:12;width:9539;height:1273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02"/>
                              <w:b/>
                              <w:szCs w:val="10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5 + 4+ 2 =2+ 5+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shape id="shape_0" stroked="f" o:allowincell="f" style="position:absolute;left:3386;top:91;width:1279;height:972;mso-wrap-style:none;v-text-anchor:middle;mso-position-horizontal-relative:page" type="_x0000_t75">
                    <v:imagedata r:id="rId38" o:detectmouseclick="t"/>
                    <v:stroke color="#3465a4" joinstyle="round" endcap="flat"/>
                    <w10:wrap type="none"/>
                  </v:shape>
                </v:group>
                <v:group id="shape_0" style="position:absolute;left:3086;top:1261;width:9540;height:1274">
                  <v:roundrect id="shape_0" fillcolor="white" stroked="t" o:allowincell="f" style="position:absolute;left:3086;top:1261;width:9539;height:1273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02"/>
                              <w:b/>
                              <w:szCs w:val="10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+ 7+       = 7+6 + 2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shape id="shape_0" stroked="f" o:allowincell="f" style="position:absolute;left:8426;top:1450;width:1279;height:972;mso-wrap-style:none;v-text-anchor:middle;mso-position-horizontal-relative:page" type="_x0000_t75">
                    <v:imagedata r:id="rId39" o:detectmouseclick="t"/>
                    <v:stroke color="#3465a4" joinstyle="round" endcap="flat"/>
                    <w10:wrap type="none"/>
                  </v:shape>
                </v:group>
                <v:group id="shape_0" style="position:absolute;left:3086;top:7503;width:9540;height:1270">
                  <v:roundrect id="shape_0" fillcolor="white" stroked="t" o:allowincell="f" style="position:absolute;left:3086;top:7503;width:9539;height:1269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02"/>
                              <w:b/>
                              <w:szCs w:val="10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+6+8= 6+       +10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shape id="shape_0" stroked="f" o:allowincell="f" style="position:absolute;left:5366;top:7582;width:1279;height:968;mso-wrap-style:none;v-text-anchor:middle;mso-position-horizontal-relative:page" type="_x0000_t75">
                    <v:imagedata r:id="rId40" o:detectmouseclick="t"/>
                    <v:stroke color="#3465a4" joinstyle="round" endcap="flat"/>
                    <w10:wrap type="none"/>
                  </v:shape>
                </v:group>
                <v:group id="shape_0" style="position:absolute;left:3086;top:6256;width:9540;height:1270">
                  <v:roundrect id="shape_0" fillcolor="white" stroked="t" o:allowincell="f" style="position:absolute;left:3086;top:6256;width:9539;height:1269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02"/>
                              <w:b/>
                              <w:szCs w:val="10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 +8 +       =9+8   +0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shape id="shape_0" stroked="f" o:allowincell="f" style="position:absolute;left:7706;top:6464;width:1279;height:968;mso-wrap-style:none;v-text-anchor:middle;mso-position-horizontal-relative:page" type="_x0000_t75">
                    <v:imagedata r:id="rId41" o:detectmouseclick="t"/>
                    <v:stroke color="#3465a4" joinstyle="round" endcap="flat"/>
                    <w10:wrap type="none"/>
                  </v:shape>
                </v:group>
                <v:group id="shape_0" style="position:absolute;left:3086;top:8750;width:9540;height:1270">
                  <v:roundrect id="shape_0" fillcolor="white" stroked="t" o:allowincell="f" style="position:absolute;left:3086;top:8750;width:9539;height:1269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02"/>
                              <w:b/>
                              <w:szCs w:val="10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7+ 6 +      =4 +6+ 7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shape id="shape_0" stroked="f" o:allowincell="f" style="position:absolute;left:7526;top:8849;width:1279;height:968;mso-wrap-style:none;v-text-anchor:middle;mso-position-horizontal-relative:page" type="_x0000_t75">
                    <v:imagedata r:id="rId42" o:detectmouseclick="t"/>
                    <v:stroke color="#3465a4" joinstyle="round" endcap="flat"/>
                    <w10:wrap type="none"/>
                  </v:shape>
                </v:group>
                <v:group id="shape_0" style="position:absolute;left:3086;top:3762;width:9540;height:1270">
                  <v:roundrect id="shape_0" fillcolor="white" stroked="t" o:allowincell="f" style="position:absolute;left:3086;top:3762;width:9539;height:1269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02"/>
                              <w:b/>
                              <w:szCs w:val="10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+ 4+ 7=  7+ 4+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shape id="shape_0" stroked="f" o:allowincell="f" style="position:absolute;left:3386;top:3841;width:1279;height:968;mso-wrap-style:none;v-text-anchor:middle;mso-position-horizontal-relative:page" type="_x0000_t75">
                    <v:imagedata r:id="rId43" o:detectmouseclick="t"/>
                    <v:stroke color="#3465a4" joinstyle="round" endcap="flat"/>
                    <w10:wrap type="none"/>
                  </v:shape>
                </v:group>
                <v:group id="shape_0" style="position:absolute;left:3086;top:5009;width:9540;height:1270">
                  <v:roundrect id="shape_0" fillcolor="white" stroked="t" o:allowincell="f" style="position:absolute;left:3086;top:5009;width:9539;height:1269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08"/>
                              <w:b/>
                              <w:szCs w:val="10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+8+       =8 +6 +2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shape id="shape_0" stroked="f" o:allowincell="f" style="position:absolute;left:8426;top:5197;width:1279;height:968;mso-wrap-style:none;v-text-anchor:middle;mso-position-horizontal-relative:page" type="_x0000_t75">
                    <v:imagedata r:id="rId44" o:detectmouseclick="t"/>
                    <v:stroke color="#3465a4" joinstyle="round" endcap="flat"/>
                    <w10:wrap type="none"/>
                  </v:shape>
                </v:group>
                <v:group id="shape_0" style="position:absolute;left:3086;top:9997;width:9540;height:1270">
                  <v:roundrect id="shape_0" fillcolor="white" stroked="t" o:allowincell="f" style="position:absolute;left:3086;top:9997;width:9539;height:1269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02"/>
                              <w:b/>
                              <w:szCs w:val="10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+8+10=10+8  +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shape id="shape_0" stroked="f" o:allowincell="f" style="position:absolute;left:3386;top:10076;width:1279;height:968;mso-wrap-style:none;v-text-anchor:middle;mso-position-horizontal-relative:page" type="_x0000_t75">
                    <v:imagedata r:id="rId45" o:detectmouseclick="t"/>
                    <v:stroke color="#3465a4" joinstyle="round" endcap="flat"/>
                    <w10:wrap type="none"/>
                  </v:shape>
                </v:group>
                <v:group id="shape_0" style="position:absolute;left:3086;top:11245;width:9540;height:1270">
                  <v:roundrect id="shape_0" fillcolor="white" stroked="t" o:allowincell="f" style="position:absolute;left:3086;top:11245;width:9539;height:1269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02"/>
                              <w:b/>
                              <w:szCs w:val="10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1+ 7+3 = 7 +1  +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57240" joinstyle="miter" endcap="flat"/>
                    <w10:wrap type="none"/>
                  </v:roundrect>
                  <v:shape id="shape_0" stroked="f" o:allowincell="f" style="position:absolute;left:3386;top:11324;width:1279;height:968;mso-wrap-style:none;v-text-anchor:middle;mso-position-horizontal-relative:page" type="_x0000_t75">
                    <v:imagedata r:id="rId46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3440" w:leader="none"/>
        </w:tabs>
        <w:jc w:val="left"/>
        <w:rPr>
          <w:lang w:bidi="ar-SA"/>
        </w:rPr>
      </w:pPr>
      <w:r>
        <w:rPr>
          <w:rtl w:val="true"/>
          <w:lang w:bidi="ar-SA"/>
        </w:rPr>
        <w:tab/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  <w:t xml:space="preserve"> 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  <w:t xml:space="preserve">  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1824355</wp:posOffset>
                </wp:positionH>
                <wp:positionV relativeFrom="paragraph">
                  <wp:posOffset>20955</wp:posOffset>
                </wp:positionV>
                <wp:extent cx="6202680" cy="819150"/>
                <wp:effectExtent l="0" t="0" r="0" b="0"/>
                <wp:wrapNone/>
                <wp:docPr id="12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2680" cy="81915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2"/>
                                <w:szCs w:val="62"/>
                                <w:lang w:bidi="ar-SA"/>
                              </w:rPr>
                            </w:pPr>
                            <w:r>
                              <w:rPr>
                                <w:rFonts w:cs="PT Bold Heading"/>
                                <w:sz w:val="62"/>
                                <w:sz w:val="62"/>
                                <w:szCs w:val="62"/>
                                <w:rtl w:val="true"/>
                                <w:lang w:bidi="ar-SA"/>
                              </w:rPr>
                              <w:t>وصل</w:t>
                            </w:r>
                            <w:r>
                              <w:rPr>
                                <w:sz w:val="62"/>
                                <w:sz w:val="62"/>
                                <w:szCs w:val="62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62"/>
                                <w:sz w:val="62"/>
                                <w:szCs w:val="62"/>
                                <w:rtl w:val="true"/>
                                <w:lang w:bidi="ar-SA"/>
                              </w:rPr>
                              <w:t>كل</w:t>
                            </w:r>
                            <w:r>
                              <w:rPr>
                                <w:sz w:val="62"/>
                                <w:sz w:val="62"/>
                                <w:szCs w:val="62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62"/>
                                <w:sz w:val="62"/>
                                <w:szCs w:val="62"/>
                                <w:rtl w:val="true"/>
                                <w:lang w:bidi="ar-SA"/>
                              </w:rPr>
                              <w:t>مربع</w:t>
                            </w:r>
                            <w:r>
                              <w:rPr>
                                <w:sz w:val="62"/>
                                <w:sz w:val="62"/>
                                <w:szCs w:val="62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62"/>
                                <w:sz w:val="62"/>
                                <w:szCs w:val="62"/>
                                <w:rtl w:val="true"/>
                                <w:lang w:bidi="ar-SA"/>
                              </w:rPr>
                              <w:t>بالرقم</w:t>
                            </w:r>
                            <w:r>
                              <w:rPr>
                                <w:sz w:val="62"/>
                                <w:sz w:val="62"/>
                                <w:szCs w:val="62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62"/>
                                <w:sz w:val="62"/>
                                <w:szCs w:val="62"/>
                                <w:rtl w:val="true"/>
                                <w:lang w:bidi="ar-SA"/>
                              </w:rPr>
                              <w:t>المفقو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88.4pt;height:64.5pt;mso-wrap-distance-left:9.05pt;mso-wrap-distance-right:9.05pt;mso-wrap-distance-top:0pt;mso-wrap-distance-bottom:0pt;margin-top:1.65pt;mso-position-vertical-relative:text;margin-left:143.6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62"/>
                          <w:szCs w:val="62"/>
                          <w:lang w:bidi="ar-SA"/>
                        </w:rPr>
                      </w:pPr>
                      <w:r>
                        <w:rPr>
                          <w:rFonts w:cs="PT Bold Heading"/>
                          <w:sz w:val="62"/>
                          <w:sz w:val="62"/>
                          <w:szCs w:val="62"/>
                          <w:rtl w:val="true"/>
                          <w:lang w:bidi="ar-SA"/>
                        </w:rPr>
                        <w:t>وصل</w:t>
                      </w:r>
                      <w:r>
                        <w:rPr>
                          <w:sz w:val="62"/>
                          <w:sz w:val="62"/>
                          <w:szCs w:val="62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62"/>
                          <w:sz w:val="62"/>
                          <w:szCs w:val="62"/>
                          <w:rtl w:val="true"/>
                          <w:lang w:bidi="ar-SA"/>
                        </w:rPr>
                        <w:t>كل</w:t>
                      </w:r>
                      <w:r>
                        <w:rPr>
                          <w:sz w:val="62"/>
                          <w:sz w:val="62"/>
                          <w:szCs w:val="62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62"/>
                          <w:sz w:val="62"/>
                          <w:szCs w:val="62"/>
                          <w:rtl w:val="true"/>
                          <w:lang w:bidi="ar-SA"/>
                        </w:rPr>
                        <w:t>مربع</w:t>
                      </w:r>
                      <w:r>
                        <w:rPr>
                          <w:sz w:val="62"/>
                          <w:sz w:val="62"/>
                          <w:szCs w:val="62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62"/>
                          <w:sz w:val="62"/>
                          <w:szCs w:val="62"/>
                          <w:rtl w:val="true"/>
                          <w:lang w:bidi="ar-SA"/>
                        </w:rPr>
                        <w:t>بالرقم</w:t>
                      </w:r>
                      <w:r>
                        <w:rPr>
                          <w:sz w:val="62"/>
                          <w:sz w:val="62"/>
                          <w:szCs w:val="62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62"/>
                          <w:sz w:val="62"/>
                          <w:szCs w:val="62"/>
                          <w:rtl w:val="true"/>
                          <w:lang w:bidi="ar-SA"/>
                        </w:rPr>
                        <w:t>المفقو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page">
                  <wp:posOffset>1976120</wp:posOffset>
                </wp:positionH>
                <wp:positionV relativeFrom="paragraph">
                  <wp:posOffset>129540</wp:posOffset>
                </wp:positionV>
                <wp:extent cx="2955290" cy="8282305"/>
                <wp:effectExtent l="29210" t="29210" r="28575" b="28575"/>
                <wp:wrapNone/>
                <wp:docPr id="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5240" cy="8282160"/>
                          <a:chOff x="0" y="0"/>
                          <a:chExt cx="2955240" cy="8282160"/>
                        </a:xfrm>
                      </wpg:grpSpPr>
                      <wps:wsp>
                        <wps:cNvSpPr/>
                        <wps:spPr>
                          <a:xfrm>
                            <a:off x="0" y="1680120"/>
                            <a:ext cx="2907720" cy="742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6"/>
                                  <w:b/>
                                  <w:szCs w:val="10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+     =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360960"/>
                            <a:ext cx="2907720" cy="742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6"/>
                                  <w:b/>
                                  <w:szCs w:val="10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+    =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041440"/>
                            <a:ext cx="2907720" cy="742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6"/>
                                  <w:b/>
                                  <w:szCs w:val="10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+     =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722280"/>
                            <a:ext cx="2907720" cy="742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6"/>
                                  <w:b/>
                                  <w:szCs w:val="10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+     =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520" y="0"/>
                            <a:ext cx="2907720" cy="742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6"/>
                                  <w:b/>
                                  <w:szCs w:val="10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+      =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529360"/>
                            <a:ext cx="2907720" cy="742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6"/>
                                  <w:b/>
                                  <w:szCs w:val="10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+    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210200"/>
                            <a:ext cx="2907720" cy="742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6"/>
                                  <w:b/>
                                  <w:szCs w:val="10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+    =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890320"/>
                            <a:ext cx="2907720" cy="742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6"/>
                                  <w:b/>
                                  <w:szCs w:val="10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+    =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520" y="848880"/>
                            <a:ext cx="2907720" cy="742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6"/>
                                  <w:b/>
                                  <w:szCs w:val="10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+     =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539840"/>
                            <a:ext cx="2907720" cy="742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6"/>
                                  <w:b/>
                                  <w:szCs w:val="10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+     =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6pt;margin-top:10.2pt;width:232.7pt;height:652.15pt" coordorigin="3112,204" coordsize="4654,13043">
                <v:roundrect id="shape_0" fillcolor="white" stroked="t" o:allowincell="f" style="position:absolute;left:3112;top:2850;width:4578;height:1168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6"/>
                            <w:b/>
                            <w:szCs w:val="10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+     =4</w:t>
                        </w:r>
                      </w:p>
                    </w:txbxContent>
                  </v:textbox>
                  <v:fill o:detectmouseclick="t" type="solid" color2="black" opacity="0"/>
                  <v:stroke color="black" weight="57240" joinstyle="miter" endcap="flat"/>
                  <w10:wrap type="none"/>
                </v:roundrect>
                <v:roundrect id="shape_0" fillcolor="white" stroked="t" o:allowincell="f" style="position:absolute;left:3112;top:5497;width:4578;height:1168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6"/>
                            <w:b/>
                            <w:szCs w:val="10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+    =8</w:t>
                        </w:r>
                      </w:p>
                    </w:txbxContent>
                  </v:textbox>
                  <v:fill o:detectmouseclick="t" type="solid" color2="black" opacity="0"/>
                  <v:stroke color="black" weight="57240" joinstyle="miter" endcap="flat"/>
                  <w10:wrap type="none"/>
                </v:roundrect>
                <v:roundrect id="shape_0" fillcolor="white" stroked="t" o:allowincell="f" style="position:absolute;left:3112;top:8143;width:4578;height:1168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6"/>
                            <w:b/>
                            <w:szCs w:val="10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+     =4</w:t>
                        </w:r>
                      </w:p>
                    </w:txbxContent>
                  </v:textbox>
                  <v:fill o:detectmouseclick="t" type="solid" color2="black" opacity="0"/>
                  <v:stroke color="black" weight="57240" joinstyle="miter" endcap="flat"/>
                  <w10:wrap type="none"/>
                </v:roundrect>
                <v:roundrect id="shape_0" fillcolor="white" stroked="t" o:allowincell="f" style="position:absolute;left:3112;top:10790;width:4578;height:1168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6"/>
                            <w:b/>
                            <w:szCs w:val="10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+     =9</w:t>
                        </w:r>
                      </w:p>
                    </w:txbxContent>
                  </v:textbox>
                  <v:fill o:detectmouseclick="t" type="solid" color2="black" opacity="0"/>
                  <v:stroke color="black" weight="57240" joinstyle="miter" endcap="flat"/>
                  <w10:wrap type="none"/>
                </v:roundrect>
                <v:roundrect id="shape_0" fillcolor="white" stroked="t" o:allowincell="f" style="position:absolute;left:3187;top:204;width:4578;height:1168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6"/>
                            <w:b/>
                            <w:szCs w:val="10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+      =2</w:t>
                        </w:r>
                      </w:p>
                    </w:txbxContent>
                  </v:textbox>
                  <v:fill o:detectmouseclick="t" type="solid" color2="black" opacity="0"/>
                  <v:stroke color="black" weight="57240" joinstyle="miter" endcap="flat"/>
                  <w10:wrap type="none"/>
                </v:roundrect>
                <v:roundrect id="shape_0" fillcolor="white" stroked="t" o:allowincell="f" style="position:absolute;left:3112;top:4187;width:4578;height:1168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6"/>
                            <w:b/>
                            <w:szCs w:val="10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+    =10</w:t>
                        </w:r>
                      </w:p>
                    </w:txbxContent>
                  </v:textbox>
                  <v:fill o:detectmouseclick="t" type="solid" color2="black" opacity="0"/>
                  <v:stroke color="black" weight="57240" joinstyle="miter" endcap="flat"/>
                  <w10:wrap type="none"/>
                </v:roundrect>
                <v:roundrect id="shape_0" fillcolor="white" stroked="t" o:allowincell="f" style="position:absolute;left:3112;top:6834;width:4578;height:1168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6"/>
                            <w:b/>
                            <w:szCs w:val="10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+    =8</w:t>
                        </w:r>
                      </w:p>
                    </w:txbxContent>
                  </v:textbox>
                  <v:fill o:detectmouseclick="t" type="solid" color2="black" opacity="0"/>
                  <v:stroke color="black" weight="57240" joinstyle="miter" endcap="flat"/>
                  <w10:wrap type="none"/>
                </v:roundrect>
                <v:roundrect id="shape_0" fillcolor="white" stroked="t" o:allowincell="f" style="position:absolute;left:3112;top:9480;width:4578;height:1168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6"/>
                            <w:b/>
                            <w:szCs w:val="10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+    =10</w:t>
                        </w:r>
                      </w:p>
                    </w:txbxContent>
                  </v:textbox>
                  <v:fill o:detectmouseclick="t" type="solid" color2="black" opacity="0"/>
                  <v:stroke color="black" weight="57240" joinstyle="miter" endcap="flat"/>
                  <w10:wrap type="none"/>
                </v:roundrect>
                <v:roundrect id="shape_0" fillcolor="white" stroked="t" o:allowincell="f" style="position:absolute;left:3187;top:1541;width:4578;height:1168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6"/>
                            <w:b/>
                            <w:szCs w:val="10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+     =5</w:t>
                        </w:r>
                      </w:p>
                    </w:txbxContent>
                  </v:textbox>
                  <v:fill o:detectmouseclick="t" type="solid" color2="black" opacity="0"/>
                  <v:stroke color="black" weight="57240" joinstyle="miter" endcap="flat"/>
                  <w10:wrap type="none"/>
                </v:roundrect>
                <v:roundrect id="shape_0" fillcolor="white" stroked="t" o:allowincell="f" style="position:absolute;left:3112;top:12078;width:4578;height:1168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6"/>
                            <w:b/>
                            <w:szCs w:val="10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+     =7</w:t>
                        </w:r>
                      </w:p>
                    </w:txbxContent>
                  </v:textbox>
                  <v:fill o:detectmouseclick="t" type="solid" color2="black" opacity="0"/>
                  <v:stroke color="black" weight="5724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6988810</wp:posOffset>
                </wp:positionH>
                <wp:positionV relativeFrom="paragraph">
                  <wp:posOffset>129540</wp:posOffset>
                </wp:positionV>
                <wp:extent cx="1028700" cy="8168005"/>
                <wp:effectExtent l="29210" t="29210" r="29210" b="28575"/>
                <wp:wrapNone/>
                <wp:docPr id="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8168040"/>
                          <a:chOff x="0" y="0"/>
                          <a:chExt cx="1028880" cy="8168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28880" cy="734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2"/>
                                  <w:b/>
                                  <w:szCs w:val="10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61760"/>
                            <a:ext cx="1028880" cy="735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8"/>
                                  <w:b/>
                                  <w:szCs w:val="9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324960"/>
                            <a:ext cx="1028880" cy="734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0"/>
                                  <w:b/>
                                  <w:szCs w:val="10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87440"/>
                            <a:ext cx="1028880" cy="735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8"/>
                                  <w:b/>
                                  <w:szCs w:val="9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650280"/>
                            <a:ext cx="1028880" cy="734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4"/>
                                  <w:b/>
                                  <w:szCs w:val="9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39520"/>
                            <a:ext cx="1028880" cy="735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2"/>
                                  <w:b/>
                                  <w:szCs w:val="10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502360"/>
                            <a:ext cx="1028880" cy="734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8"/>
                                  <w:b/>
                                  <w:szCs w:val="9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164840"/>
                            <a:ext cx="1028880" cy="734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8"/>
                                  <w:b/>
                                  <w:szCs w:val="9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828040"/>
                            <a:ext cx="1028880" cy="734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8"/>
                                  <w:b/>
                                  <w:szCs w:val="9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433280"/>
                            <a:ext cx="1028880" cy="734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4"/>
                                  <w:b/>
                                  <w:szCs w:val="9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0.3pt;margin-top:10.2pt;width:81pt;height:643.15pt" coordorigin="11006,204" coordsize="1620,12863">
                <v:roundrect id="shape_0" fillcolor="white" stroked="t" o:allowincell="f" style="position:absolute;left:11006;top:204;width:1619;height:1156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2"/>
                            <w:b/>
                            <w:szCs w:val="10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 opacity="0"/>
                  <v:stroke color="black" weight="57240" joinstyle="miter" endcap="flat"/>
                  <w10:wrap type="none"/>
                </v:roundrect>
                <v:roundrect id="shape_0" fillcolor="white" stroked="t" o:allowincell="f" style="position:absolute;left:11006;top:2821;width:1619;height:1157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98"/>
                            <w:b/>
                            <w:szCs w:val="9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"/>
                  <v:stroke color="black" weight="57240" joinstyle="miter" endcap="flat"/>
                  <w10:wrap type="none"/>
                </v:roundrect>
                <v:roundrect id="shape_0" fillcolor="white" stroked="t" o:allowincell="f" style="position:absolute;left:11006;top:5440;width:1619;height:1156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0"/>
                            <w:b/>
                            <w:szCs w:val="10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 opacity="0"/>
                  <v:stroke color="black" weight="57240" joinstyle="miter" endcap="flat"/>
                  <w10:wrap type="none"/>
                </v:roundrect>
                <v:roundrect id="shape_0" fillcolor="white" stroked="t" o:allowincell="f" style="position:absolute;left:11006;top:8058;width:1619;height:1157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98"/>
                            <w:b/>
                            <w:szCs w:val="9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 opacity="0"/>
                  <v:stroke color="black" weight="57240" joinstyle="miter" endcap="flat"/>
                  <w10:wrap type="none"/>
                </v:roundrect>
                <v:roundrect id="shape_0" fillcolor="white" stroked="t" o:allowincell="f" style="position:absolute;left:11006;top:10677;width:1619;height:1156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94"/>
                            <w:b/>
                            <w:szCs w:val="9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roundrect>
                <v:roundrect id="shape_0" fillcolor="white" stroked="t" o:allowincell="f" style="position:absolute;left:11006;top:1526;width:1619;height:1157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2"/>
                            <w:b/>
                            <w:szCs w:val="10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"/>
                  <v:stroke color="black" weight="57240" joinstyle="miter" endcap="flat"/>
                  <w10:wrap type="none"/>
                </v:roundrect>
                <v:roundrect id="shape_0" fillcolor="white" stroked="t" o:allowincell="f" style="position:absolute;left:11006;top:4145;width:1619;height:1156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98"/>
                            <w:b/>
                            <w:szCs w:val="9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 opacity="0"/>
                  <v:stroke color="black" weight="57240" joinstyle="miter" endcap="flat"/>
                  <w10:wrap type="none"/>
                </v:roundrect>
                <v:roundrect id="shape_0" fillcolor="white" stroked="t" o:allowincell="f" style="position:absolute;left:11006;top:6763;width:1619;height:1156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98"/>
                            <w:b/>
                            <w:szCs w:val="9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 opacity="0"/>
                  <v:stroke color="black" weight="57240" joinstyle="miter" endcap="flat"/>
                  <w10:wrap type="none"/>
                </v:roundrect>
                <v:roundrect id="shape_0" fillcolor="white" stroked="t" o:allowincell="f" style="position:absolute;left:11006;top:9382;width:1619;height:1156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98"/>
                            <w:b/>
                            <w:szCs w:val="9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 opacity="0"/>
                  <v:stroke color="black" weight="57240" joinstyle="miter" endcap="flat"/>
                  <w10:wrap type="none"/>
                </v:roundrect>
                <v:roundrect id="shape_0" fillcolor="white" stroked="t" o:allowincell="f" style="position:absolute;left:11006;top:11910;width:1619;height:1156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94"/>
                            <w:b/>
                            <w:szCs w:val="9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tabs>
          <w:tab w:val="clear" w:pos="720"/>
          <w:tab w:val="left" w:pos="6618" w:leader="none"/>
        </w:tabs>
        <w:jc w:val="left"/>
        <w:rPr>
          <w:lang w:bidi="ar-SA"/>
        </w:rPr>
      </w:pPr>
      <w:r>
        <w:rPr>
          <w:rtl w:val="true"/>
          <w:lang w:bidi="ar-SA"/>
        </w:rPr>
        <w:tab/>
      </w:r>
    </w:p>
    <w:p>
      <w:pPr>
        <w:pStyle w:val="Normal"/>
        <w:tabs>
          <w:tab w:val="clear" w:pos="720"/>
          <w:tab w:val="left" w:pos="6618" w:leader="none"/>
        </w:tabs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w:drawing>
          <wp:anchor behindDoc="0" distT="0" distB="0" distL="114935" distR="114935" simplePos="0" locked="0" layoutInCell="0" allowOverlap="1" relativeHeight="246">
            <wp:simplePos x="0" y="0"/>
            <wp:positionH relativeFrom="column">
              <wp:posOffset>-97155</wp:posOffset>
            </wp:positionH>
            <wp:positionV relativeFrom="paragraph">
              <wp:posOffset>144780</wp:posOffset>
            </wp:positionV>
            <wp:extent cx="5485765" cy="7449820"/>
            <wp:effectExtent l="0" t="0" r="0" b="0"/>
            <wp:wrapNone/>
            <wp:docPr id="12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449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-326390</wp:posOffset>
                </wp:positionH>
                <wp:positionV relativeFrom="paragraph">
                  <wp:posOffset>4488180</wp:posOffset>
                </wp:positionV>
                <wp:extent cx="3200400" cy="1752600"/>
                <wp:effectExtent l="0" t="1158240" r="0" b="0"/>
                <wp:wrapSquare wrapText="bothSides"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752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PT Bold Heading" w:hAnsi="PT Bold Heading" w:eastAsia="PT Bold Heading" w:cs="PT Bold Heading"/>
                                <w:lang w:bidi="hi-IN"/>
                              </w:rPr>
                              <w:t>أ-أبوالفضل عبد العزي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PT Bold Heading" w:hAnsi="PT Bold Heading" w:eastAsia="PT Bold Heading" w:cs="PT Bold Heading"/>
                                <w:lang w:bidi="hi-IN"/>
                              </w:rPr>
                              <w:t>(أ:إيهاب)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25.7pt;margin-top:353.4pt;width:251.95pt;height:137.9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sz w:val="21"/>
                          <w:rFonts w:ascii="PT Bold Heading" w:hAnsi="PT Bold Heading" w:eastAsia="PT Bold Heading" w:cs="PT Bold Heading"/>
                          <w:lang w:bidi="hi-IN"/>
                        </w:rPr>
                        <w:t>أ-أبوالفضل عبد العزيز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PT Bold Heading" w:hAnsi="PT Bold Heading" w:eastAsia="PT Bold Heading" w:cs="PT Bold Heading"/>
                          <w:lang w:bidi="hi-IN"/>
                        </w:rPr>
                        <w:t>(أ:إيهاب)</w:t>
                      </w:r>
                    </w:p>
                  </w:txbxContent>
                </v:textbox>
                <v:path textpathok="t"/>
                <v:textpath on="t" fitshape="t" string="أ-أبوالفضل عبد العزيز&#10;(أ:إيهاب)" style="font-family:&quot;PT Bold Heading&quot;;font-size:12pt"/>
                <v:fill o:detectmouseclick="t" type="solid" color2="white"/>
                <v:stroke color="black" weight="12600" joinstyle="miter" endcap="flat"/>
                <w10:wrap type="square"/>
              </v:shape>
            </w:pict>
          </mc:Fallback>
        </mc:AlternateContent>
      </w:r>
    </w:p>
    <w:sectPr>
      <w:headerReference w:type="default" r:id="rId48"/>
      <w:footerReference w:type="default" r:id="rId49"/>
      <w:type w:val="nextPage"/>
      <w:pgSz w:w="11906" w:h="16838"/>
      <w:pgMar w:left="1800" w:right="1800" w:gutter="0" w:header="720" w:top="864" w:footer="720" w:bottom="776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PT Bold Heading">
    <w:charset w:val="01"/>
    <w:family w:val="roman"/>
    <w:pitch w:val="default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8">
              <wp:simplePos x="0" y="0"/>
              <wp:positionH relativeFrom="page">
                <wp:posOffset>6966585</wp:posOffset>
              </wp:positionH>
              <wp:positionV relativeFrom="paragraph">
                <wp:posOffset>-138430</wp:posOffset>
              </wp:positionV>
              <wp:extent cx="831215" cy="571500"/>
              <wp:effectExtent l="29210" t="28575" r="28575" b="29210"/>
              <wp:wrapNone/>
              <wp:docPr id="1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31240" cy="5716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8"/>
                              <w:b/>
                              <w:szCs w:val="5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EG"/>
                            </w:rPr>
                            <w:t>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48.55pt;margin-top:-10.9pt;width:65.4pt;height:44.9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58"/>
                        <w:b/>
                        <w:szCs w:val="58"/>
                        <w:bCs/>
                        <w:rFonts w:ascii="Times New Roman" w:hAnsi="Times New Roman" w:eastAsia="Times New Roman" w:cs="Times New Roman"/>
                        <w:color w:val="auto"/>
                        <w:lang w:bidi="ar-EG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black" weight="57240" joinstyle="miter" endcap="flat"/>
              <w10:wrap type="none"/>
            </v:oval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5043805</wp:posOffset>
              </wp:positionH>
              <wp:positionV relativeFrom="paragraph">
                <wp:posOffset>-251460</wp:posOffset>
              </wp:positionV>
              <wp:extent cx="2486025" cy="408305"/>
              <wp:effectExtent l="0" t="0" r="0" b="0"/>
              <wp:wrapNone/>
              <wp:docPr id="131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6025" cy="4083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5.75pt;height:32.15pt;mso-wrap-distance-left:9.05pt;mso-wrap-distance-right:9.05pt;mso-wrap-distance-top:0pt;mso-wrap-distance-bottom:0pt;margin-top:-19.8pt;mso-position-vertical-relative:text;margin-left:397.1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  <w:pict>
                        <v:shapetype id="_x0000_t161" coordsize="21600,21600" o:spt="161" adj="4050" path="m,c@6@4@7@4,21600,em,21600c@6@5@7@5,21600,21600e">
                          <v:stroke joinstyle="miter"/>
                          <v:formulas>
                            <v:f eqn="val #0"/>
                            <v:f eqn="prod @0 4 3"/>
                            <v:f eqn="sum height 0 @1"/>
                            <v:f eqn="sum 0 @0 0"/>
                            <v:f eqn="sum 0 @1 0"/>
                            <v:f eqn="sum 0 @2 0"/>
                            <v:f eqn="sum 0 7200 0"/>
                            <v:f eqn="sum width 0 7200"/>
                          </v:formulas>
                          <v:handles>
                            <v:h position="10800,@3"/>
                          </v:handles>
                        </v:shapetype>
                        <v:shape id="shape_0" fillcolor="black" stroked="t" o:allowincell="f" style="position:absolute;margin-left:0pt;margin-top:-24.85pt;width:181.1pt;height:24.75pt;mso-wrap-style:none;v-text-anchor:middle;mso-position-vertical:top" type="_x0000_t161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Impact" w:hAnsi="Impact" w:eastAsia="Impact" w:cs="Impact"/>
                                    <w:lang w:bidi="hi-IN"/>
                                  </w:rPr>
                                  <w:t>طيور الجنة</w:t>
                                </w:r>
                              </w:p>
                            </w:txbxContent>
                          </v:textbox>
                          <v:path textpathok="t"/>
                          <v:textpath on="t" fitshape="t" string="طيور الجنة" style="font-family:&quot;Impact&quot;;font-size:12pt"/>
                          <v:fill o:detectmouseclick="t" type="solid" color2="white"/>
                          <v:stroke color="black" weight="9360" joinstyle="miter" endcap="flat"/>
                          <w10:wrap type="square"/>
                        </v:shape>
                      </w:pi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inline distT="0" distB="0" distL="0" distR="0">
              <wp:extent cx="2300605" cy="314960"/>
              <wp:effectExtent l="0" t="0" r="0" b="0"/>
              <wp:docPr id="13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0760" cy="31500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hanging="0"/>
                            <w:jc w:val="left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sz w:val="21"/>
                              <w:rFonts w:ascii="Impact" w:hAnsi="Impact" w:eastAsia="Impact" w:cs="Impact"/>
                              <w:lang w:bidi="hi-IN"/>
                            </w:rPr>
                            <w:t>طيور الجنة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Deflate">
                        <a:avLst>
                          <a:gd name="adj" fmla="val 26227"/>
                        </a:avLst>
                      </a:prstTxWarp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shape id="shape_0" fillcolor="black" stroked="t" o:allowincell="f" style="position:absolute;margin-left:0pt;margin-top:-24.85pt;width:181.1pt;height:24.75pt;mso-wrap-style:none;v-text-anchor:middle;mso-position-vertical:top" type="_x0000_t161">
              <v:textbox>
                <w:txbxContent>
                  <w:p>
                    <w:pPr>
                      <w:overflowPunct w:val="false"/>
                      <w:bidi w:val="1"/>
                      <w:ind w:hanging="0"/>
                      <w:jc w:val="left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sz w:val="21"/>
                        <w:rFonts w:ascii="Impact" w:hAnsi="Impact" w:eastAsia="Impact" w:cs="Impact"/>
                        <w:lang w:bidi="hi-IN"/>
                      </w:rPr>
                      <w:t>طيور الجنة</w:t>
                    </w:r>
                  </w:p>
                </w:txbxContent>
              </v:textbox>
              <v:path textpathok="t"/>
              <v:textpath on="t" fitshape="t" string="طيور الجنة" style="font-family:&quot;Impact&quot;;font-size:12pt"/>
              <v:fill o:detectmouseclick="t" type="solid" color2="white"/>
              <v:stroke color="black" weight="9360" joinstyle="miter" endcap="flat"/>
              <w10:wrap type="squar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gif"/><Relationship Id="rId5" Type="http://schemas.openxmlformats.org/officeDocument/2006/relationships/image" Target="media/image3.jpeg"/><Relationship Id="rId6" Type="http://schemas.openxmlformats.org/officeDocument/2006/relationships/image" Target="media/image2.gi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wmf"/><Relationship Id="rId10" Type="http://schemas.openxmlformats.org/officeDocument/2006/relationships/image" Target="media/image6.wmf"/><Relationship Id="rId11" Type="http://schemas.openxmlformats.org/officeDocument/2006/relationships/image" Target="media/image6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6.wmf"/><Relationship Id="rId15" Type="http://schemas.openxmlformats.org/officeDocument/2006/relationships/image" Target="media/image6.wmf"/><Relationship Id="rId16" Type="http://schemas.openxmlformats.org/officeDocument/2006/relationships/image" Target="media/image6.wmf"/><Relationship Id="rId17" Type="http://schemas.openxmlformats.org/officeDocument/2006/relationships/image" Target="media/image6.wmf"/><Relationship Id="rId18" Type="http://schemas.openxmlformats.org/officeDocument/2006/relationships/image" Target="media/image6.wmf"/><Relationship Id="rId19" Type="http://schemas.openxmlformats.org/officeDocument/2006/relationships/image" Target="media/image6.wmf"/><Relationship Id="rId20" Type="http://schemas.openxmlformats.org/officeDocument/2006/relationships/image" Target="media/image6.wmf"/><Relationship Id="rId21" Type="http://schemas.openxmlformats.org/officeDocument/2006/relationships/image" Target="media/image6.wmf"/><Relationship Id="rId22" Type="http://schemas.openxmlformats.org/officeDocument/2006/relationships/image" Target="media/image6.wmf"/><Relationship Id="rId23" Type="http://schemas.openxmlformats.org/officeDocument/2006/relationships/image" Target="media/image6.wmf"/><Relationship Id="rId24" Type="http://schemas.openxmlformats.org/officeDocument/2006/relationships/image" Target="media/image6.wmf"/><Relationship Id="rId25" Type="http://schemas.openxmlformats.org/officeDocument/2006/relationships/image" Target="media/image6.wmf"/><Relationship Id="rId26" Type="http://schemas.openxmlformats.org/officeDocument/2006/relationships/image" Target="media/image6.wmf"/><Relationship Id="rId27" Type="http://schemas.openxmlformats.org/officeDocument/2006/relationships/image" Target="media/image6.wmf"/><Relationship Id="rId28" Type="http://schemas.openxmlformats.org/officeDocument/2006/relationships/image" Target="media/image6.wmf"/><Relationship Id="rId29" Type="http://schemas.openxmlformats.org/officeDocument/2006/relationships/image" Target="media/image6.wmf"/><Relationship Id="rId30" Type="http://schemas.openxmlformats.org/officeDocument/2006/relationships/image" Target="media/image6.wmf"/><Relationship Id="rId31" Type="http://schemas.openxmlformats.org/officeDocument/2006/relationships/image" Target="media/image6.wmf"/><Relationship Id="rId32" Type="http://schemas.openxmlformats.org/officeDocument/2006/relationships/image" Target="media/image6.wmf"/><Relationship Id="rId33" Type="http://schemas.openxmlformats.org/officeDocument/2006/relationships/image" Target="media/image6.wmf"/><Relationship Id="rId34" Type="http://schemas.openxmlformats.org/officeDocument/2006/relationships/image" Target="media/image6.wmf"/><Relationship Id="rId35" Type="http://schemas.openxmlformats.org/officeDocument/2006/relationships/image" Target="media/image6.wmf"/><Relationship Id="rId36" Type="http://schemas.openxmlformats.org/officeDocument/2006/relationships/image" Target="media/image6.wmf"/><Relationship Id="rId37" Type="http://schemas.openxmlformats.org/officeDocument/2006/relationships/image" Target="media/image6.wmf"/><Relationship Id="rId38" Type="http://schemas.openxmlformats.org/officeDocument/2006/relationships/image" Target="media/image6.wmf"/><Relationship Id="rId39" Type="http://schemas.openxmlformats.org/officeDocument/2006/relationships/image" Target="media/image6.wmf"/><Relationship Id="rId40" Type="http://schemas.openxmlformats.org/officeDocument/2006/relationships/image" Target="media/image6.wmf"/><Relationship Id="rId41" Type="http://schemas.openxmlformats.org/officeDocument/2006/relationships/image" Target="media/image6.wmf"/><Relationship Id="rId42" Type="http://schemas.openxmlformats.org/officeDocument/2006/relationships/image" Target="media/image6.wmf"/><Relationship Id="rId43" Type="http://schemas.openxmlformats.org/officeDocument/2006/relationships/image" Target="media/image6.wmf"/><Relationship Id="rId44" Type="http://schemas.openxmlformats.org/officeDocument/2006/relationships/image" Target="media/image6.wmf"/><Relationship Id="rId45" Type="http://schemas.openxmlformats.org/officeDocument/2006/relationships/image" Target="media/image6.wmf"/><Relationship Id="rId46" Type="http://schemas.openxmlformats.org/officeDocument/2006/relationships/image" Target="media/image6.wmf"/><Relationship Id="rId47" Type="http://schemas.openxmlformats.org/officeDocument/2006/relationships/image" Target="media/image7.png"/><Relationship Id="rId48" Type="http://schemas.openxmlformats.org/officeDocument/2006/relationships/header" Target="header1.xml"/><Relationship Id="rId49" Type="http://schemas.openxmlformats.org/officeDocument/2006/relationships/footer" Target="footer1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22:02:00Z</dcterms:created>
  <dc:creator>USER</dc:creator>
  <dc:description/>
  <cp:keywords/>
  <dc:language>en-US</dc:language>
  <cp:lastModifiedBy>HP</cp:lastModifiedBy>
  <cp:lastPrinted>2010-10-19T10:55:00Z</cp:lastPrinted>
  <dcterms:modified xsi:type="dcterms:W3CDTF">2011-03-11T11:15:00Z</dcterms:modified>
  <cp:revision>6</cp:revision>
  <dc:subject/>
  <dc:title/>
</cp:coreProperties>
</file>