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  <w:sz w:val="48"/>
          <w:szCs w:val="48"/>
        </w:rPr>
        <w:t>100 Items That May Disappear First</w:t>
        <w:br/>
      </w:r>
      <w:r>
        <w:rPr/>
        <w:br/>
        <w:t>1. Generators (Good ones cost dearly. Gas storage, risky. Noisy...target of thieves; maintenance etc.)</w:t>
        <w:br/>
        <w:t>2. Water Filters/Purifiers</w:t>
        <w:br/>
        <w:t>3. Portable Toilets</w:t>
        <w:br/>
        <w:t>4. Seasoned Firewood. Wood takes about 6 - 12 months to become dried, for home uses.</w:t>
        <w:br/>
        <w:t>5. Lamp Oil, Wicks, Lamps (First Choice: Buy CLEAR oil. If scarce, stockpile ANY!)</w:t>
        <w:br/>
        <w:t>6. Coleman Fuel. Impossible to stockpile too much.</w:t>
        <w:br/>
        <w:t>7. Guns, Ammunition, Pepper Spray, Knives, Clubs, Bats &amp; Slingshots.</w:t>
        <w:br/>
        <w:t>8. Hand-can openers, &amp; hand egg beaters, whisks.</w:t>
        <w:br/>
        <w:t>9. Honey/Syrups/white, brown sugar</w:t>
        <w:br/>
        <w:t>10. Rice - Beans - Wheat</w:t>
        <w:br/>
        <w:t>11. Vegetable Oil (for cooking) Without it food burns/must be boiled etc.,)</w:t>
        <w:br/>
        <w:t>12. Charcoal, Lighter Fluid (Will become scarce suddenly)</w:t>
        <w:br/>
        <w:t>13. Water Containers (Urgent Item to obtain.) Any size. Small: HARD CLEAR PLASTIC ONLY - note - food grade if for drinking.</w:t>
        <w:br/>
        <w:t xml:space="preserve">14. Mini Heater head (Propane) (Without this item, propane won't heat a room.) </w:t>
        <w:br/>
        <w:t xml:space="preserve">15. Grain Grinder (Non-electric) </w:t>
        <w:br/>
        <w:t>16. Propane Cylinders (Urgent: Definite shortages will occur.</w:t>
        <w:br/>
        <w:t>17. Survival Guide Book.</w:t>
        <w:br/>
        <w:t>18. Mantles: Aladdin, Coleman, etc. (Without this item, longer-term lighting is difficult.)</w:t>
        <w:br/>
        <w:t>19. Baby Supplies: Diapers/formula. ointments/aspirin, etc.</w:t>
        <w:br/>
        <w:t>20. Washboards, Mop Bucket w/wringer (for Laundry)</w:t>
        <w:br/>
        <w:t>21. Cookstoves (Propane, Coleman &amp; Kerosene)</w:t>
        <w:br/>
        <w:t>22. Vitamins</w:t>
        <w:br/>
        <w:t>23. Propane Cylinder Handle-Holder (Urgent: Small canister use is dangerous without this item)</w:t>
        <w:br/>
        <w:t>24. Feminine Hygiene/Haircare/Skin products.</w:t>
        <w:br/>
        <w:t>25. Thermal underwear (Tops &amp; Bottoms)</w:t>
        <w:br/>
        <w:t>26. Bow saws, axes and hatchets, Wedges (also, honing oil)</w:t>
        <w:br/>
        <w:t>27. Aluminum Foil Reg. &amp; Heavy Duty (Great Cooking and Barter Item)</w:t>
        <w:br/>
        <w:t>28. Gasoline Containers (Plastic &amp; Metal)</w:t>
        <w:br/>
        <w:t>29. Garbage Bags (Impossible To Have Too Many).</w:t>
        <w:br/>
        <w:t>30. Toilet Paper, Kleenex, Paper Towels</w:t>
        <w:br/>
        <w:t>31. Milk - Powdered &amp; Condensed (Shake Liquid every 3 to 4 months)</w:t>
        <w:br/>
        <w:t>32. Garden Seeds (Non-Hybrid) (A MUST)</w:t>
        <w:br/>
        <w:t>33. Clothes pins/line/hangers (A MUST)</w:t>
        <w:br/>
        <w:t>34. Coleman's Pump Repair Kit</w:t>
        <w:br/>
        <w:t>35. Tuna Fish (in oil)</w:t>
        <w:br/>
        <w:t>36. Fire Extinguishers (or..large box of Baking Soda in every room)</w:t>
        <w:br/>
        <w:t>37. First aid kits</w:t>
        <w:br/>
        <w:t>38. Batteries (all sizes...buy furthest-out for Expiration Dates)</w:t>
        <w:br/>
        <w:t>39. Garlic, spices &amp; vinegar, baking supplies</w:t>
        <w:br/>
        <w:t>40. Big Dogs (and plenty of dog food)</w:t>
        <w:br/>
        <w:t>41. Flour, yeast &amp; salt</w:t>
        <w:br/>
        <w:t>42. Matches. {"Strike Anywhere" preferred.) Boxed, wooden matches will go first</w:t>
        <w:br/>
        <w:t>43. Writing paper/pads/pencils, solar calculators</w:t>
        <w:br/>
        <w:t>44. Insulated ice chests (good for keeping items from freezing in Wintertime.)</w:t>
        <w:br/>
        <w:t>45. Workboots, belts, Levis &amp; durable shirts</w:t>
        <w:br/>
        <w:t>46. Flashlights/LIGHTSTICKS &amp; torches, "No. 76 Dietz" Lanterns</w:t>
        <w:br/>
        <w:t>47. Journals, Diaries &amp; Scrapbooks (jot down ideas, feelings, experience; Historic Times)</w:t>
        <w:br/>
        <w:t>48. Garbage cans Plastic (great for storage, water, transporting - if with wheels)</w:t>
        <w:br/>
        <w:t>49. Men's Hygiene: Shampoo, Toothbrush/paste, Mouthwash/floss, nail clippers, etc</w:t>
        <w:br/>
        <w:t>50. Cast iron cookware (sturdy, efficient)</w:t>
        <w:br/>
        <w:t>51. Fishing supplies/tools</w:t>
        <w:br/>
        <w:t>52. Mosquito coils/repellent, sprays/creams</w:t>
        <w:br/>
        <w:t>53. Duct Tape</w:t>
        <w:br/>
        <w:t>54. Tarps/stakes/twine/nails/rope/spikes</w:t>
        <w:br/>
        <w:t>55. Candles</w:t>
        <w:br/>
        <w:t>56. Laundry Detergent (liquid)</w:t>
        <w:br/>
        <w:t>57. Backpacks, Duffel Bags</w:t>
        <w:br/>
        <w:t>58. Garden tools &amp; supplies</w:t>
        <w:br/>
        <w:t>59. Scissors, fabrics &amp; sewing supplies</w:t>
        <w:br/>
        <w:t>60. Canned Fruits, Veggies, Soups, stews, etc.</w:t>
        <w:br/>
        <w:t>61. Bleach (plain, NOT scented: 4 to 6% sodium hypochlorite)</w:t>
        <w:br/>
        <w:t>62. Canning supplies, (Jars/lids/wax)</w:t>
        <w:br/>
        <w:t>63. Knives &amp; Sharpening tools: files, stones, steel</w:t>
        <w:br/>
        <w:t>64. Bicycles...Tires/tubes/pumps/chains, etc</w:t>
        <w:br/>
        <w:t>65. Sleeping Bags &amp; blankets/pillows/mats</w:t>
        <w:br/>
        <w:t>66. Carbon Monoxide Alarm (battery powered)</w:t>
        <w:br/>
        <w:t>67. Board Games, Cards, Dice</w:t>
        <w:br/>
        <w:t>68. d-con Rat poison, MOUSE PRUFE II, Roach Killer</w:t>
        <w:br/>
        <w:t>69. Mousetraps, Ant traps &amp; cockroach magnets</w:t>
        <w:br/>
        <w:t>70. Paper plates/cups/utensils (stock up, folks)</w:t>
        <w:br/>
        <w:t>71. Baby wipes, oils, waterless &amp; Antibacterial soap (saves a lot of water)</w:t>
        <w:br/>
        <w:t>72. Rain gear, rubberized boots, etc.</w:t>
        <w:br/>
        <w:t>73. Shaving supplies (razors &amp; creams, talc, after shave)</w:t>
        <w:br/>
        <w:t>74. Hand pumps &amp; siphons (for water and for fuels)</w:t>
        <w:br/>
        <w:t>75. Soysauce, vinegar, bullions/gravy/soupbase</w:t>
        <w:br/>
        <w:t>76. Reading glasses</w:t>
        <w:br/>
        <w:t>77. Chocolate/Cocoa/Tang/Punch (water enhancers)</w:t>
        <w:br/>
        <w:t>78. "Survival-in-a-Can"</w:t>
        <w:br/>
        <w:t>79. Woolen clothing, scarves/ear-muffs/mittens</w:t>
        <w:br/>
        <w:t>80. Boy Scout Handbook, / also Leaders Catalog</w:t>
        <w:br/>
        <w:t>81. Roll-on Window Insulation Kit (MANCO)</w:t>
        <w:br/>
        <w:t>82. Graham crackers, saltines, pretzels, Trail mix/Jerky</w:t>
        <w:br/>
        <w:t>83. Popcorn, Peanut Butter, Nuts</w:t>
        <w:br/>
        <w:t>84. Socks, Underwear, T-shirts, etc. (extras)</w:t>
        <w:br/>
        <w:t>85. Lumber (all types)</w:t>
        <w:br/>
        <w:t>86. Wagons &amp; carts (for transport to and from)</w:t>
        <w:br/>
        <w:t>87. Cots &amp; Inflatable mattress's</w:t>
        <w:br/>
        <w:t>88. Gloves: Work/warming/gardening, etc.</w:t>
        <w:br/>
        <w:t>89. Lantern Hangers</w:t>
        <w:br/>
        <w:t>90. Screen Patches, glue, nails, screws,, nuts &amp; bolts</w:t>
        <w:br/>
        <w:t>91. Teas</w:t>
        <w:br/>
        <w:t>92. Coffee</w:t>
        <w:br/>
        <w:t>93. Cigarettes</w:t>
        <w:br/>
        <w:t>94. Wine/Liquors (for bribes, medicinal, etc,)</w:t>
        <w:br/>
        <w:t>95. Paraffin wax</w:t>
        <w:br/>
        <w:t>96. Glue, nails, nuts, bolts, screws, etc.</w:t>
        <w:br/>
        <w:t>97. Chewing gum/candies</w:t>
        <w:br/>
        <w:t>98. Atomizers (for cooling/bathing)</w:t>
        <w:br/>
        <w:t>99. Hats &amp; cotton neckerchiefs</w:t>
        <w:br/>
        <w:t>100. Goats/chickens</w:t>
        <w:br/>
        <w:br/>
        <w:t>From a Sarajevo War Survivor:</w:t>
        <w:br/>
        <w:t>Experiencing horrible things that can happen in a war - death of parents and</w:t>
        <w:br/>
        <w:t>friends, hunger and malnutrition, endless freezing cold, fear, sniper attacks.</w:t>
        <w:br/>
        <w:br/>
        <w:t>1. Stockpiling helps. But you never no how long trouble will last, so locate</w:t>
        <w:br/>
        <w:t>    near renewable food sources.</w:t>
        <w:br/>
        <w:t>2. Living near a well with a manual pump is like being in Eden.</w:t>
        <w:br/>
        <w:t>3. After awhile, even gold can lose its luster. But there is no luxury in war</w:t>
        <w:br/>
        <w:t>   quite like toilet paper. Its surplus value is greater than gold's.</w:t>
        <w:br/>
        <w:t>4. If you had to go without one utility, lose electricity - it's the easiest to</w:t>
        <w:br/>
        <w:t>   do without (unless you're in a very nice climate with no need for heat.)</w:t>
        <w:br/>
        <w:t>5. Canned foods are awesome, especially if their contents are tasty without</w:t>
        <w:br/>
        <w:t>    heating. One of the best things to stockpile is canned gravy - it makes a lot of</w:t>
        <w:br/>
        <w:t>    the dry unappetizing things you find to eat in war somewhat edible. Only needs</w:t>
        <w:br/>
        <w:t>    enough heat to "warm", not to cook. It's cheap too, especially if you buy it in</w:t>
        <w:br/>
        <w:t>    bulk.</w:t>
        <w:br/>
        <w:t>6. Bring some books - escapist ones like romance or mysteries become more</w:t>
        <w:br/>
        <w:t>    valuable as the war continues. Sure, it's great to have a lot of survival</w:t>
        <w:br/>
        <w:t>    guides, but you'll figure most of that out on your own anyway - trust me, you'll</w:t>
        <w:br/>
        <w:t>    have a lot of time on your hands.</w:t>
        <w:br/>
        <w:t>7. The feeling that you're human can fade pretty fast. I can't tell you how many</w:t>
        <w:br/>
        <w:t>    people I knew who would have traded a much needed meal for just a little bit of</w:t>
        <w:br/>
        <w:t>    toothpaste, rouge, soap or cologne. Not much point in fighting if you have to</w:t>
        <w:br/>
        <w:t>    lose your humanity. These things are morale-builders like nothing else.</w:t>
        <w:br/>
        <w:t>8. Slow burning candles and matches, matches, matches</w:t>
        <w:br/>
        <w:br/>
        <w:br/>
        <w:t> 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22:00Z</dcterms:created>
  <dc:creator/>
  <dc:description/>
  <cp:keywords/>
  <dc:language>en-US</dc:language>
  <cp:lastModifiedBy>Owner</cp:lastModifiedBy>
  <cp:lastPrinted>2009-03-04T08:38:00Z</cp:lastPrinted>
  <dcterms:modified xsi:type="dcterms:W3CDTF">2012-08-13T19:32:00Z</dcterms:modified>
  <cp:revision>4</cp:revision>
  <dc:subject/>
  <dc:title/>
</cp:coreProperties>
</file>