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LINK Excel.Sheet.12 "C:\\Users\\Bapak_5\\Desktop\\Kisi-Kisi_Mapel_(Pretest)_UKG_Tahun_2017-Publish\\Kisi-Kisi Mapel (Pretest) UKG Tahun 2017 - Publish\\SMA\\OK - SMA-Kimia.xlsx" "Sheet1!R1C1:R60C5" \a \f 5 \h  \* MERGEFORMAT </w:instrText>
      </w:r>
      <w:bookmarkStart w:id="0" w:name="_1564289255"/>
      <w:bookmarkEnd w:id="0"/>
      <w:r>
        <w:rPr/>
      </w:r>
      <w:r>
        <w:rPr/>
        <w:fldChar w:fldCharType="separate"/>
      </w:r>
      <w:r/>
      <w:r>
        <w:rPr/>
      </w:r>
    </w:p>
    <w:tbl>
      <w:tblPr>
        <w:tblW w:w="17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51"/>
        <w:gridCol w:w="5130"/>
        <w:gridCol w:w="6984"/>
        <w:gridCol w:w="1296"/>
      </w:tblGrid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skripsi kompetensi int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skripsi guru mapel / keahlian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skripsi indikato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nis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karakteristik peserta didik dari aspek fisik, moral, spiritual, sosial, kultural, emosional, dan intelektua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arakteristik peserta didik yang berkaitan dengan aspek fisik, intelektual, sosial-emosional, moral, spiritual, dan latar belakang sosial- budaya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dakan berbagai aspek perkembangan peserta didik berdasarkan ciri-cirny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karakteristik peserta didik dari aspek fisik, moral, spiritual, sosial, kultural, emosional, dan intelektua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identifikasi kesulitan belajar peserta didik dalam mata pelajaran yang diampu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kesulitan belaja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teori belajar dan prinsip-prinsip pembelajaran yang mendidi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rapkan berbagai pendekatan,strategi, metode, dan teknik pembelajaran yang mendidik secara kreatif dalam mata pelajaran yang diampu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identifikasi  keterampilan proses dasar dan keterampilan proses terpad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mbangkan kurikulum yang terkait dengan mata pelajaran yang diampu (0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pengalaman belajar yang sesuai untuk mencapai tujuan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identifikasi pengalaman belajar Fisika/kimia/biologi sesuai  dengan pendekatan saintifi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mbangkan kurikulum yang terkait dengan mata pelajaran yang diampu (0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ilih materi pembelajaran yang diampu yang terkait dengan pengalaman belajar dan tujuan pembelajaran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 materi ajar kimia yang sesuai dengan tujuan pembelajaran kim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pembelajaran yang mendidi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usun rancangan pembelajaran yang lengkap, baik untuk kegiatan di dalam kelas, laboratorium, maupun lapangan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butkan prinsip-prinsip penyusunan RPP sesuai Permendikbud nomor 103 Tahun 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pembelajaran yang mendidi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pembelajaran yang mendidik di kelas, di laboratorium, dan dilapangan dengan memperhatikan standar keamanan yang dipersyaratkan (0)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cara yang tepat untuk malaksanakan kegiatan belajar di laboratorium sesuai topik kimia (0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pembelajaran yang mendidi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gunakan media pembelajaran dan sumber belajar yang relevan dengan karakteristik peserta didik dan mata pelajaran yang diampu untuk mencapai tujuan pembelajaran secara utuh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media pembelajaran yang tepat dalam proses pembelajara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teknologi informasi dan komunikasi untuk kepentingan pembelajara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teknologi informasi dan komunikasi dalam pembelajaran yang diampu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 media TIK yang sesuai  topik  kimia  dalam pembelajaran (0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fasilitasi pengembangan potensi peserta didik untuk mengaktualisasikan berbagai potensi yang dimil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diakan berbagai kegiatan pembelajaran untuk mendorong peserta didik mencapai prestasi secara optima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kegiatan pembelajaran yang memfasilitasi perbedaan kemampuan aspek keterampilan untuk mencapai prestasi secara optim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 garakan penilaian dan evaluasi proses dan hasil belaja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omunikasi secara efektif, empatik, dan santun dengan peserta didik dengan bahasa yang khas dalam interaksi kegiatan/permainan yang mendidik yang terbangun secara siklikal dari (a) penyiapan kondisi psikologis peserta didik untuk ambil bagian dalam per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identifikasi kegiatan yang menunjukkan  reaksi guru yang mendidik terhadap respon peserta didi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 garakan penilaian dan evaluasi proses dan hasil belaja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aspek-aspek proses dan hasil belajar yang penting untuk dinilai dan dievaluasi sesuai dengan karakteristik mata pelajaran yang diampu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jelaskan aspek-aspek hasil belajar yang penting untuk dinilai dan dievaluasi sesuai dengan karakteristik mata pelajaran biologi, fisika, kim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 garakan penilaian dan evaluasi proses dan hasil belaja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mbangkan instrumen penilaian dan evaluasi proses dan hasil belajar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usun butir soal ranah pengetahuan mata pelajaran biologi, fisika, kim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 garakan penilaian dan evaluasi proses dan hasil belaja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evaluasi proses dan hasil belajar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valuasi data hasil analisis penilaian proses belajar aspek sika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 kan hasil penilaian dan evaluasi untuk kepentingan pembelajara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gunakan informasi hasil penilaian dan evaluasi untuk menentukan ketuntasan belajar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tindak lanjut  pembelajaran berdasarkan kajian hasil penilaian pengetahua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 kan hasil penilaian dan evaluasi untuk kepentingan pembelajara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komunikasikan hasil penilaian dan evaluasi kepada pemangku kepentingan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usun laporan hasil penilaian dan evaluasi hasil belajar biologi, fisika, kim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tindakan reflektif untuk peningkatan kualitas pembelajara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refleksi terhadap pembelajaran yang telah dilaksanakan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beberapa  manfaat penelitian tindakan kela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tindakan reflektif untuk peningkatan kualitas pembelajara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penelitian tindakan kelas untuk meningkatkan kualitas pembelajaran dalam mata pelajaran yang diampu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uat rancangan tindakan yang akan dilaksanakan pada penelitian tindakan kelas  (0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sejarah perkembangan IPA pada umumnya khususnya kimia dan pikiran-pikiran yang mendasari perkembangan tersebut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deskripsikan perkembangan model ato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konfigurasi elektron atom atau ion suatu unsur pada ion komplek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grafik yang menunjukkan kecenderungan sifat periodik unsu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identifikasi ikatan ion, kovalen, kovalen koordinasi pada suatu  senyawa (0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malkan bentuk molekul berdasarkan teori VSPER (0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 gaya antar molekul dari  data sifat   fisik molekulny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kadar unsur dalam suatu senyaw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 massa zat atau volum gas menggunakan konsep massa molar  dan volume molar ga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rumus senyawa anhidrat yang dihasilkan suatu proses pemanasa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hubungkan konsep mol, hukum dasar kimia  dan persamaan reaksi untuk menyelesaikan perhitungan kim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tarakan persamaan reaksi redok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proses pada sel volta berdasarkan data potensial reduksi standa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hitung waktu atau massa zat pada suatu raksi elektrolisis menggunakan hukum Fara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perubahan entalpi berdasarkan Kalorimet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hitung kalor pembentukan berdasarkan Hukum Hes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hitung perubahan entalpi berdasarkan data energi ikata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deskripsikan faktor yang mempengaruhi reaksi berdasarkan data percobaan dalam  grafi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 persamaan laju reaksi berdasarkan data percobaa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orde reaksi berdasarkan data percobaan laju reaks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Kc dalam  re aksi kesetimbangan    berdasarkan data konsentasi pereaksi dan hasil reaks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hsl percobaan faktor-faktor yang mempengaruhi pergeseran arah kesetimbangan ( meliputi faktor suhu, tekanan, konsentrasi dan volume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jenis larutan sesuai dengan data harga pH beberapa laruta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perkirakan pH larutan berdasarkan trayek pH indikator (0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hitung kadar zat dalam suatu produk berdasarkan data penelitian melalui titrasi asam bas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garam yang terhidrolisis dari campuran larutan asam dan bas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  pH larutan penyangg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keadaan kesetimbangan zat padat  dan larutan dalam suatu   siste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hitung  penurunan tekanan uap, kenaikan titik didih, penurunan titik beku dan tekanan osmosis berdasarkan data percobaa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rumus kimia dan konsentrasi larutan berdasarkan data sifat koligatif larutan larutan la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jenis-jenis koloid berdasarkan fasa pendispersi dan terdisersiny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Sifat fisis dan sifat kimia unsur-unsur golongan gas mulia dan haloge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Sifat fisis dan sifat kimia unsur-unsur golongan alkali dan alkali tana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Sifat fisika dan Kimia Unsur-unsur periode ke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Sifat fisika dan kimia unsur transisi periode  keemp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jelaskan  kegunaan senyawa halo alka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sifat senyawa alkohol dan et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sifat senyawa asam karboksilat dan est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senyawa turunan benze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onsep-konsep, hukum-hukum, dan teori-teori kimia meliputi struktur, dinamika, energetika dan kinetika serta penerapannya secara fleksibel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jelaskan  struktur, tatanama dan penggolongan polim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prinsip-prinsip dan teori-teori pengelolaan dan keselamatan kerja/belajar di laboratorium kimia sekolah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simbol pada botol  yang berisi suatu z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kim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ncang eksperimen kimia untuk keperluan pembelajaran atau penelitian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variabel-variabel pada keterampilan proses sebagai dasar pengembangan eksperime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/>
      <w:r>
        <w:rPr/>
        <w:fldChar w:fldCharType="end"/>
      </w:r>
      <w:r>
        <w:rPr/>
      </w:r>
    </w:p>
    <w:sectPr>
      <w:type w:val="nextPage"/>
      <w:pgSz w:orient="landscape" w:w="1872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1:01:00Z</dcterms:created>
  <dc:creator>Bapak_5</dc:creator>
  <dc:description/>
  <cp:keywords/>
  <dc:language>en-US</dc:language>
  <cp:lastModifiedBy>Bapak_5</cp:lastModifiedBy>
  <dcterms:modified xsi:type="dcterms:W3CDTF">2017-08-15T01:02:00Z</dcterms:modified>
  <cp:revision>1</cp:revision>
  <dc:subject/>
  <dc:title/>
</cp:coreProperties>
</file>