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  <w:u w:val="single"/>
          <w:lang w:val="en-US" w:eastAsia="es-ES"/>
        </w:rPr>
      </w:pPr>
      <w:r>
        <w:rPr>
          <w:rFonts w:cs="Arial" w:ascii="Arial Narrow" w:hAnsi="Arial Narrow"/>
          <w:b/>
          <w:sz w:val="36"/>
          <w:szCs w:val="36"/>
          <w:u w:val="single"/>
          <w:lang w:val="en-US" w:eastAsia="es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.1pt;margin-top:-631pt;width:212.5pt;height:24.95pt;mso-wrap-style:none;v-text-anchor:middle" type="_x0000_t136">
            <v:path textpathok="t"/>
            <v:textpath on="t" fitshape="t" string="I.E. 1124 JOSÉ MARTÍ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372360</wp:posOffset>
            </wp:positionH>
            <wp:positionV relativeFrom="paragraph">
              <wp:posOffset>-9095740</wp:posOffset>
            </wp:positionV>
            <wp:extent cx="86868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3450</wp:posOffset>
                </wp:positionH>
                <wp:positionV relativeFrom="paragraph">
                  <wp:posOffset>-6605905</wp:posOffset>
                </wp:positionV>
                <wp:extent cx="3750945" cy="756285"/>
                <wp:effectExtent l="571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840" cy="75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Instrumentos de Evalu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3.5pt;margin-top:-520.15pt;width:295.3pt;height:59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Instrumentos de Evaluación</w:t>
                      </w:r>
                    </w:p>
                  </w:txbxContent>
                </v:textbox>
                <v:path textpathok="t"/>
                <v:textpath on="t" fitshape="t" string="Instrumentos de Evaluación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0770</wp:posOffset>
                </wp:positionH>
                <wp:positionV relativeFrom="paragraph">
                  <wp:posOffset>-3874135</wp:posOffset>
                </wp:positionV>
                <wp:extent cx="410845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  <w:t>DOCENTE: Leoncio Trujillo Zavale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  <w:t xml:space="preserve">GRADO: Sexto Gra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  <w:t>SECCIÓN: “C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pt;height:144pt;mso-wrap-distance-left:9.05pt;mso-wrap-distance-right:9.05pt;mso-wrap-distance-top:0pt;mso-wrap-distance-bottom:0pt;margin-top:-305.05pt;mso-position-vertical-relative:text;margin-left: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  <w:t>DOCENTE: Leoncio Trujillo Zavaleta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  <w:t xml:space="preserve">GRADO: Sexto Grado 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  <w:t>SECCIÓN: “C”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0770</wp:posOffset>
                </wp:positionH>
                <wp:positionV relativeFrom="paragraph">
                  <wp:posOffset>-5702935</wp:posOffset>
                </wp:positionV>
                <wp:extent cx="4218305" cy="1828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s-ES"/>
                              </w:rPr>
                              <w:t>LISTA DE COTEJ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s-ES"/>
                              </w:rPr>
                              <w:t>GUÍA DE OBSERVA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s-ES"/>
                              </w:rPr>
                              <w:t>FICHA DE COEVALUA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s-ES"/>
                              </w:rPr>
                              <w:t>CONTROL DE RESPONSABILID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s-ES"/>
                              </w:rPr>
                              <w:t>CONTROL DE UT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s-ES"/>
                              </w:rPr>
                              <w:t>RESGISTRO ANECDÓT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44pt;mso-wrap-distance-left:9.05pt;mso-wrap-distance-right:9.05pt;mso-wrap-distance-top:0pt;mso-wrap-distance-bottom:0pt;margin-top:-449.05pt;mso-position-vertical-relative:text;margin-left: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s-ES"/>
                        </w:rPr>
                        <w:t>LISTA DE COTEJ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s-ES"/>
                        </w:rPr>
                        <w:t>GUÍA DE OBSERVA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s-ES"/>
                        </w:rPr>
                        <w:t>FICHA DE COEVALUA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s-ES"/>
                        </w:rPr>
                        <w:t>CONTROL DE RESPONSABILIDA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s-ES"/>
                        </w:rPr>
                        <w:t>CONTROL DE UTI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s-ES"/>
                        </w:rPr>
                        <w:t>RESGISTRO ANECDÓTICO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32"/>
                          <w:szCs w:val="3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48"/>
          <w:szCs w:val="48"/>
          <w:u w:val="single"/>
          <w:lang w:val="es-ES" w:eastAsia="en-US"/>
        </w:rPr>
      </w:pPr>
      <w:r>
        <w:rPr>
          <w:rFonts w:cs="Arial Narrow" w:ascii="Arial Narrow" w:hAnsi="Arial Narrow"/>
          <w:b/>
          <w:bCs/>
          <w:kern w:val="2"/>
          <w:sz w:val="48"/>
          <w:szCs w:val="48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335</wp:posOffset>
                </wp:positionH>
                <wp:positionV relativeFrom="paragraph">
                  <wp:posOffset>145415</wp:posOffset>
                </wp:positionV>
                <wp:extent cx="5985510" cy="81718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8171640"/>
                        </a:xfrm>
                        <a:custGeom>
                          <a:avLst/>
                          <a:gdLst>
                            <a:gd name="textAreaLeft" fmla="*/ 27720 w 3393360"/>
                            <a:gd name="textAreaRight" fmla="*/ 3365640 w 3393360"/>
                            <a:gd name="textAreaTop" fmla="*/ 27720 h 4632840"/>
                            <a:gd name="textAreaBottom" fmla="*/ 4605120 h 4632840"/>
                          </a:gdLst>
                          <a:ahLst/>
                          <a:rect l="textAreaLeft" t="textAreaTop" r="textAreaRight" b="textAreaBottom"/>
                          <a:pathLst>
                            <a:path w="21600" h="29489">
                              <a:moveTo>
                                <a:pt x="605" y="0"/>
                              </a:moveTo>
                              <a:arcTo wR="605" hR="605" stAng="16200000" swAng="-5400000"/>
                              <a:lnTo>
                                <a:pt x="0" y="28884"/>
                              </a:lnTo>
                              <a:arcTo wR="605" hR="605" stAng="10800000" swAng="-5400000"/>
                              <a:lnTo>
                                <a:pt x="20995" y="29489"/>
                              </a:lnTo>
                              <a:arcTo wR="605" hR="605" stAng="5400000" swAng="-5400000"/>
                              <a:lnTo>
                                <a:pt x="21600" y="605"/>
                              </a:lnTo>
                              <a:arcTo wR="605" hR="60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05pt;margin-top:11.45pt;width:471.25pt;height:643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Narrow" w:hAnsi="Arial Narrow" w:cs="Arial"/>
          <w:sz w:val="36"/>
          <w:szCs w:val="36"/>
          <w:lang w:eastAsia="es-ES"/>
        </w:rPr>
      </w:pPr>
      <w:r>
        <w:pict>
          <v:shape id="shape_0" fillcolor="#b2b2b2" stroked="t" o:allowincell="f" style="position:absolute;margin-left:60.55pt;margin-top:243.9pt;width:348pt;height:247.95pt;mso-wrap-style:none;v-text-anchor:middle" type="_x0000_t136">
            <v:path textpathok="t"/>
            <v:textpath on="t" fitshape="t" string="Lista de cotejos&#10;Guía de Observación&#10;Escala valorativa&#10;Coevaluación&#10;Control de Responsabilidades&#10;control de útiles.&#10;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pict>
          <v:shape id="shape_0" fillcolor="#0066cc" stroked="t" o:allowincell="f" style="position:absolute;margin-left:39.35pt;margin-top:133.7pt;width:393.15pt;height:39pt;mso-wrap-style:none;v-text-anchor:middle" type="_x0000_t136">
            <v:path textpathok="t"/>
            <v:textpath on="t" fitshape="t" string="INTRUMENTOS DE EVALUACIÓN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Arial Narrow" w:cs="Arial Narrow" w:ascii="Arial Narrow" w:hAnsi="Arial Narrow"/>
          <w:lang w:val="es-ES" w:eastAsia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Narrow" w:hAnsi="Arial Narrow" w:cs="Arial"/>
          <w:sz w:val="36"/>
          <w:szCs w:val="36"/>
          <w:lang w:eastAsia="es-ES"/>
        </w:rPr>
      </w:pPr>
      <w:r>
        <w:rPr>
          <w:rFonts w:cs="Arial" w:ascii="Arial Narrow" w:hAnsi="Arial Narrow"/>
          <w:b/>
          <w:sz w:val="36"/>
          <w:szCs w:val="36"/>
          <w:u w:val="single"/>
          <w:lang w:eastAsia="es-ES"/>
        </w:rPr>
        <w:t>LISTA DE COTEJO</w:t>
      </w:r>
    </w:p>
    <w:p>
      <w:pPr>
        <w:pStyle w:val="Normal"/>
        <w:ind w:right="102" w:hanging="0"/>
        <w:jc w:val="center"/>
        <w:rPr>
          <w:rFonts w:ascii="Arial Narrow" w:hAnsi="Arial Narrow" w:cs="Arial"/>
          <w:sz w:val="20"/>
          <w:szCs w:val="20"/>
          <w:lang w:eastAsia="es-ES"/>
        </w:rPr>
      </w:pPr>
      <w:r>
        <w:rPr>
          <w:rFonts w:cs="Arial Narrow" w:ascii="Arial Narrow" w:hAnsi="Arial Narrow"/>
          <w:b/>
        </w:rPr>
        <w:t>CICLO   IV / 6º GRADO / SECCION “C”  /  UNIDAD Nº ___  / FECHA: __/__/ 2017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ind w:right="102" w:hanging="0"/>
        <w:jc w:val="both"/>
        <w:rPr>
          <w:rFonts w:ascii="Arial Narrow" w:hAnsi="Arial Narrow" w:cs="Arial"/>
          <w:sz w:val="20"/>
          <w:szCs w:val="20"/>
          <w:lang w:eastAsia="es-ES"/>
        </w:rPr>
      </w:pPr>
      <w:r>
        <w:rPr>
          <w:rFonts w:cs="Arial" w:ascii="Arial Narrow" w:hAnsi="Arial Narrow"/>
          <w:sz w:val="20"/>
          <w:szCs w:val="20"/>
          <w:lang w:eastAsia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34160</wp:posOffset>
                </wp:positionV>
                <wp:extent cx="5289550" cy="75152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751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3894"/>
                              <w:gridCol w:w="425"/>
                              <w:gridCol w:w="567"/>
                              <w:gridCol w:w="425"/>
                              <w:gridCol w:w="567"/>
                              <w:gridCol w:w="426"/>
                              <w:gridCol w:w="567"/>
                              <w:gridCol w:w="425"/>
                              <w:gridCol w:w="56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1" w:hanging="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1" w:hanging="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1" w:hanging="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91" w:hanging="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 xml:space="preserve">INDICADOR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Expresa de forma oral o escrita el uso de números de hasta seis cifras en diversos contextos de la vida diaria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 xml:space="preserve">Elabora representaciones de números de hasta seis cifras en forma simbólica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 xml:space="preserve">Emplea procedimientos para comparar y ordenar números naturales, con apoyo de material concreto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  <w:cantSplit w:val="true"/>
                              </w:trPr>
                              <w:tc>
                                <w:tcPr>
                                  <w:tcW w:w="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eastAsia="es-ES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2" w:right="-391" w:hanging="0"/>
                                    <w:contextualSpacing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91.75pt;mso-wrap-distance-left:7.05pt;mso-wrap-distance-right:7.05pt;mso-wrap-distance-top:0pt;mso-wrap-distance-bottom:0pt;margin-top:120.8pt;mso-position-vertical-relative:page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3894"/>
                        <w:gridCol w:w="425"/>
                        <w:gridCol w:w="567"/>
                        <w:gridCol w:w="425"/>
                        <w:gridCol w:w="567"/>
                        <w:gridCol w:w="426"/>
                        <w:gridCol w:w="567"/>
                        <w:gridCol w:w="425"/>
                        <w:gridCol w:w="567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391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1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1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91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3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 xml:space="preserve">INDICADOR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Expresa de forma oral o escrita el uso de números de hasta seis cifras en diversos contextos de la vida diaria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Elabora representaciones de números de hasta seis cifras en forma simbólica. 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Emplea procedimientos para comparar y ordenar números naturales, con apoyo de material concreto.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  <w:cantSplit w:val="true"/>
                        </w:trPr>
                        <w:tc>
                          <w:tcPr>
                            <w:tcW w:w="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3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eastAsia="es-ES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Calibri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Calibri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Calibri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Calibri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Calibri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Calibri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Calibri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Calibri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2" w:right="-391" w:hanging="0"/>
                              <w:contextualSpacing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Calibri"/>
                                <w:b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ind w:right="102" w:hanging="0"/>
        <w:jc w:val="both"/>
        <w:rPr>
          <w:rFonts w:ascii="Arial Narrow" w:hAnsi="Arial Narrow" w:cs="Arial"/>
          <w:b/>
          <w:b/>
          <w:sz w:val="20"/>
          <w:szCs w:val="20"/>
          <w:lang w:eastAsia="es-ES"/>
        </w:rPr>
      </w:pPr>
      <w:r>
        <w:rPr>
          <w:rFonts w:cs="Arial" w:ascii="Arial Narrow" w:hAnsi="Arial Narrow"/>
          <w:b/>
          <w:sz w:val="20"/>
          <w:szCs w:val="20"/>
          <w:lang w:eastAsia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lang w:eastAsia="es-ES"/>
        </w:rPr>
      </w:pPr>
      <w:r>
        <w:rPr>
          <w:rFonts w:cs="Arial Narrow" w:ascii="Arial Narrow" w:hAnsi="Arial Narrow"/>
          <w:b/>
          <w:i/>
          <w:sz w:val="28"/>
          <w:szCs w:val="28"/>
          <w:lang w:eastAsia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  <w:t>GUÍA DE OBSERVACIÓN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V CICLO       SEXTO GRADO “C”       UNIDAD Nº _____   FECHA: __/__/ 2017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7"/>
        <w:gridCol w:w="567"/>
        <w:gridCol w:w="425"/>
        <w:gridCol w:w="425"/>
        <w:gridCol w:w="426"/>
        <w:gridCol w:w="425"/>
        <w:gridCol w:w="425"/>
        <w:gridCol w:w="425"/>
        <w:gridCol w:w="426"/>
        <w:gridCol w:w="42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° Ord.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850</wp:posOffset>
                      </wp:positionV>
                      <wp:extent cx="3081020" cy="2580640"/>
                      <wp:effectExtent l="3175" t="381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258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5pt" to="237.15pt,20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850</wp:posOffset>
                      </wp:positionV>
                      <wp:extent cx="2985770" cy="300482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30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5pt" to="229.65pt,2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INDICADOR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VAL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APELLIDOS Y NOMBRES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FICHA DE CEVALUACIÓN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V CICLO       SEXTO GRADO “C”      UNIDAD Nº 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 del Grupo: ____________________________________     Fecha: __/__/ 2017</w:t>
      </w:r>
    </w:p>
    <w:p>
      <w:pPr>
        <w:pStyle w:val="Normal"/>
        <w:ind w:left="4320" w:hanging="36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strucciones:</w:t>
      </w:r>
      <w:r>
        <w:rPr>
          <w:rFonts w:cs="Arial Narrow" w:ascii="Arial Narrow" w:hAnsi="Arial Narrow"/>
        </w:rPr>
        <w:t xml:space="preserve"> El grupo elige un jefe de grupo en forma democrática cada uno emitirá un juicio sobre las responsabilidades que asumen sus compañeros, marcando una equis (X) en el lugar que corresponda y de acuerdo al consenso de los integrantes del grupo.</w:t>
      </w:r>
    </w:p>
    <w:p>
      <w:pPr>
        <w:pStyle w:val="Normal"/>
        <w:rPr/>
      </w:pPr>
      <w:r>
        <w:rPr/>
        <w:t>Cuadro de datos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° Ord.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850</wp:posOffset>
                      </wp:positionV>
                      <wp:extent cx="3271520" cy="2258060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1680" cy="22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5pt" to="252.15pt,18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850</wp:posOffset>
                      </wp:positionV>
                      <wp:extent cx="3271520" cy="2697480"/>
                      <wp:effectExtent l="3175" t="3810" r="317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1680" cy="269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5pt" to="252.15pt,21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  <w:t xml:space="preserve">                            INDICADOR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ELLIDOS Y NOMBRE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mpre = 2            A veces = 1          Nunca = 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  <w:t>CONTROL DE RESPONSABILIDADES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IV CICLO       CUARTO GRADO “C”       UNIDAD Nº 01</w:t>
      </w:r>
      <w:r>
        <w:rPr/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ORD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INDICADO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PELLIDOS Y NOMBRES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  <w:t>CONTROL DE UTILES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V CICLO       SEXTO </w:t>
      </w:r>
      <w:r>
        <w:rPr/>
        <w:t xml:space="preserve"> GRADO “C”</w:t>
      </w:r>
    </w:p>
    <w:tbl>
      <w:tblPr>
        <w:tblW w:w="103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284"/>
        <w:gridCol w:w="283"/>
        <w:gridCol w:w="284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ÚMERO ORD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INDICADO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PELLIDOS Y NOMBRES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 Ciento de hojas de colores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1 Ciento de papel bond A4 de color blanco 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01 Archivador   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 Cinta de embalaje  transparente gruesa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 pliegos de papelógrafo blanco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 pliegos de papelógrafo cuadriculado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 pliegos de papelógrafo rayado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 frasco de goma grande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 cinta métrica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 tijera escolar (Artesco)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 micas A4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 Corrector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 plastilina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media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6 plumones gruesos (colores básicos)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 Jabón líquido desinfectant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OALL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i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sta dental  - sepill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pel higiénico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e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r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ranel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1" w:hanging="0"/>
              <w:contextualSpacing/>
              <w:rPr>
                <w:rFonts w:ascii="Arial Narrow" w:hAnsi="Arial Narrow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 w:eastAsia="es-ES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09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30370" cy="2095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8"/>
                                      <w:szCs w:val="48"/>
                                    </w:rPr>
                                    <w:t>Registro anecdótic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2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66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8"/>
                                <w:szCs w:val="48"/>
                              </w:rPr>
                              <w:t>Registro anecdótic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</w:tblGrid>
      <w:tr>
        <w:trPr>
          <w:trHeight w:val="909" w:hRule="atLeast"/>
        </w:trPr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Registro anecdótic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37"/>
        <w:gridCol w:w="3420"/>
      </w:tblGrid>
      <w:tr>
        <w:trPr>
          <w:trHeight w:val="19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cha:   /   / 20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ra: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RADO Y SECCIÓN: Sexto “C” </w:t>
            </w:r>
          </w:p>
        </w:tc>
      </w:tr>
      <w:tr>
        <w:trPr>
          <w:trHeight w:val="197" w:hRule="atLeast"/>
        </w:trPr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mbre y Apellidos:  </w:t>
            </w:r>
          </w:p>
        </w:tc>
      </w:tr>
      <w:tr>
        <w:trPr>
          <w:trHeight w:val="2369" w:hRule="atLeast"/>
        </w:trPr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ext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ción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22" w:hRule="atLeast"/>
        </w:trPr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ción tomada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76" w:hRule="atLeast"/>
        </w:trPr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oncio Trujillo Zavale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CENTE </w:t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4220845" cy="472440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0"/>
                              <w:gridCol w:w="1437"/>
                              <w:gridCol w:w="3420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Fecha:   /   / 2016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Hora: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GRADO Y SECCIÓN: Sexto “C”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6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Nombre y Apellidos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9" w:hRule="atLeast"/>
                              </w:trPr>
                              <w:tc>
                                <w:tcPr>
                                  <w:tcW w:w="6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ntext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Descripció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Acción tomad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6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eoncio Trujillo Zavale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OC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372pt;mso-wrap-distance-left:7.05pt;mso-wrap-distance-right:0pt;mso-wrap-distance-top:0pt;mso-wrap-distance-bottom:0pt;margin-top:0.45pt;mso-position-vertical-relative:text;margin-left:40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0"/>
                        <w:gridCol w:w="1437"/>
                        <w:gridCol w:w="3420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Fecha:   /   / 2016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Hora: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GRADO Y SECCIÓN: Sexto “C” 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6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ombre y Apellidos:  </w:t>
                            </w:r>
                          </w:p>
                        </w:tc>
                      </w:tr>
                      <w:tr>
                        <w:trPr>
                          <w:trHeight w:val="2369" w:hRule="atLeast"/>
                        </w:trPr>
                        <w:tc>
                          <w:tcPr>
                            <w:tcW w:w="6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ontex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Descrip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cción toma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6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eoncio Trujillo Zaval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OC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92" w:right="1134" w:gutter="0" w:header="709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1010</wp:posOffset>
                </wp:positionH>
                <wp:positionV relativeFrom="paragraph">
                  <wp:posOffset>-78105</wp:posOffset>
                </wp:positionV>
                <wp:extent cx="6863715" cy="992251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9922680"/>
                        </a:xfrm>
                        <a:custGeom>
                          <a:avLst/>
                          <a:gdLst>
                            <a:gd name="textAreaLeft" fmla="*/ 14040 w 3891240"/>
                            <a:gd name="textAreaRight" fmla="*/ 3877200 w 3891240"/>
                            <a:gd name="textAreaTop" fmla="*/ 14040 h 5625360"/>
                            <a:gd name="textAreaBottom" fmla="*/ 5611320 h 5625360"/>
                          </a:gdLst>
                          <a:ahLst/>
                          <a:rect l="textAreaLeft" t="textAreaTop" r="textAreaRight" b="textAreaBottom"/>
                          <a:pathLst>
                            <a:path w="21600" h="31225">
                              <a:moveTo>
                                <a:pt x="272" y="0"/>
                              </a:moveTo>
                              <a:arcTo wR="272" hR="272" stAng="16200000" swAng="-5400000"/>
                              <a:lnTo>
                                <a:pt x="0" y="30953"/>
                              </a:lnTo>
                              <a:arcTo wR="272" hR="272" stAng="10800000" swAng="-5400000"/>
                              <a:lnTo>
                                <a:pt x="21328" y="31225"/>
                              </a:lnTo>
                              <a:arcTo wR="272" hR="272" stAng="5400000" swAng="-5400000"/>
                              <a:lnTo>
                                <a:pt x="21600" y="272"/>
                              </a:lnTo>
                              <a:arcTo wR="272" hR="272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.3pt;margin-top:-6.15pt;width:540.4pt;height:781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sz w:val="32"/>
          <w:szCs w:val="32"/>
        </w:rPr>
        <w:t>INSTRUMENTO DE AVALUACIÓN DE INTERESES LECTORES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 del alumno: ____________________________________Grado: ___ Sección: ____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374"/>
        <w:gridCol w:w="2374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ómo te sientes cuando te regalan un libro?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9" r="7459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5388" t="-9" r="493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692150" cy="84137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0961" t="-9" r="2434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5569" t="-9" r="-97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374"/>
        <w:gridCol w:w="2374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ómo te sientes cuando ocupas tu tiempo en leer?</w:t>
            </w:r>
          </w:p>
        </w:tc>
      </w:tr>
      <w:tr>
        <w:trPr>
          <w:trHeight w:val="16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9" r="7459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388" t="-9" r="493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692150" cy="84137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0961" t="-9" r="2434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5569" t="-9" r="-97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374"/>
        <w:gridCol w:w="2374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rees que te gustaría leer cuando seas cuando seas mayor?</w:t>
            </w:r>
          </w:p>
        </w:tc>
      </w:tr>
      <w:tr>
        <w:trPr>
          <w:trHeight w:val="162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9" r="7459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5388" t="-9" r="493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692150" cy="84137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0961" t="-9" r="2434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5569" t="-9" r="-97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374"/>
        <w:gridCol w:w="2374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ómo te sientes cuando vas a una librería?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9" r="7459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5388" t="-9" r="493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692150" cy="841375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0961" t="-9" r="2434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75569" t="-9" r="-97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374"/>
        <w:gridCol w:w="2374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Cómo te sientes cuando te leen un cuento?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9" r="7459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5388" t="-9" r="493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692150" cy="841375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50961" t="-9" r="2434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5569" t="-9" r="-97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374"/>
        <w:gridCol w:w="2374"/>
      </w:tblGrid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ando vas a casa de un amigo ¿te gusta leer los libros?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9" r="7459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5388" t="-9" r="493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692150" cy="841375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50961" t="-9" r="2434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15010" cy="841375"/>
                  <wp:effectExtent l="0" t="0" r="0" b="0"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75569" t="-9" r="-97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1"/>
      <w:footerReference w:type="default" r:id="rId32"/>
      <w:type w:val="nextPage"/>
      <w:pgSz w:w="11906" w:h="16838"/>
      <w:pgMar w:left="1418" w:right="1134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Narrow">
    <w:charset w:val="00"/>
    <w:family w:val="swiss"/>
    <w:pitch w:val="variable"/>
  </w:font>
  <w:font w:name="Bodoni MT Black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es-MX"/>
        </w:rPr>
        <w:t>www.educanimando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es-MX"/>
        </w:rPr>
        <w:t>www.educanimando.com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1422400</wp:posOffset>
          </wp:positionH>
          <wp:positionV relativeFrom="paragraph">
            <wp:posOffset>-408305</wp:posOffset>
          </wp:positionV>
          <wp:extent cx="2545715" cy="478155"/>
          <wp:effectExtent l="0" t="0" r="0" b="0"/>
          <wp:wrapTopAndBottom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4571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8">
          <wp:simplePos x="0" y="0"/>
          <wp:positionH relativeFrom="column">
            <wp:posOffset>1422400</wp:posOffset>
          </wp:positionH>
          <wp:positionV relativeFrom="paragraph">
            <wp:posOffset>-408305</wp:posOffset>
          </wp:positionV>
          <wp:extent cx="2545715" cy="478155"/>
          <wp:effectExtent l="0" t="0" r="0" b="0"/>
          <wp:wrapTopAndBottom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4571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PE"/>
    </w:rPr>
  </w:style>
  <w:style w:type="character" w:styleId="PiedepginaCar">
    <w:name w:val="Pie de página Car"/>
    <w:qFormat/>
    <w:rPr>
      <w:sz w:val="24"/>
      <w:szCs w:val="24"/>
      <w:lang w:val="es-PE"/>
    </w:rPr>
  </w:style>
  <w:style w:type="character" w:styleId="Cuadrculamedia2Car">
    <w:name w:val="Cuadrícula media 2 Car"/>
    <w:qFormat/>
    <w:rPr>
      <w:rFonts w:ascii="Calibri" w:hAnsi="Calibri" w:eastAsia="Calibri" w:cs="Times New Roman"/>
      <w:sz w:val="22"/>
      <w:szCs w:val="22"/>
      <w:lang w:val="es-PE" w:bidi="ar-SA"/>
    </w:rPr>
  </w:style>
  <w:style w:type="character" w:styleId="TextoindependienteCar">
    <w:name w:val="Texto independiente Car"/>
    <w:qFormat/>
    <w:rPr>
      <w:rFonts w:ascii="Calibri" w:hAnsi="Calibri" w:eastAsia="Calibri" w:cs="Times New Roman"/>
      <w:sz w:val="22"/>
      <w:szCs w:val="22"/>
      <w:lang w:val="es-P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PE"/>
    </w:rPr>
  </w:style>
  <w:style w:type="character" w:styleId="Ttulo1Car">
    <w:name w:val="Título 1 C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E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header" Target="header3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educanimando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www.educanimand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07:00Z</dcterms:created>
  <dc:creator>Manuel Quipuscoa</dc:creator>
  <dc:description/>
  <cp:keywords/>
  <dc:language>en-US</dc:language>
  <cp:lastModifiedBy>Itzae</cp:lastModifiedBy>
  <cp:lastPrinted>2016-03-17T05:37:00Z</cp:lastPrinted>
  <dcterms:modified xsi:type="dcterms:W3CDTF">2017-10-31T23:36:00Z</dcterms:modified>
  <cp:revision>7</cp:revision>
  <dc:subject/>
  <dc:title>GUÍA DE OBSERVACIÓN</dc:title>
</cp:coreProperties>
</file>