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pacing w:val="22"/>
        </w:rPr>
      </w:pPr>
      <w:r>
        <w:rPr>
          <w:spacing w:val="22"/>
        </w:rPr>
      </w:r>
    </w:p>
    <w:p>
      <w:pPr>
        <w:pStyle w:val="Heading"/>
        <w:rPr>
          <w:rFonts w:ascii=".VnTimeH" w:hAnsi=".VnTimeH" w:cs=".VnTimeH"/>
          <w:b w:val="false"/>
          <w:b w:val="false"/>
          <w:bCs w:val="false"/>
          <w:spacing w:val="22"/>
        </w:rPr>
      </w:pPr>
      <w:r>
        <w:rPr>
          <w:rFonts w:cs=".VnTimeH" w:ascii=".VnTimeH" w:hAnsi=".VnTimeH"/>
          <w:spacing w:val="22"/>
        </w:rPr>
        <w:t>Lêi më ®Çu</w:t>
      </w:r>
    </w:p>
    <w:p>
      <w:pPr>
        <w:pStyle w:val="Heading"/>
        <w:ind w:left="0" w:firstLine="109"/>
        <w:jc w:val="both"/>
        <w:rPr>
          <w:rFonts w:ascii=".VnTimeH" w:hAnsi=".VnTimeH" w:cs=".VnTimeH"/>
          <w:b w:val="false"/>
          <w:b w:val="false"/>
          <w:bCs w:val="false"/>
          <w:spacing w:val="22"/>
        </w:rPr>
      </w:pPr>
      <w:r>
        <w:rPr>
          <w:rFonts w:cs=".VnTimeH" w:ascii=".VnTimeH" w:hAnsi=".VnTimeH"/>
          <w:b w:val="false"/>
          <w:bCs w:val="false"/>
          <w:spacing w:val="22"/>
        </w:rPr>
      </w:r>
    </w:p>
    <w:p>
      <w:pPr>
        <w:pStyle w:val="Heading"/>
        <w:tabs>
          <w:tab w:val="clear" w:pos="109"/>
          <w:tab w:val="left" w:pos="0" w:leader="none"/>
        </w:tabs>
        <w:ind w:left="0" w:hanging="0"/>
        <w:jc w:val="both"/>
        <w:rPr>
          <w:b w:val="false"/>
          <w:b w:val="false"/>
          <w:bCs w:val="false"/>
          <w:spacing w:val="22"/>
        </w:rPr>
      </w:pPr>
      <w:r>
        <w:rPr>
          <w:b w:val="false"/>
          <w:bCs w:val="false"/>
          <w:spacing w:val="22"/>
        </w:rPr>
        <w:tab/>
        <w:t>Trong c¬ chÕ thÞ tr</w:t>
        <w:softHyphen/>
        <w:t>êng hiÖn nay, vÊn ®Ò tiªu thô lu«n lµ vÊn ®Ó sèng cßn ®èi víi bÊt cø mét doanh nghiÖp nµo. Doanh nghiÖp chØ cã thÓ tån t¹i vµ ph¸t triÓn nÕu nh</w:t>
        <w:softHyphen/>
        <w:t xml:space="preserve"> s¶n phÈm cña hä tiªu thô ®</w:t>
        <w:softHyphen/>
        <w:t>îc trªn thÞ tr</w:t>
        <w:softHyphen/>
        <w:t>êng. Mét doanh nghiÖp muèn tiªu thô tèt s¶n phÈm cña m×nh nhÊt thiÕt hä ph¶i cã mét hÖ thèng kªnh ph©n phèi  ®</w:t>
        <w:softHyphen/>
        <w:t>îc x©y dùng vµ qu¶n trÞ cã hiÖu qu¶. Sau khi xem xÐt t×nh h×nh x©y dùng vµ qu¶n trÞ hÖ thèng kªnh ph©n phèi thøc ¨n gia sóc c«ng ty TNHH xuÊt nhËp khÈu Ph</w:t>
        <w:softHyphen/>
        <w:t>¬ng §«ng, t«i nhËn thÊy r»ng ®Ó ®Èy m¹nh ho¹t ®éng tiªu thô cña c«ng ty, c«ng ty cÇn hoµn thiÖn h¬n n÷a trong kh©u x©y dùng vµ qu¶n trÞ hÖ thèng kªnh ph©n phèi cña m×nh. Tõ thùc tiÔn kÕt hîp víi nh÷ng kiÕn thøc ®</w:t>
        <w:softHyphen/>
        <w:t>îc häc t¹i tr</w:t>
        <w:softHyphen/>
        <w:t xml:space="preserve">êng ®¹i häc Kinh TÕ Quèc D©n Hµ Néi  t«i ®· lùa chän ®Ò tµi </w:t>
      </w:r>
      <w:r>
        <w:rPr>
          <w:bCs w:val="false"/>
          <w:spacing w:val="22"/>
        </w:rPr>
        <w:t>“Hoµn thiÖn qu¶n trÞ kªnh ph©n phèi thøc ¨n gia sóc t¹i c«ng ty TNHH</w:t>
      </w:r>
      <w:r>
        <w:rPr>
          <w:bCs w:val="false"/>
          <w:i/>
          <w:spacing w:val="22"/>
        </w:rPr>
        <w:t xml:space="preserve"> </w:t>
      </w:r>
      <w:r>
        <w:rPr>
          <w:bCs w:val="false"/>
          <w:spacing w:val="22"/>
        </w:rPr>
        <w:t>xuÊt nhËp khÈu Ph</w:t>
        <w:softHyphen/>
        <w:t>¬ng §«ng”</w:t>
      </w:r>
      <w:r>
        <w:rPr>
          <w:b w:val="false"/>
          <w:bCs w:val="false"/>
          <w:spacing w:val="22"/>
        </w:rPr>
        <w:t xml:space="preserve">®Ó lµm b¸o c¸o chuyªn ®Ò tèt nghiÖp. </w:t>
      </w:r>
    </w:p>
    <w:p>
      <w:pPr>
        <w:pStyle w:val="Heading"/>
        <w:ind w:left="0" w:firstLine="109"/>
        <w:jc w:val="both"/>
        <w:rPr>
          <w:b w:val="false"/>
          <w:b w:val="false"/>
          <w:bCs w:val="false"/>
          <w:spacing w:val="22"/>
        </w:rPr>
      </w:pPr>
      <w:r>
        <w:rPr>
          <w:b w:val="false"/>
          <w:bCs w:val="false"/>
          <w:spacing w:val="22"/>
        </w:rPr>
        <w:tab/>
        <w:t>Qua ®©y, t«i xin göi lêi c¶m ¬n tíi thÇy gi¸o h</w:t>
        <w:softHyphen/>
        <w:t xml:space="preserve">íng dÉn </w:t>
      </w:r>
      <w:r>
        <w:rPr>
          <w:bCs w:val="false"/>
          <w:spacing w:val="22"/>
        </w:rPr>
        <w:t>PGS-TS TrÇn Minh §¹o</w:t>
      </w:r>
      <w:r>
        <w:rPr>
          <w:b w:val="false"/>
          <w:bCs w:val="false"/>
          <w:spacing w:val="22"/>
        </w:rPr>
        <w:t xml:space="preserve"> vµ ban l·nh ®¹o c«ng ty TNHH xuÊt nhËp khÈu Ph</w:t>
        <w:softHyphen/>
        <w:t>¬ng §«ng ®· gióp ®ì t«i trong qu¸ tr×nh thùc hiÖn vµ hoµn thµnh bµi viÕt nµy.</w:t>
      </w:r>
    </w:p>
    <w:p>
      <w:pPr>
        <w:pStyle w:val="Subtitle"/>
        <w:ind w:left="0" w:hanging="0"/>
        <w:jc w:val="both"/>
        <w:rPr>
          <w:b w:val="false"/>
          <w:b w:val="false"/>
          <w:bCs w:val="false"/>
          <w:i/>
          <w:i/>
          <w:spacing w:val="22"/>
        </w:rPr>
      </w:pPr>
      <w:r>
        <w:rPr>
          <w:b w:val="false"/>
          <w:bCs w:val="false"/>
          <w:i/>
          <w:spacing w:val="22"/>
        </w:rPr>
      </w:r>
    </w:p>
    <w:p>
      <w:pPr>
        <w:pStyle w:val="Normal"/>
        <w:tabs>
          <w:tab w:val="clear" w:pos="720"/>
          <w:tab w:val="left" w:pos="109" w:leader="none"/>
        </w:tabs>
        <w:spacing w:lineRule="auto" w:line="360"/>
        <w:ind w:left="109" w:hanging="0"/>
        <w:jc w:val="center"/>
        <w:rPr>
          <w:b/>
          <w:b/>
          <w:spacing w:val="22"/>
          <w:u w:val="single"/>
        </w:rPr>
      </w:pPr>
      <w:r>
        <w:rPr>
          <w:b/>
          <w:spacing w:val="22"/>
          <w:u w:val="single"/>
        </w:rPr>
        <w:t>KÕt cÊu cña chuyªn ®Ò bao gåm c¸c néi dung sau:</w:t>
      </w:r>
    </w:p>
    <w:p>
      <w:pPr>
        <w:pStyle w:val="Normal"/>
        <w:tabs>
          <w:tab w:val="clear" w:pos="720"/>
          <w:tab w:val="left" w:pos="109" w:leader="none"/>
        </w:tabs>
        <w:spacing w:lineRule="auto" w:line="360"/>
        <w:ind w:left="109" w:hanging="0"/>
        <w:jc w:val="both"/>
        <w:rPr/>
      </w:pPr>
      <w:r>
        <w:rPr>
          <w:rFonts w:cs=".VnSouthern" w:ascii=".VnSouthern" w:hAnsi=".VnSouthern"/>
          <w:b/>
          <w:i/>
          <w:spacing w:val="22"/>
        </w:rPr>
        <w:t>PhÇn 1: Kh¸i qu¸t vÒ t×nh h×nh ch¨n nu«i vµ thÞ tr</w:t>
        <w:softHyphen/>
        <w:t>êng thøc ¨n gia sóc.</w:t>
      </w:r>
    </w:p>
    <w:p>
      <w:pPr>
        <w:pStyle w:val="Normal"/>
        <w:tabs>
          <w:tab w:val="clear" w:pos="720"/>
          <w:tab w:val="left" w:pos="109" w:leader="none"/>
        </w:tabs>
        <w:spacing w:lineRule="auto" w:line="360"/>
        <w:ind w:left="109" w:hanging="0"/>
        <w:jc w:val="both"/>
        <w:rPr/>
      </w:pPr>
      <w:r>
        <w:rPr>
          <w:rFonts w:cs=".VnSouthern" w:ascii=".VnSouthern" w:hAnsi=".VnSouthern"/>
          <w:b/>
          <w:i/>
          <w:spacing w:val="22"/>
        </w:rPr>
        <w:t>PhÇn 2: Thùc tr¹ng vµ x©y dùng vµ qu¶n trÞ kªnh ph©n phèi.</w:t>
      </w:r>
    </w:p>
    <w:p>
      <w:pPr>
        <w:pStyle w:val="Normal"/>
        <w:tabs>
          <w:tab w:val="clear" w:pos="720"/>
          <w:tab w:val="left" w:pos="109" w:leader="none"/>
        </w:tabs>
        <w:spacing w:lineRule="auto" w:line="360"/>
        <w:ind w:left="109" w:hanging="0"/>
        <w:jc w:val="both"/>
        <w:rPr/>
      </w:pPr>
      <w:r>
        <w:rPr>
          <w:rFonts w:cs=".VnSouthern" w:ascii=".VnSouthern" w:hAnsi=".VnSouthern"/>
          <w:b/>
          <w:i/>
          <w:spacing w:val="22"/>
        </w:rPr>
        <w:t>PhÇn 3: Mét sè gi¶i ph¸p hoµn thiÖn hÖ thèng kªnh ph©n phèi t¹i c«ng ty TNHH xuÊt nhËp khÈu Ph</w:t>
        <w:softHyphen/>
        <w:t>¬ng §«ng.</w:t>
      </w:r>
    </w:p>
    <w:p>
      <w:pPr>
        <w:pStyle w:val="Normal"/>
        <w:tabs>
          <w:tab w:val="clear" w:pos="720"/>
          <w:tab w:val="left" w:pos="109" w:leader="none"/>
        </w:tabs>
        <w:spacing w:lineRule="auto" w:line="360"/>
        <w:ind w:left="109" w:hanging="0"/>
        <w:jc w:val="both"/>
        <w:rPr>
          <w:rFonts w:ascii=".VnSouthern" w:hAnsi=".VnSouthern" w:cs=".VnSouthern"/>
          <w:b/>
          <w:b/>
          <w:i/>
          <w:i/>
          <w:spacing w:val="22"/>
        </w:rPr>
      </w:pPr>
      <w:r>
        <w:rPr>
          <w:rFonts w:cs=".VnSouthern" w:ascii=".VnSouthern" w:hAnsi=".VnSouthern"/>
          <w:b/>
          <w:i/>
          <w:spacing w:val="22"/>
        </w:rPr>
      </w:r>
    </w:p>
    <w:p>
      <w:pPr>
        <w:pStyle w:val="Normal"/>
        <w:spacing w:lineRule="auto" w:line="360"/>
        <w:rPr>
          <w:rFonts w:ascii=".VnSouthern" w:hAnsi=".VnSouthern" w:cs=".VnSouthern"/>
          <w:b/>
          <w:b/>
          <w:i/>
          <w:i/>
          <w:spacing w:val="22"/>
          <w:sz w:val="40"/>
          <w:szCs w:val="40"/>
        </w:rPr>
      </w:pPr>
      <w:r>
        <w:rPr>
          <w:rFonts w:cs=".VnSouthern" w:ascii=".VnSouthern" w:hAnsi=".VnSouthern"/>
          <w:b/>
          <w:i/>
          <w:spacing w:val="22"/>
          <w:sz w:val="40"/>
          <w:szCs w:val="40"/>
        </w:rPr>
      </w:r>
    </w:p>
    <w:p>
      <w:pPr>
        <w:pStyle w:val="Normal"/>
        <w:spacing w:lineRule="auto" w:line="360"/>
        <w:rPr>
          <w:rFonts w:ascii=".VnSouthern" w:hAnsi=".VnSouthern" w:cs=".VnSouthern"/>
          <w:b/>
          <w:b/>
          <w:i/>
          <w:i/>
          <w:spacing w:val="22"/>
          <w:sz w:val="40"/>
          <w:szCs w:val="40"/>
        </w:rPr>
      </w:pPr>
      <w:r>
        <w:rPr>
          <w:rFonts w:cs=".VnSouthern" w:ascii=".VnSouthern" w:hAnsi=".VnSouthern"/>
          <w:b/>
          <w:i/>
          <w:spacing w:val="22"/>
          <w:sz w:val="40"/>
          <w:szCs w:val="40"/>
        </w:rPr>
      </w:r>
    </w:p>
    <w:p>
      <w:pPr>
        <w:pStyle w:val="Normal"/>
        <w:spacing w:lineRule="auto" w:line="360"/>
        <w:rPr>
          <w:b/>
          <w:b/>
          <w:spacing w:val="22"/>
          <w:sz w:val="40"/>
          <w:szCs w:val="40"/>
        </w:rPr>
      </w:pPr>
      <w:r>
        <w:rPr>
          <w:b/>
          <w:spacing w:val="22"/>
          <w:sz w:val="40"/>
          <w:szCs w:val="40"/>
        </w:rPr>
      </w:r>
    </w:p>
    <w:p>
      <w:pPr>
        <w:pStyle w:val="Normal"/>
        <w:spacing w:lineRule="auto" w:line="360"/>
        <w:rPr>
          <w:b/>
          <w:b/>
          <w:spacing w:val="22"/>
          <w:sz w:val="40"/>
          <w:szCs w:val="40"/>
        </w:rPr>
      </w:pPr>
      <w:r>
        <w:rPr>
          <w:b/>
          <w:spacing w:val="22"/>
          <w:sz w:val="40"/>
          <w:szCs w:val="40"/>
        </w:rPr>
      </w:r>
    </w:p>
    <w:p>
      <w:pPr>
        <w:pStyle w:val="Normal"/>
        <w:spacing w:lineRule="auto" w:line="360"/>
        <w:rPr>
          <w:b/>
          <w:b/>
          <w:spacing w:val="22"/>
          <w:sz w:val="40"/>
          <w:szCs w:val="40"/>
        </w:rPr>
      </w:pPr>
      <w:r>
        <w:rPr>
          <w:b/>
          <w:spacing w:val="22"/>
          <w:sz w:val="40"/>
          <w:szCs w:val="40"/>
        </w:rPr>
      </w:r>
    </w:p>
    <w:p>
      <w:pPr>
        <w:pStyle w:val="Normal"/>
        <w:spacing w:lineRule="auto" w:line="360"/>
        <w:rPr>
          <w:b/>
          <w:b/>
          <w:spacing w:val="22"/>
          <w:sz w:val="40"/>
          <w:szCs w:val="40"/>
        </w:rPr>
      </w:pPr>
      <w:r>
        <w:rPr>
          <w:b/>
          <w:spacing w:val="22"/>
          <w:sz w:val="40"/>
          <w:szCs w:val="40"/>
        </w:rPr>
      </w:r>
    </w:p>
    <w:p>
      <w:pPr>
        <w:pStyle w:val="Normal"/>
        <w:spacing w:lineRule="auto" w:line="360"/>
        <w:rPr>
          <w:b/>
          <w:b/>
          <w:spacing w:val="22"/>
          <w:sz w:val="40"/>
          <w:szCs w:val="40"/>
        </w:rPr>
      </w:pPr>
      <w:r>
        <w:rPr>
          <w:b/>
          <w:spacing w:val="22"/>
          <w:sz w:val="40"/>
          <w:szCs w:val="40"/>
        </w:rPr>
      </w:r>
    </w:p>
    <w:p>
      <w:pPr>
        <w:pStyle w:val="Normal"/>
        <w:spacing w:lineRule="auto" w:line="360"/>
        <w:rPr>
          <w:b/>
          <w:b/>
          <w:spacing w:val="22"/>
          <w:sz w:val="40"/>
          <w:szCs w:val="40"/>
        </w:rPr>
      </w:pPr>
      <w:r>
        <w:rPr>
          <w:b/>
          <w:spacing w:val="22"/>
          <w:sz w:val="40"/>
          <w:szCs w:val="40"/>
        </w:rPr>
      </w:r>
    </w:p>
    <w:p>
      <w:pPr>
        <w:pStyle w:val="Normal"/>
        <w:spacing w:lineRule="auto" w:line="360"/>
        <w:rPr>
          <w:b/>
          <w:b/>
          <w:spacing w:val="22"/>
          <w:sz w:val="40"/>
          <w:szCs w:val="40"/>
        </w:rPr>
      </w:pPr>
      <w:r>
        <w:rPr>
          <w:b/>
          <w:spacing w:val="22"/>
          <w:sz w:val="40"/>
          <w:szCs w:val="40"/>
        </w:rPr>
      </w:r>
    </w:p>
    <w:p>
      <w:pPr>
        <w:pStyle w:val="Normal"/>
        <w:spacing w:lineRule="auto" w:line="360"/>
        <w:rPr>
          <w:b/>
          <w:b/>
          <w:spacing w:val="22"/>
          <w:sz w:val="40"/>
          <w:szCs w:val="40"/>
        </w:rPr>
      </w:pPr>
      <w:r>
        <w:rPr>
          <w:b/>
          <w:spacing w:val="22"/>
          <w:sz w:val="40"/>
          <w:szCs w:val="40"/>
        </w:rPr>
      </w:r>
    </w:p>
    <w:p>
      <w:pPr>
        <w:pStyle w:val="Normal"/>
        <w:spacing w:lineRule="auto" w:line="360"/>
        <w:rPr>
          <w:b/>
          <w:b/>
          <w:spacing w:val="22"/>
          <w:sz w:val="40"/>
          <w:szCs w:val="40"/>
        </w:rPr>
      </w:pPr>
      <w:r>
        <w:rPr>
          <w:b/>
          <w:spacing w:val="22"/>
          <w:sz w:val="40"/>
          <w:szCs w:val="40"/>
        </w:rPr>
      </w:r>
    </w:p>
    <w:p>
      <w:pPr>
        <w:pStyle w:val="Normal"/>
        <w:spacing w:lineRule="auto" w:line="360"/>
        <w:rPr>
          <w:b/>
          <w:b/>
          <w:spacing w:val="22"/>
          <w:sz w:val="40"/>
          <w:szCs w:val="40"/>
        </w:rPr>
      </w:pPr>
      <w:r>
        <w:rPr>
          <w:b/>
          <w:spacing w:val="22"/>
          <w:sz w:val="40"/>
          <w:szCs w:val="40"/>
        </w:rPr>
      </w:r>
    </w:p>
    <w:p>
      <w:pPr>
        <w:pStyle w:val="Normal"/>
        <w:spacing w:lineRule="auto" w:line="360"/>
        <w:rPr>
          <w:b/>
          <w:b/>
          <w:spacing w:val="22"/>
          <w:sz w:val="40"/>
          <w:szCs w:val="40"/>
        </w:rPr>
      </w:pPr>
      <w:r>
        <w:rPr>
          <w:b/>
          <w:spacing w:val="22"/>
          <w:sz w:val="40"/>
          <w:szCs w:val="40"/>
        </w:rPr>
      </w:r>
    </w:p>
    <w:p>
      <w:pPr>
        <w:pStyle w:val="Normal"/>
        <w:spacing w:lineRule="auto" w:line="360"/>
        <w:rPr>
          <w:b/>
          <w:b/>
          <w:spacing w:val="22"/>
          <w:sz w:val="40"/>
          <w:szCs w:val="40"/>
        </w:rPr>
      </w:pPr>
      <w:r>
        <w:rPr>
          <w:b/>
          <w:spacing w:val="22"/>
          <w:sz w:val="40"/>
          <w:szCs w:val="40"/>
        </w:rPr>
      </w:r>
    </w:p>
    <w:p>
      <w:pPr>
        <w:pStyle w:val="Normal"/>
        <w:spacing w:lineRule="auto" w:line="360"/>
        <w:rPr>
          <w:b/>
          <w:b/>
          <w:spacing w:val="22"/>
          <w:sz w:val="40"/>
          <w:szCs w:val="40"/>
        </w:rPr>
      </w:pPr>
      <w:r>
        <w:rPr>
          <w:b/>
          <w:spacing w:val="22"/>
          <w:sz w:val="40"/>
          <w:szCs w:val="40"/>
        </w:rPr>
      </w:r>
    </w:p>
    <w:p>
      <w:pPr>
        <w:pStyle w:val="Normal"/>
        <w:tabs>
          <w:tab w:val="clear" w:pos="720"/>
          <w:tab w:val="left" w:pos="4830" w:leader="none"/>
        </w:tabs>
        <w:spacing w:lineRule="auto" w:line="360"/>
        <w:rPr>
          <w:b/>
          <w:b/>
          <w:spacing w:val="22"/>
          <w:sz w:val="40"/>
          <w:szCs w:val="40"/>
        </w:rPr>
      </w:pPr>
      <w:r>
        <w:rPr>
          <w:b/>
          <w:spacing w:val="22"/>
          <w:sz w:val="40"/>
          <w:szCs w:val="40"/>
        </w:rPr>
      </w:r>
    </w:p>
    <w:p>
      <w:pPr>
        <w:pStyle w:val="Normal"/>
        <w:spacing w:lineRule="auto" w:line="360"/>
        <w:ind w:left="218" w:hanging="0"/>
        <w:jc w:val="center"/>
        <w:rPr>
          <w:rFonts w:ascii=".VnTimeH" w:hAnsi=".VnTimeH" w:cs=".VnTimeH"/>
          <w:b/>
          <w:b/>
          <w:spacing w:val="22"/>
          <w:sz w:val="32"/>
          <w:szCs w:val="32"/>
        </w:rPr>
      </w:pPr>
      <w:r>
        <w:rPr>
          <w:rFonts w:cs=".VnTimeH" w:ascii=".VnTimeH" w:hAnsi=".VnTimeH"/>
          <w:b/>
          <w:spacing w:val="22"/>
          <w:sz w:val="32"/>
          <w:szCs w:val="32"/>
        </w:rPr>
      </w:r>
    </w:p>
    <w:p>
      <w:pPr>
        <w:pStyle w:val="Normal"/>
        <w:spacing w:lineRule="auto" w:line="360"/>
        <w:ind w:left="218" w:hanging="0"/>
        <w:jc w:val="center"/>
        <w:rPr>
          <w:rFonts w:ascii=".VnTimeH" w:hAnsi=".VnTimeH" w:cs=".VnTimeH"/>
          <w:b/>
          <w:b/>
          <w:spacing w:val="22"/>
          <w:sz w:val="32"/>
          <w:szCs w:val="32"/>
        </w:rPr>
      </w:pPr>
      <w:r>
        <w:rPr>
          <w:rFonts w:cs=".VnTimeH" w:ascii=".VnTimeH" w:hAnsi=".VnTimeH"/>
          <w:b/>
          <w:spacing w:val="22"/>
          <w:sz w:val="32"/>
          <w:szCs w:val="32"/>
        </w:rPr>
        <w:t>PhÇn I</w:t>
      </w:r>
    </w:p>
    <w:p>
      <w:pPr>
        <w:pStyle w:val="Normal"/>
        <w:spacing w:lineRule="auto" w:line="360"/>
        <w:ind w:left="218" w:hanging="0"/>
        <w:jc w:val="center"/>
        <w:rPr>
          <w:rFonts w:ascii=".VnTimeH" w:hAnsi=".VnTimeH" w:cs=".VnTimeH"/>
          <w:b/>
          <w:b/>
          <w:spacing w:val="22"/>
          <w:sz w:val="32"/>
          <w:szCs w:val="32"/>
        </w:rPr>
      </w:pPr>
      <w:r>
        <w:rPr>
          <w:rFonts w:cs=".VnTimeH" w:ascii=".VnTimeH" w:hAnsi=".VnTimeH"/>
          <w:b/>
          <w:spacing w:val="22"/>
          <w:sz w:val="32"/>
          <w:szCs w:val="32"/>
        </w:rPr>
        <w:t>kh¸i qu¸t vÒ t×nh h×nh ch¨n nu«i vµ thÞ tr</w:t>
        <w:softHyphen/>
        <w:t>êng thøc ¨n gia sóc viÖt nam</w:t>
      </w:r>
    </w:p>
    <w:p>
      <w:pPr>
        <w:pStyle w:val="Heading1"/>
        <w:jc w:val="left"/>
        <w:rPr>
          <w:rFonts w:ascii=".VnTimeH" w:hAnsi=".VnTimeH" w:cs=".VnTimeH"/>
          <w:b w:val="false"/>
          <w:b w:val="false"/>
          <w:bCs w:val="false"/>
          <w:spacing w:val="22"/>
          <w:sz w:val="32"/>
          <w:szCs w:val="32"/>
        </w:rPr>
      </w:pPr>
      <w:r>
        <w:rPr>
          <w:rFonts w:cs=".VnTimeH" w:ascii=".VnTimeH" w:hAnsi=".VnTimeH"/>
          <w:b w:val="false"/>
          <w:bCs w:val="false"/>
          <w:spacing w:val="22"/>
          <w:sz w:val="32"/>
          <w:szCs w:val="32"/>
        </w:rPr>
      </w:r>
    </w:p>
    <w:p>
      <w:pPr>
        <w:pStyle w:val="Heading1"/>
        <w:jc w:val="left"/>
        <w:rPr/>
      </w:pPr>
      <w:r>
        <w:rPr>
          <w:rFonts w:cs=".VnTimeH" w:ascii=".VnTimeH" w:hAnsi=".VnTimeH"/>
          <w:spacing w:val="22"/>
          <w:sz w:val="24"/>
        </w:rPr>
        <w:t>1.1. t×nh h×nh s¶n xuÊt ch¨n nu«i viÖt nam</w:t>
      </w:r>
    </w:p>
    <w:p>
      <w:pPr>
        <w:pStyle w:val="Normal"/>
        <w:rPr>
          <w:rFonts w:ascii=".VnTimeH" w:hAnsi=".VnTimeH" w:cs=".VnTimeH"/>
          <w:spacing w:val="22"/>
          <w:sz w:val="24"/>
        </w:rPr>
      </w:pPr>
      <w:r>
        <w:rPr>
          <w:rFonts w:cs=".VnTimeH" w:ascii=".VnTimeH" w:hAnsi=".VnTimeH"/>
          <w:spacing w:val="22"/>
          <w:sz w:val="24"/>
        </w:rPr>
      </w:r>
    </w:p>
    <w:p>
      <w:pPr>
        <w:pStyle w:val="Normal"/>
        <w:ind w:firstLine="720"/>
        <w:rPr>
          <w:b/>
          <w:b/>
          <w:spacing w:val="22"/>
          <w:szCs w:val="28"/>
        </w:rPr>
      </w:pPr>
      <w:r>
        <w:rPr>
          <w:b/>
          <w:spacing w:val="22"/>
          <w:szCs w:val="28"/>
        </w:rPr>
        <w:t>1.1.1 Xu h</w:t>
        <w:softHyphen/>
        <w:t>íng ph¸t triÓn ch¨n nu«i</w:t>
      </w:r>
    </w:p>
    <w:p>
      <w:pPr>
        <w:pStyle w:val="Normal"/>
        <w:rPr>
          <w:b/>
          <w:b/>
          <w:spacing w:val="22"/>
          <w:szCs w:val="28"/>
        </w:rPr>
      </w:pPr>
      <w:r>
        <w:rPr>
          <w:b/>
          <w:spacing w:val="22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</w:rPr>
        <w:t>Trong nh÷ng n¨m g©n ®©y, ngµnh ch¨n nu«i ViÖt Nam ®· ph¸t triÓn ®¸ng kÓ. KÓ tõ n¨m 1990 ®Õn nay ngµnh ch¨n nu«i cã h</w:t>
        <w:softHyphen/>
        <w:t>íng ph¸t triÓn t</w:t>
        <w:softHyphen/>
        <w:t>¬ng ®èi æn ®Þnh víi tèc ®é t¨ng tr</w:t>
        <w:softHyphen/>
        <w:t>ëng b×nh qu©n ®¹t ®Õn 5,27% n¨m. Ch¨n nu«i gia cÇm cã tèc ®é t¨ng tr</w:t>
        <w:softHyphen/>
        <w:t>ëng nhanh nhÊt 15 n¨m qua. Tèc ®é t¨ng tr</w:t>
        <w:softHyphen/>
        <w:t>ëng b×nh qu©n hµng n¨m t¨ng râ rÖt, t</w:t>
        <w:softHyphen/>
        <w:t xml:space="preserve"> 3,5% n¨m trong c¸c giai ®o¹n 1990-1995 lªn ®Õn 6,7% n¨m trong giai ®o¹n 1996-2000 vµ trong c¸c n¨m cßn l¹i ®¨ t¨ng lªn tíi 9,1% n¨m.</w:t>
      </w:r>
    </w:p>
    <w:p>
      <w:pPr>
        <w:pStyle w:val="Normal"/>
        <w:spacing w:lineRule="auto" w:line="360"/>
        <w:ind w:right="-1" w:firstLine="720"/>
        <w:jc w:val="both"/>
        <w:rPr>
          <w:spacing w:val="22"/>
        </w:rPr>
      </w:pPr>
      <w:r>
        <w:rPr>
          <w:spacing w:val="22"/>
        </w:rPr>
        <w:t>Ch¨n nu«i lÊy thÞt lµ h×nh thøc phæ biÕn nhÊt ë n</w:t>
        <w:softHyphen/>
        <w:t>íc ta. Tæng s¶n l</w:t>
        <w:softHyphen/>
        <w:t>îng thÞt hiÖn nay ®¹t 2 triÖu tÊn c¸c lo¹i, trong ®ã thÞt lîn chiÕm tíi 76%. H¬n 90% thÞt lîn vµ trªn 60% thÞt gia cÇm s¶n xuÊt  ë c¸c n«ng hé ®</w:t>
        <w:softHyphen/>
        <w:t>îc tiªu thô trªn thÞ tr</w:t>
        <w:softHyphen/>
        <w:t>êng néi ®Þ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</w:rPr>
        <w:t>Tuy cã tèc ®é t¨ng tr</w:t>
        <w:softHyphen/>
        <w:t>ëng cao, song c¬ cÊu tû träng thÞt kh«ng thay ®æi nhiÒu trong nh÷ng n¨m gÇn ®©y,  dï tû träng thÞt lîn cã t¨ng tõ 73,5% n¨m 1990 lªn 77% n¨m 2004, träng l</w:t>
        <w:softHyphen/>
        <w:t>îng thÞt gia cÇm t¨ng lªn gÇn 16% trong tæng s¶n l</w:t>
        <w:softHyphen/>
        <w:t>¬ng thÞt so víi 15% vµo n¨m 1995.</w:t>
      </w:r>
    </w:p>
    <w:p>
      <w:pPr>
        <w:pStyle w:val="Normal"/>
        <w:spacing w:lineRule="auto" w:line="360"/>
        <w:ind w:firstLine="720"/>
        <w:jc w:val="both"/>
        <w:rPr>
          <w:spacing w:val="22"/>
        </w:rPr>
      </w:pPr>
      <w:r>
        <w:rPr>
          <w:spacing w:val="22"/>
        </w:rPr>
        <w:t>Bªn c¹nh t×nh h×nh ch¨n nu«i lÊy thÞt, ch¨n nu«i bå s÷a còng ph¸t triÓn m¹nh trong nh÷ng n¨m gÇn ®©y vµ kh«ng chØ cung cÊp s</w:t>
        <w:softHyphen/>
        <w:t>a t</w:t>
        <w:softHyphen/>
        <w:t>¬i cho tiªu thô mµ cßn cung cÊp cho c¸c nhµ m¸y chÕ biÕn s÷a. Sè l</w:t>
        <w:softHyphen/>
        <w:t>îng bå s÷a t¨ng tõ 11.000 con n¨m 1990 lªn gÇn 80.000 con n¨m 2004, trong ®ã, bß c¸i sinh s¶n cã kho¶ng 50.000 con, bß s÷a xÊp xØ 40.000.</w:t>
      </w:r>
    </w:p>
    <w:p>
      <w:pPr>
        <w:pStyle w:val="Normal"/>
        <w:spacing w:lineRule="auto" w:line="360"/>
        <w:rPr/>
      </w:pPr>
      <w:r>
        <w:rPr>
          <w:rFonts w:eastAsia=".VnTime"/>
          <w:spacing w:val="22"/>
        </w:rPr>
        <w:t xml:space="preserve">      </w:t>
      </w:r>
      <w:r>
        <w:rPr>
          <w:spacing w:val="22"/>
        </w:rPr>
        <w:t>Tuy nhiªn, ngµnh ch¨n nu«i ViÖt Nam vÉn tån t¹i mét sè vÊn ®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09" w:firstLine="436"/>
        <w:jc w:val="both"/>
        <w:rPr>
          <w:spacing w:val="22"/>
        </w:rPr>
      </w:pPr>
      <w:r>
        <w:rPr>
          <w:rFonts w:eastAsia=".VnTime"/>
          <w:spacing w:val="22"/>
        </w:rPr>
        <w:t xml:space="preserve"> </w:t>
      </w:r>
      <w:r>
        <w:rPr>
          <w:spacing w:val="22"/>
        </w:rPr>
        <w:t>Thø nhÊt, quy m« trang tr¹i qu¸ nhá. Xu h</w:t>
        <w:softHyphen/>
        <w:t>íng ph¸t triÓn c¸c trang tr¹i lîn c«ng nghiÖp quy m« lín lµ lùc l</w:t>
        <w:softHyphen/>
        <w:t>îng xuÊt khÈu chÝnh. Sè l</w:t>
        <w:softHyphen/>
        <w:t>îng c¸c trang tr¹i nµy t¨ng m¹nh tõ n¨m 1996 ®Õn n¨y. N¨m 2003 c¶ n</w:t>
        <w:softHyphen/>
        <w:t xml:space="preserve">íc cã kho¶ng 2.000 trang tr¹i ch¨n nu«i. </w:t>
      </w:r>
    </w:p>
    <w:p>
      <w:pPr>
        <w:pStyle w:val="Normal"/>
        <w:spacing w:lineRule="auto" w:line="360"/>
        <w:jc w:val="both"/>
        <w:rPr>
          <w:spacing w:val="22"/>
        </w:rPr>
      </w:pPr>
      <w:r>
        <w:rPr>
          <w:rFonts w:eastAsia=".VnTime"/>
          <w:spacing w:val="22"/>
        </w:rPr>
        <w:t xml:space="preserve"> </w:t>
      </w:r>
      <w:r>
        <w:rPr>
          <w:spacing w:val="22"/>
        </w:rPr>
        <w:tab/>
        <w:t>MÆc dï vËy, tØ lÖ trang tr¹i ch¨n nu«i cßn nhá, chØ chiÕm 2,9% trong tæng sè trang tr¹i c¸c lo¹i cña c¶ n</w:t>
        <w:softHyphen/>
        <w:t>íc vµ phÇn lín trang tr¹i tËp trung ë vïng §«ng Nam Bé. TØ lÖ n«ng d©n nu«i trªn 11 con lîn chiÕm ch</w:t>
        <w:softHyphen/>
        <w:t>a ®Õn 2%. PhÇn lín n«ng d©n chØ nu«i d</w:t>
        <w:softHyphen/>
        <w:t>íi 3 con lî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09" w:firstLine="251"/>
        <w:jc w:val="both"/>
        <w:rPr>
          <w:spacing w:val="22"/>
        </w:rPr>
      </w:pPr>
      <w:r>
        <w:rPr>
          <w:spacing w:val="22"/>
        </w:rPr>
        <w:t>Thø hai, n¨ng suÊt nu«i lÊy thÞt cña ViÖt Nam cßn t</w:t>
        <w:softHyphen/>
        <w:t>¬ng ®èi thÊp vµ t¨ng chËm trong vßng 10 trë l¹i ®©y. Tèc ®é t¨ng tr</w:t>
        <w:softHyphen/>
        <w:t>ëng b×nh qu©n cña s¶n l</w:t>
        <w:softHyphen/>
        <w:t>îng thÞt tÝnh trªn ®Çu con chØ ®¹t 7,7%/n¨m. §©y lµ tû lÖ ¸p dông gièng c¶i tiÕn thÊp vµ ch¨n nu«i tËn dông (sö dông thøc ¨n thõa, thøc ¨n xanh, nguyªn liÖu th«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</w:rPr>
        <w:t>Bªn c¹nh ®ã, chÊt l</w:t>
        <w:softHyphen/>
        <w:t>îng thÞt cua ViÖt Nam cßn thÊp, biÓu hiÖn ë tØ lÖ mì cao, bÖnh dÞch th</w:t>
        <w:softHyphen/>
        <w:t>êng xuyªn x¶y ra nhÊt lµ ®¹i dÞch cóm gia cÇm gÇn ®©y.</w:t>
      </w:r>
    </w:p>
    <w:p>
      <w:pPr>
        <w:pStyle w:val="Normal"/>
        <w:spacing w:lineRule="auto" w:line="36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360"/>
        <w:ind w:firstLine="720"/>
        <w:rPr>
          <w:b/>
          <w:b/>
          <w:spacing w:val="22"/>
          <w:szCs w:val="28"/>
        </w:rPr>
      </w:pPr>
      <w:r>
        <w:rPr>
          <w:b/>
          <w:spacing w:val="22"/>
          <w:szCs w:val="28"/>
        </w:rPr>
        <w:t>1.1.2.HiÖu qu¶ cña s¶n xuÊt ch¨n nu«i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22"/>
          <w:szCs w:val="28"/>
        </w:rPr>
      </w:pPr>
      <w:r>
        <w:rPr>
          <w:rFonts w:eastAsia=".VnTime"/>
          <w:b/>
          <w:spacing w:val="22"/>
        </w:rPr>
        <w:t xml:space="preserve"> </w:t>
      </w:r>
      <w:r>
        <w:rPr>
          <w:spacing w:val="22"/>
        </w:rPr>
        <w:t>Nh×n chung, ng</w:t>
        <w:softHyphen/>
        <w:t>êi ch¨n nu«i lîn ViÖt Nam cã lîi nhuËn thÊp. Víi h×nh thøc ch¨n nu«i quy m« nhá, tËn dông, chi phÝ s¶n xuÊt cao, n«ng d©n kh«ng thÓ cã thu phËp cao. Trong hai n¨m 2003-2004, chi phÝ s¶n xuÊt 1kg thÞt lîn h¬i vµo kho¶ng 9.000-10.000 ®ång. víi gi¸ trung b×nh trªn 11.000dång/kg, ng</w:t>
        <w:softHyphen/>
        <w:t>êi ch¨n nu«i lîn chØ l·i tõ 700-1.000 ®ång/kg.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  <w:spacing w:val="22"/>
        </w:rPr>
        <w:t xml:space="preserve"> </w:t>
      </w:r>
      <w:r>
        <w:rPr>
          <w:spacing w:val="22"/>
        </w:rPr>
        <w:tab/>
        <w:t>Trong chi phÝ ch¨n nu«i lîn, chi phÝ dµnh cho thøc ¨n chiÕm tõ 65%-70%. Tuy nhiªn gi¸ thøc ¨n cña ViÖt Nam qu¸ cao víi gi¸ thÕ giíi. Ch</w:t>
        <w:softHyphen/>
        <w:t>a nãi ®Õn chÊt l</w:t>
        <w:softHyphen/>
        <w:t>îng, chi phÝ ch¨n nu«i cao ®· lµm gi¶m kh¶ n¨ng c¹nh tranh cña thÞt lîn ViÖt Nam.</w:t>
      </w:r>
    </w:p>
    <w:p>
      <w:pPr>
        <w:pStyle w:val="Normal"/>
        <w:spacing w:lineRule="auto" w:line="360"/>
        <w:ind w:firstLine="720"/>
        <w:jc w:val="both"/>
        <w:rPr>
          <w:spacing w:val="22"/>
        </w:rPr>
      </w:pPr>
      <w:r>
        <w:rPr>
          <w:spacing w:val="22"/>
        </w:rPr>
        <w:t>Gièng nh</w:t>
        <w:softHyphen/>
        <w:t xml:space="preserve"> ch¨n nu«i lîn, ng</w:t>
        <w:softHyphen/>
        <w:t>êi ch¨n nu«i gµ còng gÆp nhiÒu trë ng¹i, ®Æc biÖt trong hai n¨m trë l¹i ®©y khi dÞch cóm gia cÇm bïng ph¸t. Cóm gµ ®· g©y thiÖt h¹i lín cho nu«i gia cÇm. Ngay c¶ khi kh«ng cã dÞch vµ gi¸ c¶ hîp lý, ng</w:t>
        <w:softHyphen/>
        <w:t>êi ch¨n nu«i gµ còng chØ cã l·i rÊt Ýt. Chi phÝ s¶n xuÊt cho mét kg gµ h¬i kho¶ng 11.000-12.000 ®ång. Víi møc gi¸ b¸n 15.000®ång/kg thÞt h¬i, ng</w:t>
        <w:softHyphen/>
        <w:t>êi d©n s¶n xuÊt cã l·i trung b×nh trªn 3.000 ®ång/kg, t</w:t>
        <w:softHyphen/>
        <w:t>¬ng ®</w:t>
        <w:softHyphen/>
        <w:t>¬ng víi 6.000-7.000 ®ång/kg. Tuy nhiªn, nÕu dÞch bÖnh x¶y ra, ng</w:t>
        <w:softHyphen/>
        <w:t>êi nu«i gµ cã thÓ bÞ lç nÆng. ChÝnh v× vËy, bªn c¹nh chi phÝ thøc ¨n, ng</w:t>
        <w:softHyphen/>
        <w:t>êi ch¨n nu«i ph¶i quan t©m nhiÒu h¬n vÊn ®Ò vÖ sinh thó y, chuång tr¹i.Chi phÝ thó y vµ chi phÝ kh¸c còng lµ g¸nh nÆng lín ®èi víi ng</w:t>
        <w:softHyphen/>
        <w:t>êi d©n.</w:t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rPr>
          <w:rFonts w:ascii=".VnTimeH" w:hAnsi=".VnTimeH" w:cs=".VnTimeH"/>
          <w:b/>
          <w:b/>
          <w:spacing w:val="22"/>
          <w:sz w:val="24"/>
        </w:rPr>
      </w:pPr>
      <w:r>
        <w:rPr>
          <w:rFonts w:cs=".VnTimeH" w:ascii=".VnTimeH" w:hAnsi=".VnTimeH"/>
          <w:b/>
          <w:spacing w:val="22"/>
          <w:sz w:val="24"/>
        </w:rPr>
        <w:t>1.2.  ngµnh s¶n xuÊt thøc ¨n ch¨n nu«i</w:t>
      </w:r>
    </w:p>
    <w:p>
      <w:pPr>
        <w:pStyle w:val="Normal"/>
        <w:spacing w:lineRule="auto" w:line="360"/>
        <w:ind w:firstLine="720"/>
        <w:rPr>
          <w:b/>
          <w:b/>
          <w:i/>
          <w:i/>
          <w:spacing w:val="22"/>
        </w:rPr>
      </w:pPr>
      <w:r>
        <w:rPr>
          <w:b/>
          <w:spacing w:val="22"/>
        </w:rPr>
        <w:t>1.2.1. ThÞ tr</w:t>
        <w:softHyphen/>
        <w:t>êng ngµnh c«ng nghiÖp chÕ biÕn thøc ¨n gia sóc vµ kh¸ch hµng</w:t>
      </w:r>
    </w:p>
    <w:p>
      <w:pPr>
        <w:pStyle w:val="Normal"/>
        <w:spacing w:lineRule="auto" w:line="360"/>
        <w:ind w:firstLine="720"/>
        <w:jc w:val="both"/>
        <w:rPr>
          <w:spacing w:val="22"/>
        </w:rPr>
      </w:pPr>
      <w:r>
        <w:rPr>
          <w:spacing w:val="22"/>
        </w:rPr>
        <w:t>Ngµnh chÕ biÕn thøc ¨n gia sóc ë ViÖt Nam ph¸t triÓn nhanh vµ m¹nh tõ ®Çu thËp kû 90 ®Æc biÖt tõ n¨m 1994 ®Õn nay. Do t¸c ®éng tÝch cùc cña chÝnh s¸ch ®æi míi, khuyÕn khÝch ®Çu t</w:t>
        <w:softHyphen/>
        <w:t xml:space="preserve"> trong vµ ngoµi n</w:t>
        <w:softHyphen/>
        <w:t xml:space="preserve">íc nªn c¸c nhµ kinh doanh ®· ph¸t triÓn m¹nh vµo ngµnh c«ng nghiÖp nµy. </w:t>
      </w:r>
    </w:p>
    <w:p>
      <w:pPr>
        <w:pStyle w:val="Normal"/>
        <w:spacing w:lineRule="auto" w:line="360"/>
        <w:jc w:val="both"/>
        <w:rPr>
          <w:spacing w:val="22"/>
        </w:rPr>
      </w:pPr>
      <w:r>
        <w:rPr>
          <w:spacing w:val="22"/>
        </w:rPr>
        <w:tab/>
        <w:t>S¶n l</w:t>
        <w:softHyphen/>
        <w:t>îng thøc ¨n ch¨n nu«i c«ng nghiÖp ®· t¨ng ®¸ng kÓ trong thËp kû qua. NÕu n¨m 1992,  tæng s¶n l</w:t>
        <w:softHyphen/>
        <w:t>îng thøc ¨n ch¨n nu«i míi ®¹t 65.000 tÊn ®Õn n¨m 2000 ®¹t 2.7.00.000 tÊn vµ 2004 ®¹t 3.400.000 tÊn ®¹t møc ®é t¨ng tr</w:t>
        <w:softHyphen/>
        <w:t>ëng b×nh qu©n 33,9% n¨m. Tû lÖ thøc ¨n ch¨n nu«i c«ng nghiÖp víi tæng nhu cÇu vÒ l</w:t>
        <w:softHyphen/>
        <w:t>îng thøc ¨n tinh cho vËt nu«i còng t¨ng ®¸ng kÓ, nÕu n¨m 1992 tû lÖ nµy míi chØ ®¹t 1.2% th× ®Õn n¨m 1995 con sè ®· lµ 13% vµ n¨m 2003 v</w:t>
        <w:softHyphen/>
        <w:t>¬n lªn trªn 30%.</w:t>
      </w:r>
    </w:p>
    <w:p>
      <w:pPr>
        <w:pStyle w:val="Normal"/>
        <w:spacing w:lineRule="auto" w:line="360"/>
        <w:jc w:val="both"/>
        <w:rPr/>
      </w:pPr>
      <w:r>
        <w:rPr>
          <w:spacing w:val="22"/>
        </w:rPr>
        <w:tab/>
        <w:t>Nhu cÇu vÒ thøc ¨n c«ng nghiÖp cho gia sóc, gia cÇm t¨ng b×nh qu©n 10-15% mçi n¨m vµ n¨m 2003 ®ang ë møc xÊp xØ trªn 8 triÖu tÊn. Trong khi s¶n l</w:t>
        <w:softHyphen/>
        <w:t>¬ng thøc ¨n hiÖn míi chØ ®¹t trªn 3 triÖu tÊn/n¨m do vËy míi ®¸p øng ®</w:t>
        <w:softHyphen/>
        <w:t>îc kho¶ng 32-35% nhu cÇu. Nh</w:t>
        <w:softHyphen/>
        <w:t xml:space="preserve"> vËy, tiÒm n¨ng ph¸t triÓn ngµnh thøc ¨n c«ng nghiÖp lµ rÊt lín. ChÝnh v× vËy, nh÷ng n¨m qua ngµnh thøc ¨n c«ng nghiÖp chÕ biÕn thøc ¨n gia sóc ph¸t triÓn m¹nh c¶ vÒ sè l</w:t>
        <w:softHyphen/>
        <w:t>îng vµ m¸y còng nh</w:t>
        <w:softHyphen/>
        <w:t xml:space="preserve"> chñng lo¹i thøc ¨n gia sóc, gia cÇm.</w:t>
      </w:r>
    </w:p>
    <w:p>
      <w:pPr>
        <w:pStyle w:val="Normal"/>
        <w:spacing w:lineRule="auto" w:line="360"/>
        <w:jc w:val="both"/>
        <w:rPr>
          <w:spacing w:val="22"/>
        </w:rPr>
      </w:pPr>
      <w:r>
        <w:rPr>
          <w:spacing w:val="22"/>
        </w:rPr>
        <w:tab/>
        <w:t>C¬ cÊu, nhµ m¸y chÕ biÕn thøc ¨n ch¨n nu«i còng rÊt ®a d¹ng vÒ c«ng suÊt thiÕt kÕ, nhá nhÊt lµ 120 tÊn/n¨m vµ lín nhÊt 540.000 tÊn/n¨m. GÇn 2/3 m¸y cã c«ng suÊt d</w:t>
        <w:softHyphen/>
        <w:t>íi 10.000 tÊn/n¨m nh</w:t>
        <w:softHyphen/>
        <w:t>ng chØ s¶n xuÊy ®</w:t>
        <w:softHyphen/>
        <w:t>îc 8,1% tæng sè l</w:t>
        <w:softHyphen/>
        <w:t>îng thøc ¨n. cã 12 nhµ m¸y (8,7%) cã c«ng suÊt trªn 100.000 t¨n/n¨m nh</w:t>
        <w:softHyphen/>
        <w:t>ng s¶n xuÊt tíi 58,6% tæng sè c«ng suÊt cña toµn quèc. Nh÷ng nhµ m¸y nµy tuy cã sè l</w:t>
        <w:softHyphen/>
        <w:t>îng kh«ng nhiÒu nh</w:t>
        <w:softHyphen/>
        <w:t xml:space="preserve">ng l¹i chiÕn </w:t>
        <w:softHyphen/>
        <w:t>u thÕ vÒ vèn ®Çu t</w:t>
        <w:softHyphen/>
        <w:t xml:space="preserve"> më réng s¶n xuÊt, c«ng nghÖ tiªn tiÕn vµ tÝnh chuyªn nghiÖp trong kinh doanh cao nªn ®· lµm t¨ng tû träng s¶n l</w:t>
        <w:softHyphen/>
        <w:t>îng. ChØ cã sè Ýt c¸c nhµ m¸y lín chiÕm tû träng lín l</w:t>
        <w:softHyphen/>
        <w:t>îng thøc ¨n gia sóc nªn kh«ng tr¸nh khái hiÖn t</w:t>
        <w:softHyphen/>
        <w:t>îng ®éc quyÒn vµ ®iÒu nµy ®· ¶nh h</w:t>
        <w:softHyphen/>
        <w:t>ëng tíi gi¸ cña thøc ¨n ch¨n nu«i.</w:t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tbl>
      <w:tblPr>
        <w:tblW w:w="8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</w:tblGrid>
      <w:tr>
        <w:trPr/>
        <w:tc>
          <w:tcPr>
            <w:tcW w:w="88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.VnTimeH" w:cs=".VnTimeH" w:ascii=".VnTimeH" w:hAnsi=".VnTimeH"/>
                <w:b/>
              </w:rPr>
              <w:t xml:space="preserve"> </w:t>
            </w:r>
            <w:r>
              <w:rPr>
                <w:b/>
              </w:rPr>
              <w:t>H×nh 1: C¬ cÊu ¸c nhµ m¸y thøc ¨n theo h×nh thøc së h÷u</w:t>
            </w:r>
          </w:p>
        </w:tc>
      </w:tr>
      <w:tr>
        <w:trPr/>
        <w:tc>
          <w:tcPr>
            <w:tcW w:w="8826" w:type="dxa"/>
            <w:tcBorders/>
          </w:tcPr>
          <w:p>
            <w:pPr>
              <w:pStyle w:val="Figur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676775" cy="3038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303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26" w:type="dxa"/>
            <w:tcBorders/>
          </w:tcPr>
          <w:p>
            <w:pPr>
              <w:pStyle w:val="Source"/>
              <w:rPr>
                <w:color w:val="000000"/>
              </w:rPr>
            </w:pPr>
            <w:r>
              <w:rPr>
                <w:color w:val="000000"/>
              </w:rPr>
              <w:t>Nguồn: Cục khuyến nông</w:t>
            </w:r>
          </w:p>
        </w:tc>
      </w:tr>
    </w:tbl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 w:before="240" w:after="0"/>
        <w:jc w:val="both"/>
        <w:rPr>
          <w:spacing w:val="22"/>
        </w:rPr>
      </w:pPr>
      <w:r>
        <w:rPr>
          <w:b/>
          <w:spacing w:val="22"/>
        </w:rPr>
        <w:tab/>
      </w:r>
      <w:r>
        <w:rPr>
          <w:spacing w:val="22"/>
        </w:rPr>
        <w:t>H×nh thøc së h÷u phæ biÕn hiÖn nay lµ t</w:t>
        <w:softHyphen/>
        <w:t xml:space="preserve"> nh©n/ c«ng ty TNHH (53,6%), sau ®ã lµ së h÷u nhµ n</w:t>
        <w:softHyphen/>
        <w:t>íc (23,2%) vµ c«ng ty n</w:t>
        <w:softHyphen/>
        <w:t>íc ngoµi/liªn doanh (16,7%), thÊp nhÊt lµ h×nh thøc cæ phÇn (6,5%). NÕu so s¸nh víi kÕt qu¶ ®iÒu tra n¨m 1999 th× kh«ng biÕn ®éng nhiÒu ®èi víi h×nh thøc së h÷u  n</w:t>
        <w:softHyphen/>
        <w:t>í ngoµi mµ cã sù gi¶m tû lÖ së h÷u t</w:t>
        <w:softHyphen/>
        <w:t xml:space="preserve"> nh©n xuèng cßn 53,6%, gia t¨ng ë h×nh thøc së h÷u liªn doanh vµ n</w:t>
        <w:softHyphen/>
        <w:t>íc ngoµi vµ nhµ n</w:t>
        <w:softHyphen/>
        <w:t>íc.</w:t>
      </w:r>
    </w:p>
    <w:p>
      <w:pPr>
        <w:pStyle w:val="Normal"/>
        <w:spacing w:lineRule="auto" w:line="360" w:before="240" w:after="0"/>
        <w:ind w:firstLine="720"/>
        <w:jc w:val="both"/>
        <w:rPr>
          <w:spacing w:val="22"/>
        </w:rPr>
      </w:pPr>
      <w:r>
        <w:rPr>
          <w:spacing w:val="22"/>
        </w:rPr>
        <w:t>MÆc dï sè l</w:t>
        <w:softHyphen/>
        <w:t>îng nhµ m¸y n</w:t>
        <w:softHyphen/>
        <w:t>íc ngoµi cã tû träng kh«ng lín trong  tæng sè nhµ m¸y nh</w:t>
        <w:softHyphen/>
        <w:t>ng l¹i chiÕm tíi 61,9% tæng s¶n l</w:t>
        <w:softHyphen/>
        <w:t>îng thøc ¨n c«ng nghiÖp (3.063 ngµn t¨n/n¨m). Ng</w:t>
        <w:softHyphen/>
        <w:t>îc l¹i, khèi t</w:t>
        <w:softHyphen/>
        <w:t xml:space="preserve"> nh©n cã tû träng nhµ m¸y lín nhÊt nh</w:t>
        <w:softHyphen/>
        <w:t>ng còng chØ chiÕm 21,3% tæng s¶n l</w:t>
        <w:softHyphen/>
        <w:t>îng (1054,5ngµn tÊn/n¨m), sè cßn l¹i lµ do khèi nhµ n</w:t>
        <w:softHyphen/>
        <w:t>íc vµ cæ phÇn (16,8% s¶n l</w:t>
        <w:softHyphen/>
        <w:t>îng t</w:t>
        <w:softHyphen/>
        <w:t>¬ng øng víi 830,5 ngµn tÊn/n¨m). §iÒu nµy cµng chøng tá n¨ng lùc, kh¶ n¨ng c¹nh tranh yÕu cña c¸c doanh nghiÖp trong n</w:t>
        <w:softHyphen/>
        <w:t>íc so víi c¸c doanh nghiÖp n</w:t>
        <w:softHyphen/>
        <w:t>íc ngoµi víi c¸c s¶n phÈm thøc ¨n næi tiÕng nh</w:t>
        <w:softHyphen/>
        <w:t xml:space="preserve">  CP, Con Cß, AF, Cargill…</w:t>
      </w:r>
    </w:p>
    <w:p>
      <w:pPr>
        <w:pStyle w:val="Normal"/>
        <w:spacing w:lineRule="auto" w:line="360" w:before="240" w:after="0"/>
        <w:jc w:val="both"/>
        <w:rPr>
          <w:spacing w:val="22"/>
        </w:rPr>
      </w:pPr>
      <w:r>
        <w:rPr>
          <w:spacing w:val="22"/>
        </w:rPr>
        <w:tab/>
        <w:t>Ngµnh c«ng nghiÖp thøc ¨n chan nu«i bÞ chi phèi m¹nh bëi mét sè c«ng ty liªn doanh vµ n</w:t>
        <w:softHyphen/>
        <w:t>íc ngoµi. C¸c c«ng ty trong n</w:t>
        <w:softHyphen/>
        <w:t>íc cã n¨ng lùc c¹nh tranh yÕu h¬n nhiÒu so víi c¸c c«ng ty liªn doanh vµ n</w:t>
        <w:softHyphen/>
        <w:t>íc ngoµi kh¸c. HiÖn nay, ViÖt Nam còng ®· cã mét sè nhµ m¸y chÕ biÕn thøc ¨n cã quy m« lín,d©y truyÒn hiÖn ®¹i nh</w:t>
        <w:softHyphen/>
        <w:t>ng nh×n chung c¸c c«ng ty/nhµ m¸y t</w:t>
        <w:softHyphen/>
        <w:t xml:space="preserve"> nh©n, quèc doanh trong n</w:t>
        <w:softHyphen/>
        <w:t>íc vÉn cßn yÕu.</w:t>
      </w:r>
    </w:p>
    <w:p>
      <w:pPr>
        <w:pStyle w:val="Normal"/>
        <w:spacing w:lineRule="auto" w:line="360"/>
        <w:ind w:firstLine="720"/>
        <w:jc w:val="both"/>
        <w:rPr>
          <w:spacing w:val="22"/>
          <w:szCs w:val="28"/>
        </w:rPr>
      </w:pPr>
      <w:r>
        <w:rPr>
          <w:spacing w:val="22"/>
          <w:szCs w:val="28"/>
        </w:rPr>
        <w:t>Do ®Æc thï kh¸ch hµng cña ngµnh thøc ¨n gia sóc nãi chung vµ cña c«ng ty nãi riªng, s¶n phÈm cña ngµnh kh¸c víi nh÷ng ngµnh kh¸c, s¶n phÈm s¶n xuÊt phôc vô ®¹i ®a sè ®èi t</w:t>
        <w:softHyphen/>
        <w:t>îng lµ nh÷ng ng</w:t>
        <w:softHyphen/>
        <w:t>êi ch¨n nu«i ë n«ng th«n víi tr×nh ®é nhËn thøc cña hä cßn rÊt h¹n chÕ vÒ kiÕn thøc x· héi còng nh</w:t>
        <w:softHyphen/>
        <w:t xml:space="preserve"> ¸p dông khoa häc kü thuËt vµo ch¨n nu«i cho m×nh.Tuy nhiªn l¹i dÔ mÊt lßng tin v× thÕ khi x©y dùng vµ ®</w:t>
        <w:softHyphen/>
        <w:t>a ra c¸c chÝnh s¸ch vÒ qu¶n trÞ kªnh cÇn ph¶i nghiªn cøu kü vÊn ®Ò nµy.</w:t>
      </w:r>
    </w:p>
    <w:p>
      <w:pPr>
        <w:pStyle w:val="Heading1"/>
        <w:spacing w:lineRule="auto" w:line="360"/>
        <w:jc w:val="both"/>
        <w:rPr>
          <w:spacing w:val="22"/>
          <w:szCs w:val="28"/>
        </w:rPr>
      </w:pPr>
      <w:r>
        <w:rPr>
          <w:spacing w:val="22"/>
          <w:szCs w:val="28"/>
        </w:rPr>
      </w:r>
    </w:p>
    <w:p>
      <w:pPr>
        <w:pStyle w:val="Normal"/>
        <w:tabs>
          <w:tab w:val="clear" w:pos="720"/>
          <w:tab w:val="left" w:pos="109" w:leader="none"/>
        </w:tabs>
        <w:spacing w:lineRule="auto" w:line="360"/>
        <w:ind w:left="109" w:hanging="0"/>
        <w:jc w:val="both"/>
        <w:rPr/>
      </w:pPr>
      <w:r>
        <w:rPr>
          <w:rFonts w:cs=".VnTimeH" w:ascii=".VnTimeH" w:hAnsi=".VnTimeH"/>
          <w:b/>
          <w:spacing w:val="22"/>
        </w:rPr>
        <w:t>1.2.2. §èi thñ c¹nh tranh</w:t>
      </w:r>
    </w:p>
    <w:p>
      <w:pPr>
        <w:pStyle w:val="TextBodyIndent"/>
        <w:tabs>
          <w:tab w:val="clear" w:pos="720"/>
          <w:tab w:val="left" w:pos="872" w:leader="none"/>
        </w:tabs>
        <w:ind w:left="0" w:right="-29" w:hanging="0"/>
        <w:jc w:val="both"/>
        <w:rPr>
          <w:spacing w:val="22"/>
        </w:rPr>
      </w:pPr>
      <w:r>
        <w:rPr>
          <w:spacing w:val="22"/>
        </w:rPr>
        <w:tab/>
        <w:t>Trong thêi buæi kinh tÕ thÞ tr</w:t>
        <w:softHyphen/>
        <w:t>êng hiÖn nay, c¹nh tranh lµ ®iÒu kh«ng thÓ tr¸nh khái gi÷a c¸c doanh nghiÖp cïng ngµnh, c¹nh tranh ë ®©y ®</w:t>
        <w:softHyphen/>
        <w:t>îc hiÓu lµ c¹nh tranh trªn mäi lÜnh vùc cña doanh nghiÖp, v× thÕ viÖc chiÕm lÜnh vµ c¹nh tranh cña c¸c kªnh ph©n phèi lµ tÊt nhiªn. ViÖc c¹nh tranh gi÷a  c¸c doanh nghiÖp víi nhau ®· dÉn tíi t×nh tr¹ng tranh chÊp kªnh, nã ¶nh h</w:t>
        <w:softHyphen/>
        <w:t>ëng trùc tiÕp tíi viÖc thiÕt lËp kªnh vµ c¸c chÝnh s¸ch ®èi víi ®¹i lý cña c¸c doanh nghiÖp. C«ng ty TNHH s¶n xuÊt thøc ¨n gia sóc Ph</w:t>
        <w:softHyphen/>
        <w:t>¬ng §«ng lµ mét c«ng ty cßn rÊt non trÎ, trªn thÞ tr</w:t>
        <w:softHyphen/>
        <w:t>êng hiÖn nay cã rÊt nhiÒu ®èi thñ c¹nh tranh lín nh</w:t>
        <w:softHyphen/>
        <w:t xml:space="preserve"> Con Cß, Heo Vµng, AF, CP, DABACO... ®Òu lµ nh÷ng doanh nghiÖp cã uy tÝn trªn thÞ tr</w:t>
        <w:softHyphen/>
        <w:t>êng vµ ®Òu lµ nh÷ng doanh nghiÖp cã quy m« t</w:t>
        <w:softHyphen/>
        <w:t>¬ng ®èi lín. HÖ thèng kªnh ph©n phèi cña nh÷ng doanh nghiÖp nµy hÕt søc réng r·i v× vËy ®· g©y kh¸ nhiÒu khã kh¨n cho c«ng ty trong viÖc x©y dùng hÖ thèng kªnh ph©n phèi, c¸c kªnh mµ c«ng ty sö dông hÇu hÕt lµ kªnh mét cÊp vµ kªnh trùc tiÕp, vµ c¸c kªnh mét cÊp còng th</w:t>
        <w:softHyphen/>
        <w:t>êng lµ nh÷ng kªnh kh«ng kinh  doanh c¸c mÆt hµng cña c¸c h·ng lín.</w:t>
      </w:r>
    </w:p>
    <w:p>
      <w:pPr>
        <w:pStyle w:val="TextBodyIndent"/>
        <w:tabs>
          <w:tab w:val="clear" w:pos="720"/>
          <w:tab w:val="left" w:pos="872" w:leader="none"/>
        </w:tabs>
        <w:ind w:left="0" w:right="-29" w:hanging="0"/>
        <w:jc w:val="both"/>
        <w:rPr>
          <w:spacing w:val="22"/>
        </w:rPr>
      </w:pPr>
      <w:r>
        <w:rPr>
          <w:spacing w:val="22"/>
        </w:rPr>
      </w:r>
    </w:p>
    <w:p>
      <w:pPr>
        <w:pStyle w:val="TextBodyIndent"/>
        <w:tabs>
          <w:tab w:val="clear" w:pos="720"/>
          <w:tab w:val="right" w:pos="0" w:leader="none"/>
        </w:tabs>
        <w:ind w:left="-109" w:hanging="0"/>
        <w:jc w:val="both"/>
        <w:rPr>
          <w:b/>
          <w:b/>
          <w:bCs/>
          <w:spacing w:val="22"/>
          <w:sz w:val="24"/>
        </w:rPr>
      </w:pPr>
      <w:r>
        <w:rPr>
          <w:rFonts w:eastAsia=".VnTime"/>
          <w:b/>
          <w:bCs/>
          <w:spacing w:val="22"/>
        </w:rPr>
        <w:t xml:space="preserve"> </w:t>
      </w:r>
      <w:r>
        <w:rPr>
          <w:rFonts w:cs=".VnTimeH" w:ascii=".VnTimeH" w:hAnsi=".VnTimeH"/>
          <w:b/>
          <w:bCs/>
          <w:spacing w:val="22"/>
          <w:sz w:val="24"/>
        </w:rPr>
        <w:t>1.3. nguyªn liÖu trong chÕ biÕn thøc ¨n</w:t>
      </w:r>
    </w:p>
    <w:p>
      <w:pPr>
        <w:pStyle w:val="TextBodyIndent"/>
        <w:tabs>
          <w:tab w:val="clear" w:pos="720"/>
          <w:tab w:val="right" w:pos="0" w:leader="none"/>
        </w:tabs>
        <w:ind w:left="0" w:hanging="0"/>
        <w:jc w:val="both"/>
        <w:rPr>
          <w:bCs/>
          <w:spacing w:val="22"/>
        </w:rPr>
      </w:pPr>
      <w:r>
        <w:rPr>
          <w:bCs/>
          <w:spacing w:val="22"/>
        </w:rPr>
        <w:tab/>
        <w:t>Ng« vµ ®Ëu t</w:t>
        <w:softHyphen/>
        <w:t>¬ng lµ nguyªn chÕ biÕn trong thøc ¨n gia sóc. Nguån nguån cung cÊp néi ®Þa kh«ng ®ñ ®¸p øng nhu cÇu vÒ nguyªn liÖu nªn hµng n¨m ViÖt Nam vÉn ph¶i nhËp khÈu mét l</w:t>
        <w:softHyphen/>
        <w:t>îng lín nguyªn liÖu, ®Æc biÖt lµ ng«. N¨m 1990, c¶ n</w:t>
        <w:softHyphen/>
        <w:t>íc míi chØ kho¶ng 400 ngh×n ha ®Õn n¨m 2004 diÖn tÝch ng« toµn quèc ®· t¨ng lªn 900 ngh×n ha tèc ®é t¨ng b×nh qu©n 6,2%/n¨m. Trong n¨m 2005 nµy diÖn tÝch ng« t¨ng ®¹t 1.000 ha.</w:t>
      </w:r>
    </w:p>
    <w:p>
      <w:pPr>
        <w:pStyle w:val="TextBodyIndent"/>
        <w:tabs>
          <w:tab w:val="clear" w:pos="720"/>
          <w:tab w:val="right" w:pos="0" w:leader="none"/>
        </w:tabs>
        <w:ind w:left="0" w:hanging="0"/>
        <w:jc w:val="both"/>
        <w:rPr>
          <w:bCs/>
          <w:spacing w:val="22"/>
          <w:szCs w:val="28"/>
        </w:rPr>
      </w:pPr>
      <w:r>
        <w:rPr>
          <w:rFonts w:cs=".VnTimeH" w:ascii=".VnTimeH" w:hAnsi=".VnTimeH"/>
          <w:b/>
          <w:bCs/>
          <w:spacing w:val="22"/>
          <w:sz w:val="32"/>
          <w:szCs w:val="32"/>
        </w:rPr>
        <w:tab/>
      </w:r>
      <w:r>
        <w:rPr>
          <w:bCs/>
          <w:spacing w:val="22"/>
          <w:szCs w:val="28"/>
        </w:rPr>
        <w:t>Bªn c¹nh ®ã, nhê øng dông c¸c lo¹i ng« lai míi, trong thêi gian qua ng« ViÖt Nam t¨ng lªn ®¸ng kÓ. §Çu nh÷ng n¨m 90, n¨ng suÊt ng« chØ ®¹t 1,5 tÊn/ha. §Õn nay n¨ng suÊt ng« ViÖt Nam ®· t¨ng lªn 3,6 tÊn/ha, tèc ®é t¨ng b×nh qu©n 6.1 %/ n¨m. MÆc dï cã sù t¨ng tr</w:t>
        <w:softHyphen/>
        <w:t>ëng ®¸ng kÓ nh</w:t>
        <w:softHyphen/>
        <w:t>ng so víi c¸c n</w:t>
        <w:softHyphen/>
        <w:t>íc trªn thÕ giíi n¨ng suÊt ng« vµ ®Ëu t</w:t>
        <w:softHyphen/>
        <w:t xml:space="preserve">¬ng cña ViÖt Nam cßn thÊp. HiÖn nay n¨ng suÊt ng« cña ViÖt Nam míi chØ b»ng 56% n¨ng suÊt ng« cña Trung Quèc, vµ chØ b»ng xÊp xØ 1/3 so víi n¨ng suÊt ng« cña Mü. </w:t>
      </w:r>
    </w:p>
    <w:p>
      <w:pPr>
        <w:pStyle w:val="TextBodyIndent"/>
        <w:tabs>
          <w:tab w:val="clear" w:pos="720"/>
          <w:tab w:val="right" w:pos="0" w:leader="none"/>
        </w:tabs>
        <w:ind w:left="0" w:hanging="109"/>
        <w:jc w:val="both"/>
        <w:rPr>
          <w:bCs/>
          <w:spacing w:val="22"/>
          <w:szCs w:val="28"/>
        </w:rPr>
      </w:pPr>
      <w:r>
        <w:rPr>
          <w:bCs/>
          <w:spacing w:val="22"/>
          <w:szCs w:val="28"/>
        </w:rPr>
        <w:tab/>
        <w:tab/>
        <w:t>T</w:t>
        <w:softHyphen/>
        <w:t>¬ng tù, n¨ng suÊt ®Ëu t</w:t>
        <w:softHyphen/>
        <w:t>¬ng cña ViÖt Nam míi chØ b»ng 60% n¨ng suÊt trung b×nh cña thÕ giíi, vµ chØ b»ng 2/3 n¨ng suÊt ®Ëu t</w:t>
        <w:softHyphen/>
        <w:t>¬ng cña Trung Quèc vµ 40% n¨ng suÊt cña Mü. §©y còng lµ lý do quan träng lµm cho chi phÝ vµ gi¸ b¸n ng« cña ViÖt Nam cao h¬n c¸c n</w:t>
        <w:softHyphen/>
        <w:t>íc kh¸c.</w:t>
      </w:r>
    </w:p>
    <w:p>
      <w:pPr>
        <w:pStyle w:val="TextBodyIndent"/>
        <w:tabs>
          <w:tab w:val="clear" w:pos="720"/>
          <w:tab w:val="right" w:pos="0" w:leader="none"/>
        </w:tabs>
        <w:ind w:left="0" w:hanging="0"/>
        <w:jc w:val="both"/>
        <w:rPr>
          <w:bCs/>
          <w:spacing w:val="22"/>
          <w:szCs w:val="28"/>
        </w:rPr>
      </w:pPr>
      <w:r>
        <w:rPr>
          <w:bCs/>
          <w:spacing w:val="22"/>
          <w:szCs w:val="28"/>
        </w:rPr>
        <w:tab/>
        <w:t>Gi¸ nguyªn liÖu thøc ¨n gia sóc ë ViÖt Nam cao h¬n thÕ giíi tõ 20 ®Õn 40%. TÝnh trung b×nh trong n¨m n¨m trë l¹i ®©y gÝa ng« trong n</w:t>
        <w:softHyphen/>
        <w:t>íc cña ViÖt Nam cao h¬n gi¸ ng« cña thÕ giíi 66 ®«la/ tÊn, t</w:t>
        <w:softHyphen/>
        <w:t>¬ng tù gi¸ ®Ëu t</w:t>
        <w:softHyphen/>
        <w:t>¬ng cña ViÖt Nam còng kh¸ cao so víi gi¸ ®Ëu t</w:t>
        <w:softHyphen/>
        <w:t>¬ng trªn thÞ tr</w:t>
        <w:softHyphen/>
        <w:t>êng thÕ giíi. N¨m 2004, gi¸ ®Ëu t</w:t>
        <w:softHyphen/>
        <w:t>¬ng trung b×nh cña thÕ giíi 218 ®«la/tÊn trong khi gi¸ cña thÞ tr</w:t>
        <w:softHyphen/>
        <w:t>êng ViÖt Nam lªn ®Õn 400 ®«la.</w:t>
      </w:r>
    </w:p>
    <w:p>
      <w:pPr>
        <w:pStyle w:val="TextBodyIndent"/>
        <w:tabs>
          <w:tab w:val="clear" w:pos="720"/>
          <w:tab w:val="right" w:pos="0" w:leader="none"/>
        </w:tabs>
        <w:ind w:left="-109" w:hanging="0"/>
        <w:jc w:val="center"/>
        <w:rPr>
          <w:rFonts w:ascii=".VnTimeH" w:hAnsi=".VnTimeH" w:cs=".VnTimeH"/>
          <w:b/>
          <w:b/>
          <w:bCs/>
          <w:spacing w:val="22"/>
          <w:sz w:val="32"/>
          <w:szCs w:val="32"/>
        </w:rPr>
      </w:pPr>
      <w:r>
        <w:rPr>
          <w:rFonts w:cs=".VnTimeH" w:ascii=".VnTimeH" w:hAnsi=".VnTimeH"/>
          <w:b/>
          <w:bCs/>
          <w:spacing w:val="22"/>
          <w:sz w:val="32"/>
          <w:szCs w:val="32"/>
        </w:rPr>
      </w:r>
    </w:p>
    <w:p>
      <w:pPr>
        <w:pStyle w:val="TextBodyIndent"/>
        <w:tabs>
          <w:tab w:val="clear" w:pos="720"/>
          <w:tab w:val="right" w:pos="0" w:leader="none"/>
        </w:tabs>
        <w:ind w:left="-109" w:hanging="0"/>
        <w:jc w:val="center"/>
        <w:rPr>
          <w:rFonts w:ascii=".VnTimeH" w:hAnsi=".VnTimeH" w:cs=".VnTimeH"/>
          <w:b/>
          <w:b/>
          <w:bCs/>
          <w:spacing w:val="22"/>
          <w:sz w:val="32"/>
          <w:szCs w:val="32"/>
        </w:rPr>
      </w:pPr>
      <w:r>
        <w:rPr>
          <w:rFonts w:cs=".VnTimeH" w:ascii=".VnTimeH" w:hAnsi=".VnTimeH"/>
          <w:b/>
          <w:bCs/>
          <w:spacing w:val="22"/>
          <w:sz w:val="32"/>
          <w:szCs w:val="32"/>
        </w:rPr>
      </w:r>
    </w:p>
    <w:p>
      <w:pPr>
        <w:pStyle w:val="TextBodyIndent"/>
        <w:tabs>
          <w:tab w:val="clear" w:pos="720"/>
          <w:tab w:val="right" w:pos="0" w:leader="none"/>
        </w:tabs>
        <w:ind w:left="-109" w:hanging="0"/>
        <w:jc w:val="center"/>
        <w:rPr>
          <w:rFonts w:ascii=".VnTimeH" w:hAnsi=".VnTimeH" w:cs=".VnTimeH"/>
          <w:b/>
          <w:b/>
          <w:bCs/>
          <w:spacing w:val="22"/>
          <w:sz w:val="32"/>
          <w:szCs w:val="32"/>
        </w:rPr>
      </w:pPr>
      <w:r>
        <w:rPr>
          <w:rFonts w:cs=".VnTimeH" w:ascii=".VnTimeH" w:hAnsi=".VnTimeH"/>
          <w:b/>
          <w:bCs/>
          <w:spacing w:val="22"/>
          <w:sz w:val="32"/>
          <w:szCs w:val="32"/>
        </w:rPr>
      </w:r>
    </w:p>
    <w:p>
      <w:pPr>
        <w:pStyle w:val="TextBodyIndent"/>
        <w:tabs>
          <w:tab w:val="clear" w:pos="720"/>
          <w:tab w:val="right" w:pos="0" w:leader="none"/>
        </w:tabs>
        <w:ind w:left="-109" w:hanging="0"/>
        <w:jc w:val="center"/>
        <w:rPr>
          <w:rFonts w:ascii=".VnTimeH" w:hAnsi=".VnTimeH" w:cs=".VnTimeH"/>
          <w:b/>
          <w:b/>
          <w:bCs/>
          <w:spacing w:val="22"/>
          <w:sz w:val="32"/>
          <w:szCs w:val="32"/>
        </w:rPr>
      </w:pPr>
      <w:r>
        <w:rPr>
          <w:rFonts w:cs=".VnTimeH" w:ascii=".VnTimeH" w:hAnsi=".VnTimeH"/>
          <w:b/>
          <w:bCs/>
          <w:spacing w:val="22"/>
          <w:sz w:val="32"/>
          <w:szCs w:val="32"/>
        </w:rPr>
      </w:r>
    </w:p>
    <w:p>
      <w:pPr>
        <w:pStyle w:val="TextBodyIndent"/>
        <w:tabs>
          <w:tab w:val="clear" w:pos="720"/>
          <w:tab w:val="right" w:pos="0" w:leader="none"/>
        </w:tabs>
        <w:ind w:left="-109" w:hanging="0"/>
        <w:jc w:val="center"/>
        <w:rPr>
          <w:rFonts w:ascii=".VnTimeH" w:hAnsi=".VnTimeH" w:cs=".VnTimeH"/>
          <w:b/>
          <w:b/>
          <w:bCs/>
          <w:spacing w:val="22"/>
          <w:sz w:val="32"/>
          <w:szCs w:val="32"/>
        </w:rPr>
      </w:pPr>
      <w:r>
        <w:rPr>
          <w:rFonts w:cs=".VnTimeH" w:ascii=".VnTimeH" w:hAnsi=".VnTimeH"/>
          <w:b/>
          <w:bCs/>
          <w:spacing w:val="22"/>
          <w:sz w:val="32"/>
          <w:szCs w:val="32"/>
        </w:rPr>
      </w:r>
    </w:p>
    <w:p>
      <w:pPr>
        <w:pStyle w:val="TextBodyIndent"/>
        <w:tabs>
          <w:tab w:val="clear" w:pos="720"/>
          <w:tab w:val="right" w:pos="0" w:leader="none"/>
        </w:tabs>
        <w:ind w:left="-109" w:hanging="0"/>
        <w:jc w:val="center"/>
        <w:rPr>
          <w:rFonts w:ascii=".VnTimeH" w:hAnsi=".VnTimeH" w:cs=".VnTimeH"/>
          <w:b/>
          <w:b/>
          <w:bCs/>
          <w:spacing w:val="22"/>
          <w:sz w:val="32"/>
          <w:szCs w:val="32"/>
        </w:rPr>
      </w:pPr>
      <w:r>
        <w:rPr>
          <w:rFonts w:cs=".VnTimeH" w:ascii=".VnTimeH" w:hAnsi=".VnTimeH"/>
          <w:b/>
          <w:bCs/>
          <w:spacing w:val="22"/>
          <w:sz w:val="32"/>
          <w:szCs w:val="32"/>
        </w:rPr>
      </w:r>
    </w:p>
    <w:p>
      <w:pPr>
        <w:pStyle w:val="TextBodyIndent"/>
        <w:tabs>
          <w:tab w:val="clear" w:pos="720"/>
          <w:tab w:val="right" w:pos="0" w:leader="none"/>
        </w:tabs>
        <w:ind w:left="-109" w:hanging="0"/>
        <w:jc w:val="center"/>
        <w:rPr>
          <w:rFonts w:ascii=".VnTimeH" w:hAnsi=".VnTimeH" w:cs=".VnTimeH"/>
          <w:b/>
          <w:b/>
          <w:bCs/>
          <w:spacing w:val="22"/>
          <w:sz w:val="32"/>
          <w:szCs w:val="32"/>
        </w:rPr>
      </w:pPr>
      <w:r>
        <w:rPr>
          <w:rFonts w:cs=".VnTimeH" w:ascii=".VnTimeH" w:hAnsi=".VnTimeH"/>
          <w:b/>
          <w:bCs/>
          <w:spacing w:val="22"/>
          <w:sz w:val="32"/>
          <w:szCs w:val="32"/>
        </w:rPr>
      </w:r>
    </w:p>
    <w:p>
      <w:pPr>
        <w:pStyle w:val="TextBodyIndent"/>
        <w:tabs>
          <w:tab w:val="clear" w:pos="720"/>
          <w:tab w:val="right" w:pos="0" w:leader="none"/>
        </w:tabs>
        <w:ind w:left="-109" w:hanging="0"/>
        <w:jc w:val="center"/>
        <w:rPr>
          <w:rFonts w:ascii=".VnTimeH" w:hAnsi=".VnTimeH" w:cs=".VnTimeH"/>
          <w:b/>
          <w:b/>
          <w:bCs/>
          <w:spacing w:val="22"/>
          <w:sz w:val="32"/>
          <w:szCs w:val="32"/>
        </w:rPr>
      </w:pPr>
      <w:r>
        <w:rPr>
          <w:rFonts w:cs=".VnTimeH" w:ascii=".VnTimeH" w:hAnsi=".VnTimeH"/>
          <w:b/>
          <w:bCs/>
          <w:spacing w:val="22"/>
          <w:sz w:val="32"/>
          <w:szCs w:val="32"/>
        </w:rPr>
      </w:r>
    </w:p>
    <w:p>
      <w:pPr>
        <w:pStyle w:val="TextBodyIndent"/>
        <w:tabs>
          <w:tab w:val="clear" w:pos="720"/>
          <w:tab w:val="right" w:pos="0" w:leader="none"/>
        </w:tabs>
        <w:ind w:left="-109" w:hanging="0"/>
        <w:jc w:val="center"/>
        <w:rPr>
          <w:rFonts w:ascii=".VnTimeH" w:hAnsi=".VnTimeH" w:cs=".VnTimeH"/>
          <w:b/>
          <w:b/>
          <w:bCs/>
          <w:spacing w:val="22"/>
          <w:sz w:val="32"/>
          <w:szCs w:val="32"/>
        </w:rPr>
      </w:pPr>
      <w:r>
        <w:rPr>
          <w:rFonts w:cs=".VnTimeH" w:ascii=".VnTimeH" w:hAnsi=".VnTimeH"/>
          <w:b/>
          <w:bCs/>
          <w:spacing w:val="22"/>
          <w:sz w:val="32"/>
          <w:szCs w:val="32"/>
        </w:rPr>
      </w:r>
    </w:p>
    <w:p>
      <w:pPr>
        <w:pStyle w:val="TextBodyIndent"/>
        <w:tabs>
          <w:tab w:val="clear" w:pos="720"/>
          <w:tab w:val="right" w:pos="0" w:leader="none"/>
        </w:tabs>
        <w:ind w:left="0" w:hanging="0"/>
        <w:rPr>
          <w:rFonts w:ascii=".VnTimeH" w:hAnsi=".VnTimeH" w:cs=".VnTimeH"/>
          <w:b/>
          <w:b/>
          <w:bCs/>
          <w:spacing w:val="22"/>
          <w:sz w:val="32"/>
          <w:szCs w:val="32"/>
        </w:rPr>
      </w:pPr>
      <w:r>
        <w:rPr>
          <w:rFonts w:cs=".VnTimeH" w:ascii=".VnTimeH" w:hAnsi=".VnTimeH"/>
          <w:b/>
          <w:bCs/>
          <w:spacing w:val="22"/>
          <w:sz w:val="32"/>
          <w:szCs w:val="32"/>
        </w:rPr>
        <w:tab/>
        <w:tab/>
        <w:tab/>
        <w:tab/>
        <w:tab/>
      </w:r>
    </w:p>
    <w:p>
      <w:pPr>
        <w:pStyle w:val="TextBodyIndent"/>
        <w:tabs>
          <w:tab w:val="clear" w:pos="720"/>
          <w:tab w:val="right" w:pos="0" w:leader="none"/>
        </w:tabs>
        <w:ind w:left="0" w:hanging="0"/>
        <w:rPr>
          <w:rFonts w:ascii=".VnTimeH" w:hAnsi=".VnTimeH" w:cs=".VnTimeH"/>
          <w:b/>
          <w:b/>
          <w:bCs/>
          <w:spacing w:val="22"/>
          <w:sz w:val="32"/>
          <w:szCs w:val="32"/>
        </w:rPr>
      </w:pPr>
      <w:r>
        <w:rPr>
          <w:rFonts w:cs=".VnTimeH" w:ascii=".VnTimeH" w:hAnsi=".VnTimeH"/>
          <w:b/>
          <w:bCs/>
          <w:spacing w:val="22"/>
          <w:sz w:val="32"/>
          <w:szCs w:val="32"/>
        </w:rPr>
      </w:r>
    </w:p>
    <w:p>
      <w:pPr>
        <w:pStyle w:val="TextBodyIndent"/>
        <w:tabs>
          <w:tab w:val="clear" w:pos="720"/>
          <w:tab w:val="right" w:pos="0" w:leader="none"/>
        </w:tabs>
        <w:ind w:left="0" w:hanging="0"/>
        <w:rPr>
          <w:rFonts w:ascii=".VnTimeH" w:hAnsi=".VnTimeH" w:cs=".VnTimeH"/>
          <w:b/>
          <w:b/>
          <w:bCs/>
          <w:spacing w:val="22"/>
          <w:sz w:val="32"/>
          <w:szCs w:val="32"/>
        </w:rPr>
      </w:pPr>
      <w:r>
        <w:rPr>
          <w:rFonts w:cs=".VnTimeH" w:ascii=".VnTimeH" w:hAnsi=".VnTimeH"/>
          <w:b/>
          <w:bCs/>
          <w:spacing w:val="22"/>
          <w:sz w:val="32"/>
          <w:szCs w:val="32"/>
        </w:rPr>
      </w:r>
    </w:p>
    <w:p>
      <w:pPr>
        <w:pStyle w:val="TextBodyIndent"/>
        <w:tabs>
          <w:tab w:val="clear" w:pos="720"/>
          <w:tab w:val="right" w:pos="0" w:leader="none"/>
        </w:tabs>
        <w:ind w:left="0" w:hanging="0"/>
        <w:rPr>
          <w:rFonts w:ascii=".VnTimeH" w:hAnsi=".VnTimeH" w:cs=".VnTimeH"/>
          <w:b/>
          <w:b/>
          <w:bCs/>
          <w:spacing w:val="22"/>
          <w:sz w:val="32"/>
          <w:szCs w:val="32"/>
        </w:rPr>
      </w:pPr>
      <w:r>
        <w:rPr>
          <w:rFonts w:cs=".VnTimeH" w:ascii=".VnTimeH" w:hAnsi=".VnTimeH"/>
          <w:b/>
          <w:bCs/>
          <w:spacing w:val="22"/>
          <w:sz w:val="32"/>
          <w:szCs w:val="32"/>
        </w:rPr>
      </w:r>
    </w:p>
    <w:p>
      <w:pPr>
        <w:pStyle w:val="TextBodyIndent"/>
        <w:tabs>
          <w:tab w:val="clear" w:pos="720"/>
          <w:tab w:val="right" w:pos="0" w:leader="none"/>
        </w:tabs>
        <w:ind w:left="0" w:hanging="0"/>
        <w:rPr>
          <w:rFonts w:ascii=".VnTimeH" w:hAnsi=".VnTimeH" w:cs=".VnTimeH"/>
          <w:b/>
          <w:b/>
          <w:bCs/>
          <w:spacing w:val="22"/>
          <w:sz w:val="32"/>
          <w:szCs w:val="32"/>
        </w:rPr>
      </w:pPr>
      <w:r>
        <w:rPr>
          <w:rFonts w:cs=".VnTimeH" w:ascii=".VnTimeH" w:hAnsi=".VnTimeH"/>
          <w:b/>
          <w:bCs/>
          <w:spacing w:val="22"/>
          <w:sz w:val="32"/>
          <w:szCs w:val="32"/>
        </w:rPr>
      </w:r>
    </w:p>
    <w:p>
      <w:pPr>
        <w:pStyle w:val="TextBodyIndent"/>
        <w:tabs>
          <w:tab w:val="clear" w:pos="720"/>
          <w:tab w:val="right" w:pos="0" w:leader="none"/>
        </w:tabs>
        <w:ind w:left="0" w:hanging="0"/>
        <w:rPr>
          <w:rFonts w:ascii=".VnTimeH" w:hAnsi=".VnTimeH" w:cs=".VnTimeH"/>
          <w:b/>
          <w:b/>
          <w:bCs/>
          <w:spacing w:val="22"/>
          <w:sz w:val="32"/>
          <w:szCs w:val="32"/>
        </w:rPr>
      </w:pPr>
      <w:r>
        <w:rPr>
          <w:rFonts w:cs=".VnTimeH" w:ascii=".VnTimeH" w:hAnsi=".VnTimeH"/>
          <w:b/>
          <w:bCs/>
          <w:spacing w:val="22"/>
          <w:sz w:val="32"/>
          <w:szCs w:val="32"/>
        </w:rPr>
      </w:r>
    </w:p>
    <w:p>
      <w:pPr>
        <w:pStyle w:val="TextBodyIndent"/>
        <w:tabs>
          <w:tab w:val="clear" w:pos="720"/>
          <w:tab w:val="right" w:pos="0" w:leader="none"/>
        </w:tabs>
        <w:ind w:left="0" w:hanging="0"/>
        <w:jc w:val="center"/>
        <w:rPr>
          <w:rFonts w:ascii=".VnTimeH" w:hAnsi=".VnTimeH" w:cs=".VnTimeH"/>
          <w:b/>
          <w:b/>
          <w:bCs/>
          <w:spacing w:val="22"/>
          <w:sz w:val="32"/>
          <w:szCs w:val="32"/>
        </w:rPr>
      </w:pPr>
      <w:r>
        <w:rPr>
          <w:rFonts w:cs=".VnTimeH" w:ascii=".VnTimeH" w:hAnsi=".VnTimeH"/>
          <w:b/>
          <w:bCs/>
          <w:spacing w:val="22"/>
          <w:sz w:val="32"/>
          <w:szCs w:val="32"/>
        </w:rPr>
        <w:t>PhÇn 2</w:t>
      </w:r>
    </w:p>
    <w:p>
      <w:pPr>
        <w:pStyle w:val="TextBodyIndent"/>
        <w:ind w:left="0" w:hanging="0"/>
        <w:jc w:val="center"/>
        <w:rPr>
          <w:rFonts w:ascii=".VnTimeH" w:hAnsi=".VnTimeH" w:cs=".VnTimeH"/>
          <w:b/>
          <w:b/>
          <w:bCs/>
          <w:spacing w:val="22"/>
          <w:sz w:val="32"/>
          <w:szCs w:val="32"/>
        </w:rPr>
      </w:pPr>
      <w:r>
        <w:rPr>
          <w:rFonts w:cs=".VnTimeH" w:ascii=".VnTimeH" w:hAnsi=".VnTimeH"/>
          <w:b/>
          <w:bCs/>
          <w:spacing w:val="22"/>
          <w:sz w:val="32"/>
          <w:szCs w:val="32"/>
        </w:rPr>
        <w:t xml:space="preserve">Thùc tr¹ng x©y dùng vµ qu¶n trÞ hÖ thèng kªnh ph©n phèi thøc ¨n gia sóc t¹i c«ng ty TNHH xuÊt nhËp khÈu </w:t>
      </w:r>
    </w:p>
    <w:p>
      <w:pPr>
        <w:pStyle w:val="TextBodyIndent"/>
        <w:ind w:left="0" w:hanging="0"/>
        <w:jc w:val="center"/>
        <w:rPr>
          <w:rFonts w:ascii=".VnTimeH" w:hAnsi=".VnTimeH" w:cs=".VnTimeH"/>
          <w:b/>
          <w:b/>
          <w:bCs/>
          <w:spacing w:val="22"/>
          <w:sz w:val="32"/>
          <w:szCs w:val="32"/>
        </w:rPr>
      </w:pPr>
      <w:r>
        <w:rPr>
          <w:rFonts w:cs=".VnTimeH" w:ascii=".VnTimeH" w:hAnsi=".VnTimeH"/>
          <w:b/>
          <w:bCs/>
          <w:spacing w:val="22"/>
          <w:sz w:val="32"/>
          <w:szCs w:val="32"/>
        </w:rPr>
        <w:t>ph</w:t>
        <w:softHyphen/>
        <w:t>¬ng ®«ng</w:t>
      </w:r>
    </w:p>
    <w:p>
      <w:pPr>
        <w:pStyle w:val="TextBodyIndent"/>
        <w:ind w:left="0" w:hanging="0"/>
        <w:rPr>
          <w:rFonts w:ascii=".VnTimeH" w:hAnsi=".VnTimeH" w:cs=".VnTimeH"/>
          <w:b/>
          <w:b/>
          <w:bCs/>
          <w:iCs/>
          <w:spacing w:val="22"/>
          <w:sz w:val="32"/>
          <w:szCs w:val="32"/>
        </w:rPr>
      </w:pPr>
      <w:r>
        <w:rPr>
          <w:rFonts w:cs=".VnTimeH" w:ascii=".VnTimeH" w:hAnsi=".VnTimeH"/>
          <w:b/>
          <w:bCs/>
          <w:iCs/>
          <w:spacing w:val="22"/>
          <w:sz w:val="32"/>
          <w:szCs w:val="32"/>
        </w:rPr>
      </w:r>
    </w:p>
    <w:p>
      <w:pPr>
        <w:pStyle w:val="TextBodyIndent"/>
        <w:ind w:left="0" w:hanging="0"/>
        <w:rPr/>
      </w:pPr>
      <w:r>
        <w:rPr>
          <w:rFonts w:cs=".VnTimeH" w:ascii=".VnTimeH" w:hAnsi=".VnTimeH"/>
          <w:b/>
          <w:bCs/>
          <w:iCs/>
          <w:spacing w:val="22"/>
          <w:sz w:val="24"/>
        </w:rPr>
        <w:t>2.1. Giíi thiÖu kh¸i qu¸t vÒ c«ng ty TNHH xuÊt nhËp khÈu Ph</w:t>
        <w:softHyphen/>
        <w:t>¬ng §«ng</w:t>
      </w:r>
    </w:p>
    <w:p>
      <w:pPr>
        <w:pStyle w:val="TextBodyIndent"/>
        <w:ind w:left="0" w:hanging="0"/>
        <w:rPr/>
      </w:pPr>
      <w:r>
        <w:rPr>
          <w:b/>
          <w:bCs/>
          <w:iCs/>
          <w:spacing w:val="22"/>
        </w:rPr>
        <w:t>2.1.1. Qóa tr×nh h×nh thµnh vµ ph¸t triÓn cña c«ng ty</w:t>
      </w:r>
      <w:r>
        <w:rPr>
          <w:b/>
          <w:spacing w:val="22"/>
        </w:rPr>
        <w:t xml:space="preserve">       </w:t>
      </w:r>
    </w:p>
    <w:p>
      <w:pPr>
        <w:pStyle w:val="TextBodyIndent"/>
        <w:ind w:left="109" w:hanging="0"/>
        <w:jc w:val="both"/>
        <w:rPr/>
      </w:pPr>
      <w:r>
        <w:rPr>
          <w:rFonts w:eastAsia=".VnTime"/>
          <w:spacing w:val="22"/>
        </w:rPr>
        <w:t xml:space="preserve">       </w:t>
      </w:r>
      <w:r>
        <w:rPr>
          <w:spacing w:val="22"/>
        </w:rPr>
        <w:t>Trong nh÷ng n¨m gÇn ®©y cïng víi nh÷ng chÝnh s¸ch ®æi míi cña Nhµ n</w:t>
        <w:softHyphen/>
        <w:t>íc trong lÜnh vùc kinh doanh ®Æc biÖt lµ sù gia ®êi cña luËt doanh nghiÖp, sù gi¶m nhÑ c¸c thñ tôc hµnh chÝnh ®· cã thªm rÊt nhiÒu doanh nghiÖp ra ®êi. Sù ra ®êi mét c¸ch nhanh chãng c¸c doanh nghiÖp ®· gãp phÇn gióp cho kinh tÕ ®Êt n</w:t>
        <w:softHyphen/>
        <w:t>íc ph¸t triÓn. C«ng ty TNHH xuÊt phËp khÈu Ph</w:t>
        <w:softHyphen/>
        <w:t>¬ng §«ng lµ mét doanh nghiÖp ®</w:t>
        <w:softHyphen/>
        <w:t>îc thµnh lËp theo quyÕt ®Þnh sè 0102007825/2003 cña Së kÕ ho¹ch ®Çu t</w:t>
        <w:softHyphen/>
        <w:t xml:space="preserve"> Hµ Néi cÊp ngµy 20/02/2003. Trô së giao dÞch cña c«ng ty ®Æt t¹i Ph</w:t>
        <w:softHyphen/>
        <w:t>¬ng Tr¹ch-VÜnh Ngäc-§«ng Anh Hµ Néi. C«ng ty lµ mét doanh nghiÖp kinh doanh ®a lÜnh vùc bao gåm nh÷ng ngµnh nghÒ chñ yÕu nh</w:t>
        <w:softHyphen/>
        <w:t>: S¶n xuÊt chÕ biÕn thøc ¨n gia xóc, mua b¸n nguyªn liÖu chÕ biÕn thøc ¨n ch¨n nu«i, chÕ biÕn hµng n«ng, l©m s¶n, l</w:t>
        <w:softHyphen/>
        <w:t>¬ng thùc thùc phÈm, ch¨n nu«i gia xóc gia cÇm, s¶n xuÊt con gièng, mua b¸n ®å dïng c¸ nh©n ®å dïng gia ®×nh; m«i giíi th</w:t>
        <w:softHyphen/>
        <w:t>¬ng m¹i, ®¹i lý mua b¸n ký göi hµng kho.</w:t>
      </w:r>
    </w:p>
    <w:p>
      <w:pPr>
        <w:pStyle w:val="Normal"/>
        <w:spacing w:lineRule="auto" w:line="360"/>
        <w:ind w:firstLine="763"/>
        <w:jc w:val="both"/>
        <w:rPr>
          <w:spacing w:val="22"/>
        </w:rPr>
      </w:pPr>
      <w:r>
        <w:rPr>
          <w:spacing w:val="22"/>
        </w:rPr>
        <w:t>C«ng ty lµ ®¬n vÞ chuyªn s¶n xuÊt vµ kinh doanh trong lÜnh vùc thøc ¨n ch¨n nu«i, lµ mét trong nh÷ng ®¬n vÞ lµm ¨n t</w:t>
        <w:softHyphen/>
        <w:t>¬ng ®èi cã hiÖu qu¶ song mÆc dï c«ng ty ra ®êi muén h¬n so víi nhiÒu doanh nghiÖp kh¸c cïng ngµnh nh</w:t>
        <w:softHyphen/>
        <w:t>ng trong nh÷ng n¨m võa qua ho¹t ®éng s¶n xuÊt vµ kinh doanh cña c«ng ty kh«ng ngõng ph¸t triÓn vµ ®¹t ®</w:t>
        <w:softHyphen/>
        <w:t>îc nh÷ng thµnh tùu b</w:t>
        <w:softHyphen/>
        <w:t>íc ®Çu t</w:t>
        <w:softHyphen/>
        <w:t>¬ng ®èi kh¶ quan ®èi víi mét doanh nghiÖp míi thµnh lËp. Khi míi thµnh lËp sè vèn s¶n xuÊt kinh doanh cña c«ng ty cã 1 tû ®ång trong ®ã 600 triÖu lµ vèn l</w:t>
        <w:softHyphen/>
        <w:t>u ®éng cña c«ng ty sè vèn cßn l¹i lµ c¸c kho¶n chi phÝ cè ®Þnh, qua hai n¨m ho¹t ®éng doanh thu vµ lîi nhu©n cña c«ng ty kh«ng ngõng t¨ng lªn sè vèn cña c«ng ty ®· vµo kho¶ng 4000 triÖu ®ång. Bªn c¹nh ®ã quy m« kinh doanh cña  c«ng ty còng kh«ng ngõng ®</w:t>
        <w:softHyphen/>
        <w:t>îc më réng. Khi míi thµnh lËp c«ng ty chØ cã 30 ng</w:t>
        <w:softHyphen/>
        <w:t>êi trong ®ã 40% lµ nh©n viªn kinh doanh vµ kÕ to¸n cßn l¹i lµ c«ng nh©n, tíi nay c«ng ty c«ng ty ®· cã tíi 55 ng</w:t>
        <w:softHyphen/>
        <w:t>êi gåm c¶ nh©n viªn vµ c«ng nh©n cña c«ng ty.</w:t>
      </w:r>
    </w:p>
    <w:p>
      <w:pPr>
        <w:pStyle w:val="TextBodyIndent"/>
        <w:ind w:left="0" w:firstLine="720"/>
        <w:jc w:val="both"/>
        <w:rPr/>
      </w:pPr>
      <w:r>
        <w:rPr>
          <w:spacing w:val="22"/>
        </w:rPr>
        <w:t>Cïng víi viÖc t¨ng quy m« s¶n xuÊt ®¸p øng nhu cÇu thÞ tr</w:t>
        <w:softHyphen/>
        <w:t>êng th× c«ng ty còng kh«ng  ngõng c¶i thiÖn n©ng cao chÊt l</w:t>
        <w:softHyphen/>
        <w:t>îng s¶n phÈm ®Ó ®¸p øng ngµy mét tèt h¬n nhu cÇu cña kh¸ch hµng. C«ng ty ®ang x©y dùng hÖ thèng qu¶n trÞ chÊt l</w:t>
        <w:softHyphen/>
        <w:t>îng theo bé tiªu chuÈn ISO 9000:2000. NÕu viÖc nµy thµnh c«ng sÏ lµ mét sù kh¼ng ®Þnh n÷a cña c«ng ty trªn con ®</w:t>
        <w:softHyphen/>
        <w:t>êng kh¼ng ®Þnh vÞ thÕ cña m×nh trªn th</w:t>
        <w:softHyphen/>
        <w:t>¬ng tr</w:t>
        <w:softHyphen/>
        <w:t>êng. Trong nh÷ng n¨m tiÕp theo ®Ó c«ng ty kh«ng ngõng më réng vµ ph¸t triÓn, c«ng ty ®· v¹ch ra cho m×nh nh÷ng chiÕn l</w:t>
        <w:softHyphen/>
        <w:t>îc c¶ dµi  h¹n vµ ng¾n h¹n. Víi mét ban l·nh ®¹o s¸ng suèt,  mét ®éi ngò nh©n viªn trÎ n¨ng næ vµ cã n¨ng lùc ch¾c ch¾n c«ng ty sÏ thùc hiÖn ®</w:t>
        <w:softHyphen/>
        <w:t>îc c¸c môc tiªu ®· v¹ch ra trong thêi gian tíi.D</w:t>
        <w:softHyphen/>
        <w:t>íi ®©y lµ s¬ ®å tæ chøc cña c«ng ty</w:t>
      </w:r>
    </w:p>
    <w:p>
      <w:pPr>
        <w:pStyle w:val="TextBodyIndent"/>
        <w:ind w:left="0" w:hanging="0"/>
        <w:jc w:val="both"/>
        <w:rPr>
          <w:spacing w:val="22"/>
        </w:rPr>
      </w:pPr>
      <w:r>
        <w:rPr>
          <w:spacing w:val="22"/>
        </w:rPr>
        <w:t>D</w:t>
        <w:softHyphen/>
        <w:t>íi ®©y lµ s¬ ®å tæ chøc cña c«ng ty.</w:t>
      </w:r>
    </w:p>
    <w:p>
      <w:pPr>
        <w:pStyle w:val="Heading1"/>
        <w:jc w:val="left"/>
        <w:rPr>
          <w:spacing w:val="22"/>
          <w:lang w:val="en-US" w:eastAsia="en-US"/>
        </w:rPr>
      </w:pPr>
      <w:r>
        <w:rPr>
          <w:spacing w:val="22"/>
          <w:lang w:val="en-US" w:eastAsia="en-US"/>
        </w:rPr>
        <mc:AlternateContent>
          <mc:Choice Requires="wpg">
            <w:drawing>
              <wp:inline distT="0" distB="0" distL="0" distR="0">
                <wp:extent cx="5398770" cy="2628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8920" cy="2629080"/>
                          <a:chOff x="0" y="0"/>
                          <a:chExt cx="539892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892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7880" y="228600"/>
                            <a:ext cx="1384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Gi¸m §è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1028880"/>
                            <a:ext cx="1384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ßng kÕ to¸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1028880"/>
                            <a:ext cx="145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ßng kinh     doan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280" y="1028880"/>
                            <a:ext cx="1245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ßng kü   thuË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880" y="1828800"/>
                            <a:ext cx="1384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æ s¶n xuÊ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104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1486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1720" y="2057400"/>
                            <a:ext cx="8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800280"/>
                            <a:ext cx="33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1pt;height:207pt" coordorigin="0,0" coordsize="8502,4140">
                <v:rect id="shape_0" stroked="f" o:allowincell="f" style="position:absolute;left:0;top:0;width:8501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2;top:360;width:21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Gi¸m §è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;top:1620;width:21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ßng kÕ to¸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1;top:1620;width:228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ßng kinh     doan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8;top:1620;width:196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ßng kü   thuË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2;top:2880;width:21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æ s¶n xuÊ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33,1080" to="4033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9,2340" to="664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31,3240" to="6647,32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26,1260" to="6757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6,1260" to="1526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58,1260" to="6758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0" w:hanging="0"/>
        <w:jc w:val="center"/>
        <w:rPr>
          <w:b/>
          <w:b/>
          <w:spacing w:val="22"/>
        </w:rPr>
      </w:pPr>
      <w:r>
        <w:rPr>
          <w:b/>
          <w:spacing w:val="22"/>
        </w:rPr>
        <w:t>S¬ ®å 1: Tæ chøc bé m¸y qu¶n lý</w:t>
      </w:r>
    </w:p>
    <w:p>
      <w:pPr>
        <w:pStyle w:val="TextBodyIndent"/>
        <w:ind w:left="0" w:hanging="0"/>
        <w:jc w:val="both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iCs/>
          <w:spacing w:val="22"/>
        </w:rPr>
        <w:t xml:space="preserve">2.1.2. Ho¹t ®éng s¶n xuÊt kinh doanh cña c«ng ty trong hai n¨m võa qua 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iCs/>
          <w:spacing w:val="22"/>
        </w:rPr>
        <w:t>2.1.2.1.T×nh h×nh s¶n xuÊt</w:t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rFonts w:eastAsia=".VnTime"/>
          <w:spacing w:val="22"/>
          <w:lang w:val="en-US" w:eastAsia="en-US"/>
        </w:rPr>
        <w:t xml:space="preserve">         </w:t>
      </w:r>
      <w:r>
        <w:rPr>
          <w:spacing w:val="22"/>
          <w:lang w:val="en-US" w:eastAsia="en-US"/>
        </w:rPr>
        <w:t>Trong  hai n¨m qua t×nh h×nh ho¹t ®éng s¶n xuÊt cña c«ng ty kh¸ æn ®Þnh. S¶n xuÊt lu«n lu«n ®</w:t>
        <w:softHyphen/>
        <w:t>îc tiÕn hµnh mét c¸ch ®Òu ®Æn, do nguån cung øng nguyªn liÖu lu«n ®</w:t>
        <w:softHyphen/>
        <w:t>îc ®¶m bíi mét c¸ch ®Òu ®Æn, lùc l</w:t>
        <w:softHyphen/>
        <w:t>îng lao ®éng thùc hiÖn tèt trong  c«ng viÖc. KÕt qu¶ s¶n xuÊt cña c«ng ty ®</w:t>
        <w:softHyphen/>
        <w:t>îc thÓ hiÖn qua b¶ng kÕt qu¶ s¶n xuÊt d</w:t>
        <w:softHyphen/>
        <w:t xml:space="preserve">íi ®©y. </w:t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pacing w:val="22"/>
          <w:lang w:val="en-US" w:eastAsia="en-US"/>
        </w:rPr>
        <w:t>B¶ng 1:</w:t>
      </w:r>
      <w:r>
        <w:rPr>
          <w:b/>
          <w:bCs/>
          <w:spacing w:val="22"/>
          <w:lang w:val="en-US" w:eastAsia="en-US"/>
        </w:rPr>
        <w:t xml:space="preserve"> KÕt qu¶ s¶n xuÊt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  <w:iCs/>
          <w:spacing w:val="22"/>
          <w:lang w:val="en-US" w:eastAsia="en-US"/>
        </w:rPr>
        <w:t xml:space="preserve">                                                           </w:t>
      </w:r>
      <w:r>
        <w:rPr/>
        <w:t>§¬n vÞ: tÊn</w:t>
      </w:r>
    </w:p>
    <w:tbl>
      <w:tblPr>
        <w:tblW w:w="62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807"/>
        <w:gridCol w:w="1807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bCs/>
                <w:spacing w:val="22"/>
                <w:lang w:val="en-US" w:eastAsia="en-US"/>
              </w:rPr>
            </w:pPr>
            <w:r>
              <w:rPr>
                <w:b/>
                <w:bCs/>
                <w:spacing w:val="22"/>
                <w:lang w:val="en-US" w:eastAsia="en-US"/>
              </w:rPr>
              <w:t>Tªn s¶n phÈm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pacing w:val="22"/>
                <w:lang w:val="en-US" w:eastAsia="en-US"/>
              </w:rPr>
              <w:t>N¨m 20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pacing w:val="22"/>
                <w:lang w:val="en-US" w:eastAsia="en-US"/>
              </w:rPr>
              <w:t>N¨m 2004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Thøc ¨n ®Ëm ®Æ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2"/>
                <w:lang w:val="en-US" w:eastAsia="en-US"/>
              </w:rPr>
              <w:t>1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2015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Thøc ¨n hçn hîp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10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1500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pacing w:val="22"/>
          <w:lang w:val="en-US" w:eastAsia="en-US"/>
        </w:rPr>
      </w:pPr>
      <w:r>
        <w:rPr>
          <w:i/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i/>
          <w:i/>
          <w:spacing w:val="22"/>
          <w:lang w:val="en-US" w:eastAsia="en-US"/>
        </w:rPr>
      </w:pPr>
      <w:r>
        <w:rPr>
          <w:i/>
          <w:spacing w:val="22"/>
          <w:lang w:val="en-US" w:eastAsia="en-US"/>
        </w:rPr>
        <w:t>(nguån: phßng kinh doanh C«ng ty TNHH Ph</w:t>
        <w:softHyphen/>
        <w:t>¬ng §«ng)</w:t>
      </w:r>
    </w:p>
    <w:p>
      <w:pPr>
        <w:pStyle w:val="Normal"/>
        <w:spacing w:lineRule="auto" w:line="360"/>
        <w:jc w:val="both"/>
        <w:rPr>
          <w:i/>
          <w:i/>
          <w:spacing w:val="22"/>
          <w:lang w:val="en-US" w:eastAsia="en-US"/>
        </w:rPr>
      </w:pPr>
      <w:r>
        <w:rPr>
          <w:i/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i/>
          <w:i/>
          <w:spacing w:val="22"/>
          <w:lang w:val="en-US" w:eastAsia="en-US"/>
        </w:rPr>
      </w:pPr>
      <w:r>
        <w:rPr>
          <w:i/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/>
        <w:drawing>
          <wp:inline distT="0" distB="0" distL="0" distR="0">
            <wp:extent cx="5334635" cy="2609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2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TextBodyIndent"/>
        <w:ind w:left="0" w:firstLine="72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  <w:t>Qua b¶ng trªn ta thÊy s¶n l</w:t>
        <w:softHyphen/>
        <w:t>îng s¶n xuÊt cña c«ng ty liªn tôc t¨ng qua  hai n¨m ho¹t ®éng, ®iÒu ®ã chøng tá t×nh h×nh s¶n xuÊt c«ng ty  lµ kh¸ tèt, cã ®</w:t>
        <w:softHyphen/>
        <w:t>îc ®iÒu ®ã lµ do bé phËn vËt t</w:t>
        <w:softHyphen/>
        <w:t xml:space="preserve"> vµ bé phËn kü thuËt vµ tæ s¶n xuÊt cña c«ng ty ®· lç lùc hÕt m×nh ®Ó ®¹t ®</w:t>
        <w:softHyphen/>
        <w:t>îc hiÖu qu¶ cao trong c«ng viÖc mµ c«ng ty ®· ®Ò ra.</w:t>
      </w:r>
    </w:p>
    <w:p>
      <w:pPr>
        <w:pStyle w:val="TextBodyIndent"/>
        <w:ind w:left="0" w:firstLine="72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TextBodyIndent"/>
        <w:ind w:left="0" w:firstLine="720"/>
        <w:jc w:val="both"/>
        <w:rPr/>
      </w:pPr>
      <w:r>
        <w:rPr>
          <w:b/>
          <w:bCs/>
          <w:iCs/>
          <w:spacing w:val="22"/>
          <w:lang w:val="en-US" w:eastAsia="en-US"/>
        </w:rPr>
        <w:t>2.1.2.2.T×nh h×nh tiªu th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  <w:lang w:val="en-US" w:eastAsia="en-US"/>
        </w:rPr>
        <w:t>Trong c¸c n¨m gÇn ®©y quy m« vÒ ch¨n nu«i ph¸t triÓn m¹nh nhµ n</w:t>
        <w:softHyphen/>
        <w:t>íc cung ®· chñ tr</w:t>
        <w:softHyphen/>
        <w:t>¬ng chuyÓn ®æi c¬ cÊu c©y trång vµ vËt nu«i thµnh m« ch¨n nu«i tËp chung víi nh÷ng quy m« lín do vËy nhu cÇu vÒ thøc ¨n c«ng nghiÖp trong ch¨n nu«i t¨ng m¹nh v× thÕ t×nh h×nh tiªu thô s¶n phÈm cña c«ng ty còng rÊt kh¶ quan. Sau ®©y lµ sè liÖu vÒ t×nh h×nh tiªu thô cña  c«ng ty qua hai n¨m võa qua</w:t>
      </w:r>
    </w:p>
    <w:p>
      <w:pPr>
        <w:pStyle w:val="Normal"/>
        <w:spacing w:lineRule="auto" w:line="360"/>
        <w:ind w:firstLine="720"/>
        <w:jc w:val="both"/>
        <w:rPr>
          <w:b/>
          <w:b/>
          <w:iCs/>
          <w:spacing w:val="22"/>
          <w:lang w:val="en-US" w:eastAsia="en-US"/>
        </w:rPr>
      </w:pPr>
      <w:r>
        <w:rPr>
          <w:b/>
          <w:iCs/>
          <w:spacing w:val="22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Cs/>
          <w:spacing w:val="22"/>
        </w:rPr>
      </w:pPr>
      <w:r>
        <w:rPr>
          <w:b/>
          <w:iCs/>
          <w:spacing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Cs/>
          <w:spacing w:val="22"/>
        </w:rPr>
      </w:pPr>
      <w:r>
        <w:rPr>
          <w:b/>
          <w:iCs/>
          <w:spacing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Cs/>
          <w:spacing w:val="22"/>
        </w:rPr>
      </w:pPr>
      <w:r>
        <w:rPr>
          <w:b/>
          <w:iCs/>
          <w:spacing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Cs/>
          <w:spacing w:val="22"/>
          <w:lang w:val="en-US" w:eastAsia="en-US"/>
        </w:rPr>
      </w:pPr>
      <w:r>
        <w:rPr>
          <w:b/>
          <w:iCs/>
          <w:spacing w:val="22"/>
        </w:rPr>
        <w:t>B¶ng 2: T×nh h×nh tiªu thô trong hai n¨m qua</w:t>
      </w:r>
      <w:r>
        <w:rPr>
          <w:b/>
          <w:iCs/>
          <w:spacing w:val="22"/>
          <w:lang w:val="en-US" w:eastAsia="en-US"/>
        </w:rPr>
        <w:t xml:space="preserve">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  <w:iCs/>
          <w:spacing w:val="22"/>
          <w:lang w:val="en-US" w:eastAsia="en-US"/>
        </w:rPr>
        <w:t xml:space="preserve">                                                          </w:t>
      </w:r>
      <w:r>
        <w:rPr>
          <w:iCs/>
          <w:spacing w:val="22"/>
          <w:lang w:val="en-US" w:eastAsia="en-US"/>
        </w:rPr>
        <w:t>§</w:t>
      </w:r>
      <w:r>
        <w:rPr/>
        <w:t xml:space="preserve">¬n vÞ : tÊn </w:t>
      </w:r>
    </w:p>
    <w:tbl>
      <w:tblPr>
        <w:tblW w:w="7303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53"/>
        <w:gridCol w:w="299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2"/>
                <w:lang w:val="en-US" w:eastAsia="en-US"/>
              </w:rPr>
            </w:pPr>
            <w:r>
              <w:rPr>
                <w:b/>
                <w:bCs/>
                <w:spacing w:val="22"/>
                <w:lang w:val="en-US" w:eastAsia="en-US"/>
              </w:rPr>
              <w:t>Tªn s¶n phÈ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2"/>
                <w:lang w:val="en-US" w:eastAsia="en-US"/>
              </w:rPr>
            </w:pPr>
            <w:r>
              <w:rPr>
                <w:b/>
                <w:bCs/>
                <w:spacing w:val="22"/>
                <w:lang w:val="en-US" w:eastAsia="en-US"/>
              </w:rPr>
              <w:t>N¨m 200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2"/>
                <w:lang w:val="en-US" w:eastAsia="en-US"/>
              </w:rPr>
            </w:pPr>
            <w:r>
              <w:rPr>
                <w:b/>
                <w:bCs/>
                <w:spacing w:val="22"/>
                <w:lang w:val="en-US" w:eastAsia="en-US"/>
              </w:rPr>
              <w:t>N¨m 200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 xml:space="preserve">Thøc ¨n ®Ëm ®Æc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105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2"/>
                <w:lang w:val="en-US" w:eastAsia="en-US"/>
              </w:rPr>
              <w:t>2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Thøc ¨n hçn hîp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9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1400</w:t>
            </w:r>
          </w:p>
        </w:tc>
      </w:tr>
    </w:tbl>
    <w:p>
      <w:pPr>
        <w:pStyle w:val="Normal"/>
        <w:tabs>
          <w:tab w:val="clear" w:pos="720"/>
          <w:tab w:val="left" w:pos="1744" w:leader="none"/>
        </w:tabs>
        <w:spacing w:lineRule="auto" w:line="360"/>
        <w:jc w:val="both"/>
        <w:rPr>
          <w:rFonts w:eastAsia=".VnTime"/>
          <w:spacing w:val="22"/>
          <w:lang w:val="en-US" w:eastAsia="en-US"/>
        </w:rPr>
      </w:pPr>
      <w:r>
        <w:rPr>
          <w:rFonts w:eastAsia=".VnTime"/>
          <w:spacing w:val="22"/>
          <w:lang w:val="en-US" w:eastAsia="en-US"/>
        </w:rPr>
        <w:t xml:space="preserve">    </w:t>
      </w:r>
    </w:p>
    <w:p>
      <w:pPr>
        <w:pStyle w:val="Normal"/>
        <w:tabs>
          <w:tab w:val="clear" w:pos="720"/>
          <w:tab w:val="left" w:pos="1744" w:leader="none"/>
        </w:tabs>
        <w:spacing w:lineRule="auto" w:line="360"/>
        <w:jc w:val="both"/>
        <w:rPr>
          <w:spacing w:val="22"/>
          <w:lang w:val="en-US" w:eastAsia="en-US"/>
        </w:rPr>
      </w:pPr>
      <w:r>
        <w:rPr/>
        <w:drawing>
          <wp:inline distT="0" distB="0" distL="0" distR="0">
            <wp:extent cx="5305425" cy="3019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.VnTime"/>
          <w:spacing w:val="22"/>
          <w:lang w:val="en-US" w:eastAsia="en-US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  <w:lang w:val="en-US" w:eastAsia="en-US"/>
        </w:rPr>
        <w:t>Qua  b¶ng kÕt qu¶ t×nh h×nh tiªu thô qua hai n¨m cho thÊy l</w:t>
        <w:softHyphen/>
        <w:t>îng s¶n phÈm b¸n ®</w:t>
        <w:softHyphen/>
        <w:t>îc lµ rÊt lín so v¬i khèi l</w:t>
        <w:softHyphen/>
        <w:t>îng s¶n  phÈm s¶n xuÊt, tån kho hÇu nh</w:t>
        <w:softHyphen/>
        <w:t xml:space="preserve"> kh«ng ®¸ng kÓ, c¬ cÊu tiªu thô s¶n phÈm còng rÊt c©n ®èi ®iÒu nµy cho thÊy t×nh h×nh tiªu thô s¶n phÈm cña c«ng ty lµ rÊt tèt. </w:t>
      </w:r>
    </w:p>
    <w:p>
      <w:pPr>
        <w:pStyle w:val="Normal"/>
        <w:spacing w:lineRule="auto" w:line="360"/>
        <w:ind w:firstLine="72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TextBodyIndent"/>
        <w:ind w:left="0" w:firstLine="720"/>
        <w:jc w:val="both"/>
        <w:rPr/>
      </w:pPr>
      <w:r>
        <w:rPr>
          <w:b/>
          <w:bCs/>
          <w:iCs/>
          <w:spacing w:val="22"/>
        </w:rPr>
        <w:t>2.1.3. §¸nh gi¸ chung vÒ t×nh h×nh cña c«ng ty</w:t>
      </w:r>
    </w:p>
    <w:p>
      <w:pPr>
        <w:pStyle w:val="TextBodyIndent"/>
        <w:ind w:left="0" w:firstLine="720"/>
        <w:jc w:val="both"/>
        <w:rPr>
          <w:spacing w:val="22"/>
          <w:szCs w:val="28"/>
          <w:lang w:val="en-US" w:eastAsia="en-US"/>
        </w:rPr>
      </w:pPr>
      <w:r>
        <w:rPr>
          <w:spacing w:val="22"/>
          <w:szCs w:val="28"/>
          <w:lang w:val="en-US" w:eastAsia="en-US"/>
        </w:rPr>
        <w:t>Trong nh÷ng n¨m võa qua c«ng ty TNHH xuÊt nhËp khÈu Ph</w:t>
        <w:softHyphen/>
        <w:t>¬ng §«ng ®· lµm ¨n t</w:t>
        <w:softHyphen/>
        <w:t>¬ng ®èi cã hiÖu qu¶ ®iÒu ®ã ®</w:t>
        <w:softHyphen/>
        <w:t>îc thÓ hiÖn qua viÖc doanh thu vµ lîi nhuËn cña c«ng ty liªn tôc t¨ng trong nh÷ng n¨m gÇn ®©y, cïng víi ®ã lµ nh÷ng æn ®Þnh vµ lµnh m¹nh cña t×nh h×nh tµi chÝnh doanh nghiÖp còng nh</w:t>
        <w:softHyphen/>
        <w:t xml:space="preserve"> cña t×nh h×nh s¶n xuÊt s¶n phÈm. Ngoµi ra c«ng t¸c tiªu thô vµ khuyÕch tr</w:t>
        <w:softHyphen/>
        <w:t>¬ng s¶n phÈm còng ®</w:t>
        <w:softHyphen/>
        <w:t>îc quan tÇm mét c¸ch ®óng mùc, s¶n phÈm cña c«ng ty ®· cã mÆt ë hÇu hÕt c¸c tØnh phÝa b¾c vµ mét sè tØnh miÒn trung, khèi l</w:t>
        <w:softHyphen/>
        <w:t>îng s¶n phÈm mµ c«ng ty tiªu thô ®</w:t>
        <w:softHyphen/>
        <w:t>îc lµ kh¸ lín ®iÒu nµy chøng tá hiÖu qu¶ cña ho¹t ®éng marketing nã ®· lµm t¨ng hiÖu qu¶ kinh doanh cña c«ng ty.</w:t>
      </w:r>
    </w:p>
    <w:p>
      <w:pPr>
        <w:pStyle w:val="TextBodyIndent"/>
        <w:ind w:left="0" w:firstLine="720"/>
        <w:jc w:val="both"/>
        <w:rPr>
          <w:spacing w:val="22"/>
          <w:szCs w:val="28"/>
          <w:lang w:val="en-US" w:eastAsia="en-US"/>
        </w:rPr>
      </w:pPr>
      <w:r>
        <w:rPr>
          <w:spacing w:val="22"/>
          <w:szCs w:val="28"/>
          <w:lang w:val="en-US" w:eastAsia="en-US"/>
        </w:rPr>
        <w:t>Trong nh÷ng n¨m ho¹t ®éng võa qua, ®iÒu nµy ®</w:t>
        <w:softHyphen/>
        <w:t>îc tæng hîp trong b¶ng kÕt qu¶ s¶n xuÊt kinh doanh cña c«ng ty trong hai n¨m võa qua.</w:t>
      </w:r>
    </w:p>
    <w:p>
      <w:pPr>
        <w:pStyle w:val="Heading4"/>
        <w:ind w:left="0" w:hanging="0"/>
        <w:jc w:val="center"/>
        <w:rPr>
          <w:spacing w:val="22"/>
        </w:rPr>
      </w:pPr>
      <w:r>
        <w:rPr>
          <w:spacing w:val="22"/>
        </w:rPr>
        <w:t>B¶ng 3: KÕt qu¶ s¶n xuÊt kinh doanh cña c«ng ty</w:t>
      </w:r>
    </w:p>
    <w:p>
      <w:pPr>
        <w:pStyle w:val="Normal"/>
        <w:rPr>
          <w:spacing w:val="22"/>
        </w:rPr>
      </w:pPr>
      <w:r>
        <w:rPr>
          <w:spacing w:val="22"/>
        </w:rPr>
      </w:r>
    </w:p>
    <w:tbl>
      <w:tblPr>
        <w:tblW w:w="85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851"/>
        <w:gridCol w:w="2069"/>
        <w:gridCol w:w="1749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bCs/>
                <w:spacing w:val="22"/>
                <w:lang w:val="en-US" w:eastAsia="en-US"/>
              </w:rPr>
            </w:pPr>
            <w:r>
              <w:rPr>
                <w:b/>
                <w:bCs/>
                <w:spacing w:val="22"/>
                <w:lang w:val="en-US" w:eastAsia="en-US"/>
              </w:rPr>
              <w:t>ChØ tiªu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2"/>
                <w:lang w:val="en-US" w:eastAsia="en-US"/>
              </w:rPr>
            </w:pPr>
            <w:r>
              <w:rPr>
                <w:b/>
                <w:bCs/>
                <w:spacing w:val="22"/>
                <w:lang w:val="en-US" w:eastAsia="en-US"/>
              </w:rPr>
              <w:t>§V tÝnh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pacing w:val="22"/>
                <w:lang w:val="en-US" w:eastAsia="en-US"/>
              </w:rPr>
              <w:t>N¨m 20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pacing w:val="22"/>
                <w:lang w:val="en-US" w:eastAsia="en-US"/>
              </w:rPr>
              <w:t>N¨m 2004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 xml:space="preserve">Doanh th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TriÖu §ång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2"/>
                <w:lang w:val="en-US" w:eastAsia="en-US"/>
              </w:rPr>
              <w:t>7.14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2"/>
                <w:lang w:val="en-US" w:eastAsia="en-US"/>
              </w:rPr>
              <w:t>13.6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Lîi nhuË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TriÖu §ång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14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45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2"/>
                <w:lang w:val="en-US" w:eastAsia="en-US"/>
              </w:rPr>
              <w:t>Thu nhËp b×nh qu©n ®Çu ng</w:t>
              <w:softHyphen/>
              <w:t xml:space="preserve">êi/th¸ng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1.000 VN§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2"/>
                <w:lang w:val="en-US" w:eastAsia="en-US"/>
              </w:rPr>
              <w:t>1.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2"/>
                <w:lang w:val="en-US" w:eastAsia="en-US"/>
              </w:rPr>
              <w:t>1.500</w:t>
            </w:r>
          </w:p>
        </w:tc>
      </w:tr>
    </w:tbl>
    <w:p>
      <w:pPr>
        <w:pStyle w:val="Heading5"/>
        <w:ind w:left="0" w:hanging="0"/>
        <w:rPr>
          <w:spacing w:val="22"/>
        </w:rPr>
      </w:pPr>
      <w:r>
        <w:rPr>
          <w:rFonts w:eastAsia=".VnTime"/>
          <w:spacing w:val="22"/>
        </w:rPr>
        <w:t xml:space="preserve">              </w:t>
      </w:r>
      <w:r>
        <w:rPr>
          <w:spacing w:val="22"/>
        </w:rPr>
        <w:t>(Nguån: phßng kÕ to¸n C«ng ty TNHH Ph</w:t>
        <w:softHyphen/>
        <w:t>¬ng §«ng)</w:t>
      </w:r>
    </w:p>
    <w:p>
      <w:pPr>
        <w:pStyle w:val="Normal"/>
        <w:rPr>
          <w:spacing w:val="22"/>
        </w:rPr>
      </w:pPr>
      <w:r>
        <w:rPr>
          <w:spacing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067300" cy="3105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90" w:hanging="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ind w:left="1590" w:hanging="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ind w:left="1590" w:hanging="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ind w:firstLine="654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  <w:tab/>
        <w:t>Qua b¶ng kÕt qu¶ trªn ta thÊy doanh thu, lîi nhuËn liªn  tôc t¨ng qua hai n¨m, thªm vµo ®ã ®êi sèng cña c¸n bé c«ng nh©n viªn trong c«ng ty còng ®</w:t>
        <w:softHyphen/>
        <w:t>îc c¶i thiÖn qua tõng n¨m.  §Ó cã thÓ ®¸nh gi¸ s©u h¬n t×nh h×nh cña c«ng ty, d</w:t>
        <w:softHyphen/>
        <w:t>íi ®©y lµ mét sè chØ tiªu hiÖu qu¶ cho phÐp ®¸nh gi¸ hiÖu qu¶ s¶n xuÊt kinh doanh cña c«ng ty trong n¨m 2003.</w:t>
      </w:r>
    </w:p>
    <w:p>
      <w:pPr>
        <w:pStyle w:val="Normal"/>
        <w:spacing w:lineRule="auto" w:line="360"/>
        <w:ind w:firstLine="72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  <w:t>- Møc doanh lîi theo doanh thu = 450/13600 = 0,033</w:t>
      </w:r>
    </w:p>
    <w:p>
      <w:pPr>
        <w:pStyle w:val="Normal"/>
        <w:spacing w:lineRule="auto" w:line="360"/>
        <w:ind w:right="-102" w:firstLine="72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  <w:t>- Møc doanh lîi theo vèn = 450/4000 = 0,1125</w:t>
      </w:r>
    </w:p>
    <w:p>
      <w:pPr>
        <w:pStyle w:val="Normal"/>
        <w:spacing w:lineRule="auto" w:line="360"/>
        <w:ind w:firstLine="72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  <w:t>Tõ c¸c chØ tiªu hiÖu qu¶ trªn cho thÊy c«ng ty lµm ¨n rÊt cã hiÖu qu¶, møc doanh lîi trªn vèn ®¹t 11,25% víi mét doanh nghiÖp s¶n xuÊt vµ l¹i míi thµnh lËp th× ®©y lµ mét thµnh tÝch kh¶ quan vµ còng ®¹t ®</w:t>
        <w:softHyphen/>
        <w:t xml:space="preserve">îc kÕ ho¹ch c«ng ty ®Æt ra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  <w:lang w:val="en-US" w:eastAsia="en-US"/>
        </w:rPr>
        <w:t>Tõ tÊt c¶ c¸c con sè vµ chØ tiªu trªn cho thÊy trong nh÷ng n¨m gÇn ®©y t×nh h×nh s¶n xuÊt kinh doanh cña c«ng ty lµ rÊt kh¶ quan vµ sÏ lµ mét c«ng ty cã triÓn väng trong t</w:t>
        <w:softHyphen/>
        <w:t xml:space="preserve">¬ng lai. </w:t>
      </w:r>
    </w:p>
    <w:p>
      <w:pPr>
        <w:pStyle w:val="TextBodyIndent"/>
        <w:ind w:left="0" w:hanging="0"/>
        <w:jc w:val="both"/>
        <w:rPr/>
      </w:pPr>
      <w:r>
        <w:rPr>
          <w:rFonts w:cs=".VnTimeH" w:ascii=".VnTimeH" w:hAnsi=".VnTimeH"/>
          <w:b/>
          <w:bCs/>
          <w:iCs/>
          <w:color w:val="000000"/>
          <w:spacing w:val="22"/>
          <w:sz w:val="24"/>
        </w:rPr>
        <w:t>2.2. Nh÷ng nh©n tè ¶nh h</w:t>
        <w:softHyphen/>
        <w:t>ëng ®Õn viÖc x©y dùng vµ qu¶n trÞ hÖ thèng kªnh ph©n phèi</w:t>
      </w:r>
    </w:p>
    <w:p>
      <w:pPr>
        <w:pStyle w:val="TextBodyIndent"/>
        <w:ind w:left="0" w:hanging="0"/>
        <w:jc w:val="both"/>
        <w:rPr>
          <w:b/>
          <w:b/>
          <w:bCs/>
          <w:iCs/>
          <w:color w:val="000000"/>
          <w:spacing w:val="22"/>
        </w:rPr>
      </w:pPr>
      <w:r>
        <w:rPr>
          <w:b/>
          <w:bCs/>
          <w:iCs/>
          <w:color w:val="000000"/>
          <w:spacing w:val="22"/>
        </w:rPr>
        <w:t>2.2.1. Nh÷ng nh©n tè bªn trong</w:t>
      </w:r>
    </w:p>
    <w:p>
      <w:pPr>
        <w:pStyle w:val="TextBodyIndent"/>
        <w:ind w:left="0" w:firstLine="720"/>
        <w:jc w:val="both"/>
        <w:rPr/>
      </w:pPr>
      <w:r>
        <w:rPr>
          <w:spacing w:val="22"/>
        </w:rPr>
        <w:t>§Ó ho¹t ®éng marketing thµnh c«ng, bé phËn marketing cña c«ng ty ®· phèi hîp víi c¸c bé phËn kh¸c cña c«ng ty vµ c©n nh¾c sù ¶nh h</w:t>
        <w:softHyphen/>
        <w:t xml:space="preserve">ëng cña nh÷ng bé phËn nµy ®èi víi viÖc x©y dùng vµ qu¶n trÞ hÖ thèng kªnh ph©n phèi </w:t>
      </w:r>
    </w:p>
    <w:p>
      <w:pPr>
        <w:pStyle w:val="TextBodyIndent"/>
        <w:ind w:left="0" w:hanging="0"/>
        <w:jc w:val="both"/>
        <w:rPr/>
      </w:pPr>
      <w:r>
        <w:rPr>
          <w:rFonts w:eastAsia=".VnTime"/>
          <w:spacing w:val="22"/>
        </w:rPr>
        <w:t xml:space="preserve">       </w:t>
      </w:r>
      <w:r>
        <w:rPr>
          <w:spacing w:val="22"/>
        </w:rPr>
        <w:t>Ban l·nh ®¹o c«ng ty: tÊt c¶ nh÷ng chiÕn l</w:t>
        <w:softHyphen/>
        <w:t>îc ph¸t triÓn cña c«ng ty ®Òu ph¶i th«ng qua  ban l·nh ®¹o c«ng ty míi cã thÓ ®i vµo thùc hiÖn. C¸c chiÕn l</w:t>
        <w:softHyphen/>
        <w:t>îc vÒ x©y dùng vµ qu¶n trÞ hÖ thèng kªnh ph©n phèi cña c«ng ty còng ph¶i ®</w:t>
        <w:softHyphen/>
        <w:t>îc sù ®ång ý cña ban l·nh ®¹o c«ng ty míi cã thÓ thùc hiÖn. Ban l·nh ®¹o c«ng ty cßn lµ bé phËn trùc tiÕp ®</w:t>
        <w:softHyphen/>
        <w:t>a ra c¸c chÝnh s¸ch marketing cña c«ng ty v× thÕ nã ¶nh h</w:t>
        <w:softHyphen/>
        <w:t>ëng trùc tiÕp tíi ho¹t ®éng x©y dùng vµ qu¶n trÞ hÖ thèng kªnh ph©n phèi cña c«ng ty. Toµn bé ban l·nh ®¹o cña c«ng ty ®Òu lµ nh÷ng ng</w:t>
        <w:softHyphen/>
        <w:t>êi  cã tr×nh ®é vµ ®· cã kinh nghiÖm c«ng t¸c t¹i nh÷ng doanh nghiÖp cïng ngµnh, do vËy ban l·nh ®¹o c«ng ty rÊt cã kinh nghiÖm vÒ c«ng t¸c tæ chøc vµ qu¶n trÞ hÖ thèng kªnh ph©n phèi v× vËy ®· cã nh÷ng t¸c ®éng tÝch cùc tíi c«ng t¸c x©y dùng vµ qu¶n trÞ hÖ thèng kªnh ph©n phèi.</w:t>
      </w:r>
    </w:p>
    <w:p>
      <w:pPr>
        <w:pStyle w:val="TextBodyIndent"/>
        <w:ind w:left="0" w:firstLine="720"/>
        <w:jc w:val="both"/>
        <w:rPr/>
      </w:pPr>
      <w:r>
        <w:rPr>
          <w:spacing w:val="22"/>
        </w:rPr>
        <w:t>- T×nh h×nh tµi chÝnh cña c«ng ty: bÊt kú mét ho¹t ®éng nµo cña  c«ng ty ®Òu ®ßi hái ph¶i cã vèn míi thùc hiÖn ®</w:t>
        <w:softHyphen/>
        <w:t>îc v× vËy nÕu muèn cã thÓ x©y dùng vµ më réng hÖ thèng kªnh ph©n phèi cÇn ph¶i xem xÐt ®Õn kh¶ n¨ng tµi chÝnh cña c«ng ty tr</w:t>
        <w:softHyphen/>
        <w:t>íc khi ®</w:t>
        <w:softHyphen/>
        <w:t>a ra c¸c kÕ ho¹ch x©y dùng vµ ph¸t triÓn hÖ thèng, c¸c chÝnh s¸ch khuyÕn khÝch vµ hç trî vËt chÊt cña c«ng ty ®èi víi c¸c kªnh hoÆc c¸c ch</w:t>
        <w:softHyphen/>
        <w:t>¬ng tr×nh khuyÕn m¹i cña c«ng ty ®Òu cÇn sö dông vèn, v× vËy muèn hoµn thµnh tèt viÖc x©y dùng vµ qu¶n trÞ hÖ thèng kªnh ph©n  phèi cÇn ph¶i xem xet mét c¸ch kü l</w:t>
        <w:softHyphen/>
        <w:t>ìng t×nh h×nh tµi chÝnh cña c«ng ty, ®©y lµ yÕu tè ®¶m b¶o ®Õn tÝnh kh¶ thi cña bÊt kú chiÕn l</w:t>
        <w:softHyphen/>
        <w:t>îc marketing nµo. T¹i c«ng ty TNHH xuÊt nhËp khÈu Ph</w:t>
        <w:softHyphen/>
        <w:t>¬ng §«ng do lµ mét doanh  nghiÖp míi thµnh lËp, l¹i cã quy m« t</w:t>
        <w:softHyphen/>
        <w:t>¬ng ®èi nhá v× thÕ tiÒm lùc tµi chÝnh cña c«ng ty kh«ng ®</w:t>
        <w:softHyphen/>
        <w:t>îc dåi dµo tuy nhiªn t×nh h×nh tµi chÝnh cña c«ng ty ®</w:t>
        <w:softHyphen/>
        <w:t>îc quay vßng t</w:t>
        <w:softHyphen/>
        <w:t>¬ng ®èi nhanh, ®iÒu ®ã cho thÊy t×nh h×nh qu¶n lý tµi chÝnh cña c«ng ty ®</w:t>
        <w:softHyphen/>
        <w:t>îc thùc hiÖn kh¸ tèt, c¸c kÕ ho¹ch tµi chÝnh còng ®¶m b¶o chÊt l</w:t>
        <w:softHyphen/>
        <w:t>îng do ®ã còng cã nh÷ng t¸c ®éng tÝch cùc tíi tÝnh kh¶ thi cña c¸c kÕ ho¹ch marketing</w:t>
      </w:r>
    </w:p>
    <w:p>
      <w:pPr>
        <w:pStyle w:val="TextBodyIndent"/>
        <w:ind w:left="0" w:firstLine="720"/>
        <w:jc w:val="both"/>
        <w:rPr>
          <w:spacing w:val="22"/>
        </w:rPr>
      </w:pPr>
      <w:r>
        <w:rPr>
          <w:spacing w:val="22"/>
        </w:rPr>
        <w:t>- Bé phËn nghiªn cøu thÞ tr</w:t>
        <w:softHyphen/>
        <w:t>êng: ®Ó cã thÓ x©y dùng vµ qu¶n trÞ ®</w:t>
        <w:softHyphen/>
        <w:t>îc mét hÖ thèng kªnh tiªu thô tèt kh«ng thÓ x©y dùng c¸c kªnh ph©n phèi mét c¸ch bõa b·i còng nh</w:t>
        <w:softHyphen/>
        <w:t xml:space="preserve"> ®</w:t>
        <w:softHyphen/>
        <w:t>a ra c¸c chÝnh s¸ch mµ kh«ng dùa trªn c¬ së thùc tÕ, chÝnh v× vËy vai trß cña bé phËn nghiªn cøu thÞ tr</w:t>
        <w:softHyphen/>
        <w:t>êng lµ hÕt søc quan träng, bé phËn nµy cung cÊp nh÷ng th«ng tin cÇn thiÕt cho viÖc x©y dùng vµ qu¶n trÞ hÖ thèng kªnh ph©n phèi cña c«ng ty ch¼ng h¹n nh</w:t>
        <w:softHyphen/>
        <w:t xml:space="preserve"> t×nh h×nh tiªu thô cña hÖ thèng kªnh cña c«ng ty cô thÓ lµ ë c¸c tØnh trong tØnh cã nh÷ng khu vùc thÞ tr</w:t>
        <w:softHyphen/>
        <w:t>êng kh¸c trªn nh÷ng khu vùc thÞ tr</w:t>
        <w:softHyphen/>
        <w:t xml:space="preserve">êng kh¸c nhau ®ã c¸c thµnh viÖn trong kªnh th× ph©n phèi c¸c lo¹i s¶n phÈm kh¸c, v× vËy c¸c chÝnh s¸ch cña c«ng ty ®¶m b¶o </w:t>
        <w:softHyphen/>
        <w:t>u thÕ h¬n so víi t×nh h×nh ph¸t triÓn hÖ thèng kªnh ph©n phèi cña c¸c ®èi thñ... nã ®¶m b¶o cho viÖc x©y dùng c¸c kªnh ph©n phèi lu«n h</w:t>
        <w:softHyphen/>
        <w:t>íng theo nh÷ng môc tiªu nhÊt ®Þnh vµ gióp cho ban l·nh ®¹o c«ng ty vµ bé phËn marketing ®</w:t>
        <w:softHyphen/>
        <w:t>a ra nh÷ng chÝnh s¸ch marketing ®óng ®¾n. T¹i c«ng ty  c«ng t¸c nghiªn cøu thÞ tr</w:t>
        <w:softHyphen/>
        <w:t>êng do c¸c c¸n bé thuéc phßng kinh doanh thùc hiÖn th«ng qua c«ng t¸c b¸n hµng, ®©y lµ mét ®éi ngò trÎ, nhiÖt t×nh, cã tr¸ch nhiÖm cao víi c«ng viÖc, tuy nhiªn c«ng viÖc chÝnh cña hä lµ tiÕp thÞ s¶n phÈm vµ ch</w:t>
        <w:softHyphen/>
        <w:t>a ®</w:t>
        <w:softHyphen/>
        <w:t>îc tæ chøc mét c¸ch quy cñ, ch</w:t>
        <w:softHyphen/>
        <w:t>a cã nh÷ng c«ng cô ph©n tÝch thÞ tr</w:t>
        <w:softHyphen/>
        <w:t>êng mang tÝnh khoa häc v× thÕ c¸c nhËn xÐt vµ ®¸nh gi¸ hoµn toµn lµ ®Þnh tÝnh do ®ã thiÕu tÝnh chÝnh x¸c vµ khoa häc.</w:t>
      </w:r>
    </w:p>
    <w:p>
      <w:pPr>
        <w:pStyle w:val="TextBodyIndent"/>
        <w:ind w:left="0" w:firstLine="720"/>
        <w:jc w:val="both"/>
        <w:rPr/>
      </w:pPr>
      <w:r>
        <w:rPr>
          <w:spacing w:val="22"/>
        </w:rPr>
        <w:t>- T×nh h×nh nh©n sù cña c«ng ty: muèn thùc hiÖn bÊt cø mét c«ng viÖc g× còng ®ßi hái ph¶i cã nguån nh©n lùc, ®Æc biÖt trong viÖc x©y dùng vµ qu¶n trÞ hÖ thèng kªnh ph©n phèi cña c«ng ty th× vai trß cña con ng</w:t>
        <w:softHyphen/>
        <w:t>êi cµng dâ dÖt, ®Ó cã thÓ x©y dùng ®</w:t>
        <w:softHyphen/>
        <w:t>îc mét m¹ng l</w:t>
        <w:softHyphen/>
        <w:t>íi ph©n phèi réng kh¾p c«ng ty cÇn mét sè l</w:t>
        <w:softHyphen/>
        <w:t>îng t</w:t>
        <w:softHyphen/>
        <w:t>¬ng ®èi lín c¸n bé lµm c«ng t¸c nghiªn cøu thÞ tr</w:t>
        <w:softHyphen/>
        <w:t>êng vµ kinh doanh tiÕp thÞ,  kh«ng nh÷ng chØ cÇn vÒ sè l</w:t>
        <w:softHyphen/>
        <w:t>îng mµ tr×nh ®é cña ®éi ngò c¸n bé nµy còng ¶nh h</w:t>
        <w:softHyphen/>
        <w:t>ëng rÊt lín tíi viÖc thiÕt lËp vµ vËn hµnh ho¹t ®éng cña hÖ thèng kªnh ph©n phèi nµy. NÕu nh</w:t>
        <w:softHyphen/>
        <w:t xml:space="preserve"> c«ng ty cã thÓ ®¶m b¶o ®</w:t>
        <w:softHyphen/>
        <w:t>îc c¶ sè l</w:t>
        <w:softHyphen/>
        <w:t>îng vµ chÊt l</w:t>
        <w:softHyphen/>
        <w:t>îng ®éi ngò c¸n bé nµy th× sÏ lµ mét thuËn lîi rÊt lín trong viÖc x©y dùng vµ qu¶n trÞ mét c¸ch cã hiÖu qu¶ hÖ thèng kªnh ph©n phèi. §éi ngò c¸n bé cña c«ng ty TNHH xuÊt nhËp khÈu Ph</w:t>
        <w:softHyphen/>
        <w:t>¬ng §«ng hiÖn t¹i cã thÓ nãi lµ ch</w:t>
        <w:softHyphen/>
        <w:t>a ®«ng tuy nhiªn nã phï hîp víi quy m« s¶n xuÊt cña c«ng ty vµ cã thÓ ®¸nh gi¸ lµ ®¸p øng ®</w:t>
        <w:softHyphen/>
        <w:t>îc yªu cÇu c¶ vÒ sè l</w:t>
        <w:softHyphen/>
        <w:t>îng lÉn chÊt l</w:t>
        <w:softHyphen/>
        <w:t>îng trong viÖc thùc hiÖn nhiÖm vô. C¸c c¸n bé thùc hiÖn c«ng t¸c x©y dùng vµ qu¶n trÞ kªnh ph©n phèi hiÖn nay ®Òu lµ nh÷ng c¸n bé trÎ, cã tr×nh ®é tõ trung cÊp trë lªn, v× vËy hä nhËn thøc vµ n¾m b¾t nhanh c«ng viÖc do ®ã ®· t¹o thuËn lîi lín cho c¸c chiÕn l</w:t>
        <w:softHyphen/>
        <w:t>îc marketing cña c«ng ty.</w:t>
      </w:r>
    </w:p>
    <w:p>
      <w:pPr>
        <w:pStyle w:val="TextBodyIndent"/>
        <w:ind w:left="0" w:firstLine="720"/>
        <w:jc w:val="both"/>
        <w:rPr/>
      </w:pPr>
      <w:r>
        <w:rPr>
          <w:spacing w:val="22"/>
        </w:rPr>
        <w:t>- T×nh h×nh s¶n xuÊt cña c«ng ty: viÖc x©y dùng vµ qu¶n trÞ hÖ thèng kªnh ph©n phèi cã mèi quan hÖ chÆt chÏ víi t×nh h×nh s¶n xuÊt cña c«ng ty, v× t×nh h×nh s¶n xuÊt ¶nh h</w:t>
        <w:softHyphen/>
        <w:t>ëng trùc tiÕp tíi quy m« thÞ tr</w:t>
        <w:softHyphen/>
        <w:t>êng còng nh</w:t>
        <w:softHyphen/>
        <w:t xml:space="preserve"> tiÕn ®é cung øng hµng ho¸ cña c«ng ty. Muèn ph¸t triÓn hÖ thèng kªnh ph©n phèi cña c«ng ty th× s¶n xuÊt ph¶i ®¶m b¶o ®ñ s¶n phÈm ®Ó ®¸p øng cho hÖ thèng kªnh nµy vµ nÕu muèn kªnh ho¹t ®éng cã hiÖu qu¶ th× cÇn ph¶i cã tiÕn ®é cung øng hµng ho¸ kÞp thêi, h¬n thÕ n÷a hiÖu qu¶ cña c«ng t¸c b¸n hµng phô thuéc nhiÒu vµo chÊt l</w:t>
        <w:softHyphen/>
        <w:t>îng s¶n phÈm do c«ng ty s¶n xuÊt, v× vËy t×nh h×nh s¶n xuÊt g¾n bã chÆt trÏ víi viÖc thiÕt kÕ vµ qu¶n trÞ hÖ thèng kªnh ph©n phèi cña c«ng ty. Víi viÖc ¸p dông mét c«ng nghÖ hÕt søc hiÖn ®¹i cña Trung Quèc vµo qu¸ tr×nh s¶n xuÊt do ®ã n¨ng xuÊt rÊt cao v× thÕ lu«n ®¶m b¶o hµng ho¸ cung cÊp cho c¸c kªnh ph©n phèi, ®©y lµ mét ®iÒu kiÖn thuËn lîi cho viÖc më réng m¹ng l</w:t>
        <w:softHyphen/>
        <w:t>íi kªnh ph©n phèi cña c«ng ty</w:t>
      </w:r>
    </w:p>
    <w:p>
      <w:pPr>
        <w:pStyle w:val="TextBodyIndent"/>
        <w:ind w:left="0" w:firstLine="720"/>
        <w:jc w:val="both"/>
        <w:rPr/>
      </w:pPr>
      <w:r>
        <w:rPr>
          <w:spacing w:val="22"/>
        </w:rPr>
        <w:t>- S¶n phÈm cña c«ng ty: do ®Æc ®iÓm  s¶n phÈm cña doanh nghiÖp cã tÝnh hót Èm cao, nã cã ¶nh h</w:t>
        <w:softHyphen/>
        <w:t xml:space="preserve">ëng lín tíi qu¸ tr×nh x©y dùng vµ qu¶n trÞ hÖ thèng kªnh ph©n phèi cña c«ng ty.C«ng ty cÇn ph¶i chó träng vµ quan t©m ®ªn viÖc x©y dùng hÖ thèng kho tµng  cña c¸c ®¹i lý ®ñ c¸c tiªu chuÈn gi÷ Èm, dung tÝch... ViÖc lùa chän vÞ trÝ ®Þa lý vµ khÝ hËu còng cÇn ®Æc biÖt quan t©m ®Ó tr¸nh nh÷ng yÕu tè bÊt ngê. </w:t>
      </w:r>
    </w:p>
    <w:p>
      <w:pPr>
        <w:pStyle w:val="TextBodyIndent"/>
        <w:tabs>
          <w:tab w:val="clear" w:pos="720"/>
          <w:tab w:val="left" w:pos="872" w:leader="none"/>
        </w:tabs>
        <w:ind w:left="0" w:hanging="0"/>
        <w:jc w:val="both"/>
        <w:rPr/>
      </w:pPr>
      <w:r>
        <w:rPr>
          <w:b/>
          <w:bCs/>
          <w:iCs/>
          <w:spacing w:val="22"/>
        </w:rPr>
        <w:t>2.2.2. Nh÷ng nh©n tè bªn ngoµi</w:t>
      </w:r>
    </w:p>
    <w:p>
      <w:pPr>
        <w:pStyle w:val="TextBodyIndent"/>
        <w:tabs>
          <w:tab w:val="clear" w:pos="720"/>
          <w:tab w:val="left" w:pos="872" w:leader="none"/>
        </w:tabs>
        <w:ind w:left="0" w:right="-29" w:hanging="0"/>
        <w:jc w:val="both"/>
        <w:rPr/>
      </w:pPr>
      <w:r>
        <w:rPr>
          <w:spacing w:val="22"/>
        </w:rPr>
        <w:tab/>
        <w:t>Ngoµi c¸c nh©n tè thuéc m«i tr</w:t>
        <w:softHyphen/>
        <w:t>êng néi bé cña c«ng ty th× c¸c nh©n tè kh¸c thuéc m«i tr</w:t>
        <w:softHyphen/>
        <w:t>êng kinh doanh ngoµi c«ng ty còng cã nh÷ng ¶nh h</w:t>
        <w:softHyphen/>
        <w:t>ëng rÊt lín tíi viÖc x©y dùng vµ qu¶n trÞ hÖ thèng kªnh ph©n phèi. C¸c nh©n tè nµy bao gåm c¶ c¸c nh©n tè thuéc m«i tr</w:t>
        <w:softHyphen/>
        <w:t>êng marketing vÜ m« vµ m«i tr</w:t>
        <w:softHyphen/>
        <w:t>êng marketing vi m«.</w:t>
      </w:r>
    </w:p>
    <w:p>
      <w:pPr>
        <w:pStyle w:val="TextBodyIndent"/>
        <w:tabs>
          <w:tab w:val="clear" w:pos="720"/>
          <w:tab w:val="left" w:pos="872" w:leader="none"/>
        </w:tabs>
        <w:ind w:left="0" w:right="-29" w:hanging="0"/>
        <w:jc w:val="both"/>
        <w:rPr>
          <w:spacing w:val="22"/>
        </w:rPr>
      </w:pPr>
      <w:r>
        <w:rPr>
          <w:spacing w:val="22"/>
        </w:rPr>
        <w:tab/>
        <w:t>- M«i tr</w:t>
        <w:softHyphen/>
        <w:t>êng nh©n khÈu häc: nh÷ng nh©n tè thuéc m«i tr</w:t>
        <w:softHyphen/>
        <w:t>êng nh©n khÈu häc lu«n lµ mèi quan t©m cña c¸c nhµ qu¶n trÞ marketing, nã ¶nh h</w:t>
        <w:softHyphen/>
        <w:t>ëng trùc tiÕp tíi ®èi t</w:t>
        <w:softHyphen/>
        <w:t>îng vµ khu vùc cña kh¸ch hµng. ChÝnh v× vËy nã còng ¶nh h</w:t>
        <w:softHyphen/>
        <w:t>ëng tíi viÖc x©y dùng vµ qu¶n trÞ hÖ thèng kªnh ph©n phèi, viÖc ph©n bè d©n c</w:t>
        <w:softHyphen/>
        <w:t>, viÖc ph©n chia khu vùc thµnh thÞ n«ng th«n vµ qu¸ tr×nh ®« thÞ ho¸ ¶nh h</w:t>
        <w:softHyphen/>
        <w:t>ëng trùc tiÕp tíi viÖc x©y dùng vµ qu¶n trÞ hÖ thèng kªnh ph©n phèi cña c«ng ty. Do ®Æc thï cña c«ng ty lµ s¶n phÈm s¶n xuÊt phôc vô cho ®èi t</w:t>
        <w:softHyphen/>
        <w:t>îng lµ nh÷ng ng</w:t>
        <w:softHyphen/>
        <w:t>êi ch¨n nu«i ë n«ng th«n, do ®ã c¸c ®Þa bµn ho¹t ®éng sÏ tËp trung vµo nh÷ng khu vùc d©n c</w:t>
        <w:softHyphen/>
        <w:t xml:space="preserve"> ho¹t ®éng trong lÜnh vùc n«ng nghiÖp tøc lµ chñ yÕu lµ vïng n«ng th«n viÖt nam do ®ã viÖc x©y dùng c¸c kªnh ph©n phèi cña c«ng ty tËp trung vµo nh÷ng khu vùc nµy lµ chñ yÕu, ë c¸c thµnh phè hay thÞ x· chñ yÕu chØ cã c¸c ®¹i lý giíi thiÖu s¶n phÈm vµ sè l</w:t>
        <w:softHyphen/>
        <w:t>îng c¸c ®¹i lý nµy còng rÊt h¹n chÕ.</w:t>
      </w:r>
    </w:p>
    <w:p>
      <w:pPr>
        <w:pStyle w:val="TextBodyIndent"/>
        <w:tabs>
          <w:tab w:val="clear" w:pos="720"/>
          <w:tab w:val="left" w:pos="872" w:leader="none"/>
        </w:tabs>
        <w:ind w:left="0" w:right="-29" w:hanging="0"/>
        <w:jc w:val="both"/>
        <w:rPr/>
      </w:pPr>
      <w:r>
        <w:rPr>
          <w:spacing w:val="22"/>
        </w:rPr>
        <w:tab/>
        <w:t>- M«i tr</w:t>
        <w:softHyphen/>
        <w:t>êng kinh tÕ: sù ph¸t triÓn hay xuy tho¸i cña nÒn kinh tÕ cã t¸c ®éng tíi mäi thµnh viªn ho¹t ®éng trong nã, v× vËy nã còng ¶nh h</w:t>
        <w:softHyphen/>
        <w:t>ëng tíi viÖc x©y dùng vµ qu¶n trÞ hÖ thèng kªnh ph©n phèi. NÕu nÒn kinh tÕ ®ang trong t×nh tr¹ng xuy tho¸i, søc mua sÏ gi¶m xuèng, nhu cÇu vÒ nh÷ng mÆt hµng cã chÊt l</w:t>
        <w:softHyphen/>
        <w:t>îng cao còng gi¶m theo, khi ®ã ng</w:t>
        <w:softHyphen/>
        <w:t>êi tiªu dïng rÊt nh¹y c¶m víi gi¸ c¶ khi ®ã nhµ s¶n xuÊt th</w:t>
        <w:softHyphen/>
        <w:t>êng chän nh÷ng kªnh ph©n phèi ng¾n ®Ó gi¶m chi phÝ v× vËy nã ¶nh h</w:t>
        <w:softHyphen/>
        <w:t>ëng trùc tiÕp tíi quy m« thÞ tr</w:t>
        <w:softHyphen/>
        <w:t>êng cña c«ng ty còng nh</w:t>
        <w:softHyphen/>
        <w:t xml:space="preserve"> c¸c chÝnh s¸ch marketing kh¸c n÷a. T×nh h×nh sÏ hoµn toµn ng</w:t>
        <w:softHyphen/>
        <w:t>îc l¹i nÕu nÒn kinh tÕ cã møc t¨ng tr</w:t>
        <w:softHyphen/>
        <w:t>ëng cao. HiÖn nay t×nh h×nh kinh tÕ n</w:t>
        <w:softHyphen/>
        <w:t>íc ta vµ thÕ giíi cã thÓ nãi lµ vÉn trong giai ®o¹n t¨ng tr</w:t>
        <w:softHyphen/>
        <w:t>ëng, v× thÕ nã sÏ cã nh÷ng t¸c ®éng tÝch cùc vµ c¶ tiªu cùc tíi thÞ tr</w:t>
        <w:softHyphen/>
        <w:t>êng nãi chung vµ do ®ã còng sÏ cã nh÷ng ¶nh h</w:t>
        <w:softHyphen/>
        <w:t>ëng tíi viÖc x©y dùng vµ qu¶n trÞ hÖ thèng kªnh ph©n phèi cña c«ng ty</w:t>
      </w:r>
    </w:p>
    <w:p>
      <w:pPr>
        <w:pStyle w:val="TextBodyIndent"/>
        <w:tabs>
          <w:tab w:val="clear" w:pos="720"/>
          <w:tab w:val="left" w:pos="872" w:leader="none"/>
        </w:tabs>
        <w:ind w:left="0" w:right="-29" w:hanging="0"/>
        <w:jc w:val="both"/>
        <w:rPr>
          <w:spacing w:val="22"/>
        </w:rPr>
      </w:pPr>
      <w:r>
        <w:rPr>
          <w:rFonts w:eastAsia=".VnTime"/>
          <w:spacing w:val="22"/>
        </w:rPr>
        <w:t xml:space="preserve">      </w:t>
      </w:r>
      <w:r>
        <w:rPr>
          <w:spacing w:val="22"/>
        </w:rPr>
        <w:t>- M«i tr</w:t>
        <w:softHyphen/>
        <w:t>êng tù nhiªn: m«i tr</w:t>
        <w:softHyphen/>
        <w:t>êng tù nhiªn cã ¶nh h</w:t>
        <w:softHyphen/>
        <w:t>ëng lín tíi viÖc x©y dùng hÖ thèng kªnh ph©n phèi cña  c«ng ty. Do ®Æc thï s¶n phÈm cña c«ng ty lµ cã gi¸ trÞ ®¬n vÞ thÊp, do ®ã nÕu ph¶i ph©n phèi t¹i nh÷ng ®Þa bµn xa nhµ m¸y th× tØ träng cña chi phÝ vËn chuyÓn trong gi¸ thµnh s¶n phÈm lµ rÊt cao, nhÊt lµ ë nh÷ng khu vùc ®Þa lý cã ®Þa h×nh kh«ng thuËn lîi, viÖc ®i l¹i trong vËn chuyÓn gÆp rÊt nhiÒu khã kh¨n nh</w:t>
        <w:softHyphen/>
        <w:t xml:space="preserve"> gi¸ cøc vËn chuyÓn t¨ng.</w:t>
      </w:r>
    </w:p>
    <w:p>
      <w:pPr>
        <w:pStyle w:val="TextBodyIndent"/>
        <w:tabs>
          <w:tab w:val="clear" w:pos="720"/>
          <w:tab w:val="left" w:pos="872" w:leader="none"/>
        </w:tabs>
        <w:ind w:left="0" w:right="-29" w:hanging="0"/>
        <w:jc w:val="both"/>
        <w:rPr/>
      </w:pPr>
      <w:r>
        <w:rPr>
          <w:spacing w:val="22"/>
        </w:rPr>
        <w:tab/>
        <w:t>- HÖ thèng luËt ph¸p vµ c¸c chÝnh s¸ch cña nhµ n</w:t>
        <w:softHyphen/>
        <w:t>íc: luËt ph¸p ®</w:t>
        <w:softHyphen/>
        <w:t>îc thiÕt lËp ®Ó ®iÒu chØnh c¸c quan hÖ x· héi do ®ã nã còng ®iÒu chØnh hµnh vi cña c¸c doanh nghiÖp trong c¸c ho¹t ®éng cña hä, do vËy nã còng ¶nh h</w:t>
        <w:softHyphen/>
        <w:t>ëng trùc tiÕp tíi viÖc x©y dùng vµ qu¶n trÞ hÖ thèng kªnh ph©n phèi. C¸c ph¸p lÖnh vÒ qu¶ng c¸o, hîp ®ång ¶nh h</w:t>
        <w:softHyphen/>
        <w:t>ëng trùc tiÕp t¬i viÖc x©y dùng c¸c kªnh ph©n phèi vµ nã còng chi phèi tíi c¸c chÝnh s¸ch marketing cña nhµ m¸y ®èi víi c¸c kªnh  ph©n phèi cña m×nh. C¸c chÝnh s¸ch cña nhµ n</w:t>
        <w:softHyphen/>
        <w:t>íc cã ¶nh h</w:t>
        <w:softHyphen/>
        <w:t xml:space="preserve">ëng trùc tiÕp  tíi ho¹t ®éng cña c¸c doanh nghiÖp. Trong vµi n¨m gÇn ®©y víi nh÷ng chÝnh s¸ch vÒ </w:t>
        <w:softHyphen/>
        <w:t>u tiªn ph¸t triÓn cho s¶n xuÊt n«ng nghiÖp v× thÕ c¸c doanh nghiÖp phôc vô cho ngµnh n«ng nghiÖp còng gÆp nhiÒu thuËn lîi trong qu¸ tr×nh kinh doanh, c«ng ty TNHH xuÊt nhËp Ph</w:t>
        <w:softHyphen/>
        <w:t xml:space="preserve">¬ng §«ng còng n»m trong sè ®ã. Trong nh÷ng n¨m qua nhê nh÷ng chÝnh s¸ch </w:t>
        <w:softHyphen/>
        <w:t>u ®·i vÒ thuÕ còng nh</w:t>
        <w:softHyphen/>
        <w:t xml:space="preserve"> khuyÕn khÝch ph¸t triÓn n«ng nghiÖp ®· lµm gi¶m chi phÝ vµ t¨ng quy m« thÞ tr</w:t>
        <w:softHyphen/>
        <w:t>êng cho c«ng ty vµ c¸c doanh nghiÖp cïng ngµnh .</w:t>
      </w:r>
    </w:p>
    <w:p>
      <w:pPr>
        <w:pStyle w:val="TextBodyIndent"/>
        <w:tabs>
          <w:tab w:val="clear" w:pos="720"/>
          <w:tab w:val="left" w:pos="872" w:leader="none"/>
        </w:tabs>
        <w:ind w:left="0" w:right="-29" w:hanging="0"/>
        <w:jc w:val="both"/>
        <w:rPr>
          <w:spacing w:val="22"/>
        </w:rPr>
      </w:pPr>
      <w:r>
        <w:rPr>
          <w:spacing w:val="22"/>
        </w:rPr>
        <w:tab/>
        <w:t>- M«i tr</w:t>
        <w:softHyphen/>
        <w:t>êng v¨n ho¸ x· héi: v¨n hãa x· héi lµ mét trong nh÷ng nh©n tè ¶nh h</w:t>
        <w:softHyphen/>
        <w:t>ëng rÊt lín tíi viÖc ph¸t triÓn hÖ thèng kªnh ph©n phèi, muèn më réng hÖ thèng kªnh ph©n phèi sang khu vùc nµo th× cÇn ph¶i t×m hiÓu phong tôc tËp qu¸n còng nh</w:t>
        <w:softHyphen/>
        <w:t xml:space="preserve"> c¸c gi¸ trÞ v¨n ho¸ ë khu vùc ®ã.V¨n hãa x· héi còng ¶nh h</w:t>
        <w:softHyphen/>
        <w:t>ëng r©t lín tíi viÖc ra c¸c chÝnh s¸ch marketing, ®Ó ra ®</w:t>
        <w:softHyphen/>
        <w:t>îc c¸c chÝnh s¸ch ®óng ®¾n cÇn nghiªn cøu kü c¸c yÕu tè v¨n hãa, cÇn t×m hiÓu tËp qu¸n tiªu dïng cña khu vùc ®ã th× míi cã thÓ ra c¸c chÝnh s¸ch ®óng ®¾n. §èi víi c«ng ty do khu vùc ho¹t ®éng chñ yÕu lµ khu vùc n«ng th«n, tuy nhiªn mçi khu vùc l¹i cã nh÷ng tËp qu¸n riªng, h¬n n÷a ng</w:t>
        <w:softHyphen/>
        <w:t>êi n«ng th«n th</w:t>
        <w:softHyphen/>
        <w:t>êng kh¸ t«n träng c¸c nÕp v¨n hãa truyÒn thèng, ë mçi mét vïng quª l¹i cã nh÷ng tËp qu¸n v¨n hãa kh¸c nhau v× thÕ cÇn phµi nghiªn cøu kü cµng c¸c gi¸ trÞ v¨n ho¸ ë mçi  khu vùc nµy cã nh</w:t>
        <w:softHyphen/>
        <w:t xml:space="preserve"> vËy míi ®¶m b¶o hiÖu qu¶ cña ho¹t ®éng x©y dùng còng nh</w:t>
        <w:softHyphen/>
        <w:t xml:space="preserve"> qu¶n trÞ hÖ thèng kªnh ph©n phèi cña c«ng ty</w:t>
      </w:r>
    </w:p>
    <w:p>
      <w:pPr>
        <w:pStyle w:val="TextBodyIndent"/>
        <w:tabs>
          <w:tab w:val="clear" w:pos="720"/>
          <w:tab w:val="left" w:pos="872" w:leader="none"/>
        </w:tabs>
        <w:ind w:left="0" w:right="-29" w:hanging="0"/>
        <w:jc w:val="both"/>
        <w:rPr/>
      </w:pPr>
      <w:r>
        <w:rPr>
          <w:spacing w:val="22"/>
        </w:rPr>
        <w:tab/>
        <w:t>- C¸c trung gian marketing: c¸c trung gian marketing lµ mét bé phËn trong hÖ thèng cña kªnh ph©n phèi, nã lµ yÕu tè thuéc m«i tr</w:t>
        <w:softHyphen/>
        <w:t>êng marketing vi m« cña doanh nghiÖp, do ®ã nã ¶nh h</w:t>
        <w:softHyphen/>
        <w:t>ëng trùc tiÕp  tíi viÖc x©y dùng còng nh</w:t>
        <w:softHyphen/>
        <w:t xml:space="preserve"> qu¶n trÞ hÖ  thèng kªnh ph©n phèi, viÖc lùa chän c¸c trung gian marketing lµ mét trong nh÷ng vÊn ®Ó hÕt søc quan träng nã quyÕt ®Þnh sù thµnh b¹i cña kªnh ph©n phèi, nh÷ng trung gian marketing lµ nh÷ng ng</w:t>
        <w:softHyphen/>
        <w:t>êi trùc tiÕp ho¹t ®éng trong kªnh, lµ mét m¾t xÝch cña kªnh do ®ã vai trß cña nã lµ kh«ng thÓ thiÕu ®</w:t>
        <w:softHyphen/>
        <w:t>îc vµ cã ¶nh h</w:t>
        <w:softHyphen/>
        <w:t>ëng tíi tÊt c¶ c¸c mÆt cña kªnh ph©n phèi. C¸c trung gian cña c«ng ty th</w:t>
        <w:softHyphen/>
        <w:t>êng lµ c¸c nhµ b¸n lÎ, viÖc thiÕt lËp quan hÖ víi c¸c trung gian nµy dùa kh¸ nhiÒu vµo c¸c quan hÖ c¸ nh©n vµ c¸c c¬ së kinh doanh c¸c s¶n phÈm hç trî</w:t>
      </w:r>
    </w:p>
    <w:p>
      <w:pPr>
        <w:pStyle w:val="TextBodyIndent"/>
        <w:tabs>
          <w:tab w:val="clear" w:pos="720"/>
          <w:tab w:val="left" w:pos="872" w:leader="none"/>
        </w:tabs>
        <w:ind w:left="0" w:right="-29" w:hanging="0"/>
        <w:jc w:val="both"/>
        <w:rPr>
          <w:spacing w:val="22"/>
        </w:rPr>
      </w:pPr>
      <w:r>
        <w:rPr>
          <w:spacing w:val="22"/>
        </w:rPr>
        <w:tab/>
        <w:t>- Kh¸ch hµng: kh¸ch hµng lµ ®èi t</w:t>
        <w:softHyphen/>
        <w:t>îng mµ c«ng ty phôc vô, lµ m¾t xÝch cuèi cïng trong kªnh ph©n phèi vµ lµ ng</w:t>
        <w:softHyphen/>
        <w:t>êi quyÕt ®Þnh sù thµnh b¹i kh«ng nh÷ng cña kªnh mµ cña c¶ c«ng ty. §Ó cã thÓ x©y dùng hÖ thèng kªnh còng nh</w:t>
        <w:softHyphen/>
        <w:t xml:space="preserve"> ®</w:t>
        <w:softHyphen/>
        <w:t>a ra c¸c chÝnh s¸ch qu¶n trÞ kªnh cÇn ph¶i hiÓu râ ®èi t</w:t>
        <w:softHyphen/>
        <w:t>îng phôc vô cña kªnh. Do ®ã vÊn ®Ó nghiªn cøu vÒ kh¸ch hµng cã mét vai trß hÕt søc quan träng ®èi víi viÖc x©y dùng còng nh</w:t>
        <w:softHyphen/>
        <w:t xml:space="preserve"> qu¶n trÞ kªnh. Mét kªnh ®</w:t>
        <w:softHyphen/>
        <w:t>îc ®¸nh gi¸ lµ cã hiÖu qu¶ nÕu nã thu hót ®</w:t>
        <w:softHyphen/>
        <w:t>îc nhiÒu kh¸ch hµng nhÊt cã thÓ ®</w:t>
        <w:softHyphen/>
        <w:t>îc. C¸c kh¸ch hµng cña c«ng ty chñ yÕu lµ bµ con n«ng d©n do ®ã nhËn thøc cña hä kh«ng cao tuy nhiªn l¹i dÔ mÊt lßng tin v× thÕ khi x©y dùng vµ ®</w:t>
        <w:softHyphen/>
        <w:t>a ra c¸c chÝnh s¸ch qu¶n trÞ kªnh cÇn ph¶i hÕt søc l</w:t>
        <w:softHyphen/>
        <w:t>u t©m ®Õn vÊn ®Ò chiÕm ®</w:t>
        <w:softHyphen/>
        <w:t xml:space="preserve">îc lßng tin cña kh¸ch hµng </w:t>
      </w:r>
    </w:p>
    <w:p>
      <w:pPr>
        <w:pStyle w:val="TextBodyIndent"/>
        <w:tabs>
          <w:tab w:val="clear" w:pos="720"/>
          <w:tab w:val="left" w:pos="872" w:leader="none"/>
        </w:tabs>
        <w:ind w:left="0" w:right="-29" w:hanging="0"/>
        <w:jc w:val="both"/>
        <w:rPr/>
      </w:pPr>
      <w:r>
        <w:rPr>
          <w:rFonts w:cs=".VnTimeH" w:ascii=".VnTimeH" w:hAnsi=".VnTimeH"/>
          <w:b/>
          <w:bCs/>
          <w:iCs/>
          <w:spacing w:val="22"/>
          <w:sz w:val="24"/>
        </w:rPr>
        <w:t>2.3. Thùc tr¹ng vÒ x©y dùng vµ qu¶n trÞ hÖ thèng kªnh ph©n phèi t¹i c«ng ty</w:t>
      </w:r>
    </w:p>
    <w:p>
      <w:pPr>
        <w:pStyle w:val="TextBodyIndent"/>
        <w:ind w:left="-66" w:right="-29" w:hanging="0"/>
        <w:jc w:val="both"/>
        <w:rPr>
          <w:b/>
          <w:b/>
          <w:bCs/>
          <w:iCs/>
          <w:spacing w:val="22"/>
        </w:rPr>
      </w:pPr>
      <w:r>
        <w:rPr>
          <w:b/>
          <w:spacing w:val="22"/>
        </w:rPr>
        <w:tab/>
        <w:t>2.</w:t>
      </w:r>
      <w:r>
        <w:rPr>
          <w:b/>
          <w:bCs/>
          <w:iCs/>
          <w:spacing w:val="22"/>
        </w:rPr>
        <w:t>3.1. ThiÕt kÕ hÖ thèng kªnh ph©n phèi cña c«ng ty</w:t>
      </w:r>
    </w:p>
    <w:p>
      <w:pPr>
        <w:pStyle w:val="TextBodyIndent"/>
        <w:ind w:left="0" w:right="-29" w:firstLine="66"/>
        <w:jc w:val="both"/>
        <w:rPr/>
      </w:pPr>
      <w:r>
        <w:rPr>
          <w:rFonts w:eastAsia=".VnTime"/>
          <w:b/>
          <w:bCs/>
          <w:iCs/>
          <w:spacing w:val="22"/>
        </w:rPr>
        <w:t xml:space="preserve">  </w:t>
      </w:r>
      <w:r>
        <w:rPr>
          <w:spacing w:val="22"/>
        </w:rPr>
        <w:tab/>
        <w:t>Trong c¸c n¨m ho¹t ®éng võa qua c«ng ty ®· kh«ng ngõng nç lùc trong viÖc thiÕt kÕ hÖ thèng kªnh ph©n phèi cña m×nh. ViÖc thiÕt kÕ kªnh ph©n phèi cña c«ng ty do phßng kinh doanh cña nhµ m¸y ®¶m nhiÖm. Qua viÖc nghiªn cøu t×nh h×nh thÞ tr</w:t>
        <w:softHyphen/>
        <w:t>êng còng nh</w:t>
        <w:softHyphen/>
        <w:t xml:space="preserve"> xem xÐt c¸c ®iÒu kiÖn cña nhµ m¸y, c¸c c¸n bé cña phßng kinh doanh sÏ ph¸c th¶o ra b¶n kÕ ho¹ch x©y dùng vµ qu¶n trÞ hÖ thèng kªnh ph©n phèi. B¶n kÕ ho¹ch nµy sÏ ®</w:t>
        <w:softHyphen/>
        <w:t>îc tr×nh lªn ban gi¸m ®èc ®Ó xem xÐt, sau ®ã sÏ cïng bµn b¹c ®Ó söa ch÷a bæ xung vµ ®</w:t>
        <w:softHyphen/>
        <w:t>a ra quyÕt ®Þnh cuèi cïng. T¹i c«ng ty, c¸c kªnh ®</w:t>
        <w:softHyphen/>
        <w:t>îc sö dông lµ kªnh A vµ kªnh B trong hÖ thèng kªnh ph©n  phèi hµng ho¸ tiªu dïng. C¸c kªnh A ®</w:t>
        <w:softHyphen/>
        <w:t>îc sö dông khi kh¸ch hµng lµ nh÷ng chñ trang tr¹i lín cã nhu cÇu tiªu dïng c¸ nh©n víi khèi l</w:t>
        <w:softHyphen/>
        <w:t>îng lín, hoÆc kh¸ch hµng lµ c¸c hîp t¸c x· s¶n xuÊt n«ng nghiÖp vµ ch¨n nu«i. Kªnh B lµ kªnh tiªu thô chÝnh cña c«ng ty trong nh÷ng n¨m qua, do ®Æc thï s¶n phÈm lµ cã gi¸ trÞ ®¬n vÞ kh«ng cao, h¬n n÷a quy m« s¶n xuÊt cña c«ng ty cßn nhá, do ®ã viÖc sö dông kªnh mét cÊp sÏ lµm gi¶m chi phÝ mµ kh«ng gÆp khã kh¨n trong viÖc qu¶n lý kªnh. §Ó thiÕt kÕ c¸c kªnh nµy c«ng ty giao cho c¸c c¸n bé phßng kinh doanh trùc tiÕp thiÕt kÕ vµ vËn hµnh. §Ó thiÕt kÕ c¸c lo¹i kªnh B phßng kinh doanh cña c«ng ty giao trùc tiÕp cho c¸c c¸n bé kinh doanh tiÕp thÞ phô tr¸ch b¸n hµng tù t×m kiÕm c¸c trung gian vµ thiÕt lËp kªnh. Sau khi ®· thiÕt lËp ®</w:t>
        <w:softHyphen/>
        <w:t>îc quan hÖ víi  c¸c ®¹i lý b¸n lÎ nµy chÝnh c¸n bé tiÕp thÞ thiÕt lËp kªnh ®ã ph¶i cã tr¸ch nhiÖm ®«n ®èc c¸c ®¹i lý còng nh</w:t>
        <w:softHyphen/>
        <w:t xml:space="preserve"> chÞu tr¸ch nhiÖm toµn bé trong viÖc quan hÖ víi ®¹i lý do m×nh thiÕt lËp. ViÖc thiÕt lËp c¸c ®¹i lý nµy ®</w:t>
        <w:softHyphen/>
        <w:t>îc ph©n chia theo khu vùc, mçi nhãm c¸n bé sÏ phô tr¸ch mét khu vùc thÞ tr</w:t>
        <w:softHyphen/>
        <w:t>êng nhÊt ®Þnh, ®©y th</w:t>
        <w:softHyphen/>
        <w:t>êng lµ n¬i mµ c¸c c¸n bé nµy cã mét sè quan hÖ c¸ nh©n nhÊt ®Þnh. Tuy nhiªn viÖc nµy còng kh«ng qu¸ cøng nh¾c nÕu nh</w:t>
        <w:softHyphen/>
        <w:t xml:space="preserve"> mét c¸n bé cña khu vùc nµy cã c¸c mèi quan hÖ tèt ë c¸c khu vùc kh¸c n÷a vÉn cã thÓ thiÕt lËp kªnh cho m×nh tuy nhiªn ph¶i ®</w:t>
        <w:softHyphen/>
        <w:t xml:space="preserve">îc bµn b¹c ®Ó tr¸nh t×nh tr¹ng c¸c ®¹i lý tËp trung qu¸ nhiÒu trªn mét khu vùc. Trong nh÷ng n¨m võa qua c¸c ®¹i lý mµ c«ng ty lùa chän bao gåm c¶ nh÷ng ®¹i lý s½n cã vµ nh÷ng ®¹i lý hoµn toµn míi. Trong ®ã c¸c ®¹i lý hoµn toµn míi chiÕm </w:t>
        <w:softHyphen/>
        <w:t>u thÕ h¬n, ®iÒu nµy còng kh¸ dÔ hiÓu do s¶n phÈm cña c«ng ty ch</w:t>
        <w:softHyphen/>
        <w:t>a cã danh tiÕng trªn thÞ tr</w:t>
        <w:softHyphen/>
        <w:t>êng v× thÕ nÕu ®Æt cïng ®¹i lý víi c¸c s¶n phÈm ®· næi tiÕng sÏ gÆp nhiÒu khã kh¨n. HiÖn nay c«ng ty cã vµo kho¶ng h¬n 50 ®¹i lý ®éc quyÒn, cßn l¹i lµ c¸c lo¹i ®¹i lý kh¸c. H¬n n÷a do thãi quen tiªu dïng cña hä, nÕu hä ®· quen ®Õn mét ®¹i lý nµo ®ã lµ ®Ó mua mét mÆt hµng mµ hä ®· ®Þnh tr</w:t>
        <w:softHyphen/>
        <w:t>íc th× Ýt cã kh¶ n¨ng hä thay ®æi ý ®Þnh. C¸c kªnh míi th</w:t>
        <w:softHyphen/>
        <w:t>êng ®</w:t>
        <w:softHyphen/>
        <w:t>îc x©y dùng trªn c¬ së c¸c ®¹i lý nµy kinh doanh c¸c s¶n phÈm bæ xung nh</w:t>
        <w:softHyphen/>
        <w:t xml:space="preserve"> thó y, thuèc trõ s©u, ph©n ®¹m... nhê viÖc ®· quen víi viÖc kinh doanh hä sÏ thùc hiÖn tèt h¬n c«ng t¸c b¸n hµng. H¬n thÕ n÷a ®èi t</w:t>
        <w:softHyphen/>
        <w:t>îng ®Õn mua c¸c s¶n phÈm tr</w:t>
        <w:softHyphen/>
        <w:t>íc ®©y cña hä th</w:t>
        <w:softHyphen/>
        <w:t>êng còng sÏ lµ kh¸ch hµng cña c«ng ty. HiÖn nay m¹ng l</w:t>
        <w:softHyphen/>
        <w:t>íi kªnh ph©n phèi cña c«ng ty ®· cã mÆt ë hÇu hÕt c¸c tØnh phÝa b¾c vµ mét sè Ýt ë miÒn Trung tuy nhiªn m¹ng l</w:t>
        <w:softHyphen/>
        <w:t>íi nµy vÉn cßn kh¸ máng chØ vµo kho¶ng 60 ®¹i lý b¸n lÎ vµ ®¹i lý giíi thiÖu s¶n phÈm. Trong n¨m ®Çu tiªn kinh doanh do míi thµnh lËp nªn c«ng ty chØ x©y dùng ®</w:t>
        <w:softHyphen/>
        <w:t>îc 20 ®¹i lý t¹i c¸c tØnh B¾c Ninh vµ B¾c Giang, H</w:t>
        <w:softHyphen/>
        <w:t>ng yªn Hµ T©y. Sang n¨m thø hai nhµ m¸y më thªm 35 ®¹i lý t¹i B¾c Ninh, B¾c Giang, H¶i D</w:t>
        <w:softHyphen/>
        <w:t>¬ng, H</w:t>
        <w:softHyphen/>
        <w:t>ng Yªn, VÜnh Phóc, Yªn B¸i, Nam §Þnh.  Ngoµi c¸c ®Þa bµn kÓ trªn c«ng ty më réng thªm ®Þa bµn nh</w:t>
        <w:softHyphen/>
        <w:t xml:space="preserve"> ë  NghÖ An, H¶i Phßng. C¸c ®¹i lý cña c«ng ty tËp trung nhiÒu ë c¸c tØnh nh</w:t>
        <w:softHyphen/>
        <w:t xml:space="preserve"> B¾c Ninh, B¾c Giang, Yªn B¸i ®©y ®Òu lµ c¸c ®Þa bµn quen thuéc ®èi víi ®éi ngò nh©n viªn cña c«ng ty. C«ng ty hiÖn vÉn ®ang xóc tiÕn viÖc më réng hÖ thèng kªnh ph©n phèi ®Ó ®¸p øng nhu cÇu vµ chiÕm lÜnh thÞ tr</w:t>
        <w:softHyphen/>
        <w:t>êng. Ph</w:t>
        <w:softHyphen/>
        <w:t>¬ng thøc mµ c«ng ty tiÕn hµnh t¹o kªnh lµ th«ng qua viÖc ký kÕt hîp ®ång víi c¸c ®¹i lý. Trong hîp ®ång quy ®Þnh ®Çy ®ñ c¸c ®iÒu kiÖn vÒ thêi h¹n thanh to¸n (chØ ®</w:t>
        <w:softHyphen/>
        <w:t>îc phÐp chËm tèi ®a lµ mét th¸ng sau khi x¸c ®Þnh kÕt qu¶ kinh doanh) møc chiÕt khÊu (hiÖn nay mµ c«ng ty ¸p dông møc chiÕt khÊu lµ 10% doanh thu b¸n hµng ®èi víi c¸c ®¹i lý ®éc quyÒn cña nhµ m¸y vµ lµ 8% doanh thu b¸n hµng ®èi víi c¸c lo¹i ®¹i lý kh¸c) trong qu¸ tr×nh ký kÕt hîp ®ång ®èi víi nh÷ng ®¹i lý ®éc quyÒn lu«n cã c¸c quy ®Þnh kh«ng ®</w:t>
        <w:softHyphen/>
        <w:t>îc kinh doanh c¸c s¶n phÈm c¹nh tranh, møc th</w:t>
        <w:softHyphen/>
        <w:t>ëng còng nh</w:t>
        <w:softHyphen/>
        <w:t xml:space="preserve"> ph¹t nÕu vi ph¹m hîp ®ång.</w:t>
      </w:r>
    </w:p>
    <w:p>
      <w:pPr>
        <w:pStyle w:val="TextBodyIndent"/>
        <w:tabs>
          <w:tab w:val="clear" w:pos="720"/>
          <w:tab w:val="left" w:pos="872" w:leader="none"/>
        </w:tabs>
        <w:ind w:left="0" w:right="-29" w:hanging="0"/>
        <w:jc w:val="both"/>
        <w:rPr/>
      </w:pPr>
      <w:r>
        <w:rPr>
          <w:b/>
          <w:bCs/>
          <w:iCs/>
          <w:spacing w:val="22"/>
        </w:rPr>
        <w:t>2.3.2. Qu¶n trÞ hÖ thèng kªnh ph©n phèi cña c«ng ty</w:t>
      </w:r>
    </w:p>
    <w:p>
      <w:pPr>
        <w:pStyle w:val="TextBodyIndent"/>
        <w:tabs>
          <w:tab w:val="clear" w:pos="720"/>
          <w:tab w:val="left" w:pos="872" w:leader="none"/>
        </w:tabs>
        <w:ind w:left="0" w:right="-29" w:hanging="0"/>
        <w:jc w:val="both"/>
        <w:rPr/>
      </w:pPr>
      <w:r>
        <w:rPr>
          <w:rFonts w:eastAsia=".VnTime"/>
          <w:b/>
          <w:bCs/>
          <w:iCs/>
          <w:spacing w:val="22"/>
        </w:rPr>
        <w:t xml:space="preserve">       </w:t>
      </w:r>
      <w:r>
        <w:rPr>
          <w:rFonts w:eastAsia=".VnTime"/>
          <w:spacing w:val="22"/>
        </w:rPr>
        <w:t xml:space="preserve"> </w:t>
      </w:r>
      <w:r>
        <w:rPr>
          <w:spacing w:val="22"/>
        </w:rPr>
        <w:t>T¹i c«ng ty, c«ng t¸c qu¶n trÞ hÖ thèng kªnh ph©n phèi  còng do phßng kinh doanh chÞu tr¸ch nhiÖm tæ chøc thùc hiÖn. Phßng kinh doanh cña c«ng ty gåm mét tr</w:t>
        <w:softHyphen/>
        <w:t>ëng phßng, mét phã phßng vµ h¬n 10 nh©n viªn. Phßng cã nhiÖm vô nghiªn cøu thÞ tr</w:t>
        <w:softHyphen/>
        <w:t>êng, tæ chøc b¸n vµ giíi thiÖu s¶n phÈm, cè vÊn cho gi¸m ®èc trong lÜnh vùc kinh doanh, theo dâi c¸c diÔn biÕn cña thÞ tr</w:t>
        <w:softHyphen/>
        <w:t>êng vµ cã c¸c ®Ò xuÊt thÝch hîp. ViÖc tæ chøc qu¶n trÞ hÖ thèng kªnh nµy còng cã sù kÕt hîp cña nhiÒu phßng ban chøc n¨ng cña c«ng ty cïng tham gia gãp ý kiÕn x©y dùng kÕ ho¹ch, kÕ ho¹ch nµy sÏ ®</w:t>
        <w:softHyphen/>
        <w:t>îc ban gi¸m ®èc xem xÐt vµ quÕt ®Þnh. T¹i c«ng ty s¶n xuÊt thøc ¨n gia sóc Ph</w:t>
        <w:softHyphen/>
        <w:t>¬ng §«ng viÖc qu¶n trÞ hÖ thèng kªnh ph©n phèi ®</w:t>
        <w:softHyphen/>
        <w:t xml:space="preserve">îc tiÕn hµnh theo c¸c c«ng ®o¹n bao gåm: tuyÓn chän thµnh viªn kªnh, khuyÕn khÝch c¸c thµnh viªn kªnh vµ ®¸nh gi¸ ho¹t ®éng cña c¸c kªnh. </w:t>
      </w:r>
    </w:p>
    <w:p>
      <w:pPr>
        <w:pStyle w:val="TextBodyIndent"/>
        <w:tabs>
          <w:tab w:val="clear" w:pos="720"/>
          <w:tab w:val="left" w:pos="872" w:leader="none"/>
        </w:tabs>
        <w:ind w:left="0" w:right="-29" w:hanging="0"/>
        <w:jc w:val="both"/>
        <w:rPr>
          <w:spacing w:val="22"/>
        </w:rPr>
      </w:pPr>
      <w:r>
        <w:rPr>
          <w:spacing w:val="22"/>
        </w:rPr>
        <w:tab/>
        <w:t>- TuyÓn chän c¸c thµnh viªn kªnh:  c¸c c«ng viÖc cña viÖc tuyÓn chän c¸c thµnh viªn kªnh t¹i c«ng ty ®</w:t>
        <w:softHyphen/>
        <w:t>îc thùc hiÖn nh</w:t>
        <w:softHyphen/>
        <w:t xml:space="preserve"> ®· tr×nh bµy trong  phÇn thiÕt kÕ kªnh ph©n phèi ë trªn. C¸c tiªu chÝ quan träng ®Ó lùa chän mét kªnh ph©n phèi ®ã lµ nh÷ng mÆt hµng hä b¸, kh¶ n¨ng thanh to¸n vµ tiÒm lùc tµi chÝnh cña thµnh viªn kªnh, vÞ trÝ ®Þa bµn ho¹t ®éng cña thµnh viªn kªnh, tr×nh  ®é qu¶n lý vµ kh¶ n¨ng xóc tiÕn tiªu thô cña thµnh viªn kªnh ®</w:t>
        <w:softHyphen/>
        <w:t>îc lùa chän... Ngoµi viÖc ®Æt ra c¸c tiªu chÝ trªn, trong qu¸ tr×nh lµm hîp ®ång, c«ng ty ®</w:t>
        <w:softHyphen/>
        <w:t>a ra c¸c rµng buéc nh</w:t>
        <w:softHyphen/>
        <w:t>: kh«ng ®</w:t>
        <w:softHyphen/>
        <w:t>îc b¸n c¸c s¶n phÈm c¹nh tranh, thêi h¹n thanh to¸n, khen th</w:t>
        <w:softHyphen/>
        <w:t>ëng, ph¹t... víi nh÷ng rµng buéc nµy nã ®¶m b¶o cho sù æn ®Þnh vµ v÷ng ch¾c trong c¸c kªnh ph©n phèi cña c«ng ty</w:t>
        <w:tab/>
      </w:r>
    </w:p>
    <w:p>
      <w:pPr>
        <w:pStyle w:val="TextBodyIndent"/>
        <w:tabs>
          <w:tab w:val="clear" w:pos="720"/>
          <w:tab w:val="left" w:pos="872" w:leader="none"/>
        </w:tabs>
        <w:ind w:left="0" w:right="-29" w:hanging="0"/>
        <w:jc w:val="both"/>
        <w:rPr/>
      </w:pPr>
      <w:r>
        <w:rPr>
          <w:spacing w:val="22"/>
        </w:rPr>
        <w:tab/>
        <w:t>- KhuyÕn khÝch kªnh lµ mét ho¹t ®éng cùc kú quan träng trong ho¹t ®éng qu¶n trÞ kªnh ph©n phèi cña bÊt kú mét doanh nghiÖp nµo, nã cã t¸c dông to lín trong viÖc thóc ®Èy tiÕn ®é b¸n hµng, nã lµm cho c¸c thµnh viªn cña kªnh nhiÖt t×nh h¬n trong qu¸ tr×nh thùc hiÖn c«ng viÖc, nhiÖt t×nh h¬n ®èi víi viÖc b¸n s¶n phÈm cña c«ng ty. T¹i c«ng ty s¶n xuÊt thøc ¨n gia sóc Ph</w:t>
        <w:softHyphen/>
        <w:t>¬ng §«ng ®ang ¸p dông mét sè biÖn ph¸p khuyÕn khÝch kªnh cô thÓ nh</w:t>
        <w:softHyphen/>
        <w:t xml:space="preserve">:     </w:t>
      </w:r>
    </w:p>
    <w:p>
      <w:pPr>
        <w:pStyle w:val="TextBodyIndent"/>
        <w:tabs>
          <w:tab w:val="clear" w:pos="720"/>
          <w:tab w:val="left" w:pos="872" w:leader="none"/>
        </w:tabs>
        <w:ind w:left="0" w:right="-29" w:hanging="0"/>
        <w:jc w:val="both"/>
        <w:rPr>
          <w:spacing w:val="22"/>
        </w:rPr>
      </w:pPr>
      <w:r>
        <w:rPr>
          <w:spacing w:val="22"/>
        </w:rPr>
        <w:tab/>
        <w:t>+ Tµi trî tµi chÝnh: c«ng ty th</w:t>
        <w:softHyphen/>
        <w:t xml:space="preserve">êng ¸p dông c¸c kho¶n triÕt gi¶m khi nhËp hµng cña c«ng ty trong m«t kho¶ng thêi gian cô thÓ nµo ®ã, ngoµi ra c«ng ty cßn tµi trî cho c¸c kÕ ho¹ch qu¶ng c¸o hay xóc tiÕn b¸n cña c¸c ®¹i lý cho s¶n phÈm cña c«ng ty, viÖc nµy ®· t¹o ra nh÷ng </w:t>
        <w:softHyphen/>
        <w:t>u thÕ nhÊt ®Þnh trong viÖc chiÕm lÜnh kªnh còng nh</w:t>
        <w:softHyphen/>
        <w:t xml:space="preserve"> t¹o ®iÒu kiÖn thuËn lîi cho viÖc tiªu thô s¶n phÈm, chiÕm lÜnh  thÞ tr</w:t>
        <w:softHyphen/>
        <w:t>êng.</w:t>
      </w:r>
    </w:p>
    <w:p>
      <w:pPr>
        <w:pStyle w:val="TextBodyIndent"/>
        <w:tabs>
          <w:tab w:val="clear" w:pos="720"/>
          <w:tab w:val="left" w:pos="872" w:leader="none"/>
        </w:tabs>
        <w:ind w:left="0" w:right="-29" w:hanging="0"/>
        <w:jc w:val="both"/>
        <w:rPr/>
      </w:pPr>
      <w:r>
        <w:rPr>
          <w:spacing w:val="22"/>
        </w:rPr>
        <w:tab/>
        <w:t>+ Qïa tÆng: c«ng ty th</w:t>
        <w:softHyphen/>
        <w:t>êng cã quµ tÆng cho c¸c ®¹i lý vµo nh÷ng dÞp nhÊt ®Þnh trong n¨m cô thÓ tÕt vµo ®Çu n¨m häc… ®©y lµ nh÷ng mãn quµ tuy gi¸ trÞ kh«ng lín nh</w:t>
        <w:softHyphen/>
        <w:t>ng nã cã ý nghÜa ®èi víi viÖc ®éng viªn tinh thÇn ®Ó c¸c ®¹i lý phôc vô tèt h¬n. Ngoµi ch</w:t>
        <w:softHyphen/>
        <w:t>¬ng tr×nh quµ tÆng ®èi víi c¸c ®¹i  lý, c«ng ty th</w:t>
        <w:softHyphen/>
        <w:t>êng cã c¸c ®ît quµ tÆng dµnh cho kh¸ch hµng, viÖc nµy kh«ng nh÷ng cã t¸c dông ®çi víi  viÖc thóc ®Èy tiÕn ®é b¸n s¶n phÈm mµ cßn lµm cho c¸c ®¹i lý cã ®</w:t>
        <w:softHyphen/>
        <w:t>îc t©m lý tho¶i m¸i h¬n trong khi b¸n hµng. GÇn ®©y c«ng ty cßn ¸p dông mét lo¹i khuyÕn m¹i míi kh¸ ®Æc biÖt ®ã lµ c¸c phiÕu th</w:t>
        <w:softHyphen/>
        <w:t>ëng mçi phiÕu t</w:t>
        <w:softHyphen/>
        <w:t>¬ng øng víi 5000®, trong mét sè bao b× sÏ cã mét phiÕu tróng th</w:t>
        <w:softHyphen/>
        <w:t>ëng, ®iÒu nµy còng cã t¸c dông trong viÖc c¹nh tranh víi c¸c s¶n phÈm kh¸c v× nã ®· ®¸nh vµo t©m lý may rñi cña c¸c kh¸ch hµng</w:t>
      </w:r>
    </w:p>
    <w:p>
      <w:pPr>
        <w:pStyle w:val="TextBodyIndent"/>
        <w:tabs>
          <w:tab w:val="clear" w:pos="720"/>
          <w:tab w:val="left" w:pos="872" w:leader="none"/>
        </w:tabs>
        <w:ind w:left="0" w:right="-29" w:hanging="0"/>
        <w:jc w:val="both"/>
        <w:rPr/>
      </w:pPr>
      <w:r>
        <w:rPr>
          <w:spacing w:val="22"/>
        </w:rPr>
        <w:tab/>
        <w:t>+ Héi nghÞ kh¸ch hµng: tõ khi ®i vµo ho¹t ®éng, hµng n¨m c«ng ty ®Òu tæ chøc héi nghÞ kh¸ch hµng, c¸c kh¸ch hµng ®</w:t>
        <w:softHyphen/>
        <w:t>îc mêi ®Òu lµ c¸c ®¹i lý  vµ mét sè kªnh tiªu thô trùc tiÕp. ViÖc tæ chøc héi nghÞ kh¸ch hµng nµy nh»m môc ®Ých khuyÕch tr</w:t>
        <w:softHyphen/>
        <w:t>¬ng h¬n n÷a s¶n phÈm cña c«ng ty, thªm vµo ®ã héi nghÞ cßn cã ý nghÜa ®èi víi viÖc ®µo t¹o cho c¸c ®¹i lý, gióp cho c¸c ®¹i lý cã thÓ hiÓu thÊu ®¸o h¬n c¸c s¶n phÈm cña c«ng ty còng nh</w:t>
        <w:softHyphen/>
        <w:t xml:space="preserve"> ®µo t¹o ®µo t¹o qu¶n lý vµ nghiÖp vô b¸n hµng. ViÖc tæ chøc héi nghÞ kh¸ch hµng còng cã ý nghÜa ®Æc biÖt quan träng trong viÖc nhËn ®</w:t>
        <w:softHyphen/>
        <w:t>îc c¸c th«ng tin ng</w:t>
        <w:softHyphen/>
        <w:t>îc chiÒu tõ phÝa c¸c kh¸ch hµng vÒ s¶n phÈm cña c«ng ty còng nh</w:t>
        <w:softHyphen/>
        <w:t xml:space="preserve"> nh÷ng ý kiÕn ®ãng gãp cña kh¸ch hµng ®èi víi viÖc c¶i tiÕn s¶n phÈm vµ dÞch vô phôc vô.</w:t>
      </w:r>
    </w:p>
    <w:p>
      <w:pPr>
        <w:pStyle w:val="TextBodyIndent"/>
        <w:tabs>
          <w:tab w:val="clear" w:pos="720"/>
          <w:tab w:val="left" w:pos="872" w:leader="none"/>
        </w:tabs>
        <w:ind w:left="0" w:right="-29" w:hanging="0"/>
        <w:jc w:val="both"/>
        <w:rPr/>
      </w:pPr>
      <w:r>
        <w:rPr>
          <w:rFonts w:eastAsia=".VnTime"/>
          <w:spacing w:val="22"/>
        </w:rPr>
        <w:t xml:space="preserve"> </w:t>
      </w:r>
      <w:r>
        <w:rPr>
          <w:spacing w:val="22"/>
        </w:rPr>
        <w:tab/>
        <w:t>§Æc biÖt c«ng ty ®· tæ chøc c¸c cuéc héi th¶o cho nh÷ng hé ch¨n nu«i nh»m chuyÓn giao kü thuËt ch¨n nu«i, c¸ch phßng vµ ch÷a bÖnh còng nh</w:t>
        <w:softHyphen/>
        <w:t xml:space="preserve"> c¸ch chän vËt nu«i phï hîp víi nh÷ng m« h×nh trang tr¹i võa vµ nhá.  </w:t>
      </w:r>
    </w:p>
    <w:p>
      <w:pPr>
        <w:pStyle w:val="TextBodyIndent"/>
        <w:tabs>
          <w:tab w:val="clear" w:pos="720"/>
          <w:tab w:val="left" w:pos="872" w:leader="none"/>
        </w:tabs>
        <w:ind w:left="0" w:right="-29" w:hanging="0"/>
        <w:jc w:val="both"/>
        <w:rPr/>
      </w:pPr>
      <w:r>
        <w:rPr>
          <w:spacing w:val="22"/>
        </w:rPr>
        <w:tab/>
        <w:t>+ TriÓn l·m th</w:t>
        <w:softHyphen/>
        <w:t>¬ng m¹i:  ®Ó khuyÕch tr</w:t>
        <w:softHyphen/>
        <w:t>¬ng s¶n phÈm cña c«ng ty, c«ng ty ®· göi c¸c s¶n phÈm cña m×nh ®Õn mét sè héi chî th</w:t>
        <w:softHyphen/>
        <w:t>¬ng m¹i. ViÖc nµy gióp cho ng</w:t>
        <w:softHyphen/>
        <w:t>êi tiªu dïng biÕt ®Õn s¶n phÈm cña c«ng ty nhiÒu h¬n vµ còng cã t¸c dông khuyÕch tr</w:t>
        <w:softHyphen/>
        <w:t>¬ng s¶n phÈm víi kh¸ch hµng còng nh</w:t>
        <w:softHyphen/>
        <w:t xml:space="preserve"> ®èi víi c¸c thµnh viªn cña kªnh.</w:t>
      </w:r>
    </w:p>
    <w:p>
      <w:pPr>
        <w:pStyle w:val="TextBodyIndent"/>
        <w:tabs>
          <w:tab w:val="clear" w:pos="720"/>
          <w:tab w:val="left" w:pos="872" w:leader="none"/>
        </w:tabs>
        <w:ind w:left="0" w:right="-29" w:hanging="0"/>
        <w:jc w:val="both"/>
        <w:rPr/>
      </w:pPr>
      <w:r>
        <w:rPr>
          <w:spacing w:val="22"/>
        </w:rPr>
        <w:tab/>
        <w:t>+ KhuyÕn khÝch ®éi ngò c¸n bé kinh doanh cña c«ng ty: c«ng t¸c qu¶n trÞ hÖ thèng kªnh ph©n phèi cña c«ng ty cã tèt hay kh«ng phô thuéc rÊt nhiÒu vµo hiÖu qu¶ lµm viÖc cña ®éi ngò c¸n bé kinh doanh chÝnh v× vËy c«ng lu«n cã møc th</w:t>
        <w:softHyphen/>
        <w:t>ëng thÝch hîp cho nh÷ng c¸n bé hoµn thµnh tèt nhiÖm vô. Nh÷ng chÝnh s¸ch khen th</w:t>
        <w:softHyphen/>
        <w:t xml:space="preserve">ëng nµy ®· t¹o ra ®éng lùc rÊt lín cho ®éi ngò c¸n bé kinh doanh cña c«ng ty trong qu¸ tr×nh lµm viÖc. </w:t>
      </w:r>
    </w:p>
    <w:p>
      <w:pPr>
        <w:pStyle w:val="TextBodyIndent"/>
        <w:ind w:left="0" w:right="-29" w:firstLine="720"/>
        <w:jc w:val="both"/>
        <w:rPr/>
      </w:pPr>
      <w:r>
        <w:rPr>
          <w:spacing w:val="22"/>
        </w:rPr>
        <w:t>- §¸nh gi¸ ho¹t ®éng cña c¸c thµnh viªn kªnh: viÖc ®¸nh gi¸ ho¹t ®éng cña c¸c thµnh viªn kªnh lµ hÕt søc quan träng cña bÊt kú doanh nghiÖp nµo, nã gióp cho doanh nghiÖp ®¸nh gi¸ ®</w:t>
        <w:softHyphen/>
        <w:t>îc kªnh nµo ho¹t ®éng hiÖu qu¶, kªnh  nµo ho¹t ®éng ch</w:t>
        <w:softHyphen/>
        <w:t>a cã hiÖu qu¶ ®Ó tõ ®ã cã c¸c chÝnh s¸ch khen th</w:t>
        <w:softHyphen/>
        <w:t>ëng kÞp thêi vµ thÝch hîp, nã gióp cho cc«ng ty t×m ra nguyªn nh©n vµ ®</w:t>
        <w:softHyphen/>
        <w:t>a ra c¸c gi¶i ph¸p nh»m t¨ng hiÖu qu¶ ho¹t ®éng cho c¸c kªnh ph©n phèi. §Ó cã thÓ ®¸nh gi¸ tèt ®</w:t>
        <w:softHyphen/>
        <w:t>îc ho¹t ®éng cña c¸c thµnh viªn th× cÇn ph¶i cã nh÷ng tiªu chÝ nhÊt ®Þnh nh</w:t>
        <w:softHyphen/>
        <w:t>: møc doanh sè,  møc ®é hîp t¸c qu¶ng c¸o vµ ®µo t¹o. thêi gian giao hµng... T¹i c«ng ty s¶n xuÊt thøc ¨n gia sóc Ph</w:t>
        <w:softHyphen/>
        <w:t>¬ng §«ng c«ng t¸c ®¸nh gi¸ ho¹t ®éng cña c¸c kªnh ph©n phèi vÉn do phßng kinh doanh chÞu tr¸ch nhiÖm thùc hiÖn. §Ó ®¸nh gi¸ ho¹t ®éng cña c¸c kªnh ph©n phè, phßng kinh doanh ®· x©y dùng c¸c tiªu chÝ còng nh</w:t>
        <w:softHyphen/>
        <w:t xml:space="preserve"> c¸c ®Þnh møc ®Ó ®¸nh gi¸ hiÖu qu¶ ho¹t ®éng cña c¸c kªnh ph©n phèi, tuy nhiªn viÖc nµy ch</w:t>
        <w:softHyphen/>
        <w:t>a ®</w:t>
        <w:softHyphen/>
        <w:t>îc lµm mét c¸ch cã hÖ thèng, c¸c ®¸nh gi¸ chñ yÕu lµ ®Þnh tÝnh ch</w:t>
        <w:softHyphen/>
        <w:t>a cã mét v¨n b¶n cô thÓ nµo cho viÖc ®¸nh gi¸ c¸c kªnh. T¹i c«ng ty c¸c tiªu chÝ chÝnh ®Ó ®¸nh gi¸ mét kªnh ph©n phèi ho¹t ®éng cã hiÖu qu¶ hay kh«ng ®ã lµ møc doanh sè mµ kªnh ®ã ®¹t ®</w:t>
        <w:softHyphen/>
        <w:t>îc trong mét thêi kú nhÊt ®Þnh, ngoµi ra nh÷ng tiªu chÝ kh¸c nh</w:t>
        <w:softHyphen/>
        <w:t xml:space="preserve"> thêi gian giao hµng, thêi gian thanh to¸n, møc ®é hîp t¸c còng ®</w:t>
        <w:softHyphen/>
        <w:t>îc ®</w:t>
        <w:softHyphen/>
        <w:t>a ra ®Ó xem xÐt. §i ®«i víi viÖc ®¸nh gi¸ hiÖu qu¶ ho¹t ®éng cña c¸c kªnh, phßng kinh doanh cßn phèi hîp víi mét sè phßng ban kh¸c cña cc«ng ty ®Ó x©y dùng chÕ ®é khen th</w:t>
        <w:softHyphen/>
        <w:t>ëng ®èi víi c¸c kªnh ph©n phèi. ViÖc khen th</w:t>
        <w:softHyphen/>
        <w:t>ëng nµy kh«ng chØ tÝnh tíi c¸c kÕt qu¶ b¸n hµng mµ kªnh ®ã ®¹t ®</w:t>
        <w:softHyphen/>
        <w:t>îc mµ nã cßn tuú thuéc vµo c¶ khu vùc thÞ tr</w:t>
        <w:softHyphen/>
        <w:t>êng, viÖc nµy lµ hoµn toµn ®óng ®¾n bëi lÏ  mét kªnh tiªu thô ®</w:t>
        <w:softHyphen/>
        <w:t>îc Ýt hµng ho¸ h¬n ®iÒu ®ã ch</w:t>
        <w:softHyphen/>
        <w:t>a thÓ kh¼ng ®Þnh r»ng hä lµm ¨n kh«ng tèt b»ng nh÷ng kªnh kh¸c, nguyªn nh©n cã thÓ lµ do thÞ tr</w:t>
        <w:softHyphen/>
        <w:t>êng cña hä nhá hÑp h¬n, míi h¬n... viÖc khen th</w:t>
        <w:softHyphen/>
        <w:t>ëng mét c¸ch chÝnh x¸c còng sÏ khuyÕn khÝch c¸c kªnh tiªu thô thùc hiÖn tèt h¬n c«ng viÖc cña m×nh, nã t¹o ra nh÷ng ®éng lùc lµm viÖc lín cho c¸c kªnh tiªu thô vµ g©y dùng ®</w:t>
        <w:softHyphen/>
        <w:t>îc mèi quan hÖ tèt víi c¸c kªnh nµy.</w:t>
      </w:r>
    </w:p>
    <w:p>
      <w:pPr>
        <w:pStyle w:val="TextBodyIndent"/>
        <w:ind w:left="0" w:right="-29" w:firstLine="720"/>
        <w:jc w:val="both"/>
        <w:rPr>
          <w:spacing w:val="22"/>
        </w:rPr>
      </w:pPr>
      <w:r>
        <w:rPr>
          <w:spacing w:val="22"/>
        </w:rPr>
      </w:r>
    </w:p>
    <w:p>
      <w:pPr>
        <w:pStyle w:val="TextBodyIndent"/>
        <w:tabs>
          <w:tab w:val="clear" w:pos="720"/>
          <w:tab w:val="left" w:pos="109" w:leader="none"/>
        </w:tabs>
        <w:ind w:left="0" w:right="-29" w:hanging="0"/>
        <w:jc w:val="both"/>
        <w:rPr/>
      </w:pPr>
      <w:r>
        <w:rPr>
          <w:b/>
          <w:bCs/>
          <w:iCs/>
          <w:spacing w:val="22"/>
        </w:rPr>
        <w:t>2.3.3. §¸nh gi¸ chung vÒ ho¹t ®éng hÖ thèng kªnh ph©n phèi cña c«ng ty</w:t>
      </w:r>
    </w:p>
    <w:p>
      <w:pPr>
        <w:pStyle w:val="TextBodyIndent"/>
        <w:tabs>
          <w:tab w:val="clear" w:pos="720"/>
          <w:tab w:val="left" w:pos="109" w:leader="none"/>
        </w:tabs>
        <w:spacing w:lineRule="auto" w:line="336"/>
        <w:ind w:left="-108" w:right="-28" w:hanging="0"/>
        <w:jc w:val="both"/>
        <w:rPr/>
      </w:pPr>
      <w:r>
        <w:rPr>
          <w:spacing w:val="22"/>
        </w:rPr>
        <w:tab/>
        <w:tab/>
        <w:t xml:space="preserve">   Sau h¬n hai n¨m ho¹t ®éng, hÖ thèng kªnh ph©n phèi cña c«ng ty s¶n xuÊt thøc ¨n gia sóc Ph</w:t>
        <w:softHyphen/>
        <w:t>¬ng §«ng ®· ®¹t ®</w:t>
        <w:softHyphen/>
        <w:t>îc mét sè thµnh tùu nhÊt ®Þnh vµ còng cã nh÷ng vÊn ®Ò tån t¹i cÇn ph¶i ®</w:t>
        <w:softHyphen/>
        <w:t>îc xem xÐt vµ gi¶i quyÕt trong thêi gian tíi. Trong qu¸ tr×nh ho¹t ®éng, hÖ thèng kªnh ph©n phèi cña cc«ng ty ®· thùc hiÖn t</w:t>
        <w:softHyphen/>
        <w:t>¬ng ®èi tèt nhiÖm vô cña m×nh, doanh sè b¸n cña c¸ ®¹i lý cña nhµ m¸y liªn tôc t¨ng trong c¸c n¨m võa qua, ®iÒu nµy cho thÊy ho¹t ®éng cña c¸c ®¹i lý lµ cã hiÖu qu¶ vµ cã sù tiÕn bé trong qu¸ tr×nh ho¹t ®éng. TiÕn ®é thanh to¸n cña c¸c ®¹i lý còng ®</w:t>
        <w:softHyphen/>
        <w:t>îc c¶i thiÖn dÇn qua c¸c n¨m, t×nh tr¹ng nî ®äng cña c¸c ®¹i lý ®· gi¶m ®¸ng kÓ, viÖc nµy ®· lµm cho vßng quay  cña vèn nhanh h¬n, t¨ng hiÖu qu¶ s¶n xuÊt kinh doanh cña c«ng ty. §Ó cã ®</w:t>
        <w:softHyphen/>
        <w:t>îc c¸c kÕt qu¶ ®ã lµ do cã sù nç lùc cè g¾ng cña bé phËn thÞ tr</w:t>
        <w:softHyphen/>
        <w:t>êng cña cc«ng ty còng nh</w:t>
        <w:softHyphen/>
        <w:t xml:space="preserve"> cña c¸c ®¹i lý trong kªnh ph©n phèi. §Ó cã thÓ kÝch thÝch nhanh qu¸ tr×nh b¸n hµng c¸c ®¹i lý ®· ph¶i t×m hiÓu rÊt kü c¸c tÝnh n¨ng t¸c dông s¶n phÈm cña c«ng ty nh÷ng </w:t>
        <w:softHyphen/>
        <w:t>u vµ nh</w:t>
        <w:softHyphen/>
        <w:t>îc ®iÓm cña s¶n phÈm tõ ®ã thuyÕt phôc ng</w:t>
        <w:softHyphen/>
        <w:t>êi mua sö dông s¶n phÈm cña c«ng ty thay cho c¸c s¶n phÈm kh¸c, viÖc nµy cã ®</w:t>
        <w:softHyphen/>
        <w:t>îc thµnh c«ng nh</w:t>
        <w:softHyphen/>
        <w:t xml:space="preserve"> vËy lµ do cã sù hç trî chuyªn m«n cña c¸c c¸n bé kinh doanh cña cc«ng ty, c¸c c¸n bé nµy còng cã nh÷ng cuéc tiÕp xóc trùc tiÕp víi ng</w:t>
        <w:softHyphen/>
        <w:t>êi ch¨n nu«i, tõ nh÷ng cuéc tiÕp xóc ®ã c¸c c¸n bé nµy ®· lµm cho ng</w:t>
        <w:softHyphen/>
        <w:t>êi d©n tin t</w:t>
        <w:softHyphen/>
        <w:t>ëng h¬n vµo s¶n phÈm cña c«ng ty. Do ®¹i bé phËn kh¸ch hµng cña nhµ m¸y ®Òu cã thu nhËp thÊp v× vËy trong qu¸ tr×nh mua b¸n th</w:t>
        <w:softHyphen/>
        <w:t>êng x¶y ra t×nh tr¹ng mua chÞu, chÝnh v× vËy viÖc thu tiÒn cña c¸c ®¹i lý ph©n phèi còng gÆp mét chót khã kh¨n tuy nhiªn do cã c¸ch sö trÝ linh ho¹t mµ c¸c ®¹i lý ch</w:t>
        <w:softHyphen/>
        <w:t>a ®Ó x¶y ra t×nh tr¹ng thÊt thu vµ viÖc nµy còng gãp phÇn lµm t¨ng l</w:t>
        <w:softHyphen/>
        <w:t>îng b¸n cña c¸c ®¹i lý. VÒ sù phèi hîp gi÷a c¸c thµnh viªn trong kªnh, trong thêi gian ho¹t ®éng võa qua gi÷a c«ng ty vµ ®¹i lý còng nh</w:t>
        <w:softHyphen/>
        <w:t xml:space="preserve"> gi÷a c¸c ®¹i lý cña c«ng ty víi nhau ch</w:t>
        <w:softHyphen/>
        <w:t>a x¶y ra tranh chÊp g× lín chØ cã mét chót tranh chÊp nhá vÒ tiÕn ®é thanh to¸n cña c¸c ®¹i lý trong thêi gian cña n¨m ®Çu tiªn song ®Õn nay t×nh h×nh nµy ®· ®</w:t>
        <w:softHyphen/>
        <w:t>îc kh¾c phôc, c¸c c¸n bé thÞ tr</w:t>
        <w:softHyphen/>
        <w:t>êng ®Òu cã quan hÖ tèt víi c¸c ®¹i lý trong khu vùc mµ m×nh phô tr¸ch, viÖc cã ®</w:t>
        <w:softHyphen/>
        <w:t>îc sù hîp t¸c tèt gi÷a c«ng ty vµ ®¹i lý chÝnh lµ mét trong nh÷ng yÕu tè quan träng trong sù thµnh c«ng cña hÖ thèng kªnh ph©n phèi cña c«ng ty. Bªn c¹nh nh÷ng thµnh qu¶ th× ho¹t ®éng cña hÖ thèng kªnh ph©n phèi cña c«ng ty còng cã nh÷ng tån t¹i nhÊt ®Þnh. Tr</w:t>
        <w:softHyphen/>
        <w:t>íc tiªn víi viÖc hÖ thèng kªnh ph©n phèi cña c«ng ty cßn hÑp, quy m« cña c¸c ®¹i lý th</w:t>
        <w:softHyphen/>
        <w:t>êng lµ kh¸ nhá l¹i ph©n phèi kh«ng ®ång ®Òu ®· lµm ¶nh h</w:t>
        <w:softHyphen/>
        <w:t>ëng ®¸ng kÓ ®Õn viÖc t¨ng l</w:t>
        <w:softHyphen/>
        <w:t>îng b¸n cña c«ng ty. Mét sè ®¹i lý trong hÖ thèng kªnh ph©n phèi cña c«ng ty ho¹t ®éng ch</w:t>
        <w:softHyphen/>
        <w:t>a ®¹t hiÖu qu¶ vµ th¸i ®é hîp t¸c ch</w:t>
        <w:softHyphen/>
        <w:t>a thùc sù tèt. Mét sè ®¹i lý nhá ë c¸c khu vùc n«ng th«n cßn t×nh tr¹ng qu¸ h¹n thanh to¸n,  Ýt tham gia vµo cac kho¸ ®µo t¹o nghiÖp vô cña c«ng ty ®iÒu nµy ¶nh h</w:t>
        <w:softHyphen/>
        <w:t>ëng lín tíi nghiÖp vô b¸n hµng cña c¸c ®¹i lý nµy vµ cã thÓ sÏ g©y nh÷ng tæn thÊt vÒ uy tÝn cña c«ng ty. ViÖc ®Æt quan hÖ víi c¸c ®¹i lý b¸n s¶n phÈm c¹nh tranh cña c«ng ty lµm vÉn ch</w:t>
        <w:softHyphen/>
        <w:t>a thùc sù tèt, viÖc nµy sÏ lµm ¶nh h</w:t>
        <w:softHyphen/>
        <w:t>ëng ®Õn ho¹t ®éng kinh doanh cñ nhµ m¸y trong t</w:t>
        <w:softHyphen/>
        <w:t>¬ng lai khi mµ c¸c ®èi thñ më réng quy m« vµ ®Þa b¶n tiªu thô. Tuy cßn mét sè yÕu ®iÓm nh</w:t>
        <w:softHyphen/>
        <w:t xml:space="preserve"> vËy nh</w:t>
        <w:softHyphen/>
        <w:t>ng nh×n chung víi mét doanh nghiÖp míi ®i vµo ho¹t ®éng th× viÖc cã thÓ t¹o ra ®</w:t>
        <w:softHyphen/>
        <w:t>îc mét hÖ thèng kªnh ph©n phèi nh</w:t>
        <w:softHyphen/>
        <w:t xml:space="preserve"> vËy lµ t</w:t>
        <w:softHyphen/>
        <w:t>¬ng ®èi tèt. Víi  mét s¶n phÈm cßn ch</w:t>
        <w:softHyphen/>
        <w:t>a cã nhiÒu uy tÝn trªn thÞ tr</w:t>
        <w:softHyphen/>
        <w:t>êng nh</w:t>
        <w:softHyphen/>
        <w:t xml:space="preserve"> nh÷ng s¶n phÈm do c«ng ty s¶n xuÊt mµ c¸c ®¹i lý ®· xóc tiÕn b¸n ®</w:t>
        <w:softHyphen/>
        <w:t>îc víi møc doanh sè nh</w:t>
        <w:softHyphen/>
        <w:t xml:space="preserve"> vËy lµ mét ®iÒu ®¸ng khen.</w:t>
      </w:r>
    </w:p>
    <w:p>
      <w:pPr>
        <w:pStyle w:val="TextBodyIndent"/>
        <w:tabs>
          <w:tab w:val="clear" w:pos="720"/>
          <w:tab w:val="left" w:pos="0" w:leader="none"/>
        </w:tabs>
        <w:ind w:left="0" w:right="-29" w:hanging="109"/>
        <w:jc w:val="both"/>
        <w:rPr>
          <w:spacing w:val="22"/>
        </w:rPr>
      </w:pPr>
      <w:r>
        <w:rPr>
          <w:spacing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0" w:right="-29" w:hanging="0"/>
        <w:jc w:val="both"/>
        <w:rPr>
          <w:spacing w:val="22"/>
        </w:rPr>
      </w:pPr>
      <w:r>
        <w:rPr>
          <w:spacing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0" w:right="-29" w:hanging="0"/>
        <w:jc w:val="both"/>
        <w:rPr>
          <w:spacing w:val="22"/>
        </w:rPr>
      </w:pPr>
      <w:r>
        <w:rPr>
          <w:spacing w:val="22"/>
        </w:rPr>
      </w:r>
      <w:r>
        <w:br w:type="page"/>
      </w:r>
    </w:p>
    <w:p>
      <w:pPr>
        <w:pStyle w:val="TextBodyIndent"/>
        <w:tabs>
          <w:tab w:val="clear" w:pos="720"/>
          <w:tab w:val="left" w:pos="0" w:leader="none"/>
        </w:tabs>
        <w:ind w:left="0" w:right="-29" w:hanging="0"/>
        <w:jc w:val="center"/>
        <w:rPr/>
      </w:pPr>
      <w:r>
        <w:rPr>
          <w:rFonts w:cs=".VnTimeH" w:ascii=".VnTimeH" w:hAnsi=".VnTimeH"/>
          <w:b/>
          <w:spacing w:val="22"/>
        </w:rPr>
        <w:t>PhÇn III</w:t>
      </w:r>
    </w:p>
    <w:p>
      <w:pPr>
        <w:pStyle w:val="TextBodyIndent"/>
        <w:tabs>
          <w:tab w:val="clear" w:pos="720"/>
          <w:tab w:val="left" w:pos="0" w:leader="none"/>
        </w:tabs>
        <w:ind w:left="120" w:right="-29" w:hanging="0"/>
        <w:jc w:val="center"/>
        <w:rPr/>
      </w:pPr>
      <w:r>
        <w:rPr>
          <w:rFonts w:cs=".VnTimeH" w:ascii=".VnTimeH" w:hAnsi=".VnTimeH"/>
          <w:b/>
          <w:bCs/>
          <w:spacing w:val="22"/>
        </w:rPr>
        <w:t>Mét sè gi¶i ph¸p hoµn thiÖn hÖ thèng kªnh ph©n phèi thøc ¨n gia sóc t¹i c«ng ty TNHH xuÊt nhËp khÈu ph</w:t>
        <w:softHyphen/>
        <w:t>¬ng ®«ng</w:t>
      </w:r>
    </w:p>
    <w:p>
      <w:pPr>
        <w:pStyle w:val="TextBodyIndent"/>
        <w:tabs>
          <w:tab w:val="clear" w:pos="720"/>
          <w:tab w:val="left" w:pos="0" w:leader="none"/>
        </w:tabs>
        <w:ind w:left="0" w:right="-29" w:hanging="0"/>
        <w:rPr>
          <w:rFonts w:ascii=".VnTimeH" w:hAnsi=".VnTimeH" w:cs=".VnTimeH"/>
          <w:b/>
          <w:b/>
          <w:bCs/>
          <w:spacing w:val="22"/>
          <w:sz w:val="24"/>
        </w:rPr>
      </w:pPr>
      <w:r>
        <w:rPr>
          <w:rFonts w:cs=".VnTimeH" w:ascii=".VnTimeH" w:hAnsi=".VnTimeH"/>
          <w:b/>
          <w:bCs/>
          <w:spacing w:val="22"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right="-29" w:hanging="0"/>
        <w:rPr>
          <w:rFonts w:ascii=".VnTimeH" w:hAnsi=".VnTimeH" w:cs=".VnTimeH"/>
          <w:b/>
          <w:b/>
          <w:bCs/>
          <w:iCs/>
          <w:spacing w:val="22"/>
          <w:sz w:val="24"/>
        </w:rPr>
      </w:pPr>
      <w:r>
        <w:rPr>
          <w:rFonts w:eastAsia=".VnTimeH" w:cs=".VnTimeH" w:ascii=".VnTimeH" w:hAnsi=".VnTimeH"/>
          <w:b/>
          <w:spacing w:val="22"/>
          <w:sz w:val="24"/>
        </w:rPr>
        <w:t xml:space="preserve"> </w:t>
      </w:r>
      <w:r>
        <w:rPr>
          <w:rFonts w:cs=".VnTimeH" w:ascii=".VnTimeH" w:hAnsi=".VnTimeH"/>
          <w:b/>
          <w:spacing w:val="22"/>
          <w:sz w:val="24"/>
        </w:rPr>
        <w:t>3.</w:t>
      </w:r>
      <w:r>
        <w:rPr>
          <w:rFonts w:cs=".VnTimeH" w:ascii=".VnTimeH" w:hAnsi=".VnTimeH"/>
          <w:b/>
          <w:bCs/>
          <w:iCs/>
          <w:spacing w:val="22"/>
          <w:sz w:val="24"/>
        </w:rPr>
        <w:t>1. Ph</w:t>
        <w:softHyphen/>
        <w:t>¬ng h</w:t>
        <w:softHyphen/>
        <w:t>íng ph¸t triÓn cña c«ng ty</w:t>
      </w:r>
    </w:p>
    <w:p>
      <w:pPr>
        <w:pStyle w:val="TextBodyIndent"/>
        <w:tabs>
          <w:tab w:val="clear" w:pos="720"/>
          <w:tab w:val="left" w:pos="0" w:leader="none"/>
        </w:tabs>
        <w:ind w:left="0" w:right="-29" w:hanging="0"/>
        <w:rPr>
          <w:rFonts w:ascii=".VnTimeH" w:hAnsi=".VnTimeH" w:cs=".VnTimeH"/>
          <w:b/>
          <w:b/>
          <w:bCs/>
          <w:iCs/>
          <w:spacing w:val="22"/>
          <w:sz w:val="24"/>
        </w:rPr>
      </w:pPr>
      <w:r>
        <w:rPr>
          <w:rFonts w:eastAsia=".VnTime"/>
          <w:b/>
          <w:bCs/>
          <w:iCs/>
          <w:spacing w:val="22"/>
        </w:rPr>
        <w:t xml:space="preserve"> </w:t>
      </w:r>
      <w:r>
        <w:rPr>
          <w:b/>
          <w:bCs/>
          <w:iCs/>
          <w:spacing w:val="22"/>
        </w:rPr>
        <w:t>3.1.1. Ph</w:t>
        <w:softHyphen/>
        <w:t>¬ng h</w:t>
        <w:softHyphen/>
        <w:t>íng chung</w:t>
      </w:r>
    </w:p>
    <w:p>
      <w:pPr>
        <w:pStyle w:val="TextBodyIndent"/>
        <w:tabs>
          <w:tab w:val="clear" w:pos="720"/>
          <w:tab w:val="left" w:pos="0" w:leader="none"/>
        </w:tabs>
        <w:ind w:left="120" w:right="-29" w:hanging="0"/>
        <w:jc w:val="both"/>
        <w:rPr/>
      </w:pPr>
      <w:r>
        <w:rPr>
          <w:rFonts w:eastAsia=".VnTime"/>
          <w:b/>
          <w:bCs/>
          <w:i/>
          <w:iCs/>
          <w:spacing w:val="22"/>
        </w:rPr>
        <w:t xml:space="preserve">  </w:t>
      </w:r>
      <w:r>
        <w:rPr>
          <w:rFonts w:eastAsia=".VnTime"/>
          <w:spacing w:val="22"/>
          <w:lang w:val="en-US" w:eastAsia="en-US"/>
        </w:rPr>
        <w:t xml:space="preserve">      </w:t>
      </w:r>
      <w:r>
        <w:rPr>
          <w:spacing w:val="22"/>
          <w:lang w:val="en-US" w:eastAsia="en-US"/>
        </w:rPr>
        <w:t>Tõ nh÷ng thµnh tùu ®· ®¹t ®</w:t>
        <w:softHyphen/>
        <w:t>îc trong nh÷ng n¨m ho¹t ®éng võa qua c«ng ty ®· v¹ch s½n nh÷ng b</w:t>
        <w:softHyphen/>
        <w:t>íc ®i tiÕp theo cho m×nh trong t</w:t>
        <w:softHyphen/>
        <w:t xml:space="preserve">¬ng lai. </w:t>
      </w:r>
    </w:p>
    <w:p>
      <w:pPr>
        <w:pStyle w:val="Normal"/>
        <w:spacing w:lineRule="auto" w:line="360"/>
        <w:ind w:right="-29" w:firstLine="720"/>
        <w:jc w:val="both"/>
        <w:rPr/>
      </w:pPr>
      <w:r>
        <w:rPr>
          <w:spacing w:val="22"/>
          <w:lang w:val="en-US" w:eastAsia="en-US"/>
        </w:rPr>
        <w:t>- Ph</w:t>
        <w:softHyphen/>
        <w:t>¬ng h</w:t>
        <w:softHyphen/>
        <w:t>íng vÒ ph¸t triÓn thÞ tr</w:t>
        <w:softHyphen/>
        <w:t>êng tiªu thô s¶n phÈm trong nh÷ng n¨m tíi ®©y lµ phÊn ®Êu ®øng v÷ng trªn thÞ tr</w:t>
        <w:softHyphen/>
        <w:t>¬ng hiÖn t¹i  vµ t¨ng c</w:t>
        <w:softHyphen/>
        <w:t>êng më réng ra c¸c thÞ tr</w:t>
        <w:softHyphen/>
        <w:t>¬ng kh¸c réng h¬n, duy tr× vµ cñng cè c¸c mèi quan hÖ víi c¸c ®èi t¸c lµm ¨n, thiÕt lËp thªm nhiÒu ®¹i lý lín h¬n ë c¸c khu vùc kh¸c. N©ng cao chÊt l</w:t>
        <w:softHyphen/>
        <w:t>îng s¶n phÈm, gi¶m chi phÝ ®Ó h¹ gi¸ thµnh s¶n phÈm, hoµn thiÖn m¹ng l</w:t>
        <w:softHyphen/>
        <w:t>íi tiªu thô, n©ng cao chÊt l</w:t>
        <w:softHyphen/>
        <w:t>îng phôc vô tõ ®ã gi÷ v÷ng vµ dÇn dÇn t¨ng thÞ phÇn, thùc hiÖn c¹nh tranh lµnh m¹nh, phÊn ®Êu thùc hiÖn nghiªm chØnh nghÜa vô cña m×nh víi nhµ n</w:t>
        <w:softHyphen/>
        <w:t>íc. Tr</w:t>
        <w:softHyphen/>
        <w:t>íc hÕt lµ kh¼ng ®Þnh vÞ trÝ cña nhµ m¸y  trªn thÞ tr</w:t>
        <w:softHyphen/>
        <w:t>êng miÒn b¾c, sau ®ã më réng dÇn vµo thÞ tr</w:t>
        <w:softHyphen/>
        <w:t>êng miÒn trung vµ miÒn nam, ®ång thêi cè g¾ng v</w:t>
        <w:softHyphen/>
        <w:t xml:space="preserve">¬n réng ra khu vùc vµ quèc tÕ </w:t>
      </w:r>
    </w:p>
    <w:p>
      <w:pPr>
        <w:pStyle w:val="Normal"/>
        <w:spacing w:lineRule="auto" w:line="360"/>
        <w:ind w:right="-29" w:firstLine="720"/>
        <w:jc w:val="both"/>
        <w:rPr/>
      </w:pPr>
      <w:r>
        <w:rPr>
          <w:spacing w:val="22"/>
          <w:lang w:val="en-US" w:eastAsia="en-US"/>
        </w:rPr>
        <w:t>- Ph</w:t>
        <w:softHyphen/>
        <w:t>¬ng h</w:t>
        <w:softHyphen/>
        <w:t>íng ®Çu t</w:t>
        <w:softHyphen/>
        <w:t xml:space="preserve"> cho s¶n xuÊt: trong nh÷ng n¨m võa qua nhu cÇu vÒ thøc ¨n ch¨n nu«i trªn thÞ tr</w:t>
        <w:softHyphen/>
        <w:t>êng viÖt nam lµ rÊt  lín. Theo sè liÖu cña cña côc khuyÕn n«ng - khuyÕn l©m (Bé n«ng nghiÖp vµ ph¸t triÓn n«ng th«n) th× n¨m 2004 c¸c nhµ m¸y chÕ biÕn thøc ¨n gia sóc míi chØ chÕ biÕn ®</w:t>
        <w:softHyphen/>
        <w:t xml:space="preserve">îc kho¶ng 3.400000 tÊn thøc ¨n gia sóc c¸c lo¹i. </w:t>
      </w:r>
    </w:p>
    <w:p>
      <w:pPr>
        <w:pStyle w:val="Normal"/>
        <w:spacing w:lineRule="auto" w:line="360"/>
        <w:ind w:right="-29" w:firstLine="72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  <w:t>Trong ®ã c¸c nhµ m¸y n</w:t>
        <w:softHyphen/>
        <w:t>íc ngoµi chiÕm tíi 61,9% tæng s¶n l</w:t>
        <w:softHyphen/>
        <w:t>îng thøc ¨n c«ng nghiÖp, tæng sè s¶n l</w:t>
        <w:softHyphen/>
        <w:t>îng cßn l¹i lµ cña nhµ m¸y trong n</w:t>
        <w:softHyphen/>
        <w:t xml:space="preserve">íc.  </w:t>
      </w:r>
    </w:p>
    <w:p>
      <w:pPr>
        <w:pStyle w:val="Normal"/>
        <w:spacing w:lineRule="auto" w:line="360"/>
        <w:ind w:right="-29" w:firstLine="72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  <w:t>Trong khi nhu cÇu sö dông thøc ¨n c«ng nghiÖp trong ch¨n nu«i c¶ n</w:t>
        <w:softHyphen/>
        <w:t xml:space="preserve">íc </w:t>
        <w:softHyphen/>
        <w:t>íc tÝnh kho¶ng 8000000 tÊn tøc lµ gÊp h¬n hai lÇn so víi kh¶ n¨ng cung øng cña c¶ n</w:t>
        <w:softHyphen/>
        <w:t>íc. Theo dù b¸o ®Õn n¨m 2010 nhu cÇu thøc ¨n c«ng nghiÖp cho gia sóc sÏ vµo kho¶ng  10300000 tÊn, vËy tøc lµ nhu cÇu vÒ thøc ¨n ch¨n nu«i vÉn cßn rÊt lín. HiÖn nay, thÞ tr</w:t>
        <w:softHyphen/>
        <w:t>êng cã kho¶ng 150 h·ng s¶n xuÊt thøc ¨n ch¨n nu«i víi quy m« ngµy cµng më réng v× ®©y lµ ngµnh ®ang cã tØ xuÊt lîi nhuËn cao. NhËn thøc ®</w:t>
        <w:softHyphen/>
        <w:t>îc vÊn ®Ò trªn trong t</w:t>
        <w:softHyphen/>
        <w:t>¬ng lai nhµ m¸y sÏ thùc hiÖn më réng quy m« s¶n xuÊt vµ khai th¸c tèi ®a n¨ng xuÊt hiÖn t¹i ®Ó ®¸p øng cho thÞ tr</w:t>
        <w:softHyphen/>
        <w:t>êng. C«ng ty ®· b¾t ®Çu tiÕn hµnh nghiªn cøu tiÒn kh¶ thi viÖc x©y dùng thªm mét d©y truyÒn s¶n xuÊt míi víi quy m« s¶n xuÊt lín h¬n, nÕu dù ¸n n¸y thµnh c«ng th× sau 2 n¨m n÷a sÏ ®</w:t>
        <w:softHyphen/>
        <w:t>îc ®</w:t>
        <w:softHyphen/>
        <w:t>a vµo ho¹t ®éng vµ ®©y cã thÓ sÏ lµ mét thÕ m¹nh cña c«ng ty trong t</w:t>
        <w:softHyphen/>
        <w:t>¬ng lai d</w:t>
        <w:softHyphen/>
        <w:t>íi ®©y lµ môc tiªu trong 5 n¨m tíi vÒ doanh thu vµ s¶n l</w:t>
        <w:softHyphen/>
        <w:t xml:space="preserve">îng cña c«ng ty. </w:t>
      </w:r>
    </w:p>
    <w:p>
      <w:pPr>
        <w:pStyle w:val="Normal"/>
        <w:spacing w:lineRule="auto" w:line="360"/>
        <w:ind w:right="-29" w:firstLine="72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tbl>
      <w:tblPr>
        <w:tblW w:w="7413" w:type="dxa"/>
        <w:jc w:val="left"/>
        <w:tblInd w:w="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599"/>
        <w:gridCol w:w="2505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9" w:hanging="0"/>
              <w:jc w:val="center"/>
              <w:rPr>
                <w:b/>
                <w:b/>
                <w:bCs/>
                <w:spacing w:val="22"/>
                <w:lang w:val="en-US" w:eastAsia="en-US"/>
              </w:rPr>
            </w:pPr>
            <w:r>
              <w:rPr>
                <w:b/>
                <w:bCs/>
                <w:spacing w:val="22"/>
                <w:lang w:val="en-US" w:eastAsia="en-US"/>
              </w:rPr>
              <w:t>N¨m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9" w:hanging="0"/>
              <w:jc w:val="center"/>
              <w:rPr>
                <w:b/>
                <w:b/>
                <w:bCs/>
                <w:spacing w:val="22"/>
                <w:lang w:val="en-US" w:eastAsia="en-US"/>
              </w:rPr>
            </w:pPr>
            <w:r>
              <w:rPr>
                <w:b/>
                <w:bCs/>
                <w:spacing w:val="22"/>
                <w:lang w:val="en-US" w:eastAsia="en-US"/>
              </w:rPr>
              <w:t>Doanh thu(triÖu ®ång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9" w:hanging="0"/>
              <w:jc w:val="center"/>
              <w:rPr>
                <w:b/>
                <w:b/>
                <w:bCs/>
                <w:spacing w:val="22"/>
                <w:lang w:val="en-US" w:eastAsia="en-US"/>
              </w:rPr>
            </w:pPr>
            <w:r>
              <w:rPr>
                <w:b/>
                <w:bCs/>
                <w:spacing w:val="22"/>
                <w:lang w:val="en-US" w:eastAsia="en-US"/>
              </w:rPr>
              <w:t>S¶n l</w:t>
              <w:softHyphen/>
              <w:t>îng (tÊn)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200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2"/>
                <w:lang w:val="en-US" w:eastAsia="en-US"/>
              </w:rPr>
              <w:t>150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2"/>
                <w:lang w:val="en-US" w:eastAsia="en-US"/>
              </w:rPr>
              <w:t>45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200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2"/>
                <w:lang w:val="en-US" w:eastAsia="en-US"/>
              </w:rPr>
              <w:t>180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2"/>
                <w:lang w:val="en-US" w:eastAsia="en-US"/>
              </w:rPr>
              <w:t>47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200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2"/>
                <w:lang w:val="en-US" w:eastAsia="en-US"/>
              </w:rPr>
              <w:t>200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2"/>
                <w:lang w:val="en-US" w:eastAsia="en-US"/>
              </w:rPr>
              <w:t>49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200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2"/>
                <w:lang w:val="en-US" w:eastAsia="en-US"/>
              </w:rPr>
              <w:t>210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2"/>
                <w:lang w:val="en-US" w:eastAsia="en-US"/>
              </w:rPr>
              <w:t>5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20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2"/>
                <w:lang w:val="en-US" w:eastAsia="en-US"/>
              </w:rPr>
              <w:t>220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2"/>
                <w:lang w:val="en-US" w:eastAsia="en-US"/>
              </w:rPr>
              <w:t>5100</w:t>
            </w:r>
          </w:p>
        </w:tc>
      </w:tr>
    </w:tbl>
    <w:p>
      <w:pPr>
        <w:pStyle w:val="Normal"/>
        <w:spacing w:lineRule="auto" w:line="360"/>
        <w:ind w:left="870" w:hanging="0"/>
        <w:jc w:val="both"/>
        <w:rPr>
          <w:rFonts w:eastAsia=".VnTime"/>
          <w:spacing w:val="22"/>
          <w:lang w:val="en-US" w:eastAsia="en-US"/>
        </w:rPr>
      </w:pPr>
      <w:r>
        <w:rPr>
          <w:rFonts w:eastAsia=".VnTime"/>
          <w:spacing w:val="22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pacing w:val="22"/>
          <w:lang w:val="en-US" w:eastAsia="en-US"/>
        </w:rPr>
      </w:pPr>
      <w:r>
        <w:rPr>
          <w:rFonts w:eastAsia=".VnTime"/>
          <w:spacing w:val="22"/>
          <w:lang w:val="en-US" w:eastAsia="en-US"/>
        </w:rPr>
        <w:t xml:space="preserve">  </w:t>
      </w:r>
      <w:r>
        <w:rPr>
          <w:spacing w:val="22"/>
          <w:lang w:val="en-US" w:eastAsia="en-US"/>
        </w:rPr>
        <w:t>Víi viÖc x¸c ®Þnh ®</w:t>
        <w:softHyphen/>
        <w:t>îc nh÷ng môc tiªu trong t</w:t>
        <w:softHyphen/>
        <w:t>¬ng lai cïng víi sù quyÕt t©m cña ban gi¸m ®èc c«ng ty còng nh</w:t>
        <w:softHyphen/>
        <w:t xml:space="preserve"> toµn thÓ c¸n bé c«ng nh©n viªn cña c«ng ty, ch¾c ch¾n c«ng ty sÏ thùc hiÖn ®</w:t>
        <w:softHyphen/>
        <w:t>îc nh÷ng môc tiªu ®· ®Þnh.</w:t>
      </w:r>
    </w:p>
    <w:p>
      <w:pPr>
        <w:pStyle w:val="Normal"/>
        <w:spacing w:lineRule="auto" w:line="360"/>
        <w:ind w:firstLine="72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BodyTextIndent2"/>
        <w:ind w:hanging="0"/>
        <w:rPr/>
      </w:pPr>
      <w:r>
        <w:rPr>
          <w:b/>
          <w:bCs/>
          <w:i w:val="false"/>
          <w:spacing w:val="22"/>
        </w:rPr>
        <w:t xml:space="preserve">3.1.2. Mét sè môc tiªu cô thÓ vÒ viÖc x©y dùng vµ qu¶n trÞ hÖ thèng kªnh ph©n phèi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  <w:lang w:val="en-US" w:eastAsia="en-US"/>
        </w:rPr>
        <w:t>Trong nh÷ng n¨m tíi ®©y, ®Ó t¨ng c</w:t>
        <w:softHyphen/>
        <w:t>êng vµ ph¸t triÓn h¬n n÷a ho¹t ®éng tiªu thô s¶n phÈm cña c«ng ty, c«ng ty ®· x©y dùng cho m×nh mét sè môc tiªu cô thÓ vÒ møc tiªu thô, hÖ thèng ®¹i lý, møc thÞ phÇn chiÕm lÜnh... ®Ó tõ ®ã cã ph</w:t>
        <w:softHyphen/>
        <w:t>¬ng h</w:t>
        <w:softHyphen/>
        <w:t>íng vµ môc tiªu phÊn ®Êu lµm tèt h¬n ho¹t ®éng tiªu thô cña c«ng ty. Cô thÓ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  <w:lang w:val="en-US" w:eastAsia="en-US"/>
        </w:rPr>
        <w:t>- Môc tiªu vÒ thÞ phÇn: hiÖn nay c«ng ty s¶n xuÊt TAGS Ph</w:t>
        <w:softHyphen/>
        <w:t>¬ng §«ng vÉn cßn t</w:t>
        <w:softHyphen/>
        <w:t>¬ng ®èi khiªm tèn chØ vµo kho¶ng 0,5 % thÞ phÇn thøc ¨n ch¨n nu«i c«ng nghiÖp cña c¶ n</w:t>
        <w:softHyphen/>
        <w:t>íc. Víi viÖc chØ chiÕm lÜnh mét thÞ phÇn nhá bÐ nh</w:t>
        <w:softHyphen/>
        <w:t xml:space="preserve"> vËy nã sÏ ¶nh h</w:t>
        <w:softHyphen/>
        <w:t>ëng lín tíi viÖc khuyÕch tr</w:t>
        <w:softHyphen/>
        <w:t>¬ng s¶n phÈm cña c«ng ty vµ ¶nh h</w:t>
        <w:softHyphen/>
        <w:t>ëng ®Õn viÖc më réng hÖ thèng kªnh. Môc tiªu vÒ thÞ phÇn cña c«ng ty  trong 5 n¨m tíi mçi n¨m cÇn t¨ng ®</w:t>
        <w:softHyphen/>
        <w:t>îc 0,1 % tøc lµ sau 5 n¨m n÷a c«ng ty ph¶i chiÕm ®</w:t>
        <w:softHyphen/>
        <w:t>îc 1% thÞ phÇn thøc ¨n ch¨n nu«i c«ng nghiÖp trªn c¶ n</w:t>
        <w:softHyphen/>
        <w:t>íc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  <w:lang w:val="en-US" w:eastAsia="en-US"/>
        </w:rPr>
        <w:t>- Môc tiªu vÒ më hÖ thèng ®¹i lý: hiÖn nay víi mét sè ®¹i lý Ýt ái ë khu vùc phÝa B¾c, c«ng ty cßn cÇn ph¶i t¨ng c</w:t>
        <w:softHyphen/>
        <w:t>êng vµ më réng h¬n n÷a hÖ thèng ®¹i lý nÕu muèn më réng thÞ phÇn vµ ph¸t triÓn c«ng ty. Víi sè l</w:t>
        <w:softHyphen/>
        <w:t>îng ®¹i lý nh</w:t>
        <w:softHyphen/>
        <w:t xml:space="preserve"> hiÖn nay th× tèc ®é tiªu thô ch</w:t>
        <w:softHyphen/>
        <w:t>a ph¸t huy hÕt c«ng xuÊt cña c«ng ty, v× vËy g©y ra t×nh tr¹ng l·ng phÝ, h¬n n÷a nÕu dù ¸n x©y dùng thªm d©y truyÒn s¶n xuÊt míi ®</w:t>
        <w:softHyphen/>
        <w:t>îc thùc hiÖn th× sè ®¹i lý sÏ cÇn ph¶i t¨ng lªn rÊt nhiÒu. HÖ thèng ®¹i lý nµy kh«ng nh÷ng cÇn t¨ng lªn vÒ sè l</w:t>
        <w:softHyphen/>
        <w:t>îng mµ chÊt l</w:t>
        <w:softHyphen/>
        <w:t>îng còng cÇn ph¶i ®</w:t>
        <w:softHyphen/>
        <w:t>îc t¨ng c</w:t>
        <w:softHyphen/>
        <w:t>êng, cÇn ph¶i x©y dùng ®</w:t>
        <w:softHyphen/>
        <w:t>îc nh÷ng ®¹i lý lín  h¬n nh</w:t>
        <w:softHyphen/>
        <w:t xml:space="preserve"> vËy sÏ t¨ng hiÖu qu¶ tiªu thô vµ tiÕt kiÖm chi phÝ cho c«ng ty. §Ó phï hîp víi môc tiªu ®¹t ®</w:t>
        <w:softHyphen/>
        <w:t>îc 1% thÞ phÇn trong 5 n¨m tíi hÖ thèng ®¹i lý cña nhµ m¸y cÇn ph¶i t¨ng kho¶ng 10 ®¹i lý mçi n¨m, tøc lµ sau 5 n¨m n÷a c«ng ty sÏ cã xÊp xØ 105 ®¹i lý. Muèn lµm ®</w:t>
        <w:softHyphen/>
        <w:t>îc ®iÒu nµy c«ng ty cÇn ph¶i nç lùc nhiÒu h¬n n÷a trong c«ng t¸c x©y dùng hÖ thèng kªnh ph©n phèi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.VnTimeH" w:hAnsi=".VnTimeH" w:cs=".VnTimeH"/>
          <w:b/>
          <w:b/>
          <w:spacing w:val="22"/>
          <w:sz w:val="24"/>
          <w:lang w:val="en-US" w:eastAsia="en-US"/>
        </w:rPr>
      </w:pPr>
      <w:r>
        <w:rPr>
          <w:rFonts w:cs=".VnTimeH" w:ascii=".VnTimeH" w:hAnsi=".VnTimeH"/>
          <w:b/>
          <w:spacing w:val="22"/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.VnTimeH" w:ascii=".VnTimeH" w:hAnsi=".VnTimeH"/>
          <w:b/>
          <w:spacing w:val="22"/>
          <w:sz w:val="24"/>
          <w:lang w:val="en-US" w:eastAsia="en-US"/>
        </w:rPr>
        <w:t xml:space="preserve">3.2. Mét sè gi¶i ph¸p chñ yÕu nh»m hoµn thiÖn hÖ thèng kªnh ph©n phèi  cña </w:t>
      </w:r>
      <w:r>
        <w:rPr>
          <w:rFonts w:cs=".VnTimeH" w:ascii=".VnTimeH" w:hAnsi=".VnTimeH"/>
          <w:b/>
          <w:bCs/>
          <w:iCs/>
          <w:spacing w:val="22"/>
          <w:sz w:val="24"/>
          <w:lang w:val="en-US" w:eastAsia="en-US"/>
        </w:rPr>
        <w:t>c«ng ty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b/>
          <w:spacing w:val="22"/>
          <w:lang w:val="en-US" w:eastAsia="en-US"/>
        </w:rPr>
        <w:t xml:space="preserve">3.2.1. Nhãm c¸c gi¶i ph¸p vÒ x©y dùng kªnh ph©n phèi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  <w:lang w:val="en-US" w:eastAsia="en-US"/>
        </w:rPr>
        <w:t xml:space="preserve">§Ó cã thÓ hoµn thiÖn h¬n n÷a hÖ thèng kªnh ph©n phèi cña c«ng ty, c«ng ty cÇn ph¶i cã nhiÒu biÖn ph¸p tÝch cùc h¬n n÷a ®Ó x©y dùng c¸c kªnh ph©n phèi cña m×nh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  <w:lang w:val="en-US" w:eastAsia="en-US"/>
        </w:rPr>
        <w:t>- T¨ng c</w:t>
        <w:softHyphen/>
        <w:t>êng nghiªn cøu vµ dù b¸o thÞ tr</w:t>
        <w:softHyphen/>
        <w:t>êng: c«ng t¸c nghiªn cøu vµ dù b¸o thÞ tr</w:t>
        <w:softHyphen/>
        <w:t>êng lµ ho¹t ®éng cÇn thiÕt vµ hÕt søc quan träng ®èi víi ho¹t ®éng s¶n xuÊt kinh doanh cña bÊt kú doanh nghiÖp nµo. Nh</w:t>
        <w:softHyphen/>
        <w:t xml:space="preserve"> c¸c ph©n tÝch ë trªn hiÖn nay thÞ tr</w:t>
        <w:softHyphen/>
        <w:t>êng cña c«ng ty cßn rÊt nhá hÑp, c«ng ty ch</w:t>
        <w:softHyphen/>
        <w:t>a thùc sù cã thÕ m¹nh trªn thÞ tr</w:t>
        <w:softHyphen/>
        <w:t>êng. C¸c ho¹t ®éng nghiªn cøu thÞ tr</w:t>
        <w:softHyphen/>
        <w:t>êng, t×m hiÓu nhu cÇu kh¸ch hµng, c¸c biÖn ph¸p vµ thu thËp vµ sö lý th«ng tin ch</w:t>
        <w:softHyphen/>
        <w:t>a ®</w:t>
        <w:softHyphen/>
        <w:t>îc tæ chøc mét c¸ch cã hÖ thèng, v× vËy c¸c ph©n tÝch ®</w:t>
        <w:softHyphen/>
        <w:t>a ra thiÕu tÝnh chÝnh x¸c vµ kh«ng khoa häc. Do ®ã viÖc x©y dùng hÖ thèng kªnh cña c«ng ty ch</w:t>
        <w:softHyphen/>
        <w:t>a thùc sù ®¹t ®</w:t>
        <w:softHyphen/>
        <w:t>îc nh÷ng kÕt qu¶ tèt, hÖ thèng kªnh ph©n phèi ®</w:t>
        <w:softHyphen/>
        <w:t>îc x©y dùng mét c¸ch tù ph¸t, kh«ng dùa trªn nh÷ng ph©n tÝch khoa häc v× vËy hiÖu qu¶ ®¹t ®</w:t>
        <w:softHyphen/>
        <w:t>îc ch</w:t>
        <w:softHyphen/>
        <w:t>a cao. §Ó cã thÓ t¨ng c</w:t>
        <w:softHyphen/>
        <w:t>êng hiÖu qu¶ cña c«ng t¸c x©y dùng hÖ thèng kªnh ph©n phèi, c«ng ty cÇn t¨ng c</w:t>
        <w:softHyphen/>
        <w:t>êng c«ng t¸c nghiªn cøu thÞ tr</w:t>
        <w:softHyphen/>
        <w:t>êng, nghiªn cøu c¬ cÊu nhu cÇu cña c¸c khu vùc thÞ tr</w:t>
        <w:softHyphen/>
        <w:t>êng kh¸c nhau, nghiªn cøu quy m« cña tõng khu vùc thÞ tr</w:t>
        <w:softHyphen/>
        <w:t>êng ®Ó tõ ®ã thiÕt kÕ c¸c kªnh ph©n phèi cho hîp lý. §Ó cã thÓ thùc hiÖn tèt c«ng t¸c nghiªn cøu thÞ tr</w:t>
        <w:softHyphen/>
        <w:t>êng c«ng ty cÇn thùc hiÖn tèt mét sè biÖn ph¸p sau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  <w:lang w:val="en-US" w:eastAsia="en-US"/>
        </w:rPr>
        <w:t>+ TrÝch kinh phÝ ®Çu t</w:t>
        <w:softHyphen/>
        <w:t xml:space="preserve"> thªm cho ho¹t ®éng nghiªn cøu vµ dù b¸o nhu cÇu thÞ tr</w:t>
        <w:softHyphen/>
        <w:t>êng: bÊt kú mét ho¹t ®éng nµo muèn ho¹t ®éng tèt ®Òu cÇn ph¶i cã sù ®Çu t</w:t>
        <w:softHyphen/>
        <w:t xml:space="preserve"> thÝch ®¸ng, tuy nhiªn khi ®Çu t</w:t>
        <w:softHyphen/>
        <w:t xml:space="preserve"> vµo nghiªn cøu thÞ tr</w:t>
        <w:softHyphen/>
        <w:t>êng nhµ m¸y cÇn ph¶i c©n nh¾c vµ hîp lý ho¸ ng©n s¸ch dµnh cho c¸c môc tiªu kh¸c sao cho hîp lý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  <w:lang w:val="en-US" w:eastAsia="en-US"/>
        </w:rPr>
        <w:t>+ TuyÓn dông thªm nh÷ng c¸n bé cã n¨ng lùc, cã chuyªn m«n s©u vÒ nghiªn cøu vµ ph©n tÝch thÞ tr</w:t>
        <w:softHyphen/>
        <w:t>êng: viÖc nµy lµ hÕt søc quan träng, hiÖn nay trong c«ng ty cã nhiÒu c¸n bé lµm c«ng t¸c thÞ tr</w:t>
        <w:softHyphen/>
        <w:t>êng mµ kh«ng ph¶i ®</w:t>
        <w:softHyphen/>
        <w:t>îc ®µo t¹o vÒ lÜnh vùc ®ã, v× thÕ hä thiÕu nh÷ng c«ng cô trong ph©n tÝch vµ t</w:t>
        <w:softHyphen/>
        <w:t xml:space="preserve"> duy còng kh«ng chÝnh x¸c v× thÕ c«ng ty cÇn ph¶i tuyÓn chän thªm mét sè nh©n viªn cã chuyªn m«n trong lÜnh vùc nµy, cã nh</w:t>
        <w:softHyphen/>
        <w:t xml:space="preserve"> vËy míi n©ng cao chÊt l</w:t>
        <w:softHyphen/>
        <w:t>îng cña c«ng t¸c nghiªn cøu thÞ tr</w:t>
        <w:softHyphen/>
        <w:t>êng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  <w:lang w:val="en-US" w:eastAsia="en-US"/>
        </w:rPr>
        <w:t>+ Tæ chøc nghiªn cøu thÞ tr</w:t>
        <w:softHyphen/>
        <w:t>êng víi nhiÒu h×nh thøc h¬n n÷a nh</w:t>
        <w:softHyphen/>
        <w:t>: nghiªn cøu b¸o chÝ; nghiªn cøu niªn gi¸m thèng kª; qua pháng vÊn kh¸ch hµng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  <w:lang w:val="en-US" w:eastAsia="en-US"/>
        </w:rPr>
        <w:t>+ Qu¶n lý chÆt trÏ c¸c nguån th«ng tin tõ c¸c ®¹i lý cña c«ng ty, theo dâi c¸c sè liÖu vÒ doanh thu vµ s¶n l</w:t>
        <w:softHyphen/>
        <w:t>îng. C«ng ty  cÇn t¹o ®iÒu kiÖn ®Ó c¸c c¸n bé nghiªn cøu thÞ tr</w:t>
        <w:softHyphen/>
        <w:t>êng ®i kh¶o s¸t n¨m b¾t thùc tÕ ®Ó tõ ®ã ®</w:t>
        <w:softHyphen/>
        <w:t>a ra ®</w:t>
        <w:softHyphen/>
        <w:t xml:space="preserve">îc c¸c ®¸nh gi¸ chÝnh x¸c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  <w:lang w:val="en-US" w:eastAsia="en-US"/>
        </w:rPr>
        <w:t>+ CÇn tæ chøc båi d</w:t>
        <w:softHyphen/>
        <w:t>ìng kiÕn thøc vÒ marketing cho c¸c c¸n bé ch</w:t>
        <w:softHyphen/>
        <w:t>a ®</w:t>
        <w:softHyphen/>
        <w:t>îc ®µo t¹o vÒ lÜnh vùc nµy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  <w:lang w:val="en-US" w:eastAsia="en-US"/>
        </w:rPr>
        <w:t>- §a d¹ng ho¸ kªnh ph©n phèi: hÇu hÕt c¸c s¶n phÈm cña c«ng ty ®Òu ®</w:t>
        <w:softHyphen/>
        <w:t>îc tiªu thô qua c¸c ®¹i lý b¸n hµng cña c«ng ty. Ngoµi ra chØ cã mét sè Ýt ®</w:t>
        <w:softHyphen/>
        <w:t>îc tiªu thô theo kªnh trùc tiÕp. HiÖn nay th× c¸c kªnh trùc tiÕp cßn rÊt h¹n chÕ, song trong t</w:t>
        <w:softHyphen/>
        <w:t>¬ng lai khi mµ c¸c m« h×nh kinh tÕ trang tr¹i ph¸t triÓn m¹nh mÏ th× ®©y sÏ lµ mét nguån tiªu thô lín, do vËy c«ng ty cÇn quan t©m thÝch ®¸ng h¬n ®Õn kªnh nµy. HiÖn t¹i hÖ thèng kªnh ph©n phèi cña c«ng ty cã thÓ ®¸p øng yªu cÇu tiªu thô, tuy nhiªn ®Ó phï hîp víi chiÕn l</w:t>
        <w:softHyphen/>
        <w:t xml:space="preserve">îc ph¸t triÓn l©u dµi cña c«ng ty th× c«ng ty cÇn ph¶i cã nhiÒu lo¹i kªnh h¬n n÷a. C¸c kªnh hiÖn nay cña c«ng ty ®Òu lµ c¸c kªnh mét cÊp, c¸c kªnh nµy cã </w:t>
        <w:softHyphen/>
        <w:t>u ®iÓm lµ tiÕt kiÖm ®</w:t>
        <w:softHyphen/>
        <w:t>îc chi phÝ, tuy nhiªn nÕu nh</w:t>
        <w:softHyphen/>
        <w:t xml:space="preserve"> muèn ph¸t triÓn thµnh mét c«ng ty lín trªn thÞ tr</w:t>
        <w:softHyphen/>
        <w:t>êng kh«ng nh÷ng trong n</w:t>
        <w:softHyphen/>
        <w:t>íc mµ cßn trong c¶ khu vùc th× cÇn ph¶i sö dông c¸c kªnh dµi h¬n. ChØ cã b»ng c¸ch ®ã míi cã thÓ x©m nhËp vµo nh÷ng thÞ tr</w:t>
        <w:softHyphen/>
        <w:t xml:space="preserve">êng xa h¬n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  <w:lang w:val="en-US" w:eastAsia="en-US"/>
        </w:rPr>
        <w:t>- Cñng cè h¬n n÷a mèi quan hÖ víi c¸c kªnh ph©n phèi hiÖn t¹i: hiÖn t¹i c¸c kªnh ph©n phèi cña nhµ m¸y ho¹t ®éng t</w:t>
        <w:softHyphen/>
        <w:t>¬ng ®èi cã hiÖu qu¶, chÝnh v× vËy cµng cÇn ph¶i cñng cè mèi quan hÖ víi c¸c ®¹i lý nµy. Trong kinh tÕ thÞ tr</w:t>
        <w:softHyphen/>
        <w:t>êng c¹nh tranh lµ mét viÖc kh«ng thÓ tr¸nh khái, viÖc t¹o ra  ®</w:t>
        <w:softHyphen/>
        <w:t>îc c¸c mèi quan hÖ tèt víi c¸c ®¹i lý sÏ lµ mét lîi thÕ lín cho c«ng ty trong viÖc c¹nh tranh kªnh. Khi quy m« s¶n xuÊt cña c¸c ®èi thñ c¹nh tranh ®</w:t>
        <w:softHyphen/>
        <w:t>îc më réng, tÊt yÕu hä sÏ t×m c¸ch më réng hÖ thèng kªnh ph©n phèi vµ c¸c ®¹i lý cña c«ng ty ch¾c ch¾n sÏ lµ mét trong nh÷ng môc tiªu ®Ó hä l«i kÐo. V× vËy viÖc gi÷ v÷ng mèi quan hÖ tèt víi c¸c ®¹i lý lµ hÕt søc quan träng. Ngoµi viÖc cñng cè c¸c kªnh ph©n phèi cña c«ng ty, c«ng ty còng nªn tiÕn hµnh c¸c ho¹t ®éng nh»m l«i kÐo c¸c kªnh ph©n phèi cña c¸c doanh nghiÖp kh¸c vÒ phÝa m×nh, ®</w:t>
        <w:softHyphen/>
        <w:t>a ra nh÷ng khuyÕn khÝch vËt chÊt vµ t¹o dùng mèi quan hÖ tèt víi c¸c ®¹i lý nµy ®Ó hä cã thÓ ñng hé trong viÖc tiªu thô s¶n phÈm cña c«ng ty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  <w:lang w:val="en-US" w:eastAsia="en-US"/>
        </w:rPr>
        <w:t>- T¨ng c</w:t>
        <w:softHyphen/>
        <w:t>êng ®éi ngò c¸n bé tiÕp thÞ: ®©y chÝnh lµ lùc l</w:t>
        <w:softHyphen/>
        <w:t>îng trùc tiÕp ®i thiÕt lËp nªn c¸c mèi quan hÖ víi c¸c ®¹i lý. ChÝnh v× vËy vai trß cña ®éi ngò nµy víi viÖc x©y dùng hÖ thèng kªnh ph©n phèi lµ hÕt søc quan träng, víi sè l</w:t>
        <w:softHyphen/>
        <w:t>îng c¸n bé tiÕp thÞ hiÖn nay t¹m thêi ®¶m b¶o cho møc s¶n xuÊt hiÖn t¹i, tuy nhiªn víi viÖc më réng s¶n xuÊt trong t</w:t>
        <w:softHyphen/>
        <w:t>¬ng lai th× sè c¸n bé nµy kh«ng ®ñ ®¸p øng. H¬n thÕ n÷a hiÖn nay c«ng ty ch</w:t>
        <w:softHyphen/>
        <w:t>a cã ®éi ngò c¸n bé nghiªn cøu thÞ tr</w:t>
        <w:softHyphen/>
        <w:t>êng riªng, chÝnh v× vËy tÝnh  chuyªn m«n hãa cña ho¹t ®éng nµy ch</w:t>
        <w:softHyphen/>
        <w:t>a cao, c¸c c¸n bé võa ph¶i ®i thiÕt lËp quan hÖ võa ®¶m nhiÖm c«ng t¸c nghiªn cøu thÞ tr</w:t>
        <w:softHyphen/>
        <w:t>êng chÝnh v× vËy ®· ¶nh h</w:t>
        <w:softHyphen/>
        <w:t>ëng tíi chÊt l</w:t>
        <w:softHyphen/>
        <w:t>îng hÖ thèng kªnh ph©n phèi ®</w:t>
        <w:softHyphen/>
        <w:t>îc x©y dùng. §Ó cã thÓ n©ng cao chÊt l</w:t>
        <w:softHyphen/>
        <w:t>îng cña ho¹t ®éng x©y dùng kªnh ph©n phèi c«ng ty cÇn tuyÓn thªm nh÷ng c¸n bé cã chuyªn m«n vÒ marketing, thµnh lËp ra bé phËn nghiªn cøu thÞ tr</w:t>
        <w:softHyphen/>
        <w:t>êng riªng, cã nh</w:t>
        <w:softHyphen/>
        <w:t xml:space="preserve"> vËy chÊt l</w:t>
        <w:softHyphen/>
        <w:t>îng  cña c¸c kªnh ph©n phèi cña c«ng ty míi ®</w:t>
        <w:softHyphen/>
        <w:t>îc ®¶m b¶o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  <w:lang w:val="en-US" w:eastAsia="en-US"/>
        </w:rPr>
        <w:t>- Xóc tiÕn c¸c ho¹t ®éng khuyÕch tr</w:t>
        <w:softHyphen/>
        <w:t>¬ng s¶n phÈm cña c«ng ty ®Ó dÔ dµng cho ho¹t ®éng thiÕt lËp kªnh ph©n phèi: hiÖn nay tªn c«ng ty s¶n xuÊt TAGS Ph</w:t>
        <w:softHyphen/>
        <w:t>¬ng §«ng vÉn cßn rÊt xa l¹, kh«ng chØ xa l¹ víi ng</w:t>
        <w:softHyphen/>
        <w:t>êi d©n mµ cßn víi c¶ nh÷ng nhµ ph©n phèi. §Ó cã thÓ x©y dùng ®</w:t>
        <w:softHyphen/>
        <w:t>îc h×nh ¶nh trong lßng ng</w:t>
        <w:softHyphen/>
        <w:t>êi tiªu dïng vµ ®</w:t>
        <w:softHyphen/>
        <w:t>îc c¸c nhµ ph©n phèi biÕt ®Õn  ®Ó tõ ®ã cã thÓ ®</w:t>
        <w:softHyphen/>
        <w:t>a s¶n phÈm ra tiªu thô mét c¸ch réng r·i. Muèn thùc hiÖn tèt ho¹t ®éng xóc tiÕn c«ng ty cÇn th</w:t>
        <w:softHyphen/>
        <w:t>êng xuyªn tæ chøc c¸c ho¹t ®éng nh</w:t>
        <w:softHyphen/>
        <w:t xml:space="preserve"> tham gia c¸c héi trî triÓn l·m, t¹i c¸c héi trî nµy c«ng ty kh«ng nh÷ng cã thÓ giíi thiÖu s¶n phÈm cña m×nh ®Õn víi ng</w:t>
        <w:softHyphen/>
        <w:t>êi tiªu dïng mµ cßn cã thÓ thiÕt lËp mèi quan hÖ víi c¸c nhµ ph©n phèi kh¸c, më ra c¸c c¬ héi cho ho¹t ®éng tiªu thô;  Qu¶ng c¸o, ai còng biÕt r»ng hiÖn nay qu¶ng c¸o lµ mét c«ng cô h÷u hiÖu nhÊt ®Ó khuyÕch tr</w:t>
        <w:softHyphen/>
        <w:t>¬ng s¶n phÈm, lµ con ®</w:t>
        <w:softHyphen/>
        <w:t>êng ng¾n nhÊt ®Ó ng</w:t>
        <w:softHyphen/>
        <w:t>êi tiªu dïng biÕt ®Õn s¶n phÈm.V× vËy ho¹t ®éng qu¶ng c¸o lµ cÇn thiÕt mÆc dï chi phÝ cho ho¹t ®éng nµy lµ kh¸ tèn kÐm, song ®Ó x©m nhËp thÞ tr</w:t>
        <w:softHyphen/>
        <w:t>êng mét c¸ch nhanh chãng th× ®©y lµ mét c«ng viÖc cÇn lµm. §Ó tiÕn hµnh ho¹t ®éng qu¶ng c¸o cÇn th«ng qua nhiÒu con ®</w:t>
        <w:softHyphen/>
        <w:t>êng, qua c¸c ph</w:t>
        <w:softHyphen/>
        <w:t>¬ng tiÖn th«ng tin ®¹i chóng nh</w:t>
        <w:softHyphen/>
        <w:t xml:space="preserve"> ®µi, b¸o, truyÒn h×nh... vµ song song víi viÖc sö dông c¸c  ph</w:t>
        <w:softHyphen/>
        <w:t>¬ng tiÖn th«ng tin ®¹i chóng th× c«ng ty vÉn cÇn tiÕn hµnh c¸c cuéc tiÕp xóc víi kh¸ch hµng, nh÷ng buæi tuyªn truyÒn quÇn chóng. §Ó cho ng</w:t>
        <w:softHyphen/>
        <w:t>êi d©n lµm quen víi s¶n phÈm cña c«ng ty nªn tiÕn hµnh c¸c cuéc giíi thiÖu s¶n phÈm ë c¸c khu vùc thÞ tr</w:t>
        <w:softHyphen/>
        <w:t xml:space="preserve">êng cña c«ng ty, ngoµi ra c«ng ty nªn ®Æt quan hÖ víi c¸c tæ chøc khuyÕn n«ng ®Ó th«ng qua c¸c tæ chøc nµy qu¶ng b¸ s¶n phÈm cña c«ng ty,  ®©y lµ mét biÖn ph¸p hay vµ hiÖu qu¶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  <w:lang w:val="en-US" w:eastAsia="en-US"/>
        </w:rPr>
        <w:t xml:space="preserve">- </w:t>
      </w:r>
      <w:r>
        <w:rPr>
          <w:rFonts w:cs=".VnTimeH" w:ascii=".VnTimeH" w:hAnsi=".VnTimeH"/>
          <w:spacing w:val="22"/>
          <w:lang w:val="en-US" w:eastAsia="en-US"/>
        </w:rPr>
        <w:t>ø</w:t>
      </w:r>
      <w:r>
        <w:rPr>
          <w:spacing w:val="22"/>
          <w:lang w:val="en-US" w:eastAsia="en-US"/>
        </w:rPr>
        <w:t>ng dông c¸c ph</w:t>
        <w:softHyphen/>
        <w:t>¬ng tiÖn truyÒn th«ng hiÖn ®¹i ®Ó thiÕt lËp kªnh ph©n phèi: hiÖn nay th</w:t>
        <w:softHyphen/>
        <w:t>¬ng m¹i ®iÖn tö ®ang ngµy cµng thÓ hiÖn ®</w:t>
        <w:softHyphen/>
        <w:t xml:space="preserve">îc nh÷ng </w:t>
        <w:softHyphen/>
        <w:t>u ®iÓm cña nã ®èi víi ho¹t ®éng s¶n xuÊt kinh doanh cña c¸c doanh nghiÖp, ®Ó cã thÓ phôc vô cho môc tiªu l©u dµi cña c«ng ty, c«ng ty cÇn t¹o lËp cho m×nh mét trang wed riªng, th«ng qua trang wed nµy kh¸ch hµng cã thÓ ®Æt hµng, trao ®æi mua b¸n nguyªn vËt liÖu, ký kÕt c¸c hîp ®ång còng nh</w:t>
        <w:softHyphen/>
        <w:t xml:space="preserve"> cã thÓ qu¶ng c¸o cho c«ng ty. TÊt nhiªn víi tr×nh ®é hiÖn t¹i cña n</w:t>
        <w:softHyphen/>
        <w:t>íc ta hiÖn nay, l¹i víi ®Æc thï s¶n phÈm cña c«ng ty th× ý t</w:t>
        <w:softHyphen/>
        <w:t>ëng vÒ mét trang wed nghe cã vÎ kh«ng thùc tÕ, tuy nhiªn nÕu xÐt vÒ l©u dµi th× ®©y lµ ®iÒu nªn lµm, v× khi c«ng ty muèn v</w:t>
        <w:softHyphen/>
        <w:t>¬n ra tÇm quèc tÕ th× viÖc sö dông internet lµm c«ng cô lµ hÕt søc cÇn thiÕt, nã sÏ g©y dùng c¸c kªnh ph©n phèi còng nh</w:t>
        <w:softHyphen/>
        <w:t xml:space="preserve"> cã thÓ t¹o lËp cho c«ng ty nh÷ng mèi quan hÖ míi ë c¶ trong vµ ngoµi n</w:t>
        <w:softHyphen/>
        <w:t>íc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  <w:lang w:val="en-US" w:eastAsia="en-US"/>
        </w:rPr>
        <w:t>- Sö dông c¸c chÝnh s¸ch khen th</w:t>
        <w:softHyphen/>
        <w:t>ëng còng nh</w:t>
        <w:softHyphen/>
        <w:t xml:space="preserve"> c¸c hç trî tµi chÝnh vµ ph</w:t>
        <w:softHyphen/>
        <w:t>¬ng tiÖn ®èi víi c¸c c¸n bé lµm c«ng t¸c thÞ tr</w:t>
        <w:softHyphen/>
        <w:t>êng, x©y dùng kªnh ph©n phèi cho c«ng ty. HiÖn nay t¹i c«ng ty ¸p dông  chÕ ®é l</w:t>
        <w:softHyphen/>
        <w:t>¬ng cøng, ngoµi ra dùa vµo thµnh tÝch ho¹t ®éng cña mçi c¸ nh©n c«ng ty sÏ cã møc th</w:t>
        <w:softHyphen/>
        <w:t>ëng cô thÓ. Tuy nhiªn hiÖn nay hÖ thèng c¸c chØ tiªu xÐt th</w:t>
        <w:softHyphen/>
        <w:t>ëng cña c«ng ty cßn ch</w:t>
        <w:softHyphen/>
        <w:t>a ®</w:t>
        <w:softHyphen/>
        <w:t>îc x©y dùng mét c¸ch quy cñ cã hÖ thèng, chÝnh v× vËy sù ®¸nh gi¸ kÕt qu¶ ho¹t ®éng mang nÆng tÝnh chñ quan, do ®ã kh«ng chÝnh x¸c. C«ng ty cÇn ph¶i ®Çu t</w:t>
        <w:softHyphen/>
        <w:t xml:space="preserve"> x©y dùng mét hÖ thèng c¸c chØ tiªu xÐt th</w:t>
        <w:softHyphen/>
        <w:t>ëng cô thÓ, phæ biÕn tíi mäi thµnh viªn trong c«ng ty, vµ khi xÐt th</w:t>
        <w:softHyphen/>
        <w:t>ëng ph¶i dùa trªn c¸c chØ tiªu nµy ®Ó ®¸nh gÝa vµ cÇn thùc hiÖn mét c¸ch c«ng khai, cã nh</w:t>
        <w:softHyphen/>
        <w:t xml:space="preserve"> vËy míi b¶o ®¶m ®</w:t>
        <w:softHyphen/>
        <w:t>îc sù c«ng b»ng trong qu¸ tr×nh khen th</w:t>
        <w:softHyphen/>
        <w:t>ëng vµ nã sÏ t¹o ra ®éng lùc lµm viÖc lín h¬n. Ngoµi viÖc x©y dùng hÖ thèng chØ tiªu khen th</w:t>
        <w:softHyphen/>
        <w:t>ëng, ®Ó cã thÓ khuyÕn khÝch sù s¸ng t¹o cña c¸c c¸n bé kh«ng nh÷ng cña bé phËn thÞ tr</w:t>
        <w:softHyphen/>
        <w:t>êng mµ cña c¶ c«ng ty th× c«ng ty nªn tæ chøc c¸c cuéc thi cã khuyÕn khÝch vËt chÊt, tõ cuéc thi nµy sÏ lµ dÞp ®Ó c¸c c¸n bé cña c«ng ty trao ®æi kinh nghiÖm còng nh</w:t>
        <w:softHyphen/>
        <w:t xml:space="preserve"> ph¸t huy sù s¸ng t¹o trong lao ®éng cña ®éi ngò c¸n bé trong c«ng ty. C«ng ty còng nªn tæ chøc thªm c¸c ®ît nghØ ng¬i vµo mét dÞp nhÊt ®Þnh cho c¸n bé cña c«ng ty ®Ó hä ®</w:t>
        <w:softHyphen/>
        <w:t>îc nghØ ng¬i th</w:t>
        <w:softHyphen/>
        <w:t xml:space="preserve"> gi·n, khi tinh thÇn tho¶i m¸i hä sÏ h¨ng h¸i vµ lµm viÖc cã hiÖu qu¶ h¬n. H¬n n÷a viÖc thùc hiÖn c¸c ho¹t ®éng tËp thÓ nµy sÏ lµm t¨ng c</w:t>
        <w:softHyphen/>
        <w:t>êng sù ®oµn kÕt gi÷a c¸c c¸n bé cña c«ng ty. VÒ viÖc hç trî tµi chÝnh, hiÖn nay c«ng ty cã hç trî cho c¸c c¸n bé kinh doanh cña c«ng ty tiÒn c«ng t¸c phÝ vµ c</w:t>
        <w:softHyphen/>
        <w:t>íc phÝ ®iÖn tho¹i di ®éng, tuy nhiªn møc hç trî nµy cßn thÊp (300 ngµn ®ång mét th¸ng) kh«ng ®ñ bï ®¾p chi phÝ thùc tÕ, do vËy ®· lµm gi¶m nhiÖt t×nh còng vµ sù n¨ng næ cña c¸c c¸n bé nµy trong qóa tr×nh thiÕt lËp kªnh ph©n phèi. C«ng t¸c thiÕt lËp kªnh ®ßi hái ph¶i ®i l¹i nhiÒu vµ th</w:t>
        <w:softHyphen/>
        <w:t>êng ph¶i sö dông ®iÖn tho¹i, v× vËy c«ng ty nªn xem xÐt l¹i møc hç trî tµi chÝnh sao cho x¸t víi chi phÝ thùc tÕ, viÖc nµy sÏ lµm cho c¸c c¸n bé thÞ tr</w:t>
        <w:softHyphen/>
        <w:t>êng h¨ng h¸i h¬n vµ c«ng t¸c thiÕt lËp kªnh ph©n phèi tõ ®ã còng hiÖu qu¶ h¬n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  <w:lang w:val="en-US" w:eastAsia="en-US"/>
        </w:rPr>
        <w:t>- §Ó cã thÓ më réng hÖ thèng ®¹i lý nhanh h¬n, c«ng ty cã thÓ dùa vµo chÝnh c¸c ®¹i lý hiÖn t¹i. BÊt kú ai còng ®Òu cã c¸c mèi quan hÖ, nÕu nh</w:t>
        <w:softHyphen/>
        <w:t xml:space="preserve"> chØ bã hÑp trong mèi quan hÖ cña c¸c c¸n bé thÞ tr</w:t>
        <w:softHyphen/>
        <w:t>êng mµ lµm viÖc th× sÏ lµ mét sù l·ng phÝ, c¸c ®¹i lý ch¾c ch¾n còng sÏ cã mèi quan hÖ ë c¸c ®Þa bµn tiªu thô kh¸c, chÝnh v× vËy c«ng ty cÇn kh«n khÐo lîi dông c¸c mèi quan hÖ nµy ®Ó thiÕt lËp thªm m¹ng l</w:t>
        <w:softHyphen/>
        <w:t>íi tiªu thô cña m×nh, nÕu ®</w:t>
        <w:softHyphen/>
        <w:t>îc sù qu¶ng c¸o vµ ñng hé cña c¸c ®¹i lý trong ho¹t ®éng nµy th× viÖc thiÕt lËp c¸c kªnh míi sÏ trë nªn dÔ dµng h¬n cho c¸c c¸n bé thÞ tr</w:t>
        <w:softHyphen/>
        <w:t>êng. TÊt nhiªn ®Ó viÖc nµy cã t×nh kh¶ thi, c«ng ty ph¶i cã nh÷ng khuyÕn khÝch vÒ mÆt vËt chÊt vµ cã thÓ cã c¶ c¸c rµng buéc vÒ tr¸ch nhiÖm ®èi víi c¸c ®¹i lý tham gia vµo ho¹t ®éng më réng m¹ng l</w:t>
        <w:softHyphen/>
        <w:t>íi tiªu thô. NÕu ®</w:t>
        <w:softHyphen/>
        <w:t>a ra c¸c chÝnh s¸ch hîp lý ch¾c ch¾n ph</w:t>
        <w:softHyphen/>
        <w:t>¬ng ph¸p nµy sÏ mang l¹i hiÖu qu¶ rÊt lín cho ho¹t ®éng x©y dùng hÖ thèng kªnh.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  <w:spacing w:val="22"/>
          <w:lang w:val="en-US" w:eastAsia="en-US"/>
        </w:rPr>
        <w:t xml:space="preserve">        </w:t>
      </w:r>
      <w:r>
        <w:rPr>
          <w:spacing w:val="22"/>
          <w:lang w:val="en-US" w:eastAsia="en-US"/>
        </w:rPr>
        <w:t>- Quan t©m h¬n n÷a ®Õn chÊt l</w:t>
        <w:softHyphen/>
        <w:t>îng s¶n phÈm: chóng ta biÕt r»ng sÏ kh«ng cã bÊt kú mét gi¶i ph¸p marketing nµo cã thÓ ®¹t ®</w:t>
        <w:softHyphen/>
        <w:t>îc hiÖu qu¶ nÕu chÊt l</w:t>
        <w:softHyphen/>
        <w:t>îng cña c¸c s¶n phÈm b¸n ra lµ kÐm. S¶n xuÊt vµ tiªu thô lu«n lµ hai vÊn ®Ò g¾n bã chÆt chÏ víi nhau, v× thÕ ®Ó cã thÓ n©ng cao hiÖu qu¶ cña ho¹t ®éng x©y dùng vµ qu¶n trÞ kªnh ph©n phèi nãi riªng vµ ho¹t ®éng tiªu thô nãi chung. C«ng ty cÇn ph¶i c¶i thiÖn h¬n n÷a chÊt l</w:t>
        <w:softHyphen/>
        <w:t>îng s¶n phÈm cña c«ng ty. Cô thÓ lµ xóc tiÕn nhanh h¬n n÷a viÖc x©y dùng hÖ thèng qu¶n trÞ chÊt l</w:t>
        <w:softHyphen/>
        <w:t>îng theo bé tiªu chuÈn chÊt l</w:t>
        <w:softHyphen/>
        <w:t>îng theo bé tiªu chuÈn ISO 9000 :2000. §©y lµ mét hÖ thèng qu¶n trÞ  chÊt l</w:t>
        <w:softHyphen/>
        <w:t>îng tiªn tiÕn, nã kh«ng nh÷ng cã thÓ n©ng cao chÊt l</w:t>
        <w:softHyphen/>
        <w:t>îng s¶n phÈm cña c«ng ty mµ nã cßn n©ng cao uy tÝn cña c«ng ty trªn thÞ tr</w:t>
        <w:softHyphen/>
        <w:t>êng.</w:t>
      </w:r>
    </w:p>
    <w:p>
      <w:pPr>
        <w:pStyle w:val="Normal"/>
        <w:spacing w:lineRule="auto" w:line="360"/>
        <w:ind w:left="545" w:hanging="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22"/>
          <w:lang w:val="en-US" w:eastAsia="en-US"/>
        </w:rPr>
        <w:t>3.2.2. Nhãm c¸c gi¶i ph¸p vÒ qu¶n trÞ kªnh ph©n phèi</w:t>
      </w:r>
    </w:p>
    <w:p>
      <w:pPr>
        <w:pStyle w:val="Normal"/>
        <w:spacing w:lineRule="auto" w:line="360"/>
        <w:ind w:hanging="218"/>
        <w:jc w:val="both"/>
        <w:rPr/>
      </w:pPr>
      <w:r>
        <w:rPr>
          <w:rFonts w:eastAsia=".VnTime"/>
          <w:spacing w:val="22"/>
          <w:lang w:val="en-US" w:eastAsia="en-US"/>
        </w:rPr>
        <w:t xml:space="preserve">      </w:t>
      </w:r>
      <w:r>
        <w:rPr>
          <w:spacing w:val="22"/>
          <w:lang w:val="en-US" w:eastAsia="en-US"/>
        </w:rPr>
        <w:tab/>
        <w:t xml:space="preserve"> X©y dùng vµ qu¶n trÞ hÖ thèng kªnh ph©n phèi cña c«ng ty lµ hai ho¹t ®éng cã mèi quan hÖ g¾n bã víi nhau rÊt chÆt chÏ. Ho¹t ®éng qu¶n trÞ kªnh ph©n phèi cña c«ng ty sÏ dÔ dµng h¬n nÕu nh</w:t>
        <w:softHyphen/>
        <w:t xml:space="preserve"> khi x©y dùng hÖ thèng kªnh ph©n phèi ®· ®</w:t>
        <w:softHyphen/>
        <w:t>îc thùc hiÖn tèt, ho¹t ®éng x©y dùng kªnh t¹o ra ®</w:t>
        <w:softHyphen/>
        <w:t>îc mét m¹ng l</w:t>
        <w:softHyphen/>
        <w:t>íi c¸c kªnh tiªu thô cã chÊt l</w:t>
        <w:softHyphen/>
        <w:t xml:space="preserve">îng, sÏ t¹o ®iÒu kiÖn thuËn lîi cho viÖc ¸p dông c¸c chÝnh s¸ch qu¶n trÞ kªnh sau nµy. C«ng t¸c qu¶n trÞ kªnh ph©n phèi cña c«ng ty hiÖn nay thùc hiÖn còng kh¸ tèt, tuy nhiªn vÉn cßn cÇn ph¶i bæ xung vµ söa ®æi mét sè ho¹t ®éng. 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  <w:spacing w:val="22"/>
          <w:lang w:val="en-US" w:eastAsia="en-US"/>
        </w:rPr>
        <w:t xml:space="preserve">  </w:t>
      </w:r>
      <w:r>
        <w:rPr>
          <w:spacing w:val="22"/>
          <w:lang w:val="en-US" w:eastAsia="en-US"/>
        </w:rPr>
        <w:tab/>
        <w:t xml:space="preserve"> Tr</w:t>
        <w:softHyphen/>
        <w:t>íc hÕt lµ c«ng t¸c tuyÓn chän thµnh viªn kªnh cho hÖ thèng kªnh tiªu thô cña c«ng ty. HiÖn nay th× viÖc tuyÓn chän thµnh viªn kªnh cña c«ng ty vÉn do c¸c c¸n bé thÞ tr</w:t>
        <w:softHyphen/>
        <w:t>êng thùc hiÖn, viÖc tuyÓn chän thµnh viªn kªnh (ë ®©y chñ yÕu lµ c¸c ®¹i lý ph©n phèi) cña c«ng ty míi chØ dùa trªn mét sè chØ tiªu hÕt søc chung chung. C«ng ty ch</w:t>
        <w:softHyphen/>
        <w:t>a ®Æt ra ®</w:t>
        <w:softHyphen/>
        <w:t>îc c¸c tiªu thøc cô thÓ ®Ó lùa chän thµnh viªn kªnh. V× vËy c«ng ty cÇn ph¶i x©y dùng mét lo¹t c¸c tiªu chÝ cô thÓ cña c¸c thµnh viªn kªnh,  tõ c¸c tiªu chÝ nµy c¸c c¸n bé thÞ tr</w:t>
        <w:softHyphen/>
        <w:t>êng sÏ cã sù lùa chän phï hîp, tr¸nh ®</w:t>
        <w:softHyphen/>
        <w:t>îc sù  lùa chän theo c¶m tÝnh. HÖ thèng c¸c chØ tiªu nµy cÇn ph¶i bao gåm c¸c tiªu thøc c¬ b¶n sau ®©y: kh¶ n¨ng tµi chÝnh cña ®¹i lý, ®©y lµ mét trong nh÷ng tiªu chuÈn c¬ b¶n nh»m tr¸nh rñi ro cho nhµ c«ng ty trong qu¸ tr×nh kinh doanh; vÞ trÝ kinh doanh thuËn lîi, viÖc c¸c ®¹i lý cã mét vÞ trÝ kinh doanh thuËn lîi sÏ lµ ®iÒu kiÖn ®¶m b¶o cho viÖc tiªu thô s¶n phÈm cña c«ng ty dÔ dµng h¬n; c¬ së h¹ tÇng vµ hÖ thèng kho tµng, c¸c ®¹i lý ph¶i cã hÖ thèng kho tµng ®¶m b¶o tiªu chuÈn, c¸c s¶n phÈm cña c«ng ty ®Òu lµ nh÷ng s¶n phÈm dÔ hót Èm chÝnh v× thÕ cÇn ph¶i cã hÖ thèng kho tµng kh« gi¸o, nÕu nh</w:t>
        <w:softHyphen/>
        <w:t xml:space="preserve"> hµng ho¸ bÞ Èm mèc sÏ lµm ¶nh h</w:t>
        <w:softHyphen/>
        <w:t>ëng tíi chÊt l</w:t>
        <w:softHyphen/>
        <w:t>îng s¶n phÈm vµ uy tÝn cña c«ng ty, tr×nh ®é qu¶n lý  kinh doanh vµ uy tÝn cña ®¹i lý, trong khi lùa chän ®¹i lý cÇn quan t©m tíi ®iÒu nµy viÖc lùa chän nªn t×m nh÷ng ng</w:t>
        <w:softHyphen/>
        <w:t>êi cã uy tÝn kinh doanh, hä sÏ thóc ®Èy qu¸ tr×nh tiªu thô s¶n phÈm cña c«ng ty nhanh chãng h¬n, khi lùa chän ®¹i lý nªn ®Æc biÖt quan t©m ®Õn nh÷ng ®¹i lý cã kinh doanh dÞch vô hç trî nh</w:t>
        <w:softHyphen/>
        <w:t xml:space="preserve"> thó y,  thuèc trõ s©u... ng</w:t>
        <w:softHyphen/>
        <w:t>êi d©n sÏ yªn t©m h¬n khi mua s¶n phÈm do nh÷ng ng</w:t>
        <w:softHyphen/>
        <w:t>êi hiÓu biÕt vÒ n«ng nghiÖp b¸n, an ninh cña khu vùc kinh doanh, viÖc kinh doanh muèn thùc hiÖn tèt tr</w:t>
        <w:softHyphen/>
        <w:t>íc hÕt nã ph¶i ®</w:t>
        <w:softHyphen/>
        <w:t>îc ®¶m b¶o an toµn chÝnh v× vËy khi lùa chän cÇn ph¶i lùa chän ®¹i lý ë trong t×nh tr¹ng an ninh tèt; mét yÕu tè kh¸c còng hÕt søc nªn ®</w:t>
        <w:softHyphen/>
        <w:t>îc quan t©m ®ã lµ mËt ®é c¸c kªnh ph©n phèi cña c«ng ty còng nh</w:t>
        <w:softHyphen/>
        <w:t xml:space="preserve"> s¶n phÈm c¹nh tranh t¹i khu vùc ®ã thÕ nµo, nÕu nh</w:t>
        <w:softHyphen/>
        <w:t xml:space="preserve"> cã qu¸ nhiÒu ®¹i lý ph©n phèi tËp trung t¹i mét khu vùc, nh</w:t>
        <w:softHyphen/>
        <w:t xml:space="preserve"> vËy søc Ðp c¹nh tranh sÏ rÊt lín,  hiÖu qu¶ kinh doanh sÏ gi¶m; t</w:t>
        <w:softHyphen/>
        <w:t xml:space="preserve"> c¸ch ®¹o ®øc cña chñ ®¹i lý, chñ c¸c ®¹i  lý cña c«ng ty ph¶i lµ nh÷ng ng</w:t>
        <w:softHyphen/>
        <w:t>êi cã t</w:t>
        <w:softHyphen/>
        <w:t xml:space="preserve"> c¸ch ®¹o ®øc tèt, v× ®¹i lý lµ ®¹i diÖn cho c«ng ty b¸n s¶n phÈm,  bé mÆt cña c¸c ®¹i lý lµ bé mÆt cña c«ng ty trong lßng ng</w:t>
        <w:softHyphen/>
        <w:t>êi tiªu dïng, chÝnh v× vËy nÕu lùa chän kh«ng tèt sÏ cã thÓ g©y ra nh÷ng hËu qu¶ khã l</w:t>
        <w:softHyphen/>
        <w:t>êng cho c«ng ty. Ngoµi nh÷ng tiªu thøc trªn c«ng ty cã thÓ bæ xung c¸c tiªu thøc kh¸c mµ c«ng ty c¶m thÊy cÇn thiÕt ®Ó  c¸c c¸n bé thÞ tr</w:t>
        <w:softHyphen/>
        <w:t>êng lÊy ®ã lµm ph</w:t>
        <w:softHyphen/>
        <w:t>¬ng ch©m trong qu¸ tr×nh tuyÓn chän c¸c ®¹i l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  <w:lang w:val="en-US" w:eastAsia="en-US"/>
        </w:rPr>
        <w:t>§èi víi ho¹t ®éng khuyÕn khÝch c¸c thµnh viªn kªnh ph©n phèi cña c«ng ty, hiÖn nay c«ng ty ®· ¸p dông kh¸ ®a d¹ng c¸c ph</w:t>
        <w:softHyphen/>
        <w:t>¬ng ph¸p khuyÕn khÝch kªnh, tuy nhiªn viÖc thùc hiÖn l¹i lµm ch</w:t>
        <w:softHyphen/>
        <w:t>a thùc sù tèt. Chóng ta biÕt r»ng c¸c biÖn ph¸p khuyÕn khÝch c¸c thµnh viªn kªnh  lµ nh»m t¨ng c</w:t>
        <w:softHyphen/>
        <w:t>êng sù liªn kÕt chÆt chÏ gi÷a c¸c thµnh viªn trong kªnh, hiÖn nay c«ng ty th</w:t>
        <w:softHyphen/>
        <w:t>êng quan t©m tíi viÖc khuyÕn khÝch c¸c lîi Ých kinh tÕ ®èi víi c¸c ®¹i lý cña c«ng ty vµ víi kh¸ch hµng. §©y lµ mét ph</w:t>
        <w:softHyphen/>
        <w:t>¬ng ph¸p ®óng nã lµm cho c¸c ®¹i lý vµ kh¸ch hµng theo ®uæi theo nh÷ng lîi Ých kinh  tÕ mµ c«ng ty ®</w:t>
        <w:softHyphen/>
        <w:t>a ra tõ ®ã mang l¹i lîi Ých cho c«ng ty. Tuy nhiªn viÖc kÕ ho¸ch ho¸ c¸c chÝnh s¸ch khuyÕn khÝch ch</w:t>
        <w:softHyphen/>
        <w:t>a ®</w:t>
        <w:softHyphen/>
        <w:t>îc thùc hiÖn mét  c¸ch cã quy cñ, ch</w:t>
        <w:softHyphen/>
        <w:t>a cã nh÷ng gi¶i ph¸p mang tÝnh ®ét biÕn, hÇu hÕt ®Òu ¸p dông c¸c chÝnh s¸ch khuyÕn khÝch cña c¸c h·ng kh¸c ®· ¸p dông. Mçi mét ®¹i lý lµ mét c¸ thÓ kinh doanh ®éc lËp t</w:t>
        <w:softHyphen/>
        <w:t>¬ng ®èi, hä cã nh÷ng s¸ch l</w:t>
        <w:softHyphen/>
        <w:t>îc riªng ®Ó thóc ®Èy ho¹t ®éng kinh doanh cña m×nh. §Ó cã thÓ ra ®</w:t>
        <w:softHyphen/>
        <w:t>îc c¸c chÝnh s¸ch khuyÕn khÝch thÝch hîp ®èi víi hÖ thèng c¸c ®¹i lý cña m×nh c«ng ty cÇn ph¶i cã c¸c biÖn ph¸p t×m hiÓu quan ®iÓm cña c¸c ®¹i lý  nµy mét c¸ch chi tiÕt, viÖc ra c¸c chÝnh s¸ch marketing cÇn ph¶i dùa trªn sù kÕt hîp hµi hoµ gi÷a quan ®iÓm cña c«ng ty víi quan ®iÓm riªng cña c¸c ®¹i lý, chØ cã nh</w:t>
        <w:softHyphen/>
        <w:t xml:space="preserve"> vËy míi cã thÓ ph¸t huy hÕt t¸c dông cña c¸c chÝnh s¸ch ph©n phèi. §Ó cã thÓ t×m hiÓu quan ®iÓm cña c¸c ®¹i lý vÒ s¶n phÈm, ph</w:t>
        <w:softHyphen/>
        <w:t>¬ng thøc kinh doanh, còng nh</w:t>
        <w:softHyphen/>
        <w:t xml:space="preserve"> mong muèn vµ nguyÖn väng cña c¸c ®¹i lý, c«ng ty cÇn tiÕn hµnh ®ång thêi nhiÒu biÖn ph¸p kh¸c nhau nh</w:t>
        <w:softHyphen/>
        <w:t xml:space="preserve"> nh÷ng cuéc häp trao ®æi kinh nghiÖm,  nh÷ng cuéc nãi chuyÖn riªng gi÷a c¸c c¸n bé thÞ tr</w:t>
        <w:softHyphen/>
        <w:t>êng víi ®¹i lý mµ hä phô tr¸ch; ®iÒu tra quan ®iÓm cña kh¸ch hµng ®èi víi c¸c ®¹i lý vµ víi c«ng ty, lËp c¸c phiÕu th¨m dß th¸i ®é vÒ c¸c chÝnh s¸ch còng nh</w:t>
        <w:softHyphen/>
        <w:t xml:space="preserve"> s¶n phÈm cña c«ng ty ®èi víi c¸c ®¹i lý... tõ nh÷ng nghiªn cøu chi tiÕt ®ã c«ng ty sÏ ®</w:t>
        <w:softHyphen/>
        <w:t>a ra ®</w:t>
        <w:softHyphen/>
        <w:t>îc c¸c chÝnh s¸ch hîp lý ®iÒu hoµ ®</w:t>
        <w:softHyphen/>
        <w:t>îc lîi Ých cña c¸c thµnh viªn kªnh.  Ngoµi viÖc cñng cè l¹i c¸c chÝnh s¸ch khuyÕn khÝch lîi Ých vËt chÊt mµ c«ng ty ®· thùc hiÖn th× th«ng qua viÖc t×m hiÓu quan ®iÓm còng nh</w:t>
        <w:softHyphen/>
        <w:t xml:space="preserve"> c¸ch nh×n nhËn vÊn ®Ò cña c¸c ®¹i lý, c«ng ty cÇn ®</w:t>
        <w:softHyphen/>
        <w:t>a ra c¸c chÝnh s¸ch ®¸p øng mét sè mong ®îi cña hä, viÖc ®¸p øng c¸c mong ®îi nµy sÏ t¹o ra mét ®éng lùc t©m lý ®èi víi c¸c ®¹i lý, hä sÏ c¶m thÊy ®</w:t>
        <w:softHyphen/>
        <w:t>îc vai trß cña m×nh ®èi víi c«ng ty, thÊy hä ®</w:t>
        <w:softHyphen/>
        <w:t>îc t«n träng vµ sÏ g¾n bã víi c«ng ty h¬n.  §©y lµ viÖc mµ c«ng ty nhÊt thiÕt ph¶i lµm nÕu muèn t¨ng c</w:t>
        <w:softHyphen/>
        <w:t xml:space="preserve">êng h¬n n÷a hiÖu qu¶ ho¹t ®éng cña hÖ thèng kªnh ph©n phèi.  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  <w:spacing w:val="22"/>
          <w:lang w:val="en-US" w:eastAsia="en-US"/>
        </w:rPr>
        <w:t xml:space="preserve">        </w:t>
      </w:r>
      <w:r>
        <w:rPr>
          <w:spacing w:val="22"/>
          <w:lang w:val="en-US" w:eastAsia="en-US"/>
        </w:rPr>
        <w:t>Ho¹t ®éng ®¸nh gi¸ ho¹t ®éng cña c¸c thµnh viªn kªnh cña c«ng ty còng ch</w:t>
        <w:softHyphen/>
        <w:t>a ®</w:t>
        <w:softHyphen/>
        <w:t>îc quan t©m mét c¸ch thÝch ®¸ng. HiÖn nay c«ng ty ch</w:t>
        <w:softHyphen/>
        <w:t>a cã mét v¨n b¶n cô thÓ nµo quy ®Þnh riªng cho viÖc ®¸nh gi¸ ho¹t ®éng cña c¸c thµnh viªn trong kªnh. C«ng ty cÇn ph¶i ®Çu t</w:t>
        <w:softHyphen/>
        <w:t xml:space="preserve"> nghiªn cøu vµ x©y dùng mét hÖ thèng c¸c chØ tiªu ®¸nh gi¸ ho¹t ®éng cña c¸c thµnh viªn kªnh, viÖc nµy hÕt søc quan träng v× nã cho phÐp c«ng ty ®¸nh gi¸ ®</w:t>
        <w:softHyphen/>
        <w:t>îc søc m¹nh cña kªnh ph©n phèi còng nh</w:t>
        <w:softHyphen/>
        <w:t xml:space="preserve"> nh÷ng ®iÓm m¹nh, ®iÓm yÕu, nguyªn nh©n ë kh©u nµo ®Ó tõ ®ã ®</w:t>
        <w:softHyphen/>
        <w:t>a ra c¸c gi¶i ph¸p kh¾c phôc. H¬n thÕ n÷a viÖc ®¸nh gi¸ ho¹t ®éng cña c¸c thµnh viªn kªnh cßn liªn quan ®Õn lîi Ých kinh tÕ cña c¸c thµnh viªn trong kªnh, chÝnh v× vËy cÇn ph¶i x©y dùng c¸c ph</w:t>
        <w:softHyphen/>
        <w:t>¬ng ph¸p ®¸nh gi¸ chÝnh x¸c, c«ng b»ng tr¸nh t×nh tr¹ng chñ quan. §Ó cã thÓ x©y dùng ®</w:t>
        <w:softHyphen/>
        <w:t>îc mét hÖ thèng chØ tiªu tèt, trong qu¸ tr×nh x©y dùng cÇn ph¶i tÝnh to¸n ®Õn nhiÒu khÝa c¹nh, cÇn ph¶i cã nh÷ng ®¸nh gi¸ mét c¸ch toµn diÖn mäi mÆt cña c¸c thµnh viªn kªnh. Ch¼ng h¹n nh</w:t>
        <w:softHyphen/>
        <w:t xml:space="preserve"> khi ®¸nh gi¸ ho¹t ®éng cña mét ®¹i lý kh«ng chØ nh×n vµo doanh sè b¸n cña anh ta ®Ó ®¸nh gi¸,  ®Ó cã thÓ ®¸nh gi¸ chÝnh x¸c cßn cÇn ph¶i xem xÐt c¸c yÕu tè kh¸c nh</w:t>
        <w:softHyphen/>
        <w:t xml:space="preserve"> møc ®é hîp t¸c, ®Þa bµn ho¹t ®éng tiÕn ®é thanh to¸n .... </w:t>
      </w:r>
    </w:p>
    <w:p>
      <w:pPr>
        <w:pStyle w:val="Normal"/>
        <w:spacing w:lineRule="auto" w:line="360"/>
        <w:ind w:left="218" w:hanging="0"/>
        <w:jc w:val="both"/>
        <w:rPr>
          <w:rFonts w:eastAsia=".VnTime"/>
          <w:spacing w:val="22"/>
          <w:lang w:val="en-US" w:eastAsia="en-US"/>
        </w:rPr>
      </w:pPr>
      <w:r>
        <w:rPr>
          <w:rFonts w:eastAsia=".VnTime"/>
          <w:spacing w:val="22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ind w:left="218" w:hanging="218"/>
        <w:jc w:val="both"/>
        <w:rPr>
          <w:spacing w:val="22"/>
          <w:lang w:val="en-US" w:eastAsia="en-US"/>
        </w:rPr>
      </w:pPr>
      <w:r>
        <w:rPr>
          <w:rFonts w:cs=".VnTimeH" w:ascii=".VnTimeH" w:hAnsi=".VnTimeH"/>
          <w:b/>
          <w:spacing w:val="22"/>
          <w:sz w:val="24"/>
          <w:lang w:val="en-US" w:eastAsia="en-US"/>
        </w:rPr>
        <w:t xml:space="preserve">3.3. Mét sè kiÕn nghÞ </w:t>
      </w:r>
    </w:p>
    <w:p>
      <w:pPr>
        <w:pStyle w:val="Normal"/>
        <w:spacing w:lineRule="auto" w:line="360"/>
        <w:ind w:firstLine="502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  <w:t>Trong c¬ chÕ thÞ tr</w:t>
        <w:softHyphen/>
        <w:t>êng hiÖn nay, c¸c nç lùc cña c¸c doanh nghiÖp sÏ ®¹t ®</w:t>
        <w:softHyphen/>
        <w:t>îc nh÷ng kÕt qu¶ kh¶ quan h¬n nÕu nh</w:t>
        <w:softHyphen/>
        <w:t xml:space="preserve"> cã ®</w:t>
        <w:softHyphen/>
        <w:t>îc sù hç trî tõ phÝa nhµ n</w:t>
        <w:softHyphen/>
        <w:t>íc. C«ng ty TNHH s¶n xuÊt TAGS Ph</w:t>
        <w:softHyphen/>
        <w:t>¬ng §«ng lµ mét doanh nghiÖp trong ngµnh chÕ biÕn thøc ¨n gia sóc, ®©y lµ mét ngµnh ®ang ph¸t triÓn t¹i ViÖt Nam. N«ng nghiÖp lµ mét thÕ m¹nh lín cña n</w:t>
        <w:softHyphen/>
        <w:t>íc ta, t¹o ®iÒu kiÖn thuËn lîi cho c¸c doanh nghiÖp chÕ biÕn thøc ¨n gia sóc ph¸t triÓn chÝnh lµ lµm t¨ng thªm lîi thÕ cho m×nh v× vËy t¹o ®iÒu kiÖn thuËn lîi cho c¸c doanh nghiÖp trong ngµnh thøc ¨n ch¨n nu«i lµ mét viÖc rÊt ®¸ng ®Ó lµm. §Ó t¹o ®iÒu kiÖn cho nghµnh nµy ph¸t triÓn nhµ n</w:t>
        <w:softHyphen/>
        <w:t>íc nªn cã c¸c chÝnh s¸ch hç trî nh</w:t>
        <w:softHyphen/>
        <w:t xml:space="preserve"> :</w:t>
      </w:r>
    </w:p>
    <w:p>
      <w:pPr>
        <w:pStyle w:val="Normal"/>
        <w:spacing w:lineRule="auto" w:line="360"/>
        <w:ind w:left="218" w:firstLine="502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5" w:leader="none"/>
        </w:tabs>
        <w:spacing w:lineRule="auto" w:line="360"/>
        <w:ind w:left="0" w:firstLine="545"/>
        <w:jc w:val="both"/>
        <w:rPr>
          <w:spacing w:val="22"/>
          <w:lang w:val="en-US" w:eastAsia="en-US"/>
        </w:rPr>
      </w:pPr>
      <w:r>
        <w:rPr>
          <w:rFonts w:eastAsia=".VnTime"/>
          <w:spacing w:val="22"/>
          <w:lang w:val="en-US" w:eastAsia="en-US"/>
        </w:rPr>
        <w:t xml:space="preserve"> </w:t>
      </w:r>
      <w:r>
        <w:rPr>
          <w:spacing w:val="22"/>
          <w:lang w:val="en-US" w:eastAsia="en-US"/>
        </w:rPr>
        <w:t>Xo¸ bá hoÆc c¾t gi¶m thuÕ nhËp khÈu nguyªn liÖu chÕ    biÕn thøc ¨n gia sóc nh</w:t>
        <w:softHyphen/>
        <w:t xml:space="preserve"> ng« ®Ëu t</w:t>
        <w:softHyphen/>
        <w:t>¬ng vµ c¸c mÆt hµng kh¸c. §iÒu nµy sÏ gãp phÇn lµm gi¶m chi phÝ th</w:t>
        <w:softHyphen/>
        <w:t>c ¨n(mét thµnh phÇn quan träng cña chi phÝ s¶n xuÊt ®Æc biÖt ®èi víi lîn vµ gia cÇm) vµ t¹o ®iÒu kiÖn cho ngµnh ch¨n nu«i ph¸t triÓn. chÝnh s¸ch th</w:t>
        <w:softHyphen/>
        <w:t>¬ng m¹i nµy cã thÓ ¶nh h</w:t>
        <w:softHyphen/>
        <w:t>ëng ®Õn ng</w:t>
        <w:softHyphen/>
        <w:t>êi s¶n xuÊt nguyªn liÖu thøc ¨n.Tuy nhiªn, víi tèc ®é t¨ng tr</w:t>
        <w:softHyphen/>
        <w:t>ëng cña ngµnh ch¨n nu«i, nhu cÇu vÒ ngµnh chÕ biÕn thøc ¨n còng t¨ng lªn, thóc ®Èy hÖ thèng canh t¸c nguyªn liÖu c¶ vÒ mÆt cung vµ gi¸ c¶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5" w:leader="none"/>
        </w:tabs>
        <w:spacing w:lineRule="auto" w:line="360"/>
        <w:ind w:left="0" w:firstLine="545"/>
        <w:jc w:val="both"/>
        <w:rPr>
          <w:spacing w:val="22"/>
          <w:lang w:val="en-US" w:eastAsia="en-US"/>
        </w:rPr>
      </w:pPr>
      <w:r>
        <w:rPr>
          <w:rFonts w:eastAsia=".VnTime"/>
          <w:spacing w:val="22"/>
          <w:lang w:val="en-US" w:eastAsia="en-US"/>
        </w:rPr>
        <w:t xml:space="preserve"> </w:t>
      </w:r>
      <w:r>
        <w:rPr>
          <w:spacing w:val="22"/>
          <w:lang w:val="en-US" w:eastAsia="en-US"/>
        </w:rPr>
        <w:t>TiÕp tôc hç chä n©ng cao n¨ng suÊt, chÊt l</w:t>
        <w:softHyphen/>
        <w:t>îng vµ chi phÝ s¶n xuÊt nguyªn liÖuchÕ biÕn thøc ¨n gia sóc. KÕt hîp víi c¸c gièng lai vµ n¨ng suÊt cao ®Ó n©ng cao s¶n l</w:t>
        <w:softHyphen/>
        <w:t>îng ng« vµ ®Ëu t</w:t>
        <w:softHyphen/>
        <w:t>¬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5" w:leader="none"/>
        </w:tabs>
        <w:spacing w:lineRule="auto" w:line="360"/>
        <w:ind w:left="0" w:firstLine="545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  <w:t>ThiÕt lËp kiÓm so¸t vµ gi¸m s¸t thøc ¨n gia sóc nh</w:t>
        <w:softHyphen/>
        <w:t xml:space="preserve"> ban kiÓm tra thÞ tr</w:t>
        <w:softHyphen/>
        <w:t>êng. NhiÖm vô kiÓm tra chÊt l</w:t>
        <w:softHyphen/>
        <w:t>îng thøc ¨n th</w:t>
        <w:softHyphen/>
        <w:t>êng xuyªn vµ cã quy ®Þnh râ rµnh ®Ó ph¹t c¸c c«ng ty s¶n xuÊt hµng kÐm chÊt l</w:t>
        <w:softHyphen/>
        <w:t>î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5" w:leader="none"/>
        </w:tabs>
        <w:spacing w:lineRule="auto" w:line="360"/>
        <w:ind w:left="0" w:firstLine="545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  <w:t>ThiÕt lËp hÖ thèng th«nh tin dÞch bÖnh tõ cÊp x· ®Õn cÊp quèc gia bªn c¹nh viÖc ®Çu t</w:t>
        <w:softHyphen/>
        <w:t xml:space="preserve"> c¸c trang thiÕt bÞ ch¨m sãc søc khoÎ vËt nu«i vµ hç trî thu nhËp cho c¸c c¸n bé thó y x·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5" w:leader="none"/>
        </w:tabs>
        <w:spacing w:lineRule="auto" w:line="360"/>
        <w:ind w:left="0" w:firstLine="545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  <w:t>Nhµ n</w:t>
        <w:softHyphen/>
        <w:t>íc nªn khuyÕn khÝch h¬n n÷a chuyÓn ®æi c¬ cÊu m« h×nh kinh tÕ trang tr¹i, viÖc thùc hiÖn thµnh c«ng m« h×nh nµy kh«ng chØ mang l¹i lîi Ých cho bµ con n«ng d©n vµ c¸c doanh nghiÖp s¶n xu©t thøc ¨n c«ng nghiÖp mµ cßn mang l¹i mét nguån lîi kinh tÕ lín cho ®Êt n</w:t>
        <w:softHyphen/>
        <w:t>í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5" w:leader="none"/>
        </w:tabs>
        <w:spacing w:lineRule="auto" w:line="360"/>
        <w:ind w:left="0" w:firstLine="545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  <w:t>§Ó h¹n chÕ rñi ro cña tù do ho¸ th</w:t>
        <w:softHyphen/>
        <w:t>¬ng m¹i, cÇn ph¶i tõng b</w:t>
        <w:softHyphen/>
        <w:t>íc thiÕt lËp mét c¬ chÕ thÝch hîp ®Ó b¶o hé ng</w:t>
        <w:softHyphen/>
        <w:t>êi d©n s¶n xuÊt.</w:t>
      </w:r>
    </w:p>
    <w:p>
      <w:pPr>
        <w:pStyle w:val="Normal"/>
        <w:spacing w:lineRule="auto" w:line="360"/>
        <w:ind w:left="218" w:hanging="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ind w:left="218" w:hanging="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ind w:left="218" w:hanging="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ind w:left="218" w:hanging="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ind w:left="218" w:hanging="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ind w:left="218" w:hanging="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left="218" w:hanging="0"/>
        <w:jc w:val="center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ind w:left="218" w:hanging="0"/>
        <w:jc w:val="center"/>
        <w:rPr>
          <w:rFonts w:ascii=".VnTimeH" w:hAnsi=".VnTimeH" w:cs=".VnTimeH"/>
          <w:b/>
          <w:b/>
          <w:spacing w:val="22"/>
          <w:sz w:val="32"/>
          <w:szCs w:val="32"/>
        </w:rPr>
      </w:pPr>
      <w:r>
        <w:rPr>
          <w:rFonts w:cs=".VnTimeH" w:ascii=".VnTimeH" w:hAnsi=".VnTimeH"/>
          <w:b/>
          <w:spacing w:val="22"/>
          <w:sz w:val="32"/>
          <w:szCs w:val="32"/>
        </w:rPr>
        <w:t>KÕt LuËn</w:t>
      </w:r>
    </w:p>
    <w:p>
      <w:pPr>
        <w:pStyle w:val="Normal"/>
        <w:spacing w:lineRule="auto" w:line="360"/>
        <w:ind w:left="218" w:hanging="0"/>
        <w:jc w:val="both"/>
        <w:rPr>
          <w:rFonts w:eastAsia=".VnTime"/>
          <w:spacing w:val="22"/>
          <w:lang w:val="en-US" w:eastAsia="en-US"/>
        </w:rPr>
      </w:pPr>
      <w:r>
        <w:rPr>
          <w:rFonts w:eastAsia=".VnTime"/>
          <w:spacing w:val="22"/>
          <w:lang w:val="en-US" w:eastAsia="en-US"/>
        </w:rPr>
        <w:t xml:space="preserve">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  <w:spacing w:val="22"/>
          <w:lang w:val="en-US" w:eastAsia="en-US"/>
        </w:rPr>
        <w:t xml:space="preserve"> </w:t>
      </w:r>
      <w:r>
        <w:rPr>
          <w:spacing w:val="22"/>
          <w:lang w:val="en-US" w:eastAsia="en-US"/>
        </w:rPr>
        <w:t>VÊn ®Ò x©y dùng vµ qu¶n trÞ hÖ thèng kªnh ph©n phèi lµ mét ho¹t ®éng hÕt søc quan träng ®èi víi bÊt cø mét doanh nghiÖp nµo ho¹t ®éng trong c¬ chÕ thÞ tr</w:t>
        <w:softHyphen/>
        <w:t>êng. Trong xu thÕ héi nhËp vµ quèc tÕ ho¸ nh</w:t>
        <w:softHyphen/>
        <w:t xml:space="preserve"> hiÖn nay th× vÊn ®Ò nµy cµng trë nªn cÊp thiÕt v× khi tham gia vµo m«i tr</w:t>
        <w:softHyphen/>
        <w:t>êng kinh doanh vµ khu vùc th× sù c¹nh tranh sÏ cùc kú gay g¾t, khi Êy doanh nghiÖp nµo cã hÖ thèng kªnh ph©n phèi m¹nh h¬n sÏ lµ ng</w:t>
        <w:softHyphen/>
        <w:t xml:space="preserve">êi chiÕn th¾ng </w:t>
      </w:r>
    </w:p>
    <w:p>
      <w:pPr>
        <w:pStyle w:val="Normal"/>
        <w:spacing w:lineRule="auto" w:line="360"/>
        <w:ind w:left="218" w:hanging="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  <w:spacing w:val="22"/>
          <w:lang w:val="en-US" w:eastAsia="en-US"/>
        </w:rPr>
        <w:t xml:space="preserve"> </w:t>
      </w:r>
      <w:r>
        <w:rPr>
          <w:spacing w:val="22"/>
          <w:lang w:val="en-US" w:eastAsia="en-US"/>
        </w:rPr>
        <w:t>C«ng ty TNHH s¶n xuÊt TNGS Ph</w:t>
        <w:softHyphen/>
        <w:t>¬ng §«ng trong nh÷ng n¨m ho¹t ®éng võa qua ®· nç lùc v</w:t>
        <w:softHyphen/>
        <w:t>¬n lªn vµ ®· ®¹t ®</w:t>
        <w:softHyphen/>
        <w:t>îc mét sè thµnh tùu trong ho¹t ®éng s¶n xuÊt kinh doanh nãi chung vµ c«ng t¸c x©y dùng vµ qu¶n trÞ hÖ thèng kªnh ph©n phèi nãi riªng. Tuy nhiªn do lµ mét c«ng ty míi, quy m« cßn nhá nªn khã tr¸nh khái cßn nh÷ng h¹n chÕ thiÕu sãt, nh÷ng khã kh¨n v</w:t>
        <w:softHyphen/>
        <w:t>íng m¾c cÇn ph¶i  cè g¾ng t×m tßi h¬n n÷a ®Ó kh¾c phôc, ®¸p øng ®</w:t>
        <w:softHyphen/>
        <w:t>îc sù ph¸t triÓn cña thÞ tr</w:t>
        <w:softHyphen/>
        <w:t>êng vµ cña nÒn kinh tÕ ®Êt n</w:t>
        <w:softHyphen/>
        <w:t>íc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  <w:lang w:val="en-US" w:eastAsia="en-US"/>
        </w:rPr>
        <w:t>Môc tiªu chñ yÕu cña b¸o c¸o thùc tËp nµy lµ nh»m ph©n tÝch t×nh h×nh x©y dùng vµ qu¶n trÞ hÖ thèng kªnh ph©n phèi t¹i c«ng ty s¶n xuÊt thøc ¨n gia sóc Ph</w:t>
        <w:softHyphen/>
        <w:t>¬ng §«ng. Tõ ®ã t×m ra nh÷ng ®iÓm m¹nh ®iÓm yÕu, nh÷ng c¸i lµm ®</w:t>
        <w:softHyphen/>
        <w:t>îc vµ ch</w:t>
        <w:softHyphen/>
        <w:t>a lµm ®</w:t>
        <w:softHyphen/>
        <w:t>îc cña c«ng ty vµ ®Ò xuÊt  mét sè gi¶i ph¸p nh»m gióp c«ng ty hoµn thiÖn h¬n n÷a c«ng t¸c x©y dùng vµ qu¶n trÞ hÖ thèng kªnh ph©n phèi.</w:t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eastAsia=".VnTime"/>
          <w:spacing w:val="22"/>
          <w:lang w:val="en-US" w:eastAsia="en-US"/>
        </w:rPr>
        <w:t xml:space="preserve">       </w:t>
      </w:r>
      <w:r>
        <w:rPr>
          <w:spacing w:val="22"/>
          <w:lang w:val="en-US" w:eastAsia="en-US"/>
        </w:rPr>
        <w:t>Do thêi gian cã h¹n vµ sù thiÕu kinh nghiÖm còng nh</w:t>
        <w:softHyphen/>
        <w:t xml:space="preserve"> hiÓu biÕt ch¾c ch¾n b¸o c¸o nµy vÉn cßn nhiÒu khiÕm khuyÕt, ng</w:t>
        <w:softHyphen/>
        <w:t>êi viÕt mong muèn r»ng sÏ nhËn ®</w:t>
        <w:softHyphen/>
        <w:t>îc sù ®ãng gãp phª b×nh cña thÇy c«, b¹n bÌ vµ c¸c c¸n bé cña c«ng ty ®Ó bµi viÕt ®</w:t>
        <w:softHyphen/>
        <w:t>îc hoµn thiÖn h¬n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2"/>
          <w:lang w:val="en-US" w:eastAsia="en-US"/>
        </w:rPr>
        <w:t>§Ó hoµn thµnh bµi viÕt nµy t«i ®· nhËn ®</w:t>
        <w:softHyphen/>
        <w:t>îc sù gióp ®ì tËn t×nh cña ban l·nh ®¹o nhµ m¸y vµ ®Æc biÖt lµ sù gióp ®ì cña thÇy gi¸o h</w:t>
        <w:softHyphen/>
        <w:t xml:space="preserve">íng dÉn PGS. TS. TrÇn Minh §¹o t«i xin ch©n thµnh c¶m ¬n nh÷ng gióp ®ì quý b¸u ®ã.  </w:t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pacing w:val="22"/>
          <w:lang w:val="en-US" w:eastAsia="en-US"/>
        </w:rPr>
      </w:pPr>
      <w:r>
        <w:rPr>
          <w:rFonts w:cs=".VnTimeH" w:ascii=".VnTimeH" w:hAnsi=".VnTimeH"/>
          <w:b/>
          <w:spacing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pacing w:val="22"/>
          <w:lang w:val="en-US" w:eastAsia="en-US"/>
        </w:rPr>
      </w:pPr>
      <w:r>
        <w:rPr>
          <w:rFonts w:cs=".VnTimeH" w:ascii=".VnTimeH" w:hAnsi=".VnTimeH"/>
          <w:b/>
          <w:spacing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pacing w:val="22"/>
          <w:lang w:val="en-US" w:eastAsia="en-US"/>
        </w:rPr>
      </w:pPr>
      <w:r>
        <w:rPr>
          <w:rFonts w:cs=".VnTimeH" w:ascii=".VnTimeH" w:hAnsi=".VnTimeH"/>
          <w:b/>
          <w:spacing w:val="22"/>
          <w:lang w:val="en-US" w:eastAsia="en-US"/>
        </w:rPr>
        <w:t>Tµi LiÖu Tham Kh¶o</w:t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spacing w:val="22"/>
          <w:lang w:val="en-US" w:eastAsia="en-US"/>
        </w:rPr>
      </w:pPr>
      <w:r>
        <w:rPr>
          <w:rFonts w:cs=".VnTimeH" w:ascii=".VnTimeH" w:hAnsi=".VnTimeH"/>
          <w:b/>
          <w:spacing w:val="22"/>
          <w:lang w:val="en-US" w:eastAsia="en-US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  <w:t>Ch</w:t>
        <w:softHyphen/>
        <w:t>¬ng 7 Gi¸o tr×nh Qu¶n TrÞ Kinh Doanh Tæng Hî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  <w:t xml:space="preserve">Gi¸o tr×nh marketing - §¹i Häc Kinh Tª Quèc D©n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22"/>
          <w:lang w:val="en-US" w:eastAsia="en-US"/>
        </w:rPr>
        <w:t>Marketing c¨n b¶n – Philip kotler</w:t>
      </w:r>
    </w:p>
    <w:p>
      <w:pPr>
        <w:pStyle w:val="Normal"/>
        <w:spacing w:lineRule="auto" w:line="360"/>
        <w:ind w:left="545" w:hanging="0"/>
        <w:jc w:val="both"/>
        <w:rPr>
          <w:rFonts w:eastAsia=".VnTime"/>
          <w:spacing w:val="22"/>
          <w:lang w:val="en-US" w:eastAsia="en-US"/>
        </w:rPr>
      </w:pPr>
      <w:r>
        <w:rPr>
          <w:rFonts w:eastAsia=".VnTime"/>
          <w:spacing w:val="22"/>
          <w:lang w:val="en-US" w:eastAsia="en-US"/>
        </w:rPr>
        <w:t xml:space="preserve">        </w:t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eastAsia=".VnTime"/>
          <w:spacing w:val="22"/>
          <w:lang w:val="en-US" w:eastAsia="en-US"/>
        </w:rPr>
      </w:pPr>
      <w:r>
        <w:rPr>
          <w:rFonts w:eastAsia=".VnTime"/>
          <w:spacing w:val="22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  <w:br/>
        <w:b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pacing w:val="22"/>
          <w:sz w:val="36"/>
          <w:lang w:val="en-US" w:eastAsia="en-US"/>
        </w:rPr>
      </w:pPr>
      <w:r>
        <w:rPr>
          <w:b/>
          <w:spacing w:val="22"/>
          <w:sz w:val="36"/>
          <w:lang w:val="en-US" w:eastAsia="en-US"/>
        </w:rPr>
        <w:t>Môc Lôc</w:t>
      </w:r>
    </w:p>
    <w:p>
      <w:pPr>
        <w:pStyle w:val="Normal"/>
        <w:spacing w:lineRule="auto" w:line="360"/>
        <w:jc w:val="both"/>
        <w:rPr>
          <w:b/>
          <w:b/>
          <w:spacing w:val="22"/>
          <w:sz w:val="36"/>
          <w:lang w:val="en-US" w:eastAsia="en-US"/>
        </w:rPr>
      </w:pPr>
      <w:r>
        <w:rPr>
          <w:b/>
          <w:spacing w:val="22"/>
          <w:sz w:val="36"/>
          <w:lang w:val="en-US" w:eastAsia="en-US"/>
        </w:rPr>
      </w:r>
    </w:p>
    <w:tbl>
      <w:tblPr>
        <w:tblW w:w="8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652"/>
      </w:tblGrid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.VnTimeH" w:hAnsi=".VnTimeH" w:cs=".VnTimeH"/>
                <w:b/>
                <w:b/>
                <w:spacing w:val="22"/>
                <w:lang w:val="en-US" w:eastAsia="en-US"/>
              </w:rPr>
            </w:pPr>
            <w:r>
              <w:rPr>
                <w:rFonts w:cs=".VnTimeH" w:ascii=".VnTimeH" w:hAnsi=".VnTimeH"/>
                <w:b/>
                <w:spacing w:val="22"/>
                <w:lang w:val="en-US" w:eastAsia="en-US"/>
              </w:rPr>
              <w:t>Lêi më ®Çu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1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.VnTimeH" w:hAnsi=".VnTimeH" w:cs=".VnTimeH"/>
                <w:b/>
                <w:b/>
                <w:spacing w:val="22"/>
                <w:szCs w:val="28"/>
                <w:lang w:val="en-US" w:eastAsia="en-US"/>
              </w:rPr>
            </w:pPr>
            <w:r>
              <w:rPr>
                <w:rFonts w:cs=".VnTimeH" w:ascii=".VnTimeH" w:hAnsi=".VnTimeH"/>
                <w:b/>
                <w:spacing w:val="22"/>
                <w:szCs w:val="28"/>
                <w:lang w:val="en-US" w:eastAsia="en-US"/>
              </w:rPr>
              <w:t>PhÇn I: kh¸i qu¸t vÒ thÞ tr</w:t>
              <w:softHyphen/>
              <w:t>êng ch¨n nu«i vµ thøc ¨n gia sóc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H" w:hAnsi=".VnTimeH" w:cs=".VnTimeH"/>
                <w:b/>
                <w:b/>
                <w:spacing w:val="22"/>
                <w:szCs w:val="28"/>
                <w:lang w:val="en-US" w:eastAsia="en-US"/>
              </w:rPr>
            </w:pPr>
            <w:r>
              <w:rPr>
                <w:rFonts w:cs=".VnTimeH" w:ascii=".VnTimeH" w:hAnsi=".VnTimeH"/>
                <w:b/>
                <w:spacing w:val="22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3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.VnTimeH" w:hAnsi=".VnTimeH" w:cs=".VnTimeH"/>
                <w:spacing w:val="22"/>
                <w:sz w:val="24"/>
                <w:lang w:val="en-US" w:eastAsia="en-US"/>
              </w:rPr>
            </w:pPr>
            <w:r>
              <w:rPr>
                <w:rFonts w:cs=".VnTimeH" w:ascii=".VnTimeH" w:hAnsi=".VnTimeH"/>
                <w:spacing w:val="22"/>
                <w:sz w:val="24"/>
                <w:lang w:val="en-US" w:eastAsia="en-US"/>
              </w:rPr>
              <w:t>1.1. t×nh h×nh s¶n xuÊt ch¨n nu«i viÖt nam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3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2"/>
                <w:lang w:val="en-US" w:eastAsia="en-US"/>
              </w:rPr>
            </w:pPr>
            <w:r>
              <w:rPr>
                <w:b/>
                <w:spacing w:val="22"/>
                <w:lang w:val="en-US" w:eastAsia="en-US"/>
              </w:rPr>
              <w:t>1.1.1. Xu h</w:t>
              <w:softHyphen/>
              <w:t>íng ph¸t triÓn ch¨n nu«i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3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2"/>
                <w:lang w:val="en-US" w:eastAsia="en-US"/>
              </w:rPr>
            </w:pPr>
            <w:r>
              <w:rPr>
                <w:b/>
                <w:spacing w:val="22"/>
                <w:lang w:val="en-US" w:eastAsia="en-US"/>
              </w:rPr>
              <w:t>1.1.2. HiÖu qu¶ cña s¶n xuÊt ch¨n nu«i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4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.VnTimeH" w:hAnsi=".VnTimeH" w:cs=".VnTimeH"/>
                <w:spacing w:val="22"/>
                <w:sz w:val="24"/>
                <w:lang w:val="en-US" w:eastAsia="en-US"/>
              </w:rPr>
            </w:pPr>
            <w:r>
              <w:rPr>
                <w:rFonts w:cs=".VnTimeH" w:ascii=".VnTimeH" w:hAnsi=".VnTimeH"/>
                <w:spacing w:val="22"/>
                <w:sz w:val="24"/>
                <w:lang w:val="en-US" w:eastAsia="en-US"/>
              </w:rPr>
              <w:t>1.2. ngµnh s¶n xuÊt thøc ¨n ch¨n nu«i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5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2"/>
                <w:lang w:val="en-US" w:eastAsia="en-US"/>
              </w:rPr>
            </w:pPr>
            <w:r>
              <w:rPr>
                <w:b/>
                <w:spacing w:val="22"/>
                <w:lang w:val="en-US" w:eastAsia="en-US"/>
              </w:rPr>
              <w:t>1.2.1. ThÞ tr</w:t>
              <w:softHyphen/>
              <w:t>êng ngµnh c«ng nghiÖp chÕ biÕn thøc ¨n gia sóc vµ kh¸ch hµ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22"/>
                <w:lang w:val="en-US" w:eastAsia="en-US"/>
              </w:rPr>
            </w:pPr>
            <w:r>
              <w:rPr>
                <w:b/>
                <w:spacing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5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2"/>
                <w:lang w:val="en-US" w:eastAsia="en-US"/>
              </w:rPr>
            </w:pPr>
            <w:r>
              <w:rPr>
                <w:b/>
                <w:spacing w:val="22"/>
                <w:lang w:val="en-US" w:eastAsia="en-US"/>
              </w:rPr>
              <w:t>1.2.2. §èi thñ c¹nh tranh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8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.VnTimeH" w:hAnsi=".VnTimeH" w:cs=".VnTimeH"/>
                <w:spacing w:val="22"/>
                <w:sz w:val="24"/>
                <w:lang w:val="en-US" w:eastAsia="en-US"/>
              </w:rPr>
            </w:pPr>
            <w:r>
              <w:rPr>
                <w:rFonts w:cs=".VnTimeH" w:ascii=".VnTimeH" w:hAnsi=".VnTimeH"/>
                <w:spacing w:val="22"/>
                <w:sz w:val="24"/>
                <w:lang w:val="en-US" w:eastAsia="en-US"/>
              </w:rPr>
              <w:t>1.3. Nguyªn liÖu trong chÕ biÕn thøc ¨n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9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.VnTimeH" w:hAnsi=".VnTimeH" w:cs=".VnTimeH"/>
                <w:b/>
                <w:b/>
                <w:spacing w:val="22"/>
                <w:lang w:val="en-US" w:eastAsia="en-US"/>
              </w:rPr>
            </w:pPr>
            <w:r>
              <w:rPr>
                <w:rFonts w:cs=".VnTimeH" w:ascii=".VnTimeH" w:hAnsi=".VnTimeH"/>
                <w:b/>
                <w:spacing w:val="22"/>
                <w:lang w:val="en-US" w:eastAsia="en-US"/>
              </w:rPr>
              <w:t>PhÇn II: thøc tr¹ng x©y dùng vµ qu¶n trÞ hÖ thèng kªnh ph©n phèi TAGS t¹i c«ng ty TNHH XuÊt nhËp khÈu ph</w:t>
              <w:softHyphen/>
              <w:t>¬ng ®«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H" w:hAnsi=".VnTimeH" w:cs=".VnTimeH"/>
                <w:b/>
                <w:b/>
                <w:spacing w:val="22"/>
                <w:lang w:val="en-US" w:eastAsia="en-US"/>
              </w:rPr>
            </w:pPr>
            <w:r>
              <w:rPr>
                <w:rFonts w:cs=".VnTimeH" w:ascii=".VnTimeH" w:hAnsi=".VnTimeH"/>
                <w:b/>
                <w:spacing w:val="22"/>
                <w:lang w:val="en-US" w:eastAsia="en-US"/>
              </w:rPr>
            </w:r>
          </w:p>
          <w:p>
            <w:pPr>
              <w:pStyle w:val="Normal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.VnTimeH" w:hAnsi=".VnTimeH" w:cs=".VnTimeH"/>
                <w:spacing w:val="22"/>
                <w:lang w:val="en-US" w:eastAsia="en-US"/>
              </w:rPr>
            </w:pPr>
            <w:r>
              <w:rPr>
                <w:rFonts w:cs=".VnTimeH" w:ascii=".VnTimeH" w:hAnsi=".VnTimeH"/>
                <w:spacing w:val="22"/>
                <w:lang w:val="en-US" w:eastAsia="en-US"/>
              </w:rPr>
              <w:t>2.1.kh¸i qu¸t vÒ c«ng ty tnhh xuÊt nhËp khÈu ph</w:t>
              <w:softHyphen/>
              <w:t>¬ng ®«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H" w:hAnsi=".VnTimeH" w:cs=".VnTimeH"/>
                <w:spacing w:val="22"/>
                <w:lang w:val="en-US" w:eastAsia="en-US"/>
              </w:rPr>
            </w:pPr>
            <w:r>
              <w:rPr>
                <w:rFonts w:cs=".VnTimeH" w:ascii=".VnTimeH" w:hAnsi=".VnTimeH"/>
                <w:spacing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11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2"/>
                <w:lang w:val="en-US" w:eastAsia="en-US"/>
              </w:rPr>
            </w:pPr>
            <w:r>
              <w:rPr>
                <w:b/>
                <w:spacing w:val="22"/>
                <w:lang w:val="en-US" w:eastAsia="en-US"/>
              </w:rPr>
              <w:t>2.1.1. Qu¸ tr×nh h×nh thµnh vµ ph¸t triÓn cña c«ng ty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11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2"/>
                <w:lang w:val="en-US" w:eastAsia="en-US"/>
              </w:rPr>
            </w:pPr>
            <w:r>
              <w:rPr>
                <w:b/>
                <w:spacing w:val="22"/>
                <w:lang w:val="en-US" w:eastAsia="en-US"/>
              </w:rPr>
              <w:t>2.1.2. Thùc tr¹ng s¶n xuÊt kinh doanh cña c«ng ty trong hai n¨m võa qua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22"/>
                <w:lang w:val="en-US" w:eastAsia="en-US"/>
              </w:rPr>
            </w:pPr>
            <w:r>
              <w:rPr>
                <w:b/>
                <w:spacing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13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pacing w:val="22"/>
                <w:lang w:val="en-US" w:eastAsia="en-US"/>
              </w:rPr>
            </w:pPr>
            <w:r>
              <w:rPr>
                <w:b/>
                <w:i/>
                <w:spacing w:val="22"/>
                <w:lang w:val="en-US" w:eastAsia="en-US"/>
              </w:rPr>
              <w:t>2.1.2.1. T×nh h×nh s¶n xuÊt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13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pacing w:val="22"/>
                <w:lang w:val="en-US" w:eastAsia="en-US"/>
              </w:rPr>
            </w:pPr>
            <w:r>
              <w:rPr>
                <w:b/>
                <w:i/>
                <w:spacing w:val="22"/>
                <w:lang w:val="en-US" w:eastAsia="en-US"/>
              </w:rPr>
              <w:t>2.1.2.2. T×nh h×nh tiªu thô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14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2"/>
                <w:lang w:val="en-US" w:eastAsia="en-US"/>
              </w:rPr>
            </w:pPr>
            <w:r>
              <w:rPr>
                <w:b/>
                <w:spacing w:val="22"/>
                <w:lang w:val="en-US" w:eastAsia="en-US"/>
              </w:rPr>
              <w:t>2.1.3. §¸nh gi¸ chung vÒ t×nh h×nh cña c«ng ty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15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.VnTimeH" w:hAnsi=".VnTimeH" w:cs=".VnTimeH"/>
                <w:spacing w:val="22"/>
                <w:sz w:val="24"/>
                <w:lang w:val="en-US" w:eastAsia="en-US"/>
              </w:rPr>
            </w:pPr>
            <w:r>
              <w:rPr>
                <w:rFonts w:cs=".VnTimeH" w:ascii=".VnTimeH" w:hAnsi=".VnTimeH"/>
                <w:spacing w:val="22"/>
                <w:sz w:val="24"/>
                <w:lang w:val="en-US" w:eastAsia="en-US"/>
              </w:rPr>
              <w:t>2.2. nh÷ng nh©n tè ¶nh h</w:t>
              <w:softHyphen/>
              <w:t>ëng ®Õn viÖc x©y dùng vµ qu¶n trÞ hÖ thèng kªnh ph©n phèi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H" w:hAnsi=".VnTimeH" w:cs=".VnTimeH"/>
                <w:spacing w:val="22"/>
                <w:sz w:val="24"/>
                <w:lang w:val="en-US" w:eastAsia="en-US"/>
              </w:rPr>
            </w:pPr>
            <w:r>
              <w:rPr>
                <w:rFonts w:cs=".VnTimeH" w:ascii=".VnTimeH" w:hAnsi=".VnTimeH"/>
                <w:spacing w:val="22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17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2"/>
                <w:lang w:val="en-US" w:eastAsia="en-US"/>
              </w:rPr>
            </w:pPr>
            <w:r>
              <w:rPr>
                <w:b/>
                <w:spacing w:val="22"/>
                <w:lang w:val="en-US" w:eastAsia="en-US"/>
              </w:rPr>
              <w:t>2.2.1. Nh÷ng nh©n tè bªn tro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17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2"/>
                <w:lang w:val="en-US" w:eastAsia="en-US"/>
              </w:rPr>
            </w:pPr>
            <w:r>
              <w:rPr>
                <w:b/>
                <w:spacing w:val="22"/>
                <w:lang w:val="en-US" w:eastAsia="en-US"/>
              </w:rPr>
              <w:t>2.2.2. Nh÷ng nh©n tè bªn ngoµi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21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.VnTimeH" w:hAnsi=".VnTimeH" w:cs=".VnTimeH"/>
                <w:spacing w:val="22"/>
                <w:sz w:val="24"/>
                <w:lang w:val="en-US" w:eastAsia="en-US"/>
              </w:rPr>
            </w:pPr>
            <w:r>
              <w:rPr>
                <w:rFonts w:cs=".VnTimeH" w:ascii=".VnTimeH" w:hAnsi=".VnTimeH"/>
                <w:spacing w:val="22"/>
                <w:sz w:val="24"/>
                <w:lang w:val="en-US" w:eastAsia="en-US"/>
              </w:rPr>
              <w:t>2.3. thùc tr¹ng vÒ x©y dùng vµ qu¶n trÞ hÖ thèng kªnh ph©n phèi t¹i c«ng ty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H" w:hAnsi=".VnTimeH" w:cs=".VnTimeH"/>
                <w:spacing w:val="22"/>
                <w:sz w:val="24"/>
                <w:lang w:val="en-US" w:eastAsia="en-US"/>
              </w:rPr>
            </w:pPr>
            <w:r>
              <w:rPr>
                <w:rFonts w:cs=".VnTimeH" w:ascii=".VnTimeH" w:hAnsi=".VnTimeH"/>
                <w:spacing w:val="22"/>
                <w:sz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2"/>
                <w:lang w:val="en-US" w:eastAsia="en-US"/>
              </w:rPr>
            </w:pPr>
            <w:r>
              <w:rPr>
                <w:b/>
                <w:spacing w:val="22"/>
                <w:lang w:val="en-US" w:eastAsia="en-US"/>
              </w:rPr>
              <w:t>2.3.1. ThiÕt kÕ hÖ thèng kªnh ph©n phèi t¹i c«ng ty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24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2"/>
                <w:lang w:val="en-US" w:eastAsia="en-US"/>
              </w:rPr>
            </w:pPr>
            <w:r>
              <w:rPr>
                <w:b/>
                <w:spacing w:val="22"/>
                <w:lang w:val="en-US" w:eastAsia="en-US"/>
              </w:rPr>
              <w:t>2.3.2. Qu¶n trÞ hÖ thèng kªnh ph©n phèi t¹i c«ng ty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27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2"/>
                <w:lang w:val="en-US" w:eastAsia="en-US"/>
              </w:rPr>
            </w:pPr>
            <w:r>
              <w:rPr>
                <w:b/>
                <w:spacing w:val="22"/>
                <w:lang w:val="en-US" w:eastAsia="en-US"/>
              </w:rPr>
              <w:t>2.3.3. §¸nh gi¸ chung ho¹t ®éng kªnh ph©n phèi t¹i c«ng ty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22"/>
                <w:lang w:val="en-US" w:eastAsia="en-US"/>
              </w:rPr>
            </w:pPr>
            <w:r>
              <w:rPr>
                <w:b/>
                <w:spacing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31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H" w:ascii=".VnTimeH" w:hAnsi=".VnTimeH"/>
                <w:b/>
                <w:spacing w:val="22"/>
                <w:lang w:val="en-US" w:eastAsia="en-US"/>
              </w:rPr>
              <w:t>PhÇn III: mét sè gi¶i ph¸p hoµn thiÖn hÖ thèng kªnh ph©n phèi tags t¹i c«ng ty tnhh xuÊt nhËp khÈu ph</w:t>
              <w:softHyphen/>
              <w:t xml:space="preserve">¬ng ®«ng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H" w:hAnsi=".VnTimeH" w:cs=".VnTimeH"/>
                <w:b/>
                <w:b/>
                <w:spacing w:val="22"/>
                <w:lang w:val="en-US" w:eastAsia="en-US"/>
              </w:rPr>
            </w:pPr>
            <w:r>
              <w:rPr>
                <w:rFonts w:cs=".VnTimeH" w:ascii=".VnTimeH" w:hAnsi=".VnTimeH"/>
                <w:b/>
                <w:spacing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33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.VnTimeH" w:hAnsi=".VnTimeH" w:cs=".VnTimeH"/>
                <w:spacing w:val="22"/>
                <w:sz w:val="24"/>
                <w:lang w:val="en-US" w:eastAsia="en-US"/>
              </w:rPr>
            </w:pPr>
            <w:r>
              <w:rPr>
                <w:rFonts w:cs=".VnTimeH" w:ascii=".VnTimeH" w:hAnsi=".VnTimeH"/>
                <w:spacing w:val="22"/>
                <w:sz w:val="24"/>
                <w:lang w:val="en-US" w:eastAsia="en-US"/>
              </w:rPr>
              <w:t>3.1. ph</w:t>
              <w:softHyphen/>
              <w:t>¬ng h</w:t>
              <w:softHyphen/>
              <w:t>íng ph¸t triÓn t¹i  c«ng ty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33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2"/>
                <w:lang w:val="en-US" w:eastAsia="en-US"/>
              </w:rPr>
            </w:pPr>
            <w:r>
              <w:rPr>
                <w:b/>
                <w:spacing w:val="22"/>
                <w:lang w:val="en-US" w:eastAsia="en-US"/>
              </w:rPr>
              <w:t>3.1.1. Ph</w:t>
              <w:softHyphen/>
              <w:t>¬ng h</w:t>
              <w:softHyphen/>
              <w:t xml:space="preserve">íng chung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33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2"/>
                <w:lang w:val="en-US" w:eastAsia="en-US"/>
              </w:rPr>
            </w:pPr>
            <w:r>
              <w:rPr>
                <w:b/>
                <w:spacing w:val="22"/>
                <w:lang w:val="en-US" w:eastAsia="en-US"/>
              </w:rPr>
              <w:t>3.1.2. Mét sè môc tiªu cô thÓ vÒ viÖc x©y dùng vµ qu¶n trÞ hÖ thèng kªnh ph©n phèi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22"/>
                <w:lang w:val="en-US" w:eastAsia="en-US"/>
              </w:rPr>
            </w:pPr>
            <w:r>
              <w:rPr>
                <w:b/>
                <w:spacing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.VnTimeH" w:hAnsi=".VnTimeH" w:cs=".VnTimeH"/>
                <w:spacing w:val="22"/>
                <w:sz w:val="24"/>
                <w:lang w:val="en-US" w:eastAsia="en-US"/>
              </w:rPr>
            </w:pPr>
            <w:r>
              <w:rPr>
                <w:rFonts w:cs=".VnTimeH" w:ascii=".VnTimeH" w:hAnsi=".VnTimeH"/>
                <w:spacing w:val="22"/>
                <w:sz w:val="24"/>
                <w:lang w:val="en-US" w:eastAsia="en-US"/>
              </w:rPr>
              <w:t>3.2. mét sè gi¶i ph¸p chñ yÕu nh»m hoµn thiÖn hÖ thèng kªnh ph©n phèi t¹i c«ng ty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H" w:hAnsi=".VnTimeH" w:cs=".VnTimeH"/>
                <w:spacing w:val="22"/>
                <w:sz w:val="24"/>
                <w:lang w:val="en-US" w:eastAsia="en-US"/>
              </w:rPr>
            </w:pPr>
            <w:r>
              <w:rPr>
                <w:rFonts w:cs=".VnTimeH" w:ascii=".VnTimeH" w:hAnsi=".VnTimeH"/>
                <w:spacing w:val="22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36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2"/>
                <w:lang w:val="en-US" w:eastAsia="en-US"/>
              </w:rPr>
            </w:pPr>
            <w:r>
              <w:rPr>
                <w:b/>
                <w:spacing w:val="22"/>
                <w:lang w:val="en-US" w:eastAsia="en-US"/>
              </w:rPr>
              <w:t xml:space="preserve">3.2.1. Nhãm c¸c gi¶i ph¸p vÒ kªnh ph©n phèi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36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2"/>
                <w:lang w:val="en-US" w:eastAsia="en-US"/>
              </w:rPr>
            </w:pPr>
            <w:r>
              <w:rPr>
                <w:b/>
                <w:spacing w:val="22"/>
                <w:lang w:val="en-US" w:eastAsia="en-US"/>
              </w:rPr>
              <w:t>3.2.2. Nhãm c¸c gi¶i ph¸p vÒ qu¶n trÞ kªnh ph©n phèi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42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.VnTimeH" w:hAnsi=".VnTimeH" w:cs=".VnTimeH"/>
                <w:spacing w:val="22"/>
                <w:sz w:val="24"/>
                <w:lang w:val="en-US" w:eastAsia="en-US"/>
              </w:rPr>
            </w:pPr>
            <w:r>
              <w:rPr>
                <w:rFonts w:cs=".VnTimeH" w:ascii=".VnTimeH" w:hAnsi=".VnTimeH"/>
                <w:spacing w:val="22"/>
                <w:sz w:val="24"/>
                <w:lang w:val="en-US" w:eastAsia="en-US"/>
              </w:rPr>
              <w:t xml:space="preserve">3.3. ®Ò xuÊt kiÕn nghÞ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47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.VnTimeH" w:hAnsi=".VnTimeH" w:cs=".VnTimeH"/>
                <w:b/>
                <w:b/>
                <w:spacing w:val="22"/>
                <w:lang w:val="en-US" w:eastAsia="en-US"/>
              </w:rPr>
            </w:pPr>
            <w:r>
              <w:rPr>
                <w:rFonts w:cs=".VnTimeH" w:ascii=".VnTimeH" w:hAnsi=".VnTimeH"/>
                <w:b/>
                <w:spacing w:val="22"/>
                <w:lang w:val="en-US" w:eastAsia="en-US"/>
              </w:rPr>
              <w:t>KÕt luËn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49</w:t>
            </w:r>
          </w:p>
        </w:tc>
      </w:tr>
      <w:tr>
        <w:trPr/>
        <w:tc>
          <w:tcPr>
            <w:tcW w:w="817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2"/>
                <w:lang w:val="en-US" w:eastAsia="en-US"/>
              </w:rPr>
            </w:pPr>
            <w:r>
              <w:rPr>
                <w:b/>
                <w:spacing w:val="22"/>
                <w:lang w:val="en-US" w:eastAsia="en-US"/>
              </w:rPr>
              <w:t>Tµi liÖu tham kh¶o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2"/>
                <w:lang w:val="en-US" w:eastAsia="en-US"/>
              </w:rPr>
            </w:pPr>
            <w:r>
              <w:rPr>
                <w:spacing w:val="22"/>
                <w:lang w:val="en-US" w:eastAsia="en-US"/>
              </w:rPr>
              <w:t>51</w:t>
            </w:r>
          </w:p>
        </w:tc>
      </w:tr>
    </w:tbl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p>
      <w:pPr>
        <w:pStyle w:val="TextBodyIndent"/>
        <w:tabs>
          <w:tab w:val="clear" w:pos="720"/>
          <w:tab w:val="left" w:pos="0" w:leader="none"/>
        </w:tabs>
        <w:ind w:left="0" w:right="-189" w:hanging="109"/>
        <w:jc w:val="both"/>
        <w:rPr>
          <w:spacing w:val="22"/>
          <w:lang w:val="en-US" w:eastAsia="en-US"/>
        </w:rPr>
      </w:pPr>
      <w:r>
        <w:rPr>
          <w:spacing w:val="22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987" w:right="131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  <w:font w:name=".VnSouther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b/>
        <w:b/>
      </w:rPr>
    </w:pPr>
    <w:r>
      <w:rPr>
        <w:b/>
      </w:rPr>
      <w:t>Tr</w:t>
      <w:softHyphen/>
      <w:t>êng §H kinh tÕ Quèc d©n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b/>
      </w:rPr>
      <w:t>Chuyªn ®Ò tèt nghiÖp                                                       TrÇn Kh¶i Ch©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8"/>
        </w:tabs>
        <w:ind w:left="9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8" w:hanging="0"/>
      <w:jc w:val="center"/>
      <w:outlineLvl w:val="1"/>
    </w:pPr>
    <w:rPr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9" w:leader="none"/>
      </w:tabs>
      <w:spacing w:lineRule="auto" w:line="360"/>
      <w:ind w:left="57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590" w:hanging="0"/>
      <w:jc w:val="both"/>
      <w:outlineLvl w:val="3"/>
    </w:pPr>
    <w:rPr>
      <w:b/>
      <w:b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590" w:hanging="0"/>
      <w:jc w:val="both"/>
      <w:outlineLvl w:val="4"/>
    </w:pPr>
    <w:rPr>
      <w:i/>
      <w:iCs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950" w:hanging="0"/>
      <w:jc w:val="center"/>
      <w:outlineLvl w:val="5"/>
    </w:pPr>
    <w:rPr>
      <w:b/>
      <w:bCs/>
      <w:i/>
      <w:iCs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" w:leader="none"/>
      </w:tabs>
      <w:spacing w:lineRule="auto" w:line="360"/>
      <w:ind w:left="109" w:hanging="0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09" w:leader="none"/>
      </w:tabs>
      <w:spacing w:lineRule="auto" w:line="360"/>
      <w:ind w:left="109" w:hanging="0"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120" w:right="-29" w:hanging="0"/>
      <w:jc w:val="both"/>
    </w:pPr>
    <w:rPr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i/>
      <w:iCs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gure">
    <w:name w:val="Figure"/>
    <w:basedOn w:val="Normal"/>
    <w:qFormat/>
    <w:pPr>
      <w:tabs>
        <w:tab w:val="clear" w:pos="720"/>
        <w:tab w:val="left" w:pos="5220" w:leader="none"/>
      </w:tabs>
      <w:spacing w:lineRule="auto" w:line="288" w:before="120" w:after="0"/>
      <w:jc w:val="both"/>
    </w:pPr>
    <w:rPr>
      <w:rFonts w:ascii="Times New Roman" w:hAnsi="Times New Roman" w:cs="Times New Roman"/>
      <w:b/>
      <w:sz w:val="24"/>
      <w:lang w:val="en-US" w:eastAsia="en-US"/>
    </w:rPr>
  </w:style>
  <w:style w:type="paragraph" w:styleId="Cnuoi">
    <w:name w:val="Cnuoi"/>
    <w:basedOn w:val="Normal"/>
    <w:qFormat/>
    <w:pPr>
      <w:tabs>
        <w:tab w:val="clear" w:pos="720"/>
        <w:tab w:val="left" w:pos="6660" w:leader="none"/>
      </w:tabs>
      <w:spacing w:lineRule="auto" w:line="288" w:before="120" w:after="0"/>
      <w:jc w:val="both"/>
    </w:pPr>
    <w:rPr>
      <w:rFonts w:ascii="Times New Roman" w:hAnsi="Times New Roman" w:cs="Times New Roman"/>
      <w:color w:val="000000"/>
      <w:sz w:val="24"/>
    </w:rPr>
  </w:style>
  <w:style w:type="paragraph" w:styleId="Source">
    <w:name w:val="source"/>
    <w:basedOn w:val="Cnuoi"/>
    <w:qFormat/>
    <w:pPr>
      <w:spacing w:lineRule="auto" w:line="240" w:before="0" w:after="0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00:00Z</dcterms:created>
  <dc:creator>ThanhLV</dc:creator>
  <dc:description/>
  <dc:language>en-US</dc:language>
  <cp:lastModifiedBy>user</cp:lastModifiedBy>
  <cp:lastPrinted>2005-06-30T14:33:00Z</cp:lastPrinted>
  <dcterms:modified xsi:type="dcterms:W3CDTF">2005-06-30T21:35:00Z</dcterms:modified>
  <cp:revision>142</cp:revision>
  <dc:subject/>
  <dc:title>Ch­ng I</dc:title>
</cp:coreProperties>
</file>