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94105</wp:posOffset>
            </wp:positionH>
            <wp:positionV relativeFrom="paragraph">
              <wp:posOffset>-914400</wp:posOffset>
            </wp:positionV>
            <wp:extent cx="3809365" cy="2066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widowControl/>
        <w:rPr>
          <w:rFonts w:ascii="Verdana" w:hAnsi="Verdana" w:eastAsia="Verdana" w:cs="Verdana"/>
          <w:color w:val="FF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FF0000"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color w:val="FF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color w:val="FF0000"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características da série de equipamentos CDJ-2000nexus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Compatível com software de DJ rekordbox incluído e a aplicação rekordbox app para smartphones e tablets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Carregamento de faixas via USB, cartão SD ou Wi-Fi</w:t>
      </w:r>
      <w:r>
        <w:rPr>
          <w:rStyle w:val="EndnoteCharacters"/>
          <w:rStyle w:val="EndnoteAnchor"/>
          <w:rFonts w:eastAsia="Verdana" w:cs="Verdana" w:ascii="Verdana" w:hAnsi="Verdana"/>
          <w:sz w:val="20"/>
          <w:szCs w:val="20"/>
        </w:rPr>
        <w:endnoteReference w:id="2"/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Pro DJ link permite a partilhar a fonte com quatro leitores ligados com cabo LAN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Funções Master Tempo e Quantizer aperfeiçoadas 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Master Sync de quatro decks e Hot Cue Auto Load 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Exibição de onda com Wave Zoom e maior possibilidade de visualização dos detalhes das faixas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A função Slip Mode continua reproduzir faixas em modo mute durante a execução de loops, reverse e scratches, retomando a sua reprodução no final de execução de cada técnica.</w:t>
      </w:r>
    </w:p>
    <w:p>
      <w:pPr>
        <w:pStyle w:val="Normal"/>
        <w:widowControl/>
        <w:numPr>
          <w:ilvl w:val="0"/>
          <w:numId w:val="2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A função My Settings permite aceder imediatamente às preferências pessoais</w:t>
      </w:r>
    </w:p>
    <w:p>
      <w:pPr>
        <w:pStyle w:val="Normal"/>
        <w:widowControl/>
        <w:rPr>
          <w:rFonts w:ascii="Verdana" w:hAnsi="Verdana" w:eastAsia="Verdana" w:cs="Verdana"/>
          <w:color w:val="FFFFFF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FFFFFF"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características da série de equipamentos DJM-900nexus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 xml:space="preserve">Novidades da Edição em Platina: </w:t>
      </w: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O novo oscilador de cristais de alto desempenho permite uma redução de jitter de cerca de 25 %. A precisão das funções D/A, A/D e DSP foram aperfeiçoadas. A estabilização do fornecimento de potência assegura uma reprodução ainda mais fiel ao original 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Novidades da Edição em Platina:</w:t>
      </w: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 terminais banhados em ouro para melhor qualidade de som e maior durabilidade 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Pro DJ link permite a partilhar a fonte com quatro leitores ligados com cabo LAN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Seis Sound Colour FX e 13 Beat FX quantizados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X-Pad oferece o controlo de Beat FX com um dedo só. 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 xml:space="preserve">Totalmente compatível com TRAKTOR™ para ligações mais simples e instantâneas. 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funções de SRMX-1000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pt-PT" w:eastAsia="pt-PT"/>
        </w:rPr>
        <w:t>NOVIDADE!</w:t>
      </w: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 xml:space="preserve"> GUI em Platina 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Mesa de mistura três-em-um, permite aos DJ efetuar misturas num instante.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Hardware de alto desempenho totalmente personalizável inclui o software de edição remixbox™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Controlador dedicado para plug-ins VST/AU/RTAS compatíveis.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Recria efeitos de qualidade de estúdio e sons de beatbox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DEz Scene FX e quatro bancos de samples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Multiple FX e Release FX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Função Quantize e Auto BPM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Isolador de 3 bandas e isolador FX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>X-Pad sensível ao toque com o exclusivo Pitch Roll</w:t>
      </w:r>
    </w:p>
    <w:p>
      <w:pPr>
        <w:pStyle w:val="Normal"/>
        <w:numPr>
          <w:ilvl w:val="0"/>
          <w:numId w:val="4"/>
        </w:numPr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  <w:t xml:space="preserve">Leitor de cartões SD permite carregar as suas definições na ca bine de uma forma instantânea </w:t>
      </w:r>
    </w:p>
    <w:p>
      <w:pPr>
        <w:pStyle w:val="Normal"/>
        <w:widowControl/>
        <w:rPr>
          <w:rFonts w:ascii="Verdana" w:hAnsi="Verdana" w:eastAsia="Verdana" w:cs="Verdana"/>
          <w:color w:val="000000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características de CDJ-2000nexus Platinum Edition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00"/>
        <w:gridCol w:w="4261"/>
      </w:tblGrid>
      <w:tr>
        <w:trPr>
          <w:trHeight w:val="33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Equipamentos compatíveis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 w:eastAsia="pt-PT"/>
              </w:rPr>
              <w:t>iPhone/iPad/iPod Touch, Telemóveis/ tablets Android, etc.,</w:t>
            </w:r>
          </w:p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spositivos de armazenamento USB (memórias flash/HDD, etc.) cartões SD, computadores (Mac/Windows)</w:t>
            </w:r>
          </w:p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D, CD-R/RW, DVD±R/RW/R-DL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Ficheiros compatíveis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MP3, AAC, WAV, AIFF</w:t>
            </w:r>
          </w:p>
        </w:tc>
      </w:tr>
      <w:tr>
        <w:trPr>
          <w:trHeight w:val="28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istemas de armazenamento USB suportados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FAT32, FAT, HFS+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sposta em frequência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 xml:space="preserve">4 Hz 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～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0 kHz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lação Sinal/Ruído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115 dB ou superior</w:t>
            </w:r>
          </w:p>
        </w:tc>
      </w:tr>
      <w:tr>
        <w:trPr>
          <w:trHeight w:val="230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storção Harmónica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0,0018% ou inferior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ortas USB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orta USB Tipo A ×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１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, porta USB Tipo B ×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１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aídas de áudio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AUDIO OUT(RCA) ×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１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, DIGITAL OUT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AXIAL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）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×1</w:t>
            </w:r>
          </w:p>
        </w:tc>
      </w:tr>
      <w:tr>
        <w:trPr>
          <w:trHeight w:val="230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Outras portas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　　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LAN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100Base-TX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）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×1, CONTROL(φ3.5 mm mini plug) ×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１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Voltagem de saída de áudio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.0 V rms</w:t>
            </w:r>
          </w:p>
        </w:tc>
      </w:tr>
      <w:tr>
        <w:trPr>
          <w:trHeight w:val="245" w:hRule="atLeast"/>
        </w:trPr>
        <w:tc>
          <w:tcPr>
            <w:tcW w:w="27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otência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AC 220-240V (50 Hz/ 60 Hz)</w:t>
            </w:r>
          </w:p>
        </w:tc>
      </w:tr>
      <w:tr>
        <w:trPr>
          <w:trHeight w:val="23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nsumo de energia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37 W</w:t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mensões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>　</w:t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320 mm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W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）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× 405,7 mm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）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× 106,5 mm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H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）</w:t>
            </w:r>
          </w:p>
        </w:tc>
      </w:tr>
      <w:tr>
        <w:trPr>
          <w:trHeight w:val="245" w:hRule="atLeast"/>
        </w:trPr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eso</w:t>
            </w:r>
          </w:p>
        </w:tc>
        <w:tc>
          <w:tcPr>
            <w:tcW w:w="5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4,7 kg</w:t>
            </w:r>
          </w:p>
        </w:tc>
      </w:tr>
      <w:tr>
        <w:trPr>
          <w:trHeight w:val="339" w:hRule="atLeast"/>
          <w:cantSplit w:val="true"/>
        </w:trPr>
        <w:tc>
          <w:tcPr>
            <w:tcW w:w="426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pt-PT" w:eastAsia="pt-PT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pt-PT" w:eastAsia="pt-PT"/>
              </w:rPr>
              <w:t>Software de gestão de música rekorbox™ (incluído)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O suportados</w:t>
            </w:r>
          </w:p>
        </w:tc>
        <w:tc>
          <w:tcPr>
            <w:tcW w:w="576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t-PT"/>
              </w:rPr>
              <w:t>Mac OS®X 10.5.8, 10.6 ou 10.7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t-PT"/>
              </w:rPr>
              <w:t>Windows®7 Home Premium/Professional/Ultimate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t-PT"/>
              </w:rPr>
              <w:t>Windows®8/ Windows®8 Pro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t-PT"/>
              </w:rPr>
              <w:t>Windows Vista® Home Basic/Home Premium/ Ultimate/Business (SP2 ou superior)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t-PT"/>
              </w:rPr>
              <w:t>Windows® XP Home Edition/Professional (SP3 ou superor)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color w:val="000000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pt-PT" w:eastAsia="pt-PT"/>
              </w:rPr>
              <w:t>(*Windows® XP Professional x64 não compatível)</w:t>
            </w:r>
          </w:p>
        </w:tc>
      </w:tr>
      <w:tr>
        <w:trPr>
          <w:trHeight w:val="339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Ficheiros compatíveis</w:t>
            </w:r>
          </w:p>
        </w:tc>
        <w:tc>
          <w:tcPr>
            <w:tcW w:w="576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MP3, AAC, WAV, AIFF</w:t>
            </w:r>
          </w:p>
        </w:tc>
      </w:tr>
    </w:tbl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características de DJM-900nexus Platinum Edition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061"/>
      </w:tblGrid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Número de canai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4 canais de áudio, 2 canais mic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Terminais de entrad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en-US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 w:eastAsia="pt-PT"/>
              </w:rPr>
              <w:t>CD/LINE×5 (RCA), PHONO×3 (RCA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GITAL IN×4 (COAXIAL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MIC×2 (XLR e PHONE de 1/4 polegadas(duplo) ×1, PHONE de 1/4 polegadas×1)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Terminais de saíd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MASTER OUT×2 (RCA×1, XLR×1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BOOTH OUTx1(PHONE de 1/4 polegadas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HEADPHONE MONITOR OUT×1 (PHONE no painel superior de 1/4 polegadas×1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C OUT×1 (RCA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GITAL OUT×1 (COAXIAL)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Outras porta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END×1 (PHONE de 1/4 polegadas PHONE), RETURN×1 (PHONE de 1/4 polegadas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MIDI OUT×1 (DIN de 5 pol.), Porta USB Tipo B ×1, porta LINK ×1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Taxa de amostragem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96 kHz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nversor D/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32 bit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nversor A/D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4 bit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sposta em frequênci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0 Hz - 20 kHz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storção Harmónic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0,004% ou inferior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lação S/R da entrada LINE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 xml:space="preserve">107 dB ou superior 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Head Room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19 dB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otênci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lineRule="exact" w:line="240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AC 220-240 V (50 Hz/ 60 Hz)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nsumo de energi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42 W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mensões externa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 xml:space="preserve">331 mm 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L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 xml:space="preserve">） 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 xml:space="preserve">× 409 mm 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 xml:space="preserve">） 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 xml:space="preserve">× 108 mm 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>（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A)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eso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7,1 kg</w:t>
            </w:r>
          </w:p>
        </w:tc>
      </w:tr>
    </w:tbl>
    <w:p>
      <w:pPr>
        <w:pStyle w:val="Normal"/>
        <w:widowControl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  <w:szCs w:val="20"/>
          <w:lang w:val="pt-PT" w:eastAsia="pt-PT"/>
        </w:rPr>
        <w:t>As principais características de RMX-1000 Platinum Edition</w:t>
      </w:r>
      <w:r>
        <w:rPr>
          <w:rFonts w:eastAsia="Verdana" w:cs="Arial" w:ascii="Arial" w:hAnsi="Arial"/>
          <w:b/>
          <w:bCs/>
          <w:sz w:val="20"/>
          <w:szCs w:val="20"/>
          <w:lang w:val="pt-PT" w:eastAsia="pt-PT"/>
        </w:rPr>
        <w:t>: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tbl>
      <w:tblPr>
        <w:tblW w:w="85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5989"/>
      </w:tblGrid>
      <w:tr>
        <w:trPr>
          <w:trHeight w:val="270" w:hRule="atLeast"/>
        </w:trPr>
        <w:tc>
          <w:tcPr>
            <w:tcW w:w="2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Entradas</w:t>
            </w:r>
          </w:p>
        </w:tc>
        <w:tc>
          <w:tcPr>
            <w:tcW w:w="598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CA x 1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hono (Φ6.3 mm) x 1</w:t>
            </w:r>
          </w:p>
        </w:tc>
      </w:tr>
      <w:tr>
        <w:trPr>
          <w:trHeight w:val="272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aídas</w:t>
            </w:r>
          </w:p>
        </w:tc>
        <w:tc>
          <w:tcPr>
            <w:tcW w:w="59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CA x 1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hono (Φ6.3 mm) x 1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Outras portas</w:t>
            </w:r>
          </w:p>
        </w:tc>
        <w:tc>
          <w:tcPr>
            <w:tcW w:w="59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orta USB</w:t>
            </w:r>
            <w:r>
              <w:rPr>
                <w:rFonts w:ascii="Verdana" w:hAnsi="Verdana" w:cs="MS Gothic" w:eastAsia="Verdana"/>
                <w:sz w:val="20"/>
                <w:szCs w:val="20"/>
                <w:lang w:val="pt-PT" w:eastAsia="pt-PT"/>
              </w:rPr>
              <w:t>　</w:t>
            </w:r>
            <w:r>
              <w:rPr>
                <w:rFonts w:ascii="Verdana" w:hAnsi="Verdana" w:cs="Times New Roman" w:eastAsia="Verdana"/>
                <w:sz w:val="20"/>
                <w:szCs w:val="20"/>
                <w:lang w:val="pt-PT" w:eastAsia="pt-PT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Tipo B x 1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Taxa de amostragem</w:t>
            </w:r>
          </w:p>
        </w:tc>
        <w:tc>
          <w:tcPr>
            <w:tcW w:w="59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48 kHz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Conversor A/D e D/A</w:t>
            </w:r>
          </w:p>
        </w:tc>
        <w:tc>
          <w:tcPr>
            <w:tcW w:w="59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4 bit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sposta em frequência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0 Hz – 20 kHz</w:t>
            </w:r>
          </w:p>
        </w:tc>
      </w:tr>
      <w:tr>
        <w:trPr>
          <w:trHeight w:val="272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storção Harmónica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0,005% ou inferior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lação Sinal/Ruído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102 dB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Head Room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20 dB</w:t>
            </w:r>
          </w:p>
        </w:tc>
      </w:tr>
      <w:tr>
        <w:trPr>
          <w:trHeight w:val="272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Software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remixbox™, Plug-in RMX-1000</w:t>
            </w:r>
          </w:p>
        </w:tc>
      </w:tr>
      <w:tr>
        <w:trPr>
          <w:trHeight w:val="272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Dimensões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334 mm (L) x 157 mm (A) x 357  mm (P)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Peso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  <w:lang w:val="pt-PT" w:eastAsia="pt-P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t-PT" w:eastAsia="pt-PT"/>
              </w:rPr>
              <w:t>1,3 kg</w:t>
            </w:r>
          </w:p>
        </w:tc>
      </w:tr>
    </w:tbl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widowControl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  <w:t xml:space="preserve">Imagens de imprensa estão disponíveis em: </w:t>
      </w:r>
      <w:hyperlink r:id="rId3">
        <w:r>
          <w:rPr>
            <w:rStyle w:val="InternetLink"/>
            <w:rFonts w:eastAsia="Verdana" w:cs="Verdana" w:ascii="Verdana" w:hAnsi="Verdana"/>
            <w:b/>
            <w:bCs/>
            <w:sz w:val="20"/>
            <w:szCs w:val="20"/>
          </w:rPr>
          <w:t>www.prosvlink.net</w:t>
        </w:r>
      </w:hyperlink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  <w:t xml:space="preserve"> com a palavra-chave: prodj321.</w:t>
      </w:r>
    </w:p>
    <w:p>
      <w:pPr>
        <w:pStyle w:val="Normal"/>
        <w:widowControl/>
        <w:rPr>
          <w:rFonts w:ascii="Verdana" w:hAnsi="Verdana" w:eastAsia="Verdana" w:cs="Verdana"/>
          <w:b/>
          <w:b/>
          <w:bCs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t-PT" w:eastAsia="pt-PT"/>
        </w:rPr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Mac e Mas OS são marcas comerciais da Apple Inc, registadas nos EUA e outros países.</w:t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spacing w:lineRule="exact" w:line="240"/>
        <w:ind w:left="140" w:right="0" w:hanging="1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Windows®, Windows®7, Windows®8,  Windows Vista® e Windows XP são marcas comerciais ou marcas comerciais registadas da Microsoft Corporation (EUA) nos Estados Unidos e outros países.</w:t>
      </w:r>
    </w:p>
    <w:p>
      <w:pPr>
        <w:pStyle w:val="Normal"/>
        <w:spacing w:lineRule="exact" w:line="240"/>
        <w:ind w:left="140" w:right="0" w:hanging="1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* rekordbox™ é uma marca registada da Pioneer Inc.</w:t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</w:r>
    </w:p>
    <w:p>
      <w:pPr>
        <w:pStyle w:val="Normal"/>
        <w:spacing w:lineRule="exact" w:line="240"/>
        <w:rPr>
          <w:rFonts w:ascii="Verdana" w:hAnsi="Verdana" w:eastAsia="Verdana" w:cs="Verdana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sz w:val="20"/>
          <w:szCs w:val="20"/>
          <w:lang w:val="pt-PT" w:eastAsia="pt-PT"/>
        </w:rPr>
        <w:t>*  Outras marcas e designações são a propriedade dos seus respectivos proprietários.</w:t>
      </w:r>
    </w:p>
    <w:p>
      <w:pPr>
        <w:pStyle w:val="Normal"/>
        <w:widowControl/>
        <w:rPr>
          <w:rFonts w:ascii="Verdana" w:hAnsi="Verdana" w:eastAsia="Verdana" w:cs="Verdana"/>
          <w:color w:val="3366FF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3366FF"/>
          <w:sz w:val="20"/>
          <w:szCs w:val="20"/>
          <w:lang w:val="pt-PT" w:eastAsia="pt-PT"/>
        </w:rPr>
      </w:r>
    </w:p>
    <w:p>
      <w:pPr>
        <w:pStyle w:val="Normal"/>
        <w:widowControl/>
        <w:jc w:val="center"/>
        <w:rPr>
          <w:rFonts w:ascii="Verdana" w:hAnsi="Verdana" w:eastAsia="Verdana" w:cs="Verdana"/>
          <w:color w:val="3366FF"/>
          <w:sz w:val="20"/>
          <w:szCs w:val="20"/>
          <w:lang w:val="pt-PT" w:eastAsia="pt-PT"/>
        </w:rPr>
      </w:pPr>
      <w:r>
        <w:rPr>
          <w:rFonts w:eastAsia="Verdana" w:cs="Verdana" w:ascii="Verdana" w:hAnsi="Verdana"/>
          <w:color w:val="3366FF"/>
          <w:sz w:val="20"/>
          <w:szCs w:val="20"/>
          <w:lang w:val="pt-PT" w:eastAsia="pt-PT"/>
        </w:rPr>
      </w:r>
    </w:p>
    <w:sectPr>
      <w:endnotePr>
        <w:numFmt w:val="decimal"/>
      </w:end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Caracteresdenotafinal"/>
          <w:rFonts w:ascii="Verdana" w:hAnsi="Verdana" w:cs="Verdana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text"/>
        <w:rPr/>
      </w:pPr>
      <w:r>
        <w:rPr>
          <w:rStyle w:val="Endnotereference"/>
          <w:rFonts w:cs="Verdana" w:ascii="Verdana" w:hAnsi="Verdana"/>
          <w:sz w:val="20"/>
          <w:szCs w:val="20"/>
        </w:rPr>
        <w:tab/>
        <w:t>?</w:t>
      </w:r>
      <w:r>
        <w:rPr>
          <w:rFonts w:cs="Verdana" w:ascii="Verdana" w:hAnsi="Verdana"/>
          <w:sz w:val="20"/>
          <w:szCs w:val="20"/>
          <w:lang w:val="pt-PT"/>
        </w:rPr>
        <w:t xml:space="preserve"> Necessita de ligação com router sem fios</w:t>
      </w:r>
    </w:p>
    <w:p>
      <w:pPr>
        <w:pStyle w:val="Endnote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sz w:val="20"/>
          <w:szCs w:val="20"/>
          <w:lang w:val="pt-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MS ??">
    <w:charset w:val="00"/>
    <w:family w:val="roman"/>
    <w:pitch w:val="variable"/>
  </w:font>
  <w:font w:name="Lucida Grande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??" w:cs="Cambria"/>
      <w:color w:val="auto"/>
      <w:kern w:val="2"/>
      <w:sz w:val="24"/>
      <w:szCs w:val="24"/>
      <w:lang w:val="en-GB" w:eastAsia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eastAsia="MS ????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tulo3Carcter">
    <w:name w:val="Título 3 Carácter"/>
    <w:qFormat/>
    <w:rPr>
      <w:rFonts w:ascii="Cambria" w:hAnsi="Cambria" w:eastAsia="MS ????" w:cs="Cambria"/>
      <w:b/>
      <w:bCs/>
      <w:color w:val="4F81BD"/>
      <w:sz w:val="24"/>
      <w:szCs w:val="24"/>
      <w:lang w:eastAsia="en-US"/>
    </w:rPr>
  </w:style>
  <w:style w:type="character" w:styleId="RodapCarcter">
    <w:name w:val="Rodapé Carácter"/>
    <w:qFormat/>
    <w:rPr>
      <w:rFonts w:ascii="MS ??" w:hAnsi="MS ??" w:eastAsia="MS ??" w:cs="MS ??"/>
      <w:sz w:val="22"/>
      <w:szCs w:val="22"/>
      <w:lang w:eastAsia="ja-JP"/>
    </w:rPr>
  </w:style>
  <w:style w:type="character" w:styleId="Annotationreference">
    <w:name w:val="annotation reference"/>
    <w:qFormat/>
    <w:rPr>
      <w:rFonts w:cs="Times New Roman"/>
      <w:sz w:val="18"/>
      <w:szCs w:val="18"/>
    </w:rPr>
  </w:style>
  <w:style w:type="character" w:styleId="TextodecomentrioCarcter">
    <w:name w:val="Texto de comentário Carácter"/>
    <w:qFormat/>
    <w:rPr>
      <w:rFonts w:cs="Times New Roman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TextodebaloCarcter">
    <w:name w:val="Texto de balão Carácter"/>
    <w:qFormat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xtodenotadefimCarcter">
    <w:name w:val="Texto de nota de fim Carácter"/>
    <w:qFormat/>
    <w:rPr>
      <w:rFonts w:cs="Times New Roman"/>
      <w:sz w:val="24"/>
      <w:szCs w:val="24"/>
      <w:lang w:eastAsia="en-US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CabealhoCarcter">
    <w:name w:val="Cabeçalho Carácter"/>
    <w:qFormat/>
    <w:rPr>
      <w:rFonts w:cs="Times New Roman"/>
      <w:sz w:val="24"/>
      <w:szCs w:val="24"/>
      <w:lang w:eastAsia="en-US"/>
    </w:rPr>
  </w:style>
  <w:style w:type="character" w:styleId="Caracteresdenotafinal">
    <w:name w:val="Caracteres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rodap">
    <w:name w:val="Caracteres de nota de rodapé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">
    <w:name w:val="Cabeçalho"/>
    <w:basedOn w:val="Normal"/>
    <w:next w:val="TextBody"/>
    <w:qFormat/>
    <w:pPr>
      <w:keepNext w:val="true"/>
      <w:tabs>
        <w:tab w:val="clear" w:pos="709"/>
        <w:tab w:val="center" w:pos="4252" w:leader="none"/>
        <w:tab w:val="right" w:pos="8504" w:leader="none"/>
      </w:tabs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252" w:leader="none"/>
        <w:tab w:val="right" w:pos="8504" w:leader="none"/>
      </w:tabs>
      <w:spacing w:lineRule="exact" w:line="240"/>
      <w:jc w:val="both"/>
    </w:pPr>
    <w:rPr>
      <w:rFonts w:ascii="MS ??" w:hAnsi="MS ??" w:cs="MS ??"/>
      <w:sz w:val="22"/>
      <w:szCs w:val="22"/>
      <w:lang w:val="en-US" w:eastAsia="ja-JP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mbria" w:hAnsi="Cambria" w:eastAsia="MS ??" w:cs="Times New Roman"/>
      <w:b/>
      <w:bCs/>
      <w:color w:val="auto"/>
      <w:kern w:val="2"/>
      <w:sz w:val="20"/>
      <w:szCs w:val="20"/>
      <w:lang w:val="pt-PT" w:eastAsia="pt-PT"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MS Minngs"/>
      <w:lang w:val="en-US"/>
    </w:rPr>
  </w:style>
  <w:style w:type="paragraph" w:styleId="Endnotetext">
    <w:name w:val="endnote text"/>
    <w:basedOn w:val="Normal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svlink.net/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44:00Z</dcterms:created>
  <dc:creator>Klara Kubiak</dc:creator>
  <dc:description/>
  <dc:language>en-US</dc:language>
  <cp:lastModifiedBy>Sara Karim</cp:lastModifiedBy>
  <cp:lastPrinted>2013-01-16T15:47:00Z</cp:lastPrinted>
  <dcterms:modified xsi:type="dcterms:W3CDTF">2013-01-21T14:44:00Z</dcterms:modified>
  <cp:revision>2</cp:revision>
  <dc:subject/>
  <dc:title/>
</cp:coreProperties>
</file>