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285</wp:posOffset>
                </wp:positionH>
                <wp:positionV relativeFrom="paragraph">
                  <wp:posOffset>620395</wp:posOffset>
                </wp:positionV>
                <wp:extent cx="5472430" cy="3771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3771360"/>
                          <a:chOff x="0" y="0"/>
                          <a:chExt cx="5472360" cy="37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236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438840"/>
                            <a:ext cx="4865400" cy="29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SPIDER WE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 xml:space="preserve">JARINGAN INDIKATOR Pencapaian Kompetens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nl-NL"/>
                                </w:rPr>
                                <w:t>Te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SD/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5pt;margin-top:48.85pt;width:430.9pt;height:296.95pt" coordorigin="2591,977" coordsize="8618,5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1;top:977;width:8617;height:5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7;top:1668;width:7661;height:4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SPIDER WEB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 xml:space="preserve">JARINGAN INDIKATOR Pencapaian Kompetens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nl-NL"/>
                          </w:rPr>
                          <w:t>Tematik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SD/MI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/>
      </w:pP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065</wp:posOffset>
                </wp:positionH>
                <wp:positionV relativeFrom="paragraph">
                  <wp:posOffset>34290</wp:posOffset>
                </wp:positionV>
                <wp:extent cx="8420735" cy="5361940"/>
                <wp:effectExtent l="81280" t="812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760" cy="5361840"/>
                          <a:chOff x="0" y="0"/>
                          <a:chExt cx="8420760" cy="5361840"/>
                        </a:xfrm>
                      </wpg:grpSpPr>
                      <wps:wsp>
                        <wps:cNvSpPr txBox="1"/>
                        <wps:spPr>
                          <a:xfrm>
                            <a:off x="3996000" y="2171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i Sendi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880" y="2047320"/>
                            <a:ext cx="2171880" cy="132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dokumen diri dan keluarg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 yang berkesan  waktu kecil tentang diri dan keluarga  melalui dokume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cara memelihara dokumen pribad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mpaikan pendapat/ komentar tentang peristiwa yang dialami tem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514600"/>
                            <a:ext cx="9910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19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ngarkan teks pendek yang dibacakan gur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enjawab pertanyaan tentang isi teks pendek yang dibacakan guru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teks bacaan dengan bahasa sendir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afsirkan isi puisi dengan bahasa sendiri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awab  pertanyaan tentang isi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deklamasikan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isi puisi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peragakan percakap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percakap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kan tanggapan terhadap cerita tem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klamasikan puisi dengan ekspresi yang tep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teks dengan bersuar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ajukan pertanyaan bacaan,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isi puisi.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lengkapi cerita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usun kalimat  menjadi cerita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dengan mewnggunakan huruf bersambung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kaliamt yang didikte guru dengan menggunakan huruf sambung dan memperhatikan penggunaan huruf capital dan tanda titi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huruf capital dalam kalim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880" y="3990960"/>
                            <a:ext cx="194328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P K 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arti ruku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manfaat saling berbagi dengan tem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151440"/>
                            <a:ext cx="3391560" cy="221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bilangan 1 samapai 500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bilangan lebih besa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bilangan lebih kecil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dua buah bilangan dengan menggunakan symbol &lt;, &gt; , =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kumpulan benda denagn menggunakan istilah lebih dari, kurang dar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bilangan dari yang terkecil ke terbesa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bilangan dari yang terbesar ke terkec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langan dengan benar secara urut dari 1 – 500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pengertian bilangan genap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pengertian bilangan ganjil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perbedaan bilangan genap dan ganjil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urutkan bilangan ganjil  dari 1 – 21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utkan bilangan genap dari 2 – 2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04760"/>
                            <a:ext cx="4077360" cy="17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berbagai jenis bidang dan bentuk ritme keseimbangan dan kesatu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lokkan berbbagai ukuran : bintik, garis, bidang warna, dan bentuk pada benda dua dan tiga dimensi di alam sekitar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ngkapkan perasaan ketertarikan pada imajinatif dan berbagai unsure rupa benda di alam sekita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objek benda alam yang menari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ngkapkan perasaan secara lisan tentang objek imajinatif yang diamati dari berbagai unsure seni rupa dan perpaduannya pada karya seni rup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keindahan unsure rupa dan perpaduannya dan karya seni rup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gerak angina sepoi-sepoi dengan gerak angina rebu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perbedaan air mengalir dengan air sedang bergelomba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7480" y="104760"/>
                            <a:ext cx="1943280" cy="13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bagian utama tubuh hewan di sekitar rumah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identifikasi bagian utama tumbuh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sifat benda padat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sifat benda cai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72280" y="1361520"/>
                            <a:ext cx="156276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273384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857680"/>
                            <a:ext cx="1028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057400"/>
                            <a:ext cx="19432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9720" y="1844640"/>
                            <a:ext cx="3744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2.7pt;width:663.05pt;height:422.2pt" coordorigin="419,54" coordsize="13261,8444">
                <v:shape id="shape_0" fillcolor="white" stroked="t" o:allowincell="f" style="position:absolute;left:6712;top:3474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i Sendi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260;top:3278;width:3419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dokumen diri dan keluarg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 yang berkesan  waktu kecil tentang diri dan keluarga  melalui dokume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cara memelihara dokumen pribad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mpaikan pendapat/ komentar tentang peristiwa yang dialami tem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879,4014" to="10439,4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419;top:54;width:3239;height:8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ngarkan teks pendek yang dibacakan gur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enjawab pertanyaan tentang isi teks pendek yang dibacakan guru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teks bacaan dengan bahasa sendir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afsirkan isi puisi dengan bahasa sendiri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awab  pertanyaan tentang isi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deklamasikan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isi puisi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peragakan percakap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percakap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kan tanggapan terhadap cerita tem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klamasikan puisi dengan ekspresi yang tep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teks dengan bersuar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ajukan pertanyaan bacaan,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isi puisi.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lengkapi cerita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usun kalimat  menjadi cerita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dengan mewnggunakan huruf bersambung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kaliamt yang didikte guru dengan menggunakan huruf sambung dan memperhatikan penggunaan huruf capital dan tanda titi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huruf capital dalam kalim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260;top:6339;width:3059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P K 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arti ruku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manfaat saling berbagi dengan tem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98;top:5017;width:5340;height:3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bilangan 1 samapai 500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bilangan lebih besa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bilangan lebih kecil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dua buah bilangan dengan menggunakan symbol &lt;, &gt; , =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kumpulan benda denagn menggunakan istilah lebih dari, kurang dar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bilangan dari yang terkecil ke terbesa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bilangan dari yang terbesar ke terkeci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langan dengan benar secara urut dari 1 – 500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pengertian bilangan genap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pengertian bilangan ganjil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perbedaan bilangan genap dan ganjil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urutkan bilangan ganjil  dari 1 – 21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utkan bilangan genap dari 2 – 2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59;top:219;width:6420;height:2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berbagai jenis bidang dan bentuk ritme keseimbangan dan kesatu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lokkan berbbagai ukuran : bintik, garis, bidang warna, dan bentuk pada benda dua dan tiga dimensi di alam sekitar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ngkapkan perasaan ketertarikan pada imajinatif dan berbagai unsure rupa benda di alam sekita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objek benda alam yang menari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ngkapkan perasaan secara lisan tentang objek imajinatif yang diamati dari berbagai unsure seni rupa dan perpaduannya pada karya seni rup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keindahan unsure rupa dan perpaduannya dan karya seni rup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gerak angina sepoi-sepoi dengan gerak angina rebu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perbedaan air mengalir dengan air sedang bergelomba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620;top:219;width:3059;height:2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bagian utama tubuh hewan di sekitar rumah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identifikasi bagian utama tumbuh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sifat benda padat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sifat benda ca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879,2198" to="11339,36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8820,4359" to="10799,6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5639,4554" to="7258,499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659,3294" to="6718,40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379,2959" to="7437,34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72100</wp:posOffset>
            </wp:positionH>
            <wp:positionV relativeFrom="paragraph">
              <wp:posOffset>1828800</wp:posOffset>
            </wp:positionV>
            <wp:extent cx="925830" cy="1106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</wp:posOffset>
                </wp:positionH>
                <wp:positionV relativeFrom="paragraph">
                  <wp:posOffset>342900</wp:posOffset>
                </wp:positionV>
                <wp:extent cx="8343900" cy="5029200"/>
                <wp:effectExtent l="81280" t="812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029200"/>
                          <a:chOff x="0" y="0"/>
                          <a:chExt cx="8344080" cy="5029200"/>
                        </a:xfrm>
                      </wpg:grpSpPr>
                      <wps:wsp>
                        <wps:cNvSpPr txBox="1"/>
                        <wps:spPr>
                          <a:xfrm>
                            <a:off x="2743200" y="1828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 xml:space="preserve">Peristiw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57600"/>
                            <a:ext cx="1600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jenis-jenis dokumen pribadi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jenis-jenis dokumen keluarg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dokumen dengan bena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 penting dalam keluarga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543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SBK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uat gambar ekpre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ajang  hasil karya gambar ekpres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karya seni rupa dengan teknik cetak tunggal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karya seni rupa dengan teknik cetak tunggal. dengan cetakan bahan alam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tak dengan teknik lipat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ukan gerakan tari dengan meniru gerak tumbuh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ukan gerakan tari dengan menirukan gerakan binatang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ukan gerakan tari secar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erkelompok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43080"/>
                            <a:ext cx="17146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ngarkan pesan teks pendek yang dibisikan oleh tem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mpaikan pesan yang didengar pada orang lai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imak cerita bacaan pende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teks bacaan dengan lis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 bacaan secara lis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ceritakan kegiat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 tanggapan pada kegiat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gambar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gambar yang telah uru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teks dengan bersuara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ajukan pertanyaan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ingkas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kalimat menjadi cerit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rangan pendek dengan memperhatikan tanda titi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limat dengan bentuk huruf yang indah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ulis pengalaman sendir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usun kata menjadi kalimat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kalim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2857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Sains / IP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arti tumbuh pada hewan dan tumbuh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ebutkan perubahan yang terjadi pada hew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proses pertumbuhan pada tumbuh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praktekan pertumbuhan tumbuhan dengan jangka waktu yang ditentuk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roses pertumbuhan pada hewan dengan fase-fase tertent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roses pertumbuhan pada tanam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derhana untuk membuktikan perbedaan sifat benda padat dan benda cai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perubahan benda padat setelah dipanask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identifikasi perubahan benda padat setelah didinginka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perubahan benda padat setelah bila dilakukan sesuatu terhadap benda itu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perubahan benda cair  setelah dipanaska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perubahan benda padat setelah didinginka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perubahan benda padat menjadi benda l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1714680" cy="249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2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nilai tempat ratusan, puluhan dan satua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ada bilangan bilang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nilai tempat ratusan ,puluhan dan satu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lambang bilangan ratusan ,puluhan dan satu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aikan lambang bilangan menurut nilai tempatny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aikan  bilangan 3angka yang terdiri dari ratusan puluhan dan satu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 nilai temp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at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ka pada bilangan 3 angk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nilai tempat suatu bilangan melalui permai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600200" cy="166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contoh saling berbagi di sekol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arti tolong menolong.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contohtolong menolong di rum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contoh tolong menolong di sekolah.</w:t>
                              </w:r>
                            </w:p>
                            <w:p>
                              <w:pPr>
                                <w:tabs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240048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2125440"/>
                            <a:ext cx="241920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25748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28600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004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4860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27pt;width:657pt;height:396.05pt" coordorigin="329,540" coordsize="13140,7921">
                <v:shape id="shape_0" fillcolor="white" stroked="t" o:allowincell="f" style="position:absolute;left:4649;top:342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 xml:space="preserve">Peristiw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29;top:6300;width:25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jenis-jenis dokumen pribadi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jenis-jenis dokumen keluarg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dokumen dengan bena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 penting dalam keluarga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289;top:540;width:55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SBK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uat gambar ekpre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ajang  hasil karya gambar ekpres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karya seni rupa dengan teknik cetak tunggal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karya seni rupa dengan teknik cetak tunggal. dengan cetakan bahan alam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tak dengan teknik lipat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ukan gerakan tari dengan meniru gerak tumbuh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ukan gerakan tari dengan menirukan gerakan binatang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ukan gerakan tari secar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erkelompok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769;top:1081;width:269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ngarkan pesan teks pendek yang dibisikan oleh tem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mpaikan pesan yang didengar pada orang lai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imak cerita bacaan pende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teks bacaan dengan lis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 bacaan secara lis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ceritakan kegiat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 tanggapan pada kegiat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gambar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gambar yang telah uru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teks dengan bersuara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ajukan pertanyaan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ingkas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kalimat menjadi cerit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rangan pendek dengan memperhatikan tanda titi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limat dengan bentuk huruf yang indah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ulis pengalaman sendir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usun kata menjadi kalimat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kalim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29;top:4681;width:44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Sains / IP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arti tumbuh pada hewan dan tumbuh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ebutkan perubahan yang terjadi pada hew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proses pertumbuhan pada tumbuh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praktekan pertumbuhan tumbuhan dengan jangka waktu yang ditentuk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roses pertumbuhan pada hewan dengan fase-fase tertent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roses pertumbuhan pada tanam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derhana untuk membuktikan perbedaan sifat benda padat dan benda cai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perubahan benda padat setelah dipanask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identifikasi perubahan benda padat setelah didinginka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perubahan benda padat setelah bila dilakukan sesuatu terhadap benda itu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perubahan benda cair  setelah dipanaska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perubahan benda padat setelah didinginka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perubahan benda padat menjadi benda l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9;top:1260;width:2699;height:3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2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nilai tempat ratusan, puluhan dan satua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ada bilangan bilang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nilai tempat ratusan ,puluhan dan satu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lambang bilangan ratusan ,puluhan dan satu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aikan lambang bilangan menurut nilai tempatny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aikan  bilangan 3angka yang terdiri dari ratusan puluhan dan satu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 nilai temp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atu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gka pada bilangan 3 angk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nilai tempat suatu bilangan melalui permainan</w:t>
                        </w:r>
                      </w:p>
                      <w:p>
                        <w:pPr>
                          <w:overflowPunct w:val="false"/>
                          <w:bidi w:val="0"/>
                          <w:ind w:left="-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9;top:5580;width:2519;height:2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contoh saling berbagi di sekol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arti tolong menolong.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contohtolong menolong di rum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contoh tolong menolong di sekolah.</w:t>
                        </w:r>
                      </w:p>
                      <w:p>
                        <w:pPr>
                          <w:tabs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469,4321" to="5008,6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959,3887" to="10768,4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209,2521" to="5008,34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849,4140" to="4648,55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5909,4321" to="6268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089,2881" to="7528,3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615</wp:posOffset>
                </wp:positionH>
                <wp:positionV relativeFrom="paragraph">
                  <wp:posOffset>317500</wp:posOffset>
                </wp:positionV>
                <wp:extent cx="8572500" cy="5283200"/>
                <wp:effectExtent l="81280" t="81280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283360"/>
                          <a:chOff x="0" y="0"/>
                          <a:chExt cx="8572680" cy="5283360"/>
                        </a:xfrm>
                      </wpg:grpSpPr>
                      <wps:wsp>
                        <wps:cNvSpPr/>
                        <wps:spPr>
                          <a:xfrm flipV="1">
                            <a:off x="4343400" y="18288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768760"/>
                            <a:ext cx="139140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2171880"/>
                            <a:ext cx="2400480" cy="265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en-US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knik meminjam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embaca symbol +, - , = dalam pengerjaan hitung bilang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symbol +, - , = dalam pengerjaan hitung bilang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bah kalimat pengurangan ke bentuk penjumlah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umlah bilangan tanpa teknik menyimp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umlah bilangan denga satu kali teknik menyimp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lesaikan soal cerita yang berhubungan   dengan penjumlahan bilang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angkan bilangan tanp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angkan bilangan dengan menggunakan satu kali teknik meminja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lesaikan soal cerita yang berhubungan   dengan pengurangan  bilang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lesaikan soal hitung campuran 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lesaikan soal hitung campuran dalam bentuk ceri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208296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32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en-US" w:bidi="ar-SA"/>
                                </w:rPr>
                                <w:t xml:space="preserve">Hibur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45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en-US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ngarkan pesan teks pendek yang dibisikan oleh tem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mpaikan pesan yang didengar pada orang lai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imak cerita bacaan pende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teks bacaan dengan lis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 bacaan secara lis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ceritakan kegiat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 tanggapan pada kegiat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gambar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gambar yang telah uru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teks dengan bersuara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ajukan pertanyaan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ingkas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kalimat menjadi cerit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rangan pendek dengan memperhatikan tanda titi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limat dengan bentuk huruf yang indah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ulis pengalaman sendir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usun kata menjadi kalimat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kalim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dengan mewnggunakan huruf bersamb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kaliamt yang didikte guru dengan menggunakan huruf sambung dan memperhatikan penggunaan huruf capital dan tanda t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20574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en-US" w:bidi="ar-SA"/>
                                </w:rPr>
                                <w:t>Sains / IP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 buah yang berbiji banyak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 buah yang berbiji sedikit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benda padat yang ada di lingkungan sekitar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benda cair yang ada di lingkungan sekitar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kegunaan benda padat yang ada di lingkungan kel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311148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jenis koleksi barang keluarg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 yang menyenangkan di rum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114480"/>
                            <a:ext cx="1600200" cy="142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en-US" w:bidi="ar-SA"/>
                                </w:rPr>
                                <w:t>SBK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sumber bunyi 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kuat dan melemahnya bunyi dengan gerakan / tepuk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kesesuai gerakan / tepukan dengan rangkaian bunyi yang diperdengarka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finisikan nad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finisikan iram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nada dan irama.]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kesesuaina gerak dengan iring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kesesuaian gerak berpindah temapat dengan ruang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1943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;Courier New" w:hAnsi="Harlow Solid Italic;Courier New" w:eastAsia="Times New Roman" w:cs="Harlow Solid Italic;Courier New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daftar kegiatan pembagian tugas di rum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sanakan piket di kelas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 cara merawat tumbuhan dengan baik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cara meraw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ewan peliharaan di ruma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960" y="1600200"/>
                            <a:ext cx="59112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3120" y="1433880"/>
                            <a:ext cx="150372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2654280"/>
                            <a:ext cx="10090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68760"/>
                            <a:ext cx="198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3105720" y="3759120"/>
                            <a:ext cx="2286000" cy="15238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5pt;width:675pt;height:416pt" coordorigin="149,500" coordsize="13500,8320">
                <v:line id="shape_0" from="6989,3380" to="7528,42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388,4860" to="5578,5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9869;top:3920;width:3779;height:4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en-US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knik meminjam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embaca symbol +, - , = dalam pengerjaan hitung bilang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symbol +, - , = dalam pengerjaan hitung bilang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bah kalimat pengurangan ke bentuk penjumlah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umlah bilangan tanpa teknik menyimp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umlah bilangan denga satu kali teknik menyimp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lesaikan soal cerita yang berhubungan   dengan penjumlahan bilang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angkan bilangan tanp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angkan bilangan dengan menggunakan satu kali teknik meminja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lesaikan soal cerita yang berhubungan   dengan pengurangan  bilang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lesaikan soal hitung campuran 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lesaikan soal hitung campuran dalam bentuk ceri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5;top:378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32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en-US" w:bidi="ar-SA"/>
                          </w:rPr>
                          <w:t xml:space="preserve">Hibura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9;top:500;width:3239;height:7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en-US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ngarkan pesan teks pendek yang dibisikan oleh tem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mpaikan pesan yang didengar pada orang lai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imak cerita bacaan pende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teks bacaan dengan lis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 bacaan secara lis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ceritakan kegiat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 tanggapan pada kegiat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gambar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gambar yang telah uru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teks dengan bersuara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ajukan pertanyaan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ingkas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kalimat menjadi cerit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rangan pendek dengan memperhatikan tanda titi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limat dengan bentuk huruf yang indah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ulis pengalaman sendir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usun kata menjadi kalimat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kalim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dengan mewnggunakan huruf bersambung.</w:t>
                        </w:r>
                      </w:p>
                      <w:p>
                        <w:pPr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kaliamt yang didikte guru dengan menggunakan huruf sambung dan memperhatikan penggunaan huruf capital dan tanda t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809;top:680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en-US" w:bidi="ar-SA"/>
                          </w:rPr>
                          <w:t>Sains / IP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 buah yang berbiji banyak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 buah yang berbiji sedikit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benda padat yang ada di lingkungan sekitar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benda cair yang ada di lingkungan sekitar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kegunaan benda padat yang ada di lingkungan kel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00;top:5400;width:50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jenis koleksi barang keluarg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 yang menyenangkan di rum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589;top:680;width:2519;height:2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en-US" w:bidi="ar-SA"/>
                          </w:rPr>
                          <w:t>SBK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sumber bunyi 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kuat dan melemahnya bunyi dengan gerakan / tepuk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kesesuai gerakan / tepukan dengan rangkaian bunyi yang diperdengarka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finisikan nad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finisikan iram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nada dan irama.]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kesesuaina gerak dengan iring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kesesuaian gerak berpindah temapat dengan ruang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69;top:860;width:30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;Courier New" w:hAnsi="Harlow Solid Italic;Courier New" w:eastAsia="Times New Roman" w:cs="Harlow Solid Italic;Courier New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daftar kegiatan pembagian tugas di rum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sanakan piket di kelas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 cara merawat tumbuhan dengan baik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cara meraw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ewan peliharaan di ruma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648,3020" to="5578,39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8280,2758" to="10647,3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8280,4680" to="9868,4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169,4860" to="7199,5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stroked="t" o:allowincell="f" style="position:absolute;left:5040;top:6420;width:3599;height:2399;mso-wrap-style:none;v-text-anchor:middle" type="_x0000_t75">
                  <v:imagedata r:id="rId6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515100</wp:posOffset>
            </wp:positionH>
            <wp:positionV relativeFrom="paragraph">
              <wp:posOffset>2171700</wp:posOffset>
            </wp:positionV>
            <wp:extent cx="1943100" cy="13938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23825</wp:posOffset>
                </wp:positionV>
                <wp:extent cx="7849235" cy="5415915"/>
                <wp:effectExtent l="81280" t="812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9080" cy="5415840"/>
                          <a:chOff x="0" y="0"/>
                          <a:chExt cx="7849080" cy="5415840"/>
                        </a:xfrm>
                      </wpg:grpSpPr>
                      <wps:wsp>
                        <wps:cNvSpPr txBox="1"/>
                        <wps:spPr>
                          <a:xfrm>
                            <a:off x="3258360" y="23518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Harrington;Curlz MT" w:hAnsi="Harrington;Curlz MT" w:eastAsia="Times New Roman" w:cs="Harrington;Curlz MT"/>
                                  <w:color w:val="auto"/>
                                  <w:lang w:val="en-US" w:bidi="ar-SA"/>
                                </w:rPr>
                                <w:t xml:space="preserve">Lingkung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sv-SE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dengarkan pesan teks pendek yang dibacakan guru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teks bacaan dengan bahasa sendir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ngarkan lag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anyikan lagu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gambar berser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cirri-ciri tumbuhan dan binatang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teka-teki tentang  tumbuhan dan binatang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teks dengan bersuar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ingkas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n kalimat menjadi cerit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limat dengan bentuk huruf yang indah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dengan mewnggunakan huruf bersambung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huruf capi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960" y="3419640"/>
                            <a:ext cx="171468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unjukkan bagian utama pada tumbuha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glompokan tumbuhan berdasarkan bunga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3191040"/>
                            <a:ext cx="205740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jam yang menunjukkan waktu tep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jam yang menunjukkan waktu setengah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jam digital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uat gambar jam  da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menentukan letak jarum jam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atur letak jarum jam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tanda waktu yang ditunjukkan oleh jarum jam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jam dalam kehidupan sehari-har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waktu yang ditunjukkan oleh ala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takan lama waktu kegiatan dalam satuan jam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680" y="905040"/>
                            <a:ext cx="20574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sv-SE" w:bidi="ar-SA"/>
                                </w:rPr>
                                <w:t>SBK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bunyi alam dan baut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sumber bunyi ala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elompokkan gerak tari sesuai tingkat kesulit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dengan memperagakan. Proses tumbuh kem,bangnya tanama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33336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 contoh hidup rukun di rum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contoh hidup rukun di sekolah.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ebutkan contoh saling berbagi di rumah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eidentifikasi lingkungan alam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identifikasi lingkungan buata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lingkunganal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ekitar.</w:t>
                              </w:r>
                            </w:p>
                            <w:p>
                              <w:pPr>
                                <w:tabs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3876840"/>
                            <a:ext cx="1600200" cy="11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;Courier New" w:hAnsi="Kristen ITC;Courier New" w:eastAsia="Times New Roman" w:cs="Kristen ITC;Courier New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pentingnya memlihara koleksi barang keluarg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cara memelihara koleksi barang keluarg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05320" y="1475640"/>
                            <a:ext cx="83772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1546200"/>
                            <a:ext cx="156276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475640"/>
                            <a:ext cx="64836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84796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3032640"/>
                            <a:ext cx="7232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7160" y="273384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9.75pt;width:618pt;height:426.45pt" coordorigin="718,195" coordsize="12360,8529">
                <v:shape id="shape_0" fillcolor="white" stroked="t" o:allowincell="f" style="position:absolute;left:5849;top:3899;width:3059;height:10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Harrington;Curlz MT" w:hAnsi="Harrington;Curlz MT" w:eastAsia="Times New Roman" w:cs="Harrington;Curlz MT"/>
                            <w:color w:val="auto"/>
                            <w:lang w:val="en-US" w:bidi="ar-SA"/>
                          </w:rPr>
                          <w:t xml:space="preserve">Lingkunga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8;top:195;width:3239;height:458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sv-SE" w:bidi="ar-SA"/>
                          </w:rPr>
                          <w:t>Bahasa Indonesi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dengarkan pesan teks pendek yang dibacakan guru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teks bacaan dengan bahasa sendir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ngarkan lag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anyikan lagu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gambar berser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cirri-ciri tumbuhan dan binatang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teka-teki tentang  tumbuhan dan binatang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teks dengan bersuar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ingkas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n kalimat menjadi cerit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limat dengan bentuk huruf yang indah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dengan mewnggunakan huruf bersambung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huruf capi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299;top:5580;width:2699;height:16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unjukkan bagian utama pada tumbuha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glompokan tumbuhan berdasarkan bungany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99;top:5220;width:3239;height:35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jam yang menunjukkan waktu tep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jam yang menunjukkan waktu setengah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jam digital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uat gambar jam  da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menentukan letak jarum jam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atur letak jarum jam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tanda waktu yang ditunjukkan oleh jarum jam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jam dalam kehidupan sehari-har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waktu yang ditunjukkan oleh ala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takan lama waktu kegiatan dalam satuan jam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838;top:1620;width:3239;height:17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sv-SE" w:bidi="ar-SA"/>
                          </w:rPr>
                          <w:t>SBK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bunyi alam dan baut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sumber bunyi ala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elompokkan gerak tari sesuai tingkat kesulit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dengan memperagakan. Proses tumbuh kem,bangnya tanama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38;top:720;width:3959;height:17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 contoh hidup rukun di rum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contoh hidup rukun di sekolah.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ebutkan contoh saling berbagi di rumah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eidentifikasi lingkungan alam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identifikasi lingkungan buata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lingkunganala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ekitar.</w:t>
                        </w:r>
                      </w:p>
                      <w:p>
                        <w:pPr>
                          <w:tabs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19;top:6300;width:2519;height:17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;Courier New" w:hAnsi="Kristen ITC;Courier New" w:eastAsia="Times New Roman" w:cs="Kristen ITC;Courier New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pentingnya memlihara koleksi barang keluarg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cara memelihara koleksi barang keluarg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238,2519" to="7556,3889" stroked="t" o:allowincell="f" style="position:absolute;flip:x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957,2630" to="6417,3958" stroked="t" o:allowincell="f" style="position:absolute;flip:x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8818,2519" to="9838,3889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8939,4680" to="11458,557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598,4971" to="7736,6299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4619,4500" to="5878,5219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74360</wp:posOffset>
            </wp:positionH>
            <wp:positionV relativeFrom="paragraph">
              <wp:posOffset>2849880</wp:posOffset>
            </wp:positionV>
            <wp:extent cx="840740" cy="14935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8458200" cy="5196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196960"/>
                          <a:chOff x="0" y="0"/>
                          <a:chExt cx="8458200" cy="5196960"/>
                        </a:xfrm>
                      </wpg:grpSpPr>
                      <wps:wsp>
                        <wps:cNvSpPr txBox="1"/>
                        <wps:spPr>
                          <a:xfrm>
                            <a:off x="3543480" y="0"/>
                            <a:ext cx="2857680" cy="23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panjang dua benda dengan menuliskan istilah panjang dari, lebih  pendek dari, sama panjang dengan 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tinggi dua buah benda dengan istilah lebih tinggi dari, lebih pendek dari, sama tinggi deng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kur panjang benda dengan menggunakan ukuran tidak baku atau jengkal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nal satuan baku meter dan sentimete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alat ukur ( mistar)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kur panjang benda dengan menggunakan satuan baku. ( m, cm )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ankan alat ukur meteran dengan skala c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aksir panjang benda dengan menggunakan satuan yang sesua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5146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Kesehat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34290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BSK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lakukan tepuk berfaria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ainkan alat musik sederhan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ainkan alat musik sederhan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ainkan alat musik ritmis dengan cara yang bean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nyikan lagu yang sesuai dengan tanda dinami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nyikan lagu anak-anak dengan iringan alat musik ritmis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bahan alam yang dapat dibuat cat warn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langkah-langkah pembuatan cat warna dari bahan ala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bahan alam yang baik dengan yang kurang bai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bahan alam yang sesuai dengan  war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ang dihasil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000680"/>
                            <a:ext cx="1828800" cy="119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manfaat lingkungan alam bagi kesehatan manusia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akibat dari tidak merawat lingkunga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sanakan perawatan tumbuhan di halaman sekolah.</w:t>
                              </w:r>
                            </w:p>
                            <w:p>
                              <w:pPr>
                                <w:tabs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2286000" cy="217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lkan nama hewan yang merugikan manusia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lkan nama hewan yang merugikan hewan lai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ebutlkan nama hewan yang merugikan tumbuha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lkan nama hewan yang menguntungkan  manusia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lkan nama hewan yang menguntungkan bagi tumbuhan 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lkan nama hewan yang menguntungkan bagi hewan lai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manfaat tumbuhan bagi manusia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manfaat tumbuhan bagi hewa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772080"/>
                            <a:ext cx="1714680" cy="85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 yang tidak menyenangkan di rum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457200"/>
                            <a:ext cx="19432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ngarkan teks pendek yang dibacakan gur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enjawab pertanyaan tentang isi teks pendek yang dibacakan guru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teks bacaan dengan bahasa sendir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awab  pertanyaan tentang isi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deklamasikan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isi puisi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klamasikan puisi dengan ekspresi yang tep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teks dengan bersuar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ajukan pertanyaan bacaan,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ingkas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isi puisi.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ususn kata menjadi kalim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perbaiki penulisan kalimat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240048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20040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2004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9718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5280" y="1942560"/>
                            <a:ext cx="15235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2860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666pt;height:409.2pt" coordorigin="360,540" coordsize="13320,8184">
                <v:shape id="shape_0" fillcolor="white" stroked="t" o:allowincell="f" style="position:absolute;left:5940;top:540;width:4499;height:3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panjang dua benda dengan menuliskan istilah panjang dari, lebih  pendek dari, sama panjang dengan 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tinggi dua buah benda dengan istilah lebih tinggi dari, lebih pendek dari, sama tinggi deng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kur panjang benda dengan menggunakan ukuran tidak baku atau jengkal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nal satuan baku meter dan sentimete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alat ukur ( mistar)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kur panjang benda dengan menggunakan satuan baku. ( m, cm )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ankan alat ukur meteran dengan skala c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aksir panjang benda dengan menggunakan satuan yang sesua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0;top:450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Kesehata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899;width:5399;height:2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BSK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lakukan tepuk berfaria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ainkan alat musik sederhan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ainkan alat musik sederhan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ainkan alat musik ritmis dengan cara yang bean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nyikan lagu yang sesuai dengan tanda dinami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nyikan lagu anak-anak dengan iringan alat musik ritmis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bahan alam yang dapat dibuat cat warn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langkah-langkah pembuatan cat warna dari bahan ala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bahan alam yang baik dengan yang kurang bai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bahan alam yang sesuai dengan  warn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ang dihasilk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841;width:2879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manfaat lingkungan alam bagi kesehatan manusia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akibat dari tidak merawat lingkunga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sanakan perawatan tumbuhan di halaman sekolah.</w:t>
                        </w:r>
                      </w:p>
                      <w:p>
                        <w:pPr>
                          <w:tabs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140;width:35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lkan nama hewan yang merugikan manusia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lkan nama hewan yang merugikan hewan lai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ebutlkan nama hewan yang merugikan tumbuha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lkan nama hewan yang menguntungkan  manusia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lkan nama hewan yang menguntungkan bagi tumbuhan 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lkan nama hewan yang menguntungkan bagi hewan lai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manfaat tumbuhan bagi manusia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manfaat tumbuhan bagi hewa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6481;width:2699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 yang tidak menyenangkan di rum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260;width:305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Bahasa Indonesi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ngarkan teks pendek yang dibacakan gur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enjawab pertanyaan tentang isi teks pendek yang dibacakan guru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teks bacaan dengan bahasa sendir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awab  pertanyaan tentang isi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deklamasikan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isi puisi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klamasikan puisi dengan ekspresi yang tep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teks dengan bersuar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ajukan pertanyaan bacaan,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ingkas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isi puisi.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ususn kata menjadi kalim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perbaiki penulisan kalimat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4321" to="10619,5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580" to="8999,6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580" to="5939,6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220" to="5579,5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599" to="6357,45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4140" to="8639,4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8915400" cy="5372100"/>
                <wp:effectExtent l="81280" t="812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372280"/>
                          <a:chOff x="0" y="0"/>
                          <a:chExt cx="8915400" cy="5372280"/>
                        </a:xfrm>
                      </wpg:grpSpPr>
                      <wps:wsp>
                        <wps:cNvSpPr txBox="1"/>
                        <wps:spPr>
                          <a:xfrm>
                            <a:off x="3809520" y="2409840"/>
                            <a:ext cx="137160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urlz MT" w:hAnsi="Curlz MT" w:eastAsia="Times New Roman" w:cs="Curlz MT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urlz MT" w:hAnsi="Curlz MT" w:eastAsia="Times New Roman" w:cs="Curlz MT"/>
                                  <w:color w:val="auto"/>
                                  <w:lang w:val="en-US" w:bidi="ar-SA"/>
                                </w:rPr>
                                <w:t>Tempat Umum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ascii="Curlz MT" w:hAnsi="Curlz MT" w:eastAsia="Times New Roman" w:cs="Curlz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1714680" cy="13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sanakan kegiatan tugas secara berkelompok di sekolah 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sanakan / mengadakan kegiatan bakti sosial di kelas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manfaat hidup tolong menolong.</w:t>
                              </w:r>
                            </w:p>
                            <w:p>
                              <w:pPr>
                                <w:tabs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314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-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nyikan lagu dengan syair yang bena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nyikan lagu wajib dengan iringan  alat musik ritmis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ampilkan hasil tanggapan peragaan dinamik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panjang pendeknya nada-nada pada akhir lagu dengan gerak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dengan menyuarakan bagian melodi secara glissand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atur komposisi / ukuran bahan dan alat pembuatan cat warna dar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ahan ala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montrasikan cara pembuatan cat warna dari bahan ala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33148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IPA / Sains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identifikasi tempat hidup hewan 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tempat hidup tumbuhan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hewan yang hidup di air.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hewan  yang hidup di darat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hewan yang hidup di pohon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elompokkan hewan yang hidup di dalam tanah 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gelompokkan tumbuhan yang hidup di air 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tumbuhan yang hidup di darat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tumbuhan yang hidup pada tumbuhan lain.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ebutkan kegunaan benda padat yang ada di lingkungan rumah </w:t>
                              </w:r>
                            </w:p>
                            <w:p>
                              <w:pPr>
                                <w:tabs>
                                  <w:tab w:val="left" w:pos="176" w:leader="none"/>
                                </w:tabs>
                                <w:overflowPunct w:val="false"/>
                                <w:bidi w:val="0"/>
                                <w:ind w:left="176" w:hanging="1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kegunaan benda padat yang ada di sepanjang jalan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4308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-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ngarkan teks pendek yang dibacakan gur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enjawab pertanyaan tentang isi teks pendek yang dibacakan guru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teks bacaan dengan bahasa sendiri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awab  pertanyaan tentang isi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afsirkan isi puis dengan bahasa sendir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isi puisi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peragakan percakapan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 isi percakap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percakapan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klamasikanpuisi dengan ekpresi yang tep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teks dengan bersuara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ajukan pertanyaan bacaan,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isi baca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puisi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isi puisi.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ususn kalimat menjadi cerita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dengan menggunakan huruf tegak bersambung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72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huruf capital dalam kalima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57760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ngalaman penting  yang  menyenangkan di sekolah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ngalaman yang tidak menyenangkan di sekolah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171880" cy="23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berat dua buah benda dengan istilah lebih berat, lebih ringan, sama berat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imbang benda dengan kedua tangan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imbang benda dengan timbangan dari kay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imbang benda dengan menggunakan timbangan yang tidak baku 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kur berat benda dengan timbangan yang baku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kur berat benda dengan satuan baku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aksir berat benda dengan satuan yang sesuai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alat ukur berat yang sesuai dengan benda yang diukur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lesaikan soal cerita yang berhubungan dengan berat.</w:t>
                              </w:r>
                            </w:p>
                            <w:p>
                              <w:pPr>
                                <w:tabs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8576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3034800"/>
                            <a:ext cx="186624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240" y="2806200"/>
                            <a:ext cx="1943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1713960"/>
                            <a:ext cx="118044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600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040" y="126684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7.85pt;width:702.05pt;height:423pt" coordorigin="-121,357" coordsize="14041,8460">
                <v:shape id="shape_0" fillcolor="white" stroked="t" o:allowincell="f" style="position:absolute;left:5878;top:4152;width:2159;height:98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urlz MT" w:hAnsi="Curlz MT" w:eastAsia="Times New Roman" w:cs="Curlz MT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urlz MT" w:hAnsi="Curlz MT" w:eastAsia="Times New Roman" w:cs="Curlz MT"/>
                            <w:color w:val="auto"/>
                            <w:lang w:val="en-US" w:bidi="ar-SA"/>
                          </w:rPr>
                          <w:t>Tempat Umum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ascii="Curlz MT" w:hAnsi="Curlz MT" w:eastAsia="Times New Roman" w:cs="Curlz M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00;top:897;width:2699;height:2075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sanakan kegiatan tugas secara berkelompok di sekolah 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sanakan / mengadakan kegiatan bakti sosial di kelas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manfaat hidup tolong menolong.</w:t>
                        </w:r>
                      </w:p>
                      <w:p>
                        <w:pPr>
                          <w:tabs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21;top:6477;width:5219;height:233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-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nyikan lagu dengan syair yang bena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nyikan lagu wajib dengan iringan  alat musik ritmis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ampilkan hasil tanggapan peragaan dinamik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panjang pendeknya nada-nada pada akhir lagu dengan gerak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dengan menyuarakan bagian melodi secara glissand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atur komposisi / ukuran bahan dan alat pembuatan cat warna dar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ahan ala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montrasikan cara pembuatan cat warna dari bahan ala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60;top:5937;width:5219;height:26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IPA / Sains</w:t>
                        </w:r>
                      </w:p>
                      <w:p>
                        <w:pPr>
                          <w:tabs>
                            <w:tab w:val="left" w:pos="17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identifikasi tempat hidup hewan 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tempat hidup tumbuhan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hewan yang hidup di air.</w:t>
                        </w:r>
                      </w:p>
                      <w:p>
                        <w:pPr>
                          <w:tabs>
                            <w:tab w:val="left" w:pos="176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hewan  yang hidup di darat</w:t>
                        </w:r>
                      </w:p>
                      <w:p>
                        <w:pPr>
                          <w:tabs>
                            <w:tab w:val="left" w:pos="17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hewan yang hidup di pohon</w:t>
                        </w:r>
                      </w:p>
                      <w:p>
                        <w:pPr>
                          <w:tabs>
                            <w:tab w:val="left" w:pos="176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elompokkan hewan yang hidup di dalam tanah </w:t>
                        </w:r>
                      </w:p>
                      <w:p>
                        <w:pPr>
                          <w:tabs>
                            <w:tab w:val="left" w:pos="176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gelompokkan tumbuhan yang hidup di air </w:t>
                        </w:r>
                      </w:p>
                      <w:p>
                        <w:pPr>
                          <w:tabs>
                            <w:tab w:val="left" w:pos="176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tumbuhan yang hidup di darat</w:t>
                        </w:r>
                      </w:p>
                      <w:p>
                        <w:pPr>
                          <w:tabs>
                            <w:tab w:val="left" w:pos="176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tumbuhan yang hidup pada tumbuhan lain.</w:t>
                        </w:r>
                      </w:p>
                      <w:p>
                        <w:pPr>
                          <w:tabs>
                            <w:tab w:val="left" w:pos="176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ebutkan kegunaan benda padat yang ada di lingkungan rumah </w:t>
                        </w:r>
                      </w:p>
                      <w:p>
                        <w:pPr>
                          <w:tabs>
                            <w:tab w:val="left" w:pos="176" w:leader="none"/>
                          </w:tabs>
                          <w:overflowPunct w:val="false"/>
                          <w:bidi w:val="0"/>
                          <w:ind w:left="176" w:hanging="1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kegunaan benda padat yang ada di sepanjang jalan.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420;top:897;width:4499;height:485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-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Bahasa Indonesi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ngarkan teks pendek yang dibacakan gur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enjawab pertanyaan tentang isi teks pendek yang dibacakan guru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teks bacaan dengan bahasa sendiri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awab  pertanyaan tentang isi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afsirkan isi puis dengan bahasa sendir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isi puisi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peragakan percakapan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 isi percakap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percakapan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klamasikanpuisi dengan ekpresi yang tep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teks dengan bersuara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ajukan pertanyaan bacaan,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isi baca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puisi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isi puisi.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ususn kalimat menjadi cerita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dengan menggunakan huruf tegak bersambung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72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huruf capital dalam kalim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8;top:4416;width:2519;height:17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ngalaman penting  yang  menyenangkan di sekolah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ngalaman yang tidak menyenangkan di sekolah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9;top:357;width:3419;height:3683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berat dua buah benda dengan istilah lebih berat, lebih ringan, sama berat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imbang benda dengan kedua tangan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imbang benda dengan timbangan dari kay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imbang benda dengan menggunakan timbangan yang tidak baku 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kur berat benda dengan timbangan yang baku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kur berat benda dengan satuan baku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aksir berat benda dengan satuan yang sesuai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alat ukur berat yang sesuai dengan benda yang diukur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lesaikan soal cerita yang berhubungan dengan berat.</w:t>
                        </w:r>
                      </w:p>
                      <w:p>
                        <w:pPr>
                          <w:tabs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719,4857" to="7798,593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478,5136" to="6416,6476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818,4776" to="5877,5135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4018,3056" to="5876,4510" stroked="t" o:allowincell="f" style="position:absolute;flip:x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540,2877" to="6540,413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498,2352" to="9297,4151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800100</wp:posOffset>
                </wp:positionV>
                <wp:extent cx="5472430" cy="3771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3771360"/>
                          <a:chOff x="0" y="0"/>
                          <a:chExt cx="5472360" cy="3771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47236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438840"/>
                            <a:ext cx="4865400" cy="29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SPIDER WE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 xml:space="preserve">JARINGAN INDIKATOR Pencapaian Kompetens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nl-NL"/>
                                </w:rPr>
                                <w:t>Te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SD/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63pt;width:430.9pt;height:296.95pt" coordorigin="2590,1260" coordsize="8618,5939">
                <v:shape id="shape_0" stroked="f" o:allowincell="f" style="position:absolute;left:2590;top:1260;width:8617;height:5938;mso-wrap-style:none;v-text-anchor:middle;mso-position-horizontal:cente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66;top:1951;width:7661;height:47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SPIDER WEB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 xml:space="preserve">JARINGAN INDIKATOR Pencapaian Kompetens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nl-NL"/>
                          </w:rPr>
                          <w:t>Tematik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SD/MI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I / 2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765</wp:posOffset>
                </wp:positionH>
                <wp:positionV relativeFrom="paragraph">
                  <wp:posOffset>228600</wp:posOffset>
                </wp:positionV>
                <wp:extent cx="7925435" cy="5257800"/>
                <wp:effectExtent l="81280" t="812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5400" cy="5257800"/>
                          <a:chOff x="0" y="0"/>
                          <a:chExt cx="7925400" cy="5257800"/>
                        </a:xfrm>
                      </wpg:grpSpPr>
                      <wps:wsp>
                        <wps:cNvSpPr txBox="1"/>
                        <wps:spPr>
                          <a:xfrm>
                            <a:off x="3352320" y="2409840"/>
                            <a:ext cx="137160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urlz MT" w:hAnsi="Curlz MT" w:eastAsia="Times New Roman" w:cs="Curlz MT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badi MT Condensed Light;Arial Narrow" w:hAnsi="Abadi MT Condensed Light;Arial Narrow" w:eastAsia="Times New Roman" w:cs="Abadi MT Condensed Light;Arial Narrow"/>
                                  <w:color w:val="auto"/>
                                  <w:lang w:val="en-US" w:bidi="ar-SA"/>
                                </w:rPr>
                                <w:t>PERISTI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171468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badi MT Condensed Light;Arial Narrow" w:hAnsi="Abadi MT Condensed Light;Arial Narrow" w:eastAsia="Times New Roman" w:cs="Abadi MT Condensed Light;Arial Narrow"/>
                                  <w:color w:val="auto"/>
                                  <w:lang w:val="en-US" w:bidi="ar-SA"/>
                                </w:rPr>
                                <w:t>SB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montrasikan cara pembuatan cat warna dan bahan bua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3543480"/>
                            <a:ext cx="4686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dokumen diri dan kelu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ristiwa yang terkesan waktu kecil tentang diri dan keluarganya melalui dokumen (foto dan ak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pentingnya memelihara dokumen dan koleksi barang kelu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cara memelihara dokumen dan koleksi barang kelu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ngkapkan pengalaman diri sendiri dan kelu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adaan lingkungan alam dan buatan di sekitar rum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2200" y="114480"/>
                            <a:ext cx="2743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badi MT Condensed Light;Arial Narrow" w:hAnsi="Abadi MT Condensed Light;Arial Narrow" w:eastAsia="Times New Roman" w:cs="Abadi MT Condensed Light;Arial Narrow"/>
                                  <w:color w:val="auto"/>
                                  <w:lang w:val="en-US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atat isi pe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pesan ke dalam beberapa kali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mpaikan pesan secara lisan kepada orang 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 sesuai isi cerita yang didengar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cerita yang didengarkan dengan menggunakan kata-kata sendi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lancar dengan pemahaman teks cerita agak panj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isi teks yang telah dibaca dalam h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pengalaman dengan hurup sambung (memperhatikan ketepatan dan kecepa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badi MT Condensed Light;Arial Narrow" w:hAnsi="Abadi MT Condensed Light;Arial Narrow" w:eastAsia="Times New Roman" w:cs="Abadi MT Condensed Light;Arial Narrow"/>
                                  <w:color w:val="auto"/>
                                  <w:lang w:val="en-US" w:bidi="ar-SA"/>
                                </w:rPr>
                                <w:t>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sumber yang menghasilkan panas, bunyi dan cahaya melalui alat-alat rumah tang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njukkan sumber energi yang menghasilkan panas, bunyi dan caha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ceritakan kedudukan matahari (pagi, siang dan sore har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mbedakan panas matahari pada pagi, siang dan sore h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ceritakan adanya hubungan antara kedudukan matahari dengan baying-bayang yang terbent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jelaskan kegunaan panas dan cahaya matahari dalam kehidupan sehari-h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yebutkan pengaruh panas dan cahay7a matahari terhadap manu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0" y="2971800"/>
                            <a:ext cx="532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1713960"/>
                            <a:ext cx="118044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600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0840" y="2171160"/>
                            <a:ext cx="801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8pt;width:624.05pt;height:414pt" coordorigin="839,360" coordsize="12481,8280">
                <v:shape id="shape_0" fillcolor="white" stroked="t" o:allowincell="f" style="position:absolute;left:6118;top:4155;width:2159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urlz MT" w:hAnsi="Curlz MT" w:eastAsia="Times New Roman" w:cs="Curlz MT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badi MT Condensed Light;Arial Narrow" w:hAnsi="Abadi MT Condensed Light;Arial Narrow" w:eastAsia="Times New Roman" w:cs="Abadi MT Condensed Light;Arial Narrow"/>
                            <w:color w:val="auto"/>
                            <w:lang w:val="en-US" w:bidi="ar-SA"/>
                          </w:rPr>
                          <w:t>PERISTI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39;top:1440;width:269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badi MT Condensed Light;Arial Narrow" w:hAnsi="Abadi MT Condensed Light;Arial Narrow" w:eastAsia="Times New Roman" w:cs="Abadi MT Condensed Light;Arial Narrow"/>
                            <w:color w:val="auto"/>
                            <w:lang w:val="en-US" w:bidi="ar-SA"/>
                          </w:rPr>
                          <w:t>SBK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montrasikan cara pembuatan cat warna dan bahan bua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00;top:5940;width:73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S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dokumen diri dan keluarg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ristiwa yang terkesan waktu kecil tentang diri dan keluarganya melalui dokumen (foto dan akte)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pentingnya memelihara dokumen dan koleksi barang keluarg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cara memelihara dokumen dan koleksi barang keluarg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ngkapkan pengalaman diri sendiri dan keluarg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adaan lingkungan alam dan buatan di sekitar rum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000;top:540;width:43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badi MT Condensed Light;Arial Narrow" w:hAnsi="Abadi MT Condensed Light;Arial Narrow" w:eastAsia="Times New Roman" w:cs="Abadi MT Condensed Light;Arial Narrow"/>
                            <w:color w:val="auto"/>
                            <w:lang w:val="en-US" w:bidi="ar-SA"/>
                          </w:rPr>
                          <w:t>B. INDONESI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atat isi pesan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pesan ke dalam beberapa kalimat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mpaikan pesan secara lisan kepada orang lain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 sesuai isi cerita yang didengarkan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cerita yang didengarkan dengan menggunakan kata-kata sendiri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lancar dengan pemahaman teks cerita agak panjang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isi teks yang telah dibaca dalam hati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pengalaman dengan hurup sambung (memperhatikan ketepatan dan kecepa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39;top:360;width:3419;height:6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badi MT Condensed Light;Arial Narrow" w:hAnsi="Abadi MT Condensed Light;Arial Narrow" w:eastAsia="Times New Roman" w:cs="Abadi MT Condensed Light;Arial Narrow"/>
                            <w:color w:val="auto"/>
                            <w:lang w:val="en-US" w:bidi="ar-SA"/>
                          </w:rPr>
                          <w:t>IP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sumber yang menghasilkan panas, bunyi dan cahaya melalui alat-alat rumah tangg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njukkan sumber energi yang menghasilkan panas, bunyi dan cahaya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ceritakan kedudukan matahari (pagi, siang dan sore hari)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mbedakan panas matahari pada pagi, siang dan sore hari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ceritakan adanya hubungan antara kedudukan matahari dengan baying-bayang yang terbentuk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jelaskan kegunaan panas dan cahaya matahari dalam kehidupan sehari-hari</w:t>
                        </w:r>
                      </w:p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yebutkan pengaruh panas dan cahay7a matahari terhadap manus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00,5040" to="8038,5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4258,3059" to="6116,45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779,2880" to="6779,4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738,3779" to="8999,41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  </w:t>
      </w:r>
      <w:r>
        <w:br w:type="page"/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3314700</wp:posOffset>
            </wp:positionV>
            <wp:extent cx="2298700" cy="15595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375</wp:posOffset>
                </wp:positionH>
                <wp:positionV relativeFrom="paragraph">
                  <wp:posOffset>685800</wp:posOffset>
                </wp:positionV>
                <wp:extent cx="7657465" cy="4000500"/>
                <wp:effectExtent l="81280" t="812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4000680"/>
                          <a:chOff x="0" y="0"/>
                          <a:chExt cx="7657560" cy="4000680"/>
                        </a:xfrm>
                      </wpg:grpSpPr>
                      <wps:wsp>
                        <wps:cNvSpPr txBox="1"/>
                        <wps:spPr>
                          <a:xfrm>
                            <a:off x="3630240" y="1486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KEGEMA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2760" y="1361520"/>
                            <a:ext cx="177480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cara memelihara dokumen dan koleksi barang keluarg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6520" y="18288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ikmat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kegiat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embac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ili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acaan yang disenang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karangan tentang kegiatan cara menanam bun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KT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uat karya gambar cetak ekpresi dengan berbagai motif imajinatif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uat karya gambar cetak ekpresi dengan berbagai cetakan dari bahan alam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lakukan tepuk bervarias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ainkan alat musik sederhan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ainkan alat musik ritmis dengan cara yang benar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Gerak tari dengan iringan tepuk / hitungan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lakukan tari denganiringan musik / tepuk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lakukan tarian pendek secara perorangan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atur komposisi / ukuran bahan dan alat pembuatan cat warna dari bahan alam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demontrasikan cara pembuatan cat warna dari bahan bua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1943280"/>
                            <a:ext cx="137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120" y="1028160"/>
                            <a:ext cx="23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54pt;width:602.95pt;height:315pt" coordorigin="925,1080" coordsize="12059,6300">
                <v:shape id="shape_0" fillcolor="white" stroked="t" o:allowincell="f" style="position:absolute;left:6642;top:342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KEGEMA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189;top:3224;width:2794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cara memelihara dokumen dan koleksi barang keluarg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810,3960" to="10105,3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6146;top:1080;width:32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ikmat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kegiat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embac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ili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acaan yang disenang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karangan tentang kegiatan cara menanam bun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25;top:1800;width:359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KT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uat karya gambar cetak ekpresi dengan berbagai motif imajinatif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uat karya gambar cetak ekpresi dengan berbagai cetakan dari bahan alam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lakukan tepuk bervarias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ainkan alat musik sederhan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ainkan alat musik ritmis dengan cara yang benar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Gerak tari dengan iringan tepuk / hitungan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lakukan tari denganiringan musik / tepuk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lakukan tarian pendek secara perorangan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atur komposisi / ukuran bahan dan alat pembuatan cat warna dari bahan alam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demontrasikan cara pembuatan cat warna dari bahan buat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25,4140" to="6684,431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370,2699" to="7405,3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055</wp:posOffset>
                </wp:positionH>
                <wp:positionV relativeFrom="paragraph">
                  <wp:posOffset>800100</wp:posOffset>
                </wp:positionV>
                <wp:extent cx="8206740" cy="3086100"/>
                <wp:effectExtent l="81280" t="812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6920" cy="3086280"/>
                          <a:chOff x="0" y="0"/>
                          <a:chExt cx="8206920" cy="3086280"/>
                        </a:xfrm>
                      </wpg:grpSpPr>
                      <wps:wsp>
                        <wps:cNvSpPr txBox="1"/>
                        <wps:spPr>
                          <a:xfrm>
                            <a:off x="3158640" y="14864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UDI PEKER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24922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cara bermusyawarah yang benar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rjakan tugas dengan cara berkelompok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iasakan melakukan musyawarah dalam kegiatan sehari-har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iasakan menghargai pendapat orang lain dalam suatu diskus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hargai hasil keputusan bersama atas dasar kesepakatan dan suara terbanyak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iasakan untuk bersikap lapa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dad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nilai kejujuran, kedisiplinan, dan senang bekerja dalam kehidupan sehari-har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jelaskan cara d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nfa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hidup jujur, disiplin dan senang bekerja dalam kehidupan sehari-ha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828800"/>
                            <a:ext cx="1143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05740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atat isi pesan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mpaikan pesan secara lisan kepada orang lain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cetak menjadi kalimat tegak bersambung sebanyak 5 kalimat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karangan pendek dengan melanjutkan sebuah cerita yang sudah disedia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1600200"/>
                            <a:ext cx="1143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63pt;width:646.2pt;height:243pt" coordorigin="493,1260" coordsize="12924,4860">
                <v:shape id="shape_0" fillcolor="white" stroked="t" o:allowincell="f" style="position:absolute;left:5467;top:3601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UDI PEKER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492;top:1260;width:3924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cara bermusyawarah yang benar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rjakan tugas dengan cara berkelompok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iasakan melakukan musyawarah dalam kegiatan sehari-har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iasakan menghargai pendapat orang lain dalam suatu diskus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hargai hasil keputusan bersama atas dasar kesepakatan dan suara terbanyak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iasakan untuk bersikap lapa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dad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nilai kejujuran, kedisiplinan, dan senang bekerja dalam kehidupan sehari-har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jelaskan cara d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nfa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hidup jujur, disiplin dan senang bekerja dalam kehidupan sehari-har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693,4140" to="9492,4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493;top:2521;width:3239;height:2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atat isi pesan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mpaikan pesan secara lisan kepada orang lain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cetak menjadi kalimat tegak bersambung sebanyak 5 kalimat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karangan pendek dengan melanjutkan sebuah cerita yang sudah disedia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733,3780" to="5532,39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555</wp:posOffset>
                </wp:positionH>
                <wp:positionV relativeFrom="paragraph">
                  <wp:posOffset>342900</wp:posOffset>
                </wp:positionV>
                <wp:extent cx="8587740" cy="5372100"/>
                <wp:effectExtent l="81280" t="812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7800" cy="5372280"/>
                          <a:chOff x="0" y="0"/>
                          <a:chExt cx="8587800" cy="5372280"/>
                        </a:xfrm>
                      </wpg:grpSpPr>
                      <wps:wsp>
                        <wps:cNvSpPr txBox="1"/>
                        <wps:spPr>
                          <a:xfrm>
                            <a:off x="4277880" y="24764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LINGKU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2171880"/>
                            <a:ext cx="241632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ngkapkan pengalaman diri sendiri dan keluarg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peragakan peran tentang diri sendir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adaan lingkungan alam dan buatan di sekitar rumah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kan contoh cara memelihara dan menjaga lingkungan alam di sekitar kit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ngalaman membersihkan lingkungan di sekit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rumah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embiasakan menghargai pendapat orang lain dalam suatu diskus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hargai hasil keputusan bersama atas dasar kesepakatan dan suara terbanyak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iasakan untuk bersikap lapa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dad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nilai kejujuran, kedisiplinan, dan senang bekerja dalam kehidupan sehari-har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jelaskan cara da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nfa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hidup jujur, disiplin dan senang bekerja dalam kehidupan sehari-ha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4160" y="2819520"/>
                            <a:ext cx="5180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4920"/>
                            <a:ext cx="2057400" cy="49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irukan gerak dan suara binatang tertentu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cirri-ciri tumbuhan dan binatang secara rinci baik itu nama-nama cirri khasnya, suaranya, tempat hidupnya, dengan pilihan kata runtut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skripsikan cirri-ciri benda, tumbuhan oleh seorang teman dan teman lainnya menebakny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awab pertanyaan tentang isi cerit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mbali cerita yang didengar menggunakan kata-kata sendir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kalimat yang didiktekan guru dengan kata yang berhubungan dengan tumbuhan dan binatang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engkapi cerita tentang data keluarga dengan kata yang tepat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nama orang tua, pekerjaan dan nama anggota keluarga dengan menggunakan huruf kapital dan tanda bac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cetak menjadi tegak bersambung sebanyak 5 kalimat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rangan dengan melanjutkan sebuah cerita yang sudah d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sediakan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rangan sederhana tentang kesukaan / ketidak sukaan dengan tulisan yang rapi dan kecepatan tertent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29000"/>
                            <a:ext cx="3543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ngat pakta perkalian sampai 50 dengan berbagai car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ngat pakta pembagian sampai 50 dengan berbagai car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hitung secara cepat perkalian dan pembagian bilangan sampai 50.mengelompokkan bilangan datar, menurut bentukny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unakan bangun datar menurut ukuranny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unsure bangun datar yaitu titik sudut, garis, sis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ntukan unsure-unsur bangun datar yaitu sudut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gambar dan membuat bangun persegi, segitiga, segi emp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, persegi panjang dengan menunjukkan sud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22860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uat karya gamba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etak ekpresi dengan berbagai motif imajinatif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nuat karya gambar cetak ekpresi dengan berbagai cetakan dari bahan alam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ainkan alat musik ritmis dengan cara yang benar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gatu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omposis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kur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bahan dan alat pembuatan cat warna dan bahan alam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montrasi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car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embuat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cat warna dari bahan alam dan buat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0"/>
                            <a:ext cx="333072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ari sumber panas, bunyi dan cahaya melalui alat rumah tangga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ari contoh alat rumah tangga yang menggunakan energ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 contoh jenis energi yang sering digunakan sehari-har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 alasan penggunaan jenis energi listrik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kedudukan matahari pagi, siang dan sore har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panas matahari pada pagi, siang dan sore hari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adanya hubungan antara kedudukan matahari dengan baying-bayang yang terbentuk.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kegunaan panas dan cahaya matahari dalam kehidupan sehari-ha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54160" y="1943280"/>
                            <a:ext cx="518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760" y="3162240"/>
                            <a:ext cx="1028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743200"/>
                            <a:ext cx="2225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3400" y="2171160"/>
                            <a:ext cx="396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27pt;width:676.2pt;height:423pt" coordorigin="193,540" coordsize="13524,8460">
                <v:shape id="shape_0" fillcolor="white" stroked="t" o:allowincell="f" style="position:absolute;left:6930;top:444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LINGKUNG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912;top:3961;width:3804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ngkapkan pengalaman diri sendiri dan keluarg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peragakan peran tentang diri sendir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adaan lingkungan alam dan buatan di sekitar rumah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kan contoh cara memelihara dan menjaga lingkungan alam di sekitar kit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ngalaman membersihkan lingkungan di sekita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rumah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embiasakan menghargai pendapat orang lain dalam suatu diskus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hargai hasil keputusan bersama atas dasar kesepakatan dan suara terbanyak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iasakan untuk bersikap lapa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dad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nilai kejujuran, kedisiplinan, dan senang bekerja dalam kehidupan sehari-har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jelaskan cara dan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nfa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hidup jujur, disiplin dan senang bekerja dalam kehidupan sehari-har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9097,4980" to="9912,5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93;top:1020;width:3239;height:7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irukan gerak dan suara binatang tertentu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cirri-ciri tumbuhan dan binatang secara rinci baik itu nama-nama cirri khasnya, suaranya, tempat hidupnya, dengan pilihan kata runtut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skripsikan cirri-ciri benda, tumbuhan oleh seorang teman dan teman lainnya menebakny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awab pertanyaan tentang isi cerit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mbali cerita yang didengar menggunakan kata-kata sendir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kalimat yang didiktekan guru dengan kata yang berhubungan dengan tumbuhan dan binatang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engkapi cerita tentang data keluarga dengan kata yang tepat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nama orang tua, pekerjaan dan nama anggota keluarga dengan menggunakan huruf kapital dan tanda bac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cetak menjadi tegak bersambung sebanyak 5 kalimat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rangan dengan melanjutkan sebuah cerita yang sudah d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sediakan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rangan sederhana tentang kesukaan / ketidak sukaan dengan tulisan yang rapi dan kecepatan tertent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93;top:5940;width:55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 w:val="false"/>
                            <w:iCs w:val="false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ngat pakta perkalian sampai 50 dengan berbagai car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ngat pakta pembagian sampai 50 dengan berbagai car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hitung secara cepat perkalian dan pembagian bilangan sampai 50.mengelompokkan bilangan datar, menurut bentukny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unakan bangun datar menurut ukurannya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unsure bangun datar yaitu titik sudut, garis, sis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ntukan unsure-unsur bangun datar yaitu sudut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gambar dan membuat bangun persegi, segitiga, segi emp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, persegi panjang dengan menunjukkan sud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93;top:1081;width:35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uat karya gambar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etak ekpresi dengan berbagai motif imajinatif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nuat karya gambar cetak ekpresi dengan berbagai cetakan dari bahan alam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ainkan alat musik ritmis dengan cara yang benar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gatur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omposis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kur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bahan dan alat pembuatan cat warna dan bahan alam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montrasi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cara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embuat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cat warna dari bahan alam dan buat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932;top:540;width:5244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ari sumber panas, bunyi dan cahaya melalui alat rumah tangga.</w:t>
                        </w:r>
                      </w:p>
                      <w:p>
                        <w:pPr>
                          <w:tabs>
                            <w:tab w:val="left" w:pos="245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ari contoh alat rumah tangga yang menggunakan energ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 contoh jenis energi yang sering digunakan sehari-hari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 alasan penggunaan jenis energi listrik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kedudukan matahari pagi, siang dan sore hari.</w:t>
                        </w:r>
                      </w:p>
                      <w:p>
                        <w:pPr>
                          <w:tabs>
                            <w:tab w:val="left" w:pos="245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panas matahari pada pagi, siang dan sore hari.</w:t>
                        </w:r>
                      </w:p>
                      <w:p>
                        <w:pPr>
                          <w:tabs>
                            <w:tab w:val="left" w:pos="245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adanya hubungan antara kedudukan matahari dengan baying-bayang yang terbentuk.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kegunaan panas dan cahaya matahari dalam kehidupan sehari-har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9097,3601" to="9912,46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5857,5520" to="7476,5963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433,4860" to="6936,50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033,3959" to="7656,44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304800</wp:posOffset>
                </wp:positionV>
                <wp:extent cx="8589010" cy="5181600"/>
                <wp:effectExtent l="81280" t="812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880" cy="5181480"/>
                          <a:chOff x="0" y="0"/>
                          <a:chExt cx="8588880" cy="5181480"/>
                        </a:xfrm>
                      </wpg:grpSpPr>
                      <wps:wsp>
                        <wps:cNvSpPr txBox="1"/>
                        <wps:spPr>
                          <a:xfrm>
                            <a:off x="3674160" y="17524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KEGIATAN SEHARI-H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2960"/>
                            <a:ext cx="24163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Cara memelihara dokumen koleksi dan benda penting keluarga</w:t>
                              </w:r>
                            </w:p>
                            <w:p>
                              <w:pPr>
                                <w:tabs>
                                  <w:tab w:val="left" w:pos="-8566" w:leader="none"/>
                                  <w:tab w:val="left" w:pos="254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54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entukan bahwa kumpulan benda lebih banyak, lebih sedikit atau sama dengan kumpulan la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0160" y="19810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0"/>
                            <a:ext cx="2392560" cy="39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anyakan kalimat Tanya untuk menanyakan kepada orang yang belum dikenal dengan pilihan kata yang tepat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anyakan atau menanggapi kegiatan sehari-hari dengan teman sekelas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uat puisi dengan tema yang ditentukan sesuai dengan kemampuan ana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anggapi isi percakapan yang dilakukan tema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teks cerita dengan lafal intonasi yang tepat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ikan pendapat atau komentar tentang tokoh-tokoh dalam cerita/teks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engkapi cerita tentang data keluarga dengan kata yang tepat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dengan menggunakan huruf sambung dengan kecepatan tertentu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pengalaman dengan huruf sambung (denga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emperhati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tetepatan dan kecepatan)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lis kalimat sederhana yang didiktekan guru dengan huruf sambung secara tepat, rapi dan mudah dibac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lis nama orang tua, pekerjaan dan kegiatan anggota keluarga dengan menggunakan huruf kapital dan tanda ba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2438280"/>
                            <a:ext cx="43434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ntukan nilai tempat sampai ratusa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dan menulis lambang bilangan dalam kata-kata dan angk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nilai tempat antararatusan, puluhan dan satua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dan menggunakan symbol +, -, dan = dalam pengerjaan hitung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ingat fakta dasar penjumlahan dan pengurangan sampai 20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bah kalimat atau bentuk pengurangan ke bentuk penjumlaha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umlah dua bilangan dan tanpa menyimpa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rang dua bilangan dengan dan tanpa meminjam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aca dan menentukan tanda waktu yang ditunjukkan jarum jam 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ntukan benda yang lebih panjang , lebih pendek atau sama panjang dengan benda yang lai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kur benda dengan satuan baku yang sering digunakan (misalnya cm, m)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aksir panjang benda dengan satuan yang sesuai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ntukan benda yang lebih berat , ringan atau sama berat dengan benda yang lai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kur berat bend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Mengukur benda degan satuan baku yang sering digunakan  ( missalnya ons, kg)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aksir berat benda dengan satuan yang sesuai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ilih alat ukur yang sesuai untuk mengukur panjang dan berat benda yang diukur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rjakan soal cerita yang berkaitan dengan berat ben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38160"/>
                            <a:ext cx="3078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berbagai ukuran : bintik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aris, bidang warna dan bentuk pada benda dua dan tiga dimensi di alam sekitar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objek benda alam yang menari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kuat lemahnya bunyi dengan gerakan  (tepuk tangan)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tentang mengu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melemahnya bunyi dengan peragaan gerakan/tepu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6320" y="38160"/>
                            <a:ext cx="23925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uat bagan bagian-bagian  utama hewan dan tumbuhan serta kegunaanny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beragam jenis benda padat dan benda cair yang ada di sekitar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cirri benda padat dan benda cair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identifikasi benda-benda yang ada di sekit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45680" y="1295280"/>
                            <a:ext cx="518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86696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2095560"/>
                            <a:ext cx="18288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9960" y="1456560"/>
                            <a:ext cx="396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2440" y="1752480"/>
                            <a:ext cx="143316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rikan contohtolong menolong dan saling berbagi rasa, baik di lingkungan keluarga, sekolah dan masyarakat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elihara lingkungan kelas dan sekolah melalui perbuatan jadwal pi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9880" y="2209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24pt;width:676.3pt;height:408pt" coordorigin="136,480" coordsize="13526,8160">
                <v:shape id="shape_0" fillcolor="white" stroked="t" o:allowincell="f" style="position:absolute;left:5922;top:3240;width:359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KEGIATAN SEHARI-H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6;top:7020;width:3804;height:16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Cara memelihara dokumen koleksi dan benda penting keluarga</w:t>
                        </w:r>
                      </w:p>
                      <w:p>
                        <w:pPr>
                          <w:tabs>
                            <w:tab w:val="left" w:pos="-8566" w:leader="none"/>
                            <w:tab w:val="left" w:pos="254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54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entukan bahwa kumpulan benda lebih banyak, lebih sedikit atau sama dengan kumpulan lai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9522,3600" to="11321,413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74;top:480;width:3767;height:61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anyakan kalimat Tanya untuk menanyakan kepada orang yang belum dikenal dengan pilihan kata yang tepat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anyakan atau menanggapi kegiatan sehari-hari dengan teman sekelas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uat puisi dengan tema yang ditentukan sesuai dengan kemampuan ana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anggapi isi percakapan yang dilakukan tema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teks cerita dengan lafal intonasi yang tepat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ikan pendapat atau komentar tentang tokoh-tokoh dalam cerita/teks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engkapi cerita tentang data keluarga dengan kata yang tepat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dengan menggunakan huruf sambung dengan kecepatan tertentu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pengalaman dengan huruf sambung (dengan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emperhati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tetepatan dan kecepatan)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lis kalimat sederhana yang didiktekan guru dengan huruf sambung secara tepat, rapi dan mudah dibac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lis nama orang tua, pekerjaan dan kegiatan anggota keluarga dengan menggunakan huruf kapital dan tanda ba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02;top:4320;width:6839;height:43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 w:val="false"/>
                            <w:iCs w:val="false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ntukan nilai tempat sampai ratusa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dan menulis lambang bilangan dalam kata-kata dan angk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nilai tempat antararatusan, puluhan dan satua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dan menggunakan symbol +, -, dan = dalam pengerjaan hitung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ingat fakta dasar penjumlahan dan pengurangan sampai 20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bah kalimat atau bentuk pengurangan ke bentuk penjumlaha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umlah dua bilangan dan tanpa menyimpa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rang dua bilangan dengan dan tanpa meminjam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aca dan menentukan tanda waktu yang ditunjukkan jarum jam 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ntukan benda yang lebih panjang , lebih pendek atau sama panjang dengan benda yang lai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kur benda dengan satuan baku yang sering digunakan (misalnya cm, m)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aksir panjang benda dengan satuan yang sesuai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ntukan benda yang lebih berat , ringan atau sama berat dengan benda yang lai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kur berat bend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Mengukur benda degan satuan baku yang sering digunakan  ( missalnya ons, kg)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aksir berat benda dengan satuan yang sesuai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ilih alat ukur yang sesuai untuk mengukur panjang dan berat benda yang diukur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rjakan soal cerita yang berkaitan dengan berat ben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82;top:540;width:4847;height:2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berbagai ukuran : bintik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aris, bidang warna dan bentuk pada benda dua dan tiga dimensi di alam sekitar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objek benda alam yang menari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kuat lemahnya bunyi dengan gerakan  (tepuk tangan)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tentang mengu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melemahnya bunyi dengan peragaan gerakan/tepu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894;top:540;width:3767;height:2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uat bagan bagian-bagian  utama hewan dan tumbuhan serta kegunaanny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beragam jenis benda padat dan benda cair yang ada di sekitar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cirri benda padat dan benda cair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identifikasi benda-benda yang ada di sekit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9342,2520" to="10157,3239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942,3420" to="5921,3959" stroked="t" o:allowincell="f" style="position:absolute;flip:x;mso-position-horizontal:center">
                  <v:stroke color="black" weight="9360" endarrow="classic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042,3780" to="5921,7019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7002,2774" to="7625,3238" stroked="t" o:allowincell="f" style="position:absolute;flip:xy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1321;top:3240;width:2256;height:30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rikan contohtolong menolong dan saling berbagi rasa, baik di lingkungan keluarga, sekolah dan masyarakat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elihara lingkungan kelas dan sekolah melalui perbuatan jadwal pik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262,3960" to="8801,431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</w:t>
      </w:r>
      <w:r>
        <w:br w:type="page"/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400800</wp:posOffset>
            </wp:positionH>
            <wp:positionV relativeFrom="paragraph">
              <wp:posOffset>4000500</wp:posOffset>
            </wp:positionV>
            <wp:extent cx="1714500" cy="15240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0</wp:posOffset>
                </wp:positionH>
                <wp:positionV relativeFrom="paragraph">
                  <wp:posOffset>572135</wp:posOffset>
                </wp:positionV>
                <wp:extent cx="8564880" cy="4342765"/>
                <wp:effectExtent l="81280" t="812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760" cy="4342680"/>
                          <a:chOff x="0" y="0"/>
                          <a:chExt cx="8564760" cy="4342680"/>
                        </a:xfrm>
                      </wpg:grpSpPr>
                      <wps:wsp>
                        <wps:cNvSpPr txBox="1"/>
                        <wps:spPr>
                          <a:xfrm>
                            <a:off x="3620880" y="1789560"/>
                            <a:ext cx="1298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KESEHA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3199680"/>
                            <a:ext cx="24163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ri contoh cara memelihara dan menjaga lingkungan alam sekitar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pengalaman membersihkan lingkungan di sekitar rum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720"/>
                            <a:ext cx="2392560" cy="22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catat is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pesan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cirri-ciri tumbuhan dan binatang secara rinci  (nama cirri khasnya, suaranya, diman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hidupny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 dengan pilihan kata kalimat runtut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teks dengan intonasi yang tepat dengan nada yang nyaring.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kalimat cetak menjadi tegak bersambung sebanyak 5 kalimat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liskan karangan pendek dengan melanjutkan sebuah cerita yang sudah disedia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0"/>
                            <a:ext cx="3078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berbagai ukuran : bintik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aris, bidang warna dan bentuk pada benda dua dan tiga dimensi di alam sekitar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objek benda alam yang menarik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kuat lemahnya bunyi dengan gerakan  (tepuk tangan)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503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tentang mengu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 xml:space="preserve"> melemahnya bunyi dengan peragaan gerakan/tepu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485360"/>
                            <a:ext cx="239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keguna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anas dan cahaya matahari dalam kehidupan sehari-hari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pngaruh panas dan cahaya matahari terhadap manusia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20" w:after="20"/>
                                <w:ind w:left="245" w:hanging="24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peragakan cara yang aman untuk menghindari pengaruh panas dan cahaya matahari misalny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tidak menatap matahari secara langs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040" y="2056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2056680"/>
                            <a:ext cx="12330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8640" y="217116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3120" y="1419120"/>
                            <a:ext cx="2527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45.05pt;width:674.4pt;height:341.9pt" coordorigin="230,901" coordsize="13488,6838">
                <v:shape id="shape_0" fillcolor="white" stroked="t" o:allowincell="f" style="position:absolute;left:5932;top:3719;width:20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KESEHAT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19;top:5940;width:380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ri contoh cara memelihara dan menjaga lingkungan alam sekitar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pengalaman membersihkan lingkungan di sekitar rum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0;top:3000;width:3767;height:3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catat is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pesan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cirri-ciri tumbuhan dan binatang secara rinci  (nama cirri khasnya, suaranya, diman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hidupny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 dengan pilihan kata kalimat runtut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teks dengan intonasi yang tepat dengan nada yang nyaring.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kalimat cetak menjadi tegak bersambung sebanyak 5 kalimat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liskan karangan pendek dengan melanjutkan sebuah cerita yang sudah disedia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38;top:901;width:4847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berbagai ukuran : bintik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aris, bidang warna dan bentuk pada benda dua dan tiga dimensi di alam sekitar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objek benda alam yang menarik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kuat lemahnya bunyi dengan gerakan  (tepuk tangan)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503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tentang mengu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 xml:space="preserve"> melemahnya bunyi dengan peragaan gerakan/tepu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950;top:3240;width:3767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keguna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anas dan cahaya matahari dalam kehidupan sehari-hari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pngaruh panas dan cahaya matahari terhadap manusia</w:t>
                        </w:r>
                      </w:p>
                      <w:p>
                        <w:pPr>
                          <w:tabs>
                            <w:tab w:val="left" w:pos="245" w:leader="none"/>
                            <w:tab w:val="left" w:pos="720" w:leader="none"/>
                          </w:tabs>
                          <w:overflowPunct w:val="false"/>
                          <w:bidi w:val="0"/>
                          <w:spacing w:before="20" w:after="20"/>
                          <w:ind w:left="245" w:hanging="24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peragakan cara yang aman untuk menghindari pengaruh panas dan cahaya matahari misalny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tidak menatap matahari secara langs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920,4140" to="989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3998,4140" to="5939,432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480,4320" to="7019,5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6660,3136" to="7057,37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  <w:r>
        <w:rPr/>
        <w:t>JARI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GAN INDIKATOR PENCAPAIAN KOMPETENSI    </w:t>
      </w:r>
    </w:p>
    <w:sectPr>
      <w:headerReference w:type="default" r:id="rId13"/>
      <w:footerReference w:type="default" r:id="rId14"/>
      <w:type w:val="nextPage"/>
      <w:pgSz w:orient="landscape" w:w="15840" w:h="12240"/>
      <w:pgMar w:left="1021" w:right="1021" w:gutter="0" w:header="1134" w:top="1701" w:footer="1134" w:bottom="170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Benguiat Bk BT">
    <w:charset w:val="00"/>
    <w:family w:val="roman"/>
    <w:pitch w:val="variable"/>
  </w:font>
  <w:font w:name="Bradley Hand ITC">
    <w:charset w:val="00"/>
    <w:family w:val="script"/>
    <w:pitch w:val="variable"/>
  </w:font>
  <w:font w:name="Forte">
    <w:charset w:val="00"/>
    <w:family w:val="script"/>
    <w:pitch w:val="variable"/>
  </w:font>
  <w:font w:name="Harlow Solid Italic">
    <w:altName w:val="Courier New"/>
    <w:charset w:val="00"/>
    <w:family w:val="decorative"/>
    <w:pitch w:val="variable"/>
  </w:font>
  <w:font w:name="Kristen ITC">
    <w:altName w:val="Courier New"/>
    <w:charset w:val="00"/>
    <w:family w:val="script"/>
    <w:pitch w:val="variable"/>
  </w:font>
  <w:font w:name="Harrington">
    <w:altName w:val="Curlz MT"/>
    <w:charset w:val="00"/>
    <w:family w:val="decorative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Monotype Corsiva" w:ascii="Monotype Corsiva" w:hAnsi="Monotype Corsiva"/>
        <w:sz w:val="20"/>
        <w:szCs w:val="20"/>
      </w:rPr>
      <w:t>Tematik Untuk Sekolah Dasar (SD)/Madrasah Ibtidaiyah (MI) KLS 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1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1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color w:val="000000"/>
        <w:sz w:val="20"/>
        <w:szCs w:val="20"/>
      </w:rPr>
      <w:t>Jaringan Kd/Indikator Dengan Tema Tematik</w:t>
    </w:r>
  </w:p>
  <w:p>
    <w:pPr>
      <w:pStyle w:val="Header"/>
      <w:rPr>
        <w:rFonts w:ascii="Monotype Corsiva" w:hAnsi="Monotype Corsiva" w:cs="Monotype Corsiva"/>
        <w:color w:val="000000"/>
        <w:sz w:val="20"/>
        <w:szCs w:val="20"/>
      </w:rPr>
    </w:pPr>
    <w:r>
      <w:rPr>
        <w:rFonts w:cs="Monotype Corsiva" w:ascii="Monotype Corsiva" w:hAnsi="Monotype Corsiva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8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8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  <w:sz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580" w:leader="none"/>
      </w:tabs>
      <w:jc w:val="center"/>
    </w:pPr>
    <w:rPr>
      <w:rFonts w:ascii="Abadi MT Condensed Light;Arial Narrow" w:hAnsi="Abadi MT Condensed Light;Arial Narrow" w:cs="Abadi MT Condensed Light;Arial Narrow"/>
      <w:b/>
      <w:bCs/>
      <w:sz w:val="28"/>
      <w:u w:val="single"/>
    </w:rPr>
  </w:style>
  <w:style w:type="paragraph" w:styleId="TextBody">
    <w:name w:val="Body Text"/>
    <w:basedOn w:val="Normal"/>
    <w:pPr/>
    <w:rPr>
      <w:rFonts w:ascii="Abadi MT Condensed Light;Arial Narrow" w:hAnsi="Abadi MT Condensed Light;Arial Narrow" w:cs="Abadi MT Condensed Light;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badi MT Condensed Light;Arial Narrow" w:hAnsi="Abadi MT Condensed Light;Arial Narrow" w:cs="Abadi MT Condensed Light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4:00Z</dcterms:created>
  <dc:creator>@Z-ZAHR@</dc:creator>
  <dc:description/>
  <cp:keywords/>
  <dc:language>en-US</dc:language>
  <cp:lastModifiedBy>AzzahrA</cp:lastModifiedBy>
  <cp:lastPrinted>2006-01-26T03:05:00Z</cp:lastPrinted>
  <dcterms:modified xsi:type="dcterms:W3CDTF">2010-09-15T08:55:00Z</dcterms:modified>
  <cp:revision>169</cp:revision>
  <dc:subject/>
  <dc:title/>
</cp:coreProperties>
</file>