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Akhbar MT" w:cs="Akhbar MT"/>
          <w:szCs w:val="36"/>
        </w:rPr>
      </w:pPr>
      <w:r>
        <w:rPr>
          <w:rFonts w:eastAsia="Akhbar MT" w:cs="Akhbar MT"/>
          <w:szCs w:val="36"/>
          <w:rtl w:val="true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192" w:before="60" w:after="0"/>
        <w:jc w:val="distribute"/>
        <w:rPr>
          <w:szCs w:val="36"/>
        </w:rPr>
      </w:pPr>
      <w:r>
        <w:rPr>
          <w:rFonts w:eastAsia="Monotype Koufi" w:cs="Monotype Koufi"/>
          <w:szCs w:val="36"/>
          <w:rtl w:val="true"/>
        </w:rPr>
        <w:t>د</w:t>
      </w:r>
      <w:r>
        <w:rPr>
          <w:rFonts w:eastAsia="Monotype Koufi" w:cs="Monotype Koufi"/>
          <w:szCs w:val="36"/>
          <w:rtl w:val="true"/>
        </w:rPr>
        <w:t>.</w:t>
      </w:r>
      <w:r>
        <w:rPr>
          <w:rFonts w:eastAsia="Monotype Koufi" w:cs="Monotype Koufi"/>
          <w:szCs w:val="36"/>
          <w:rtl w:val="true"/>
        </w:rPr>
        <w:t>هيفاء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بيطار</w:t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Simplified Arabic" w:cs="Simplified Arabic"/>
          <w:szCs w:val="36"/>
        </w:rPr>
      </w:pPr>
      <w:r>
        <w:rPr>
          <w:rFonts w:eastAsia="Simplified Arabic" w:cs="Simplified Arabic"/>
          <w:szCs w:val="3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Simplified Arabic" w:cs="Simplified Arabic"/>
          <w:szCs w:val="36"/>
        </w:rPr>
      </w:pPr>
      <w:r>
        <w:rPr>
          <w:rFonts w:eastAsia="Simplified Arabic" w:cs="Simplified Arabic"/>
          <w:szCs w:val="3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Simplified Arabic" w:cs="Simplified Arabic"/>
          <w:szCs w:val="36"/>
        </w:rPr>
      </w:pPr>
      <w:r>
        <w:rPr>
          <w:rFonts w:eastAsia="Simplified Arabic" w:cs="Simplified Arabic"/>
          <w:szCs w:val="3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Simplified Arabic" w:cs="Simplified Arabic"/>
          <w:szCs w:val="36"/>
        </w:rPr>
      </w:pPr>
      <w:r>
        <w:rPr>
          <w:rFonts w:eastAsia="Simplified Arabic" w:cs="Simplified Arabic"/>
          <w:szCs w:val="36"/>
          <w:rtl w:val="true"/>
        </w:rPr>
      </w:r>
    </w:p>
    <w:p>
      <w:pPr>
        <w:pStyle w:val="Normal"/>
        <w:widowControl w:val="false"/>
        <w:spacing w:before="60" w:after="0"/>
        <w:jc w:val="both"/>
        <w:rPr>
          <w:rFonts w:eastAsia="Úáæí ãÒÏáÝÜÉ ãÕãÊ ÞÇÆã ÚÇÏí" w:cs="Úáæí ãÒÏáÝÜÉ ãÕãÊ ÞÇÆã ÚÇÏí"/>
          <w:szCs w:val="70"/>
        </w:rPr>
      </w:pPr>
      <w:r>
        <w:rPr>
          <w:rFonts w:eastAsia="Úáæí ãÒÏáÝÜÉ ãÕãÊ ÞÇÆã ÚÇÏí" w:cs="Úáæí ãÒÏáÝÜÉ ãÕãÊ ÞÇÆã ÚÇÏí"/>
          <w:szCs w:val="70"/>
        </w:rPr>
        <w:t>íßÝí Ãä íÍÈß</w:t>
      </w:r>
      <w:r>
        <w:rPr>
          <w:rFonts w:eastAsia="Úáæí ãÒÏáÝÜÉ ãÕãÊ ÞÇÆã ÚÇÏí" w:cs="Úáæí ãÒÏáÝÜÉ ãÕãÊ ÞÇÆã ÚÇÏí"/>
          <w:szCs w:val="70"/>
          <w:rtl w:val="true"/>
        </w:rPr>
        <w:t xml:space="preserve"> </w:t>
        <w:br/>
      </w:r>
      <w:r>
        <w:rPr>
          <w:rFonts w:eastAsia="Úáæí ãÒÏáÝÜÉ ãÕãÊ ÞÇÆã ÚÇÏí" w:cs="Úáæí ãÒÏáÝÜÉ ãÕãÊ ÞÇÆã ÚÇÏí"/>
          <w:szCs w:val="70"/>
        </w:rPr>
        <w:t>ÞáÈ æÇÍÏ áÊÚíÔ</w:t>
      </w:r>
      <w:r>
        <w:rPr>
          <w:rFonts w:eastAsia="Úáæí ãÒÏáÝÜÉ ãÕãÊ ÞÇÆã ÚÇÏí" w:cs="Úáæí ãÒÏáÝÜÉ ãÕãÊ ÞÇÆã ÚÇÏí"/>
          <w:szCs w:val="70"/>
          <w:rtl w:val="true"/>
        </w:rPr>
        <w:t xml:space="preserve"> </w:t>
        <w:br/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Monotype Koufi" w:cs="Monotype Koufi"/>
          <w:szCs w:val="36"/>
        </w:rPr>
      </w:pPr>
      <w:r>
        <w:rPr>
          <w:rFonts w:eastAsia="Monotype Koufi" w:cs="Monotype Koufi"/>
          <w:szCs w:val="3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Monotype Koufi" w:cs="Monotype Koufi"/>
          <w:szCs w:val="36"/>
        </w:rPr>
      </w:pPr>
      <w:r>
        <w:rPr>
          <w:rFonts w:eastAsia="Monotype Koufi" w:cs="Monotype Koufi"/>
          <w:szCs w:val="36"/>
          <w:rtl w:val="true"/>
        </w:rPr>
      </w:r>
    </w:p>
    <w:p>
      <w:pPr>
        <w:pStyle w:val="Normal"/>
        <w:widowControl w:val="false"/>
        <w:pBdr>
          <w:top w:val="single" w:sz="12" w:space="1" w:color="000000"/>
        </w:pBdr>
        <w:spacing w:lineRule="auto" w:line="192" w:before="60" w:after="0"/>
        <w:ind w:firstLine="425"/>
        <w:jc w:val="right"/>
        <w:rPr>
          <w:szCs w:val="36"/>
        </w:rPr>
      </w:pPr>
      <w:r>
        <w:rPr>
          <w:rFonts w:eastAsia="Monotype Koufi" w:cs="Monotype Koufi"/>
          <w:szCs w:val="36"/>
          <w:rtl w:val="true"/>
        </w:rPr>
        <w:t xml:space="preserve">- </w:t>
      </w:r>
      <w:r>
        <w:rPr>
          <w:rFonts w:eastAsia="Monotype Koufi" w:cs="Monotype Koufi"/>
          <w:szCs w:val="36"/>
          <w:rtl w:val="true"/>
        </w:rPr>
        <w:t>مـجموعة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قصصية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-</w:t>
      </w:r>
      <w:r>
        <w:br w:type="page"/>
      </w:r>
    </w:p>
    <w:p>
      <w:pPr>
        <w:pStyle w:val="Normal"/>
        <w:spacing w:before="0" w:after="60"/>
        <w:ind w:firstLine="567"/>
        <w:rPr>
          <w:rFonts w:eastAsia="Monotype Koufi" w:cs="Monotype Koufi"/>
          <w:b/>
          <w:b/>
          <w:bCs/>
          <w:szCs w:val="28"/>
        </w:rPr>
      </w:pPr>
      <w:r>
        <w:rPr>
          <w:rFonts w:eastAsia="Monotype Koufi" w:cs="Monotype Koufi"/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68880</wp:posOffset>
                </wp:positionH>
                <wp:positionV relativeFrom="paragraph">
                  <wp:posOffset>155575</wp:posOffset>
                </wp:positionV>
                <wp:extent cx="2469515" cy="100647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ÇáÍÞæÞ ßÇÝ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ãÜÍÜÜÜÜÝÜÜÜÜæÙÜ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áÇÊÜÍÜÜÇÏ ÇáÜßÜÊÜøÇÈ ÇáÜÜÚÜÑ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94.4pt;margin-top:12.25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ÇáÍÞæÞ ßÇÝ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ãÜÍÜÜÜÜÝÜÜÜÜæÙÜÉ 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áÇÊÜÍÜÜÇÏ ÇáÜßÜÊÜøÇÈ ÇáÜÜÚÜÑ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/>
      </w:pPr>
      <w:r>
        <w:rPr>
          <w:rFonts w:eastAsia="Monotype Koufi" w:cs="Monotype Koufi"/>
          <w:rtl w:val="true"/>
        </w:rPr>
        <w:t>البريد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الالكتروني</w:t>
      </w:r>
      <w:r>
        <w:rPr>
          <w:rFonts w:eastAsia="Monotype Koufi" w:cs="Monotype Koufi"/>
          <w:rtl w:val="true"/>
        </w:rPr>
        <w:t xml:space="preserve">:                        </w:t>
      </w:r>
      <w:r>
        <w:rPr>
          <w:rFonts w:eastAsia="Monotype Koufi" w:cs="Monotype Koufi"/>
          <w:b/>
          <w:bCs/>
          <w:szCs w:val="28"/>
        </w:rPr>
        <w:t xml:space="preserve">E-mail : </w:t>
      </w:r>
      <w:r>
        <w:rPr>
          <w:rFonts w:eastAsia="Monotype Koufi" w:cs="Monotype Koufi"/>
          <w:szCs w:val="28"/>
        </w:rPr>
        <w:t>unecriv@net.sy</w:t>
      </w:r>
    </w:p>
    <w:p>
      <w:pPr>
        <w:pStyle w:val="Normal"/>
        <w:spacing w:before="0" w:after="60"/>
        <w:ind w:firstLine="567"/>
        <w:rPr>
          <w:rFonts w:eastAsia="Monotype Koufi" w:cs="Monotype Koufi"/>
          <w:b/>
          <w:b/>
          <w:bCs/>
          <w:szCs w:val="28"/>
        </w:rPr>
      </w:pPr>
      <w:r>
        <w:rPr>
          <w:rFonts w:eastAsia="Monotype Koufi" w:cs="Monotype Koufi"/>
          <w:rtl w:val="true"/>
        </w:rPr>
        <w:t>الانتــرنيت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ab/>
        <w:t xml:space="preserve">:                       </w:t>
      </w:r>
      <w:r>
        <w:rPr>
          <w:rFonts w:eastAsia="Monotype Koufi" w:cs="Monotype Koufi"/>
          <w:b/>
          <w:bCs/>
          <w:szCs w:val="28"/>
        </w:rPr>
        <w:t xml:space="preserve">Internet  </w:t>
      </w:r>
      <w:r>
        <w:rPr>
          <w:rFonts w:eastAsia="Monotype Koufi" w:cs="Monotype Koufi"/>
          <w:szCs w:val="28"/>
        </w:rPr>
        <w:t xml:space="preserve">: </w:t>
      </w:r>
      <w:r>
        <w:rPr>
          <w:rFonts w:eastAsia="Monotype Koufi" w:cs="Monotype Koufi"/>
          <w:b/>
          <w:bCs/>
          <w:szCs w:val="28"/>
        </w:rPr>
        <w:t xml:space="preserve">: </w:t>
      </w:r>
      <w:r>
        <w:rPr>
          <w:rFonts w:eastAsia="Monotype Koufi" w:cs="Monotype Koufi"/>
          <w:szCs w:val="28"/>
        </w:rPr>
        <w:t>aru@net.sy</w:t>
      </w:r>
    </w:p>
    <w:p>
      <w:pPr>
        <w:pStyle w:val="Normal"/>
        <w:spacing w:before="0" w:after="60"/>
        <w:ind w:firstLine="567"/>
        <w:rPr>
          <w:rFonts w:eastAsia="Monotype Koufi" w:cs="Monotype Koufi"/>
          <w:b/>
          <w:b/>
          <w:bCs/>
          <w:szCs w:val="28"/>
        </w:rPr>
      </w:pPr>
      <w:r>
        <w:rPr>
          <w:rFonts w:eastAsia="Monotype Koufi" w:cs="Monotype Koufi"/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rFonts w:eastAsia="Monotype Koufi" w:cs="Monotype Koufi"/>
          <w:szCs w:val="28"/>
        </w:rPr>
      </w:pPr>
      <w:r>
        <w:rPr>
          <w:rFonts w:eastAsia="Monotype Koufi" w:cs="Monotype Koufi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Wingdings;Symbol" w:cs="Wingdings;Symbol" w:ascii="Wingdings;Symbol" w:hAnsi="Wingdings;Symbol"/>
          <w:szCs w:val="28"/>
          <w:rtl w:val="true"/>
        </w:rPr>
        <w:t>¨¨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Akhbar MT" w:cs="Akhbar MT"/>
          <w:szCs w:val="36"/>
        </w:rPr>
      </w:pPr>
      <w:r>
        <w:rPr>
          <w:rFonts w:eastAsia="Akhbar MT" w:cs="Akhbar MT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Akhbar MT" w:cs="Akhbar MT"/>
          <w:szCs w:val="36"/>
        </w:rPr>
      </w:pPr>
      <w:r>
        <w:rPr>
          <w:rFonts w:eastAsia="Akhbar MT" w:cs="Akhbar MT"/>
          <w:szCs w:val="3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szCs w:val="36"/>
        </w:rPr>
      </w:pPr>
      <w:r>
        <w:rPr>
          <w:rFonts w:eastAsia="Monotype Koufi" w:cs="Monotype Koufi"/>
          <w:szCs w:val="36"/>
          <w:rtl w:val="true"/>
        </w:rPr>
        <w:t>د</w:t>
      </w:r>
      <w:r>
        <w:rPr>
          <w:rFonts w:eastAsia="Monotype Koufi" w:cs="Monotype Koufi"/>
          <w:szCs w:val="36"/>
          <w:rtl w:val="true"/>
        </w:rPr>
        <w:t>.</w:t>
      </w:r>
      <w:r>
        <w:rPr>
          <w:rFonts w:eastAsia="Monotype Koufi" w:cs="Monotype Koufi"/>
          <w:szCs w:val="36"/>
          <w:rtl w:val="true"/>
        </w:rPr>
        <w:t>هيفاء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بيطار</w:t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Simplified Arabic" w:cs="Simplified Arabic"/>
          <w:szCs w:val="36"/>
        </w:rPr>
      </w:pPr>
      <w:r>
        <w:rPr>
          <w:rFonts w:eastAsia="Simplified Arabic" w:cs="Simplified Arabic"/>
          <w:szCs w:val="3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Simplified Arabic" w:cs="Simplified Arabic"/>
          <w:szCs w:val="36"/>
        </w:rPr>
      </w:pPr>
      <w:r>
        <w:rPr>
          <w:rFonts w:eastAsia="Simplified Arabic" w:cs="Simplified Arabic"/>
          <w:szCs w:val="3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Simplified Arabic" w:cs="Simplified Arabic"/>
          <w:szCs w:val="36"/>
        </w:rPr>
      </w:pPr>
      <w:r>
        <w:rPr>
          <w:rFonts w:eastAsia="Simplified Arabic" w:cs="Simplified Arabic"/>
          <w:szCs w:val="36"/>
          <w:rtl w:val="true"/>
        </w:rPr>
      </w:r>
    </w:p>
    <w:p>
      <w:pPr>
        <w:pStyle w:val="Normal"/>
        <w:widowControl w:val="false"/>
        <w:spacing w:before="60" w:after="0"/>
        <w:jc w:val="both"/>
        <w:rPr>
          <w:rFonts w:eastAsia="Úáæí ãÒÏáÝÜÉ ãÕãÊ ÞÇÆã ÚÇÏí" w:cs="Úáæí ãÒÏáÝÜÉ ãÕãÊ ÞÇÆã ÚÇÏí"/>
          <w:i/>
          <w:i/>
          <w:iCs/>
          <w:szCs w:val="32"/>
        </w:rPr>
      </w:pPr>
      <w:r>
        <w:rPr>
          <w:rFonts w:eastAsia="Úáæí ãÒÏáÝÜÉ ãÕãÊ ÞÇÆã ÚÇÏí" w:cs="Úáæí ãÒÏáÝÜÉ ãÕãÊ ÞÇÆã ÚÇÏí"/>
          <w:i/>
          <w:iCs/>
          <w:szCs w:val="70"/>
        </w:rPr>
        <w:t>íßÝí Ãä íÍÈß</w:t>
      </w:r>
      <w:r>
        <w:rPr>
          <w:rFonts w:eastAsia="Úáæí ãÒÏáÝÜÉ ãÕãÊ ÞÇÆã ÚÇÏí" w:cs="Úáæí ãÒÏáÝÜÉ ãÕãÊ ÞÇÆã ÚÇÏí"/>
          <w:i/>
          <w:iCs/>
          <w:szCs w:val="70"/>
          <w:rtl w:val="true"/>
        </w:rPr>
        <w:t xml:space="preserve"> </w:t>
        <w:br/>
      </w:r>
      <w:r>
        <w:rPr>
          <w:rFonts w:eastAsia="Úáæí ãÒÏáÝÜÉ ãÕãÊ ÞÇÆã ÚÇÏí" w:cs="Úáæí ãÒÏáÝÜÉ ãÕãÊ ÞÇÆã ÚÇÏí"/>
          <w:i/>
          <w:iCs/>
          <w:szCs w:val="70"/>
        </w:rPr>
        <w:t>ÞáÈ æÇÍÏ áÊÚíÔ</w:t>
      </w:r>
      <w:r>
        <w:rPr>
          <w:rFonts w:eastAsia="Úáæí ãÒÏáÝÜÉ ãÕãÊ ÞÇÆã ÚÇÏí" w:cs="Úáæí ãÒÏáÝÜÉ ãÕãÊ ÞÇÆã ÚÇÏí"/>
          <w:i/>
          <w:iCs/>
          <w:szCs w:val="70"/>
          <w:rtl w:val="true"/>
        </w:rPr>
        <w:t xml:space="preserve"> </w:t>
        <w:br/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szCs w:val="36"/>
        </w:rPr>
      </w:pPr>
      <w:r>
        <w:rPr>
          <w:rFonts w:eastAsia="Monotype Koufi" w:cs="Monotype Koufi"/>
          <w:szCs w:val="36"/>
          <w:rtl w:val="true"/>
        </w:rPr>
        <w:t xml:space="preserve">- </w:t>
      </w:r>
      <w:r>
        <w:rPr>
          <w:rFonts w:eastAsia="Monotype Koufi" w:cs="Monotype Koufi"/>
          <w:szCs w:val="36"/>
          <w:rtl w:val="true"/>
        </w:rPr>
        <w:t>مـجموعة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قصصية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Simplified Arabic" w:cs="Simplified Arabic"/>
          <w:szCs w:val="36"/>
        </w:rPr>
      </w:pPr>
      <w:r>
        <w:rPr>
          <w:rFonts w:eastAsia="Simplified Arabic" w:cs="Simplified Arabic"/>
          <w:szCs w:val="3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Simplified Arabic" w:cs="Simplified Arabic"/>
          <w:szCs w:val="36"/>
        </w:rPr>
      </w:pPr>
      <w:r>
        <w:rPr>
          <w:rFonts w:eastAsia="Simplified Arabic" w:cs="Simplified Arabic"/>
          <w:szCs w:val="36"/>
          <w:rtl w:val="true"/>
        </w:rPr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u w:val="single"/>
          <w:rtl w:val="true"/>
        </w:rPr>
        <w:t>من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منشورا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تحاد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كتاب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عرب</w:t>
      </w:r>
      <w:r>
        <w:rPr>
          <w:rFonts w:eastAsia="Times New Roman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</w:rPr>
        <w:t>1999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distribute"/>
        <w:rPr>
          <w:rFonts w:eastAsia="Akhbar MT" w:cs="Akhbar MT"/>
          <w:szCs w:val="36"/>
        </w:rPr>
      </w:pPr>
      <w:r>
        <w:rPr>
          <w:rFonts w:eastAsia="Akhbar MT" w:cs="Akhbar MT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Akhbar MT" w:cs="Akhbar MT"/>
          <w:szCs w:val="36"/>
        </w:rPr>
      </w:pPr>
      <w:r>
        <w:rPr>
          <w:rFonts w:eastAsia="Akhbar MT" w:cs="Akhbar MT"/>
          <w:szCs w:val="3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Akhbar MT" w:cs="Akhbar MT"/>
          <w:szCs w:val="36"/>
        </w:rPr>
      </w:pPr>
      <w:r>
        <w:rPr>
          <w:rFonts w:eastAsia="Akhbar MT" w:cs="Akhbar MT"/>
          <w:szCs w:val="3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Akhbar MT" w:cs="Akhbar MT"/>
          <w:szCs w:val="36"/>
        </w:rPr>
      </w:pPr>
      <w:r>
        <w:rPr>
          <w:rFonts w:eastAsia="Akhbar MT" w:cs="Akhbar MT"/>
          <w:szCs w:val="36"/>
          <w:rtl w:val="true"/>
        </w:rPr>
      </w:r>
    </w:p>
    <w:p>
      <w:pPr>
        <w:pStyle w:val="Heading1"/>
        <w:rPr/>
      </w:pPr>
      <w:r>
        <w:rPr/>
        <w:t>íßÝÜÜÜÜí</w:t>
      </w:r>
      <w:r>
        <w:rPr>
          <w:rtl w:val="true"/>
        </w:rPr>
        <w:t xml:space="preserve"> </w:t>
        <w:br/>
      </w:r>
      <w:r>
        <w:rPr/>
        <w:t>Ãä íÍÈß ÞáÈ æÇÍÏ áÊÚíÔ</w:t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Akhbar MT" w:cs="Akhbar MT"/>
          <w:szCs w:val="36"/>
        </w:rPr>
      </w:pPr>
      <w:r>
        <w:rPr>
          <w:rFonts w:eastAsia="Akhbar MT" w:cs="Akhbar MT"/>
          <w:szCs w:val="3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32"/>
          <w:rtl w:val="true"/>
        </w:rPr>
        <w:t>يكف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ٌ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د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صغي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ب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ض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ن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تو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ا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صري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د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تو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ه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سخ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علي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ام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موع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تحول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طعن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ضخ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ك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ر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ن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خلف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ف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راع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صال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ت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ط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ث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اص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خل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اث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ت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جت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جع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ج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خ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زع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ع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طم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ف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تخ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خ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ذيك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ع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راع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ت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و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وّ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ع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ساء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ع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م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صف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كن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را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ه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رك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و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را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راف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ث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ات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ط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وهٍ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خ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ج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با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لع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با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ره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خطائ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لظرو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ت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اخ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صل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ع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ج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فج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ز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س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ظ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رق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بغ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برتق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اك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ض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ض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طوب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را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رف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صرا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ض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طفال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ر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لا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ط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ي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تل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م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رع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خل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ق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ز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د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جري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ر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تح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ا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اغ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ذ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ث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ض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ص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ليد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نها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ص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ا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ذ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ذ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دخ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ضن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صر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ت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ل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دج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بوح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فري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د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عتو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ا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اد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ر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هتم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ب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ت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رف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ضح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رق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و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ج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عت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ت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لأس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نّ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صديق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ي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حن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ر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ألم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أ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وه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وت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اط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م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ك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فيرم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ظ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ل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تض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حم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ك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و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ز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ن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ط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جس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ن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ص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طق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أ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ج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يل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تجاهَلَهُ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ف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وا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هتم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ي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ح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ت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عت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ي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ب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وث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ع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شياط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ل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م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ف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ك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تو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ي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أس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ن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هد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رم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وي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ض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صيص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ج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جه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لي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صحو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فائ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ط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ص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م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ج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مهم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ضا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هتما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خل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شاج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إهم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ر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ك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ح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خ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ن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ت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اجئ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ط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ن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يض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ف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حو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ط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دري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لا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ف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فراشات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و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ي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ُ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وات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أ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ط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ح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نيا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ن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و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د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باه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ح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رك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ا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ال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د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ق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كاء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ص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زه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ريست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ر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س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ز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حيل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ّ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ني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حي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وم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وق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نو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مك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و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طو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عث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ش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لّ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تع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ج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قضا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ت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ه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ص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نو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ه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خو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لع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غز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ش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و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فت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ستا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ده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ف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جا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ض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ب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زّ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ع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ش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ش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ح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د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تخلف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ياً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صرخ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د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ود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رّ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را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ز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كي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جو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ح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عوقي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  <w:t>صرخ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ماذا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ت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ء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ني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نطف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ل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دّ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بخو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خ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ن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ئ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خو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شك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ألمة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صا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ئ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وار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ساء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فق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ذنبهم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ن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وه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تخلفين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خط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ت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و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ذب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ذب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ر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سي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ت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آ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ج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يح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ت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ك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شياط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نوناً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يح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ذ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ترف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تم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ن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ظ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أ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ل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تذ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س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ق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كذ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ر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ا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ح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غ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س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آ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حف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فع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يا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اين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ه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و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ذ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ي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د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غس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خ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لمك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قص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عوّ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ص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هال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ح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ذه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ب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تو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ر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يا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يد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أ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ايتك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ت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فحص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ض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ت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ه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حص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تش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سن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ع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ك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غ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ك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صح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ظ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هذا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سأ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دكتور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حدّ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ك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د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ْ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تد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مبال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ائ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خر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را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س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ي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ن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ع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را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ل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س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تخ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ق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ا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ق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ل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ق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و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َت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و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ل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نت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ق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ل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غ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جي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ذي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علع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حو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يقاع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ه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و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وات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كٍ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يك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ش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ياصغي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ر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طف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ئع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وق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ش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و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نب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ف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ّ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ن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د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عا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سل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د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ل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عيدة</w:t>
      </w:r>
      <w:r>
        <w:rPr>
          <w:rFonts w:eastAsia="Simplified Arabic" w:cs="Simplified Arabic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mmm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/>
        <w:t>ÒåÜÜÜÑÉ ÇáÜÜÜÑæÍ ÇáÃÑæÌæÇäíÜÜÜ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32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32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قظ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ّ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ص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كد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يأس؟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أس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حاو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ّ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أ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ر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ا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ي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ربص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شف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مادي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فأ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ا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جد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ا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ر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م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لتب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أس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ذ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صائ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ج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ي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تش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ا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ش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قو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نو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ر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م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جس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يحُ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تش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ث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ا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خ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ات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(</w:t>
      </w:r>
      <w:r>
        <w:rPr>
          <w:rFonts w:eastAsia="Simplified Arabic" w:cs="Simplified Arabic"/>
          <w:szCs w:val="28"/>
          <w:rtl w:val="true"/>
        </w:rPr>
        <w:t>الط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ايعة</w:t>
      </w:r>
      <w:r>
        <w:rPr>
          <w:rFonts w:eastAsia="Simplified Arabic" w:cs="Simplified Arabic"/>
          <w:szCs w:val="28"/>
          <w:rtl w:val="true"/>
        </w:rPr>
        <w:t xml:space="preserve">) </w:t>
      </w:r>
      <w:r>
        <w:rPr>
          <w:rFonts w:eastAsia="Simplified Arabic" w:cs="Simplified Arabic"/>
          <w:szCs w:val="28"/>
          <w:rtl w:val="true"/>
        </w:rPr>
        <w:t>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ص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م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ز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سي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ا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ع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ُسَّر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ن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ب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ا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ث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ذ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ز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د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ار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حاب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ع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مّ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ث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ذا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س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ا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ثق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لرا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مج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ب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جي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أن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م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ت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و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به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ج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با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ء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ق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ت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م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صائ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يم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سائل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صديقة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طب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ر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ز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حط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ف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صد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ظا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عج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بي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ظار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حك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ل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ب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ا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اج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تظر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قن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ج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ز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متن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به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ز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ور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فئ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سغ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ل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لي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نصح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بت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سنتعا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حا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ق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زم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ي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ق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د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وم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تز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لا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ا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كيز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اسيتان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عل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ؤيو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متن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ُنبه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ض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م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مت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ك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انقط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به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ض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متي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ظيف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ُ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اج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ب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سأل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قول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يا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ق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ه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حرج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و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قاش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بد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ص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ز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هو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ناع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ج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خي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يلت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ّر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متل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اس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ز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فل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غت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ي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سر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ز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يلتي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ّ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هو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ه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ك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ّ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س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غ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دث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ؤيو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به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ل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ر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ش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در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رّ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غي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را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تأب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ضجي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ذي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لفا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زئ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آ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ج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د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ب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جو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ّ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تخد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ُكب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ع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م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ّ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ص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ط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عو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ف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تب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رث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ف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بك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أ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ذ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ا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نعد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شاط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س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ا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د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نش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ل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ماس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ط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اش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ب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ُله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ُعالج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تح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ه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صا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ع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ت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ستيقظ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ز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م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اش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ص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صح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ت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سيق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سيق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لّ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للمرارة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س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ب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ج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ك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شّ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ئح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ع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يط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ه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كر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ذكّ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ل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ب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ّ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ج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ذ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واص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اد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ه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ب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طّ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ع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ك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ل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ش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ل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صبّ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اس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ت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م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غ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ند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متيا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ظ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ات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ح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بط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ن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ه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ل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بتس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ش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ت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مّ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ه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وا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ع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ح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ع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غو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ري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ط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أ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ج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ئ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وّ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ظي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ه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زو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س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خ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وع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م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هو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َكَ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ك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قا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ب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ظ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عذ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ا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خ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ل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ي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ك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قا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بو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ي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يح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ك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يكره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ظل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زوج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ه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ج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ؤ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ر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و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ه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طلق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س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ر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اج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ف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بط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غ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ج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ص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ت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را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باح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ض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تس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خ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ك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ج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ؤي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قا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خ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ن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ي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ا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ذل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شعر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خ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ؤيو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عت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خ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ك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أ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ذو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ذر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ع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ق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ه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س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ت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تا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ل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غ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قذ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ق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ا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لذ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ين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ابت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ب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ال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د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صا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ض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صي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ا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غص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ص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لاص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ن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ل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فتّ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جوا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ب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به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ؤ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درا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بات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ب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جو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نبات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سا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ب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حظ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ح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غص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ذك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نحنائ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ا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ح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رز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ان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ب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فتّ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جو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ح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ه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فائل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رتع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ّ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م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ئ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مض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نب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ذل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ز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ب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ا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براف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نئ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العل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ؤيو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وس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كت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ن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ص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را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نك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ي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سي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د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ث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تس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ض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مت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ن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ر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هوت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دك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ظا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جو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ز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ئ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ز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ّر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ب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م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ُه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ام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مر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mmm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/>
        <w:t>ÇáÈáåÜÜÜÜÜÜÜÇÁ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32"/>
          <w:rtl w:val="true"/>
        </w:rPr>
        <w:t>بعــــد</w:t>
      </w:r>
      <w:r>
        <w:rPr>
          <w:rFonts w:eastAsia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ف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ُج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ه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ي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ج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ند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ر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ش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ختل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ه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ّ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حر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حض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و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ذها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سرو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زو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ي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كثي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اد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بغ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قب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ب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نص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عتر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ب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جن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ع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ه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ف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ر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اج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م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و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ف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ز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ز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br/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تل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يّ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ه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و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يد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يه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برئ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قط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زوج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ل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أج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لتص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ه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خو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سؤ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ن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ط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ب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عيل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ئم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ح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مرا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ي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حل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ز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ج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ه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ضطر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وا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فكا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ا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ق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شو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س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رف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ح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ن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خ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سا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ل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س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ض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تز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وعه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رك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خ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بط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ت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برط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مجا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دث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فس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ت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ُعلّ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م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خ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هام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ها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ا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ذ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ُعب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تح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أ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ا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وك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نعة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ر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رت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هش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ح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رأ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نب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ذاج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ر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ثرث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صطي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نت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نقط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أ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ه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ّ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ْتب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نبة؟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بق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اؤل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ذ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ذبو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ذب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ر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س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شي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كوّ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ش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ي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خ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غد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شاء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صو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آ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ت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ذيذ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ساء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د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مخ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ك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ط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خذ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ش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حو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ده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ز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فتّ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ها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ثم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ان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غ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لّ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تذوقو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م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خ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ف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ح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ظ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نق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رور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ق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ا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خ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ض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ل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ئ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لص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ق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ثقو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ي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ان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أخذ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أج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غراميات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دُهش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فضّ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مق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حتق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هام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انبه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ساء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ه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زن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يّ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اتهن؟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ما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حتق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ه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كوّ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ج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هش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أ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ي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دتها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و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و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ع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ي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صر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ط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رأ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تهال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ا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ظ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غط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ارها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يكب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ع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ه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ن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له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د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يرا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لّ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ألن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تيريز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احظ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ب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غامز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نفج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احكات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تل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ج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ب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سألن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لك؟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حم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ه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ساء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ه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ولي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طف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ل</w:t>
      </w:r>
      <w:r>
        <w:rPr>
          <w:rFonts w:eastAsia="Simplified Arabic" w:cs="Simplified Arabic"/>
          <w:szCs w:val="28"/>
          <w:rtl w:val="true"/>
        </w:rPr>
        <w:t>!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ات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ف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س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قط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م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جمّ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اخ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تن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تد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ج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ضرب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حش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أل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ش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رتع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ف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د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لاّ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ب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ح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ب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ئغ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ده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د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قرير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فت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ز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ذراء</w:t>
      </w:r>
      <w:r>
        <w:rPr>
          <w:rFonts w:eastAsia="Simplified Arabic" w:cs="Simplified Arabic"/>
          <w:szCs w:val="28"/>
          <w:rtl w:val="true"/>
        </w:rPr>
        <w:t>!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قتح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ز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اج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ُر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خت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ظ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د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حو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ر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م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قا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ع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ضط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زو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عتر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ب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طف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ك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م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دق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صد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ّ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يريز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صر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دع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شّ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م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اد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يريز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ر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ذك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نفسج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ليل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ك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قر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ث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ز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ذر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شه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ير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ك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ت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كرا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نت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ع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لغ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صا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ُب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ه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ن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خ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ب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تقا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ل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خ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ا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ف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فت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لارت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ض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تش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ع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ت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د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نق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ش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اط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دائ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مخّ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طا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ؤاس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ب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احاً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ه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س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ذ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ح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و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وّ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ت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ف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و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ا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هم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يا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حي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ني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الم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س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حش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ه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ئ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ُح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بّ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ب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ه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صدّ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ني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تفظ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ق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ح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وب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حب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فحم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كر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اح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ُ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ل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ج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ا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ستطا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ه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ز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حترام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ان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أ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ئ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ا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ذ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و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رسا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اع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ثى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نح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ق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اوم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ج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ح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م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و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ضرا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ب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ي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ن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تظاه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ي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وّ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اع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ق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ة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عوّ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ل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هان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تم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ي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اس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ر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ب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ض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اغ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في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ُب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ز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ئ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ي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ا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ش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ل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بل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مت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ر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ي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طا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خش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حتر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ن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ني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ئ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أكره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أ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د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ر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ب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ّ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ك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شمئز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غاز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لفا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ا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و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و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اع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اج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قط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يار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أ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واج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نعون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اج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د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جئ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ن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ئ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ارت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قنعو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زو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د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دت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و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عت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فّ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س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ط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رِّ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ج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نعت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ا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حّ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ب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و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ه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ف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س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ل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ض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د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ي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د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ه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ي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ي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رك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ضر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ا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ن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ن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حتم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ر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ج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ضب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ياق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ظ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ر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ه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ع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ف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زا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ر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تأن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ندس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أ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م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بتس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ند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م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وّه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ا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حوّ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س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رس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ن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ت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وّ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و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جارت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اب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لق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هد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ج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ند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ر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اب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ف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ري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ه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؟‍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mmm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-</w:t>
      </w:r>
      <w:r>
        <w:rPr/>
        <w:t>ÇáÜãÜÜÊÇåÜÜÜÜÜÜÉ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32"/>
          <w:rtl w:val="true"/>
        </w:rPr>
        <w:t>كــــــره</w:t>
      </w:r>
      <w:r>
        <w:rPr>
          <w:rFonts w:eastAsia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ي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ا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م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رك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ه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ا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ج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ث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قياء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ظ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ه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ق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كنات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ت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صدا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ن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ؤ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ك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ا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ب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ن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ف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يق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تن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س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جد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طا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ل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وا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ئ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مرا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ر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د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خ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عا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م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صدق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ياض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قق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ّ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تزوج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ح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ن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و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قد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فصال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قاد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ب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ثأ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را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عو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ُعْ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ق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ثقف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فض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بدا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م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تب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ا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خي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ق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ض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ثرث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شو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م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حرر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قاده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ج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ت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هم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أ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ص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ن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ور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حرك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ي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ص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حاث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م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و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ك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ذ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ر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ك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ما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ع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ختر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ذ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تح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ور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صو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جو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بدو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ئع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رتي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ز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ت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ّا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ت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اغ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ج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رك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ُفه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أ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ائ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ئ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ث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ج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ما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ّ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بّ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سه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أس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ك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ي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ح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ت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ظ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ص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تش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انيي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ضح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يب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ش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جز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طف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ق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ُتن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رّ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ق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ق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غ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ب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ره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ج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ك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و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ف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ء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ست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دي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سم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م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حت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لِم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ظ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ين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جا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بر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س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د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ذّ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تح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تن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نفس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ز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ب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ت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ظاف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نقذ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جوك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سمع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ز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ك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ر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ح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ر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عا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ت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سعا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او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ر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رم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تجم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أ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ل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ه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ب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ب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شن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ق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عط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ب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د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س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م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طو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سجي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طو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ر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س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ت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أس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ج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أ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مجرم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ك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د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مجر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ّ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ب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قيق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خ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رتج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ز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ما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قادك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فص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بدأ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ة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د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فص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هش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ح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رّ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وّ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ل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ق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خ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ب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فاتن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ستعاود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قن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ايه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وانهم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وع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ت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سا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ج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ر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صّ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جوك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م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اج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حار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صر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غا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غر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ب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تشا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ئ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ج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ب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ب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ختر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ح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ش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ك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يجّ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ساء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ع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س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طبيب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ف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جم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ط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ا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ل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رت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خت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م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ر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فت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ظ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ائ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ول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ب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ش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قنا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د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ر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حس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سأ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ئ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أجيب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فعا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رجو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ط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رح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ذا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طاق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كد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طمئ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عط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سيط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سأل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ّ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م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نين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ر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ياض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فرج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ون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ق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وّه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سأ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عباً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أ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ع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هور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سأ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ت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خيم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ً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ص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ل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ُره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ذ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وه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ضح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خري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عي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ودا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معت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حتو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ظر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شعر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فرج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مع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ع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حس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هدئ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نف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جوك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أرج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دك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ث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ت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مز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ل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حس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خ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س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هاز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أملت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ا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خ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ج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فز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ر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اء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هش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هذا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شرح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ه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ز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ما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فص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كبّ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ئ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و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يا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ر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د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دخ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ها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ع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صداع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ُ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ها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أخرج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ما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ح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داع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سأ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لق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لا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عج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حو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اط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ع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دكتور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ش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را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حس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ُف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قاد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ن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ور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طمئ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ت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أراق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ث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ك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ع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ذكرّ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فظ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ضوع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رور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بال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ني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مح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ائ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ر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ل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ج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دا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نهز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قيق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خت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زر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ا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صر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نجد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رج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ر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ظر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د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دوء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حس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تسر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شف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ئلت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ا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نش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واء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ماهي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ّ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يف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دّ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ت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را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وّ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س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ك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قي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ضرا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حرت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خي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ائك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ن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ك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ت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ّرت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ي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دم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حول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أرج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فن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نق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ه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ر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شريك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ها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ت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ديت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د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نتظ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دو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ض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يا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سأ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عر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دَّ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ن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د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تاز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سأ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لق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لا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ضراو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ق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حم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أ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هش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دكتور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ط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ار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ص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ّ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ذك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يا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ذك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حتفا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ختراع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تاب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ل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ف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س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شو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س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بسط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ه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ت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ت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ر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ا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ر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د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أ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رج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ئ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ضخ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صن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ذ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فا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ع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ار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ش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ج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ط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ياض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ُج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ج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ف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زوج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ض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ضرا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ع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داو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ع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س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نطل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وَّ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د</w:t>
      </w:r>
      <w:r>
        <w:rPr>
          <w:rFonts w:eastAsia="Simplified Arabic" w:cs="Simplified Arabic"/>
          <w:szCs w:val="28"/>
          <w:rtl w:val="true"/>
        </w:rPr>
        <w:t>!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mmm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/>
        <w:t>ÇáÊáÝÜÜÜÜÜÜÜÜÜÇÒ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32"/>
          <w:rtl w:val="true"/>
        </w:rPr>
        <w:t>إن</w:t>
      </w:r>
      <w:r>
        <w:rPr>
          <w:rFonts w:eastAsia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ز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ضا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ر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لفا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ه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ج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ئ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اب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ي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شد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مغنطت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طا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اء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م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لفا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ض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جز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ختر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ئع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صح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ر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ر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لي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باح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رخ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ق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ظ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وا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دعا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فظ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لمذي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آ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بط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اقب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ز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ذ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ز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ا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ذ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وت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ش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خاص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فرج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احظ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ر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ل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بالتلفا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ذيع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دم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رام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ره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قي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و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با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جاب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و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س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ب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ق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طلا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ّ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ر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ند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خلت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غ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فريق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ص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جنو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نّ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يابا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عرّ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صف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هن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زنو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ص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يك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لف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ف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تاعبها؟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ف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ات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م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و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د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ف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ب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ن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ش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حدّ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غتب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ا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ب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ق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ّ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جغرافي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حيط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نه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قار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ر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و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و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رّ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ك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بات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ا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هشتي</w:t>
      </w:r>
      <w:r>
        <w:rPr>
          <w:rFonts w:eastAsia="Simplified Arabic" w:cs="Simplified Arabic"/>
          <w:szCs w:val="28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سمعت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ع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و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قاف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شاح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ظ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ّ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رو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فه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ف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ذا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دو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طا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ابع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م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ا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ت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ّ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ذ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اب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ث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ض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حلوت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س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أخ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ص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قاب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لّ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ث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ُ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صاد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صادق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ِم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ل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زواج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ُح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م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ضحك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بل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ث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س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عب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ظ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س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غ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ض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راميات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اء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ج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اه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ً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سم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و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مل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آذا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ص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تنف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ض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غ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صو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دّر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رس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يقظ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فل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رّ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فس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ر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ذ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ض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ن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اسي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ل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ب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س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كي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فكار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خ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دّ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د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ل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ك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ص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لو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ئي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بد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ث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طه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حت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ا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إنسان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تذك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ا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ب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حتر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زائ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ع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ك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ظا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لامبال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شو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رئي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ي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خري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منا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دية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ج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ت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كسار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جب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ا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بب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دّ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لى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ي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ف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أبش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ق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ُجب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ق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ب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ئ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سل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وان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ز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ق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لي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وان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ي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و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كس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لس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ضو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ظ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طه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ذّ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ي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ق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و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نفعا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س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ت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فار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ل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نفعال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ل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آ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س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ذ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ب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ج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طاب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آ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ه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س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ست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ُ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ه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ه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بو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و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ظ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ضطَه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طه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بّ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ظ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ي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ف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ل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ه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ّ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ج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شكلت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قت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ي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م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ه</w:t>
      </w:r>
      <w:r>
        <w:rPr>
          <w:rFonts w:eastAsia="Simplified Arabic" w:cs="Simplified Arabic"/>
          <w:szCs w:val="28"/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ف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ن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س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ة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ف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طر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كاث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ذ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ق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بض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دولار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والحاض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رفون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إ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ش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ك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س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ر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ناف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ا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بذ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فاه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ّ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سليم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ح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لف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ب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ضّل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مز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سمّ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صديق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ضّلة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ير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ك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ضحك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س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تلف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ضّ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ل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تم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ق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م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ف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رس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ي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ن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م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تيق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آ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ط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ض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هو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ه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ا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ل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سا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لائ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رام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رتمو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ر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ناقش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جا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ه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و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ج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تحملّ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ُطاق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دن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لف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ث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عا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ر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افرق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لك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فا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ثّ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اغ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ورغ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ه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سك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سيق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ثاً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ح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س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لف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را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اف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اغك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mmm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-</w:t>
      </w:r>
      <w:r>
        <w:rPr/>
        <w:t>äÚãÜÜÜÜÉ ÇáÛÜÜÜÜÈÇÁ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32"/>
          <w:rtl w:val="true"/>
        </w:rPr>
        <w:t>كـــان</w:t>
      </w:r>
      <w:r>
        <w:rPr>
          <w:rFonts w:eastAsia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ل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انكم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ت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لّ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اد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ت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س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ب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بتس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و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شاط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عي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خ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ش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تكاس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خ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نده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عي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ت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بائ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خو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و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ذكي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يع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دي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جح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ه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ه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بلاهة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فت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لم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قتر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و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رو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ئ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اد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غ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ام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اع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و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ت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ظائف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ياض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ش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لّ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رفي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دس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تشاو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لّ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د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ّ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ل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خل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ج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م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اغ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ف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ب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سا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و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ع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اع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ط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ستحق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د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منته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ب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ض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راس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س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ن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أط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ج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عت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ي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ئ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ض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ا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ليم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ك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ظه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ث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ت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باء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ب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ت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يب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ك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ّ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ض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و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و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في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ئ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ج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و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خو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ري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ء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ش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خ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أرج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ت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و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يدي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و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ع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ج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ى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لات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لت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اط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يك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ف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خياطة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نجرّ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دث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فلح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ج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خري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ّ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آم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لت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اط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ُص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ر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ا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صي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ع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ا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ؤا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ل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رو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و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دار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ع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أ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زعج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ك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اس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غباؤ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رك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س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ائمت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ع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خو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فوق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افس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رفاق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وتر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متحان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لق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ائ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متحا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عكّ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موح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ط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ك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ياح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قت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و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خيا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سائ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ه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ف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د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حت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ل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ك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ُقص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ُصف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ف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داع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ض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ر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ك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ر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لو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رت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ل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طا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اء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ُر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سد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ن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أص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ف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ق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ادلا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ا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اور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ع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كذ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غي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ياض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جع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ف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اب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ئ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ف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ل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ر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فا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لاح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ّ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ياض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أ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ائ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ا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لتق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ري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سا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ق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ف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ا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رك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ا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طارات؟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تحر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ب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رين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ح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م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يء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ُ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تي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أق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رتاح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ترتا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ذ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تاح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ج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بخ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أ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عب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تق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م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ج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ا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ب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ر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قنع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م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الد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ساء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ؤم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قب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اد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و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اجبي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ريس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يعم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مصيره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تكانه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زو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باء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ج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ص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كاء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ج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د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ش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ع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ف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ين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ع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عبّ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لتمع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ط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قل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ز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ف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ر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ف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مخ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س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شو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ش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يا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ش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ط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ام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و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ين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ردت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خطب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غ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ش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لق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قب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فك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ر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تركا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خو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أدرا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غ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ه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خوتها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ويتركو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مع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قر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عا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رضو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اد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ج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باء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لّ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يء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طلا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سيق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رث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ي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ثي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ل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ئ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قظ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را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ي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ص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يقظ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س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ت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اج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عاد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ه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شيء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ث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ب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ّث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ك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تك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ت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ه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بتسا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ب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يام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ظاً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ماء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ف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ُع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ائ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ف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يون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خ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ندري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ف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ا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ر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ف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ت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كثر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ثقا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ها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رك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جتماع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خمسم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لّ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ف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ذا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ُ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ُقا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ا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رك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جتماع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قتصا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يرك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ام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ر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ح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يك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حاح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د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ش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خ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م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ا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ز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زوج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خ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ا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واج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با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ق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ان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اتن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خ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ا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لت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َرَ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نخ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ؤا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رح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سعت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ّم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ب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نين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ا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ّ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غم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ع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سي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ادئ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سار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خط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ق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ص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ح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رق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ق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عا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م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د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رد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ض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ج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يق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جد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ا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سأ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ت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ست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مر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ي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ئل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و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فت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ي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ج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ه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ف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ف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سائ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ت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ئ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ر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ل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ا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غ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ار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بائ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صّ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خ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ه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ا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ج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را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ارتب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ابت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ت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بتدائ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ج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رت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؟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س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قاش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تن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خطب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يع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ذع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رغ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دهم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ا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لّ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و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س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ق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ط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س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مشو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طلا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ب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ق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س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و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تشا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نت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عوق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ائف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س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وب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َسَف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ق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ي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ظ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بوعي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ف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طور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خ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ثلاث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ع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ائ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صدق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ير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حض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فاف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ن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فا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ذ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لغ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ك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ر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واع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ذ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خ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ف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و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رو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و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ل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ق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عو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بلغ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ايت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ألّ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س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و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ص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لؤلؤ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طر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ي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ي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ل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ي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عاد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و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ظ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ائ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ُغ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رت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ت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ضّمح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ه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ش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دق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ه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ت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أ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عا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و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راقص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مازح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أعي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يا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دو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بائ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و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ل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م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ي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ئ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ائ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ظ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ي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تمخ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ل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غ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عج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شع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طل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ون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صا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ف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عتز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رس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اط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بخ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نك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ُ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ش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نتظ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د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ُ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ف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خص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خُل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ت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ر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ر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د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ظ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حظ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ت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اء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ث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مالاً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ف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بأ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و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َضاه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باء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ث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ئ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ت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حا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ل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ه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ن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هتما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ث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ئ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م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ك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قلد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تتح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ه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ط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اغ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ت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اغ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ت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دما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mmm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-</w:t>
      </w:r>
      <w:r>
        <w:rPr/>
        <w:t>ÇäÊÙÜÜÜÜÜÜÜÜÇÑ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32"/>
          <w:rtl w:val="true"/>
        </w:rPr>
        <w:t>أشــــعل</w:t>
      </w:r>
      <w:r>
        <w:rPr>
          <w:rFonts w:eastAsia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ث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ي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جَّ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ني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م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نسك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ف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سح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ساء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جع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يع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دى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زا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ت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فذ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رت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ج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ُشب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م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ُف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ه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بتس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ينه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فتت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جلاو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يح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و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م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خ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صطخ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شاعرهم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ي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ذو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ص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فرع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ظ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ه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ثم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َّ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تم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ض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ب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ث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اع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طه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ب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د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ظر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خوف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ث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ه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سي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صة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ر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ة</w:t>
      </w:r>
      <w:r>
        <w:rPr>
          <w:rFonts w:eastAsia="Simplified Arabic" w:cs="Simplified Arabic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اتتف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سيقول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ئ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ب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م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تشف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ش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لها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ش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فتتا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با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راو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ألق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سا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ر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ف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تص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ل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ي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تص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بّ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وا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سائ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ا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ائ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با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بر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ع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ع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ت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نف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ق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بد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اص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ذك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ثوا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ُس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س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ستح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يث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ه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وا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ف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ش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س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ز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يروز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د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و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كت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ال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ل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ّ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صالحه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اص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ر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ج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تّ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ب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د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ظ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ائ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ك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حي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لق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ائ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أ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إهم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و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ف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شك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ب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ج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اد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ظ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م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ل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ضمخ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شو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جاء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ث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ذ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غ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يل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خ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نتظا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ّ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ز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ع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س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غ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ي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ي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جو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نتظ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ر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شر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ط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صف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فتقد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مس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ال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أجج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شك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غماء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ها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كر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و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و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ض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اج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ل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م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ح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ص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شت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ت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ج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روش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فرج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زل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مح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سي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ن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ج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ض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ش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ين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نها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نوي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و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خب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مد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قا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ر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ض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ضرو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هش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ّ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ر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لّ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دوء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ت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ط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ن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ط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أ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سل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نو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ّ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تي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بتس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واق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ق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نطف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أ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طف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فأ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ظا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ب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و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ات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ما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ذّ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ه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ص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وا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م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و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مخ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شواق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ستر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واطف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و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واط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يا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وث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هتاج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نو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ئي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غي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سي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يا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ك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ن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تت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ه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مح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قا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هم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حصل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ح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نت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ت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بّ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داع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د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ان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ت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ل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ه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ص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غا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و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ظ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عج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ُن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أذ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جل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ع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ز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ار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ن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ف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ت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س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ضّ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ا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ث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غ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ج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م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ب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ذاب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بتل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و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خي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ب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و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ان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ف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تلهّ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ت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ر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اب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ص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يا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ث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ا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ذاب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يّلت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ُمس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ع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شت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سأ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ت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خ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ه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غ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باست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ائ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ج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و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ف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وا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اف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ع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ل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ش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طّ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ز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ل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ون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طاط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ب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ر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خ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ار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سرب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عا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جو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جاذ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ر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ب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و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ظا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أذن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م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حق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ائ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ُص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ا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ت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ج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ر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ن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وك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تقاوم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فق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ظ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او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ائ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في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وا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ضن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ظا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راع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م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بل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شعل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مسات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هش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ع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ق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ل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تهل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ج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ث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ظار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ل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حاش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ت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ل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ب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اً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ده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ا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ؤ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اشي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ح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سك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جاء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رجوكَ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ح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لاط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رة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ز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ت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ش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شقق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كنكِ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ع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را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جاوب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كر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ح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ش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بل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ر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نفص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خص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س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ب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ّ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نّ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را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ب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م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ُلتب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ُرت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ا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س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نتظ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ش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نا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بخّ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شتيا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ح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ث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ال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رأ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د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حاكمات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نسك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و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حر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ب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ذاب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mmm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-</w:t>
      </w:r>
      <w:r>
        <w:rPr/>
        <w:t>íÜÜÜæã ÇáäÍÜÜÜÜÓ ÇáÚÇáãÜí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32"/>
          <w:rtl w:val="true"/>
        </w:rPr>
        <w:t>أجمعَ</w:t>
      </w:r>
      <w:r>
        <w:rPr>
          <w:rFonts w:eastAsia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ن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ف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طب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ك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صاص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قو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نا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كتأ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ك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ل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ج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قو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ات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ك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ا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م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زوجت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حن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ا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د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وص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رس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ض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اج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قاء</w:t>
      </w:r>
      <w:r>
        <w:rPr>
          <w:rFonts w:eastAsia="Simplified Arabic" w:cs="Simplified Arabic"/>
          <w:szCs w:val="28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ف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صاص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ن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شفائ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ا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ف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بك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وّ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طب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فض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ه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زوج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ُ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ريخ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لّ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ف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نت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ج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ُ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صاص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قو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ن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ؤ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ل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ض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ه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لبي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ه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ضراس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صر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ريدي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ضر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بّ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تك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ولم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س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ت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ي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قبل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ضر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ه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رأ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طب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و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سك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ديد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م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فو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س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رو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ش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ث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فا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لعي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رّ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ي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تل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را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ف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حك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شف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ض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ح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ؤلؤ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ط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ف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ُصي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ف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أ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نا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ال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ف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َ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آ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ج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ن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ؤ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ق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ظ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خ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قب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ط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شف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وّ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ه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و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ت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ضفاض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ح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سنا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ت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نكلي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ا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ظ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ز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ط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ف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ا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قو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سنا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ل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دكتور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ع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ل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غ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رد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آلي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ا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د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طب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د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ع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ص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دغ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ت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ف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ألها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س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ض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تو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جز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طبا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ولات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ج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ذاج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ض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اح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شت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ن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ر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دكتو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حس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نا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سأ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له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ت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ه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حكم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دكتور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رب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ل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حتاج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ش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ع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فاً؟</w:t>
      </w:r>
      <w:r>
        <w:rPr>
          <w:rFonts w:eastAsia="Simplified Arabic" w:cs="Simplified Arabic"/>
          <w:szCs w:val="28"/>
          <w:rtl w:val="true"/>
        </w:rPr>
        <w:t>!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متعاض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يمك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ب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طلب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لغ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دكتور</w:t>
      </w:r>
      <w:r>
        <w:rPr>
          <w:rFonts w:eastAsia="Simplified Arabic" w:cs="Simplified Arabic"/>
          <w:szCs w:val="28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ك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شك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د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ض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اجعن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ختن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ك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ك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ح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ه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ز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لبي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ه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لاث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او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دف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ل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ته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أ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ب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ق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ظ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ئس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ظ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ل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نا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ص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ئ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خ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نانها</w:t>
      </w:r>
      <w:r>
        <w:rPr>
          <w:rFonts w:eastAsia="Simplified Arabic" w:cs="Simplified Arabic"/>
          <w:szCs w:val="28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نب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الد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ج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نور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فكي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ما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نور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دكتور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ُ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نا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أشكرك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د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ظ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ا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ب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ي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ب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ء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لق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لتقط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نور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ض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ي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ي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و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ت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يط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دائ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ع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بي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ه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وا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خر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ج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ر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غ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ا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اع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ي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فو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ف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احك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ل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ق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قب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لول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ص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دّ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ك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زي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ج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انم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ر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ض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نفل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تائ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ط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جد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ث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ز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ؤ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فا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تائم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د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ي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انم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نفل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ر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نا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ه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رج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صر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خ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ف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قص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عر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خر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ب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ض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ر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ط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ق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ئ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خي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ه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ا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ُحتمل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mmm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/>
        <w:t>ÂáÇã ÇáÑÌá ÇáØæíá ÞáíáÇð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32"/>
          <w:rtl w:val="true"/>
        </w:rPr>
        <w:t>فشــــلت</w:t>
      </w:r>
      <w:r>
        <w:rPr>
          <w:rFonts w:eastAsia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ص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ك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نق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ج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ع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ج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ا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طا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ج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جأ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ضل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ّ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ن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حاكم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ف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ئ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جا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اض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بو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ض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طاي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تائ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جا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ُغ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ث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ا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ث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ر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خ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صاص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ع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ب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وائ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ل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را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ت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غ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نفعال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طو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د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جو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جا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سك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س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ستغ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ع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ج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رم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قك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صرخ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ك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لغ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نصّاب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ط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ضب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سك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هان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دت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أط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ضعاف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دفعت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ّم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ك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كّ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جاعك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بر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فس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فرت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ص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ب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ف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ض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ي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لمة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هم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ي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ض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أ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سكب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ع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م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يأ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و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نهائي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ث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ه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طرب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تفض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صد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هزّ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عجّ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س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رام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ريق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م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انصراف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حّ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جب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وقف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ظ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ح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رق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فخ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تح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س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مسم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ي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ه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الي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تفضّ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ق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ك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نصا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ذ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سا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حترا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ضط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رتب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عتذ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غ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قر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ئه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عتذ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بت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م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صا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ه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أو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ح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اء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من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صا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د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ق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ى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ف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ا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ب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فح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قي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ال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ُف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فح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ُ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ي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ه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فَ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ع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ب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ح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حقي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ر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فقدي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سانيتي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اؤل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جأ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ع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ق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ب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ي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و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ها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ذ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ذائ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م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وارى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غر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ف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استل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حرّض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سرّها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قت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عو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أل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با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ت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امع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د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ف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ر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ه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د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ا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بلّ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س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ي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ن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تف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خ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ب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ر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تل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ك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خ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سألت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ت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ديم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د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قتض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غ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خبا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و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ت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امة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لاشيء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ج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مسم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ر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رود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أط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ض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ثي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ك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باء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خر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ك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فون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أتد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ياب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س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ميرك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نو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ج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م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قصد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صد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غ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دي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ر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ه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ل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هزاً؟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ي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د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غم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ت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ذ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كَّ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نس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ب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راف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ن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ز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دي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ر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ج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دي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ش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ل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م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ج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قيق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د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س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با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صغ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زّ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ب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هز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أ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داء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قص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كت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عال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ندة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ماس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ع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سي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ج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ز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ج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اب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سي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آ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ق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ض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ح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سيك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ما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ئ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بسا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ي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بر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ا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جو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لغ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ج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ظ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قاب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د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ع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لغ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ضاف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ع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يباً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طر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ت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تح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س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ش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ض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ق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عا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ف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سار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ت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ع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آ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عط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س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غز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ذك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يا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باء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ؤ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اب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ق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ت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أ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ر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ص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قر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ر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ؤ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اب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س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نتظار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ضّ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ق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ي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ميص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رق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نطا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ذ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في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دل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جا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مس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يبت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شب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رج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م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زوج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ق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خف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حدث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رج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ز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ي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رو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ط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نز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ب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وقد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معّ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ك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في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رج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حظ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وان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م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د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ّ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ي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ق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حيلت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ا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ط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ل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ط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زر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د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ه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ق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ز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ب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هت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ل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ك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ب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ج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خّ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ل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انفع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رف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خ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ك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اق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يف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ج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ح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هو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فغ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مس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قو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تج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عصف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تع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ر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لّ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ج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غ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ا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بر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خ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ج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دوء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أستا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ض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د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خّ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آ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ازدي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ص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ط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له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خصّه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د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رج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ؤ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سي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مكان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س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غ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ث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يا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ز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خي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غوط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ث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كلم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غ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و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غ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و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ش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سا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ز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غوط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ك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ه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غ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را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ز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غ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س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وز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مك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ق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في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غ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وز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غ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رك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لقياً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وز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م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ز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م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رج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غ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؟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مت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ص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ش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قط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غ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يمك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و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ظم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ديد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وابت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رج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ي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ف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ش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قط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وز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ز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و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ط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خ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ب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رج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ُضح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هاي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سف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سأ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ق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س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لها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بت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رج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أس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خي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بع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نظر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ه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ط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غ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ز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دمام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ق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ج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ت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ي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ئ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م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ق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ا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يا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ك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ح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ط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لل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ضاء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ذ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اءلو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بقري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عي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ل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خي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ّك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ه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ما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خي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لحّ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بّا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ع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غرا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ي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ج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خ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ف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ه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ت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صبٌ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mmm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-</w:t>
      </w:r>
      <w:r>
        <w:rPr/>
        <w:t>áÍÙÜÜÜÜÜÉ ÊÌáøò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32"/>
          <w:rtl w:val="true"/>
        </w:rPr>
        <w:t>ســــبحَ</w:t>
      </w:r>
      <w:r>
        <w:rPr>
          <w:rFonts w:eastAsia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ئ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ر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حوّ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تج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أ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باط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اش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ب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م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ائ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حوص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ر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كت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د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ي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ش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3"/>
          <w:szCs w:val="28"/>
        </w:rPr>
      </w:pPr>
      <w:r>
        <w:rPr>
          <w:rFonts w:eastAsia="Simplified Arabic" w:cs="Simplified Arabic"/>
          <w:spacing w:val="-3"/>
          <w:szCs w:val="28"/>
          <w:rtl w:val="true"/>
        </w:rPr>
        <w:t>لم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يخطر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ببالها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يوماً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أنها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ستدخل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خانة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المصابين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بالسرطان،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هؤلاء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المنكوبين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الذين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يثيرون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شفقتها،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فتحسهم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من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جنس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آخر،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وتشعر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أنها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مقربة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ومحبوبة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من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قبل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الله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أكثر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منهم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لأنها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بصحة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جيدة</w:t>
      </w:r>
      <w:r>
        <w:rPr>
          <w:rFonts w:eastAsia="Simplified Arabic" w:cs="Simplified Arabic"/>
          <w:spacing w:val="-3"/>
          <w:szCs w:val="28"/>
          <w:rtl w:val="true"/>
        </w:rPr>
        <w:t xml:space="preserve">. </w:t>
      </w:r>
      <w:r>
        <w:rPr>
          <w:rFonts w:eastAsia="Simplified Arabic" w:cs="Simplified Arabic"/>
          <w:spacing w:val="-3"/>
          <w:szCs w:val="28"/>
          <w:rtl w:val="true"/>
        </w:rPr>
        <w:t>لكن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لم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يبدُ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عليها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أي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ارتكاس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لكلام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الطبيب،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لكأنه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لايعنيها</w:t>
      </w:r>
      <w:r>
        <w:rPr>
          <w:rFonts w:eastAsia="Simplified Arabic" w:cs="Simplified Arabic"/>
          <w:spacing w:val="-3"/>
          <w:szCs w:val="28"/>
          <w:rtl w:val="true"/>
        </w:rPr>
        <w:t xml:space="preserve">. </w:t>
      </w:r>
      <w:r>
        <w:rPr>
          <w:rFonts w:eastAsia="Simplified Arabic" w:cs="Simplified Arabic"/>
          <w:spacing w:val="-3"/>
          <w:szCs w:val="28"/>
          <w:rtl w:val="true"/>
        </w:rPr>
        <w:t>ربما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من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شدة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الصدمة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تتصلب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المشاعر</w:t>
      </w:r>
      <w:r>
        <w:rPr>
          <w:rFonts w:eastAsia="Simplified Arabic" w:cs="Simplified Arabic"/>
          <w:spacing w:val="-3"/>
          <w:szCs w:val="28"/>
          <w:rtl w:val="true"/>
        </w:rPr>
        <w:t xml:space="preserve">. </w:t>
      </w:r>
      <w:r>
        <w:rPr>
          <w:rFonts w:eastAsia="Simplified Arabic" w:cs="Simplified Arabic"/>
          <w:spacing w:val="-3"/>
          <w:szCs w:val="28"/>
          <w:rtl w:val="true"/>
        </w:rPr>
        <w:t>كان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ذهنها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صفحة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رمادية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لتلقي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الصور،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تذكّرت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عملية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الإجهاض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التي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أجرتها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منذ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سنوات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بعيدة،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حين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كانت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حاملاً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في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الشهر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الثالث،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وقد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حاول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زوجها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والطبيب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أن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يثنياها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عن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قتل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الجنين،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ترّجع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صوت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الطبيب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في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ذاكرتها</w:t>
      </w:r>
      <w:r>
        <w:rPr>
          <w:rFonts w:eastAsia="Simplified Arabic" w:cs="Simplified Arabic"/>
          <w:spacing w:val="-3"/>
          <w:szCs w:val="28"/>
          <w:rtl w:val="true"/>
        </w:rPr>
        <w:t xml:space="preserve">: </w:t>
      </w:r>
      <w:r>
        <w:rPr>
          <w:rFonts w:eastAsia="Simplified Arabic" w:cs="Simplified Arabic"/>
          <w:spacing w:val="-3"/>
          <w:szCs w:val="28"/>
          <w:rtl w:val="true"/>
        </w:rPr>
        <w:t>دعي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تلك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الكتلة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الحية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تنمو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وتصير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طفلاً</w:t>
      </w:r>
      <w:r>
        <w:rPr>
          <w:rFonts w:eastAsia="Simplified Arabic" w:cs="Simplified Arabic"/>
          <w:spacing w:val="-3"/>
          <w:szCs w:val="28"/>
          <w:rtl w:val="true"/>
        </w:rPr>
        <w:t xml:space="preserve">. </w:t>
      </w:r>
      <w:r>
        <w:rPr>
          <w:rFonts w:eastAsia="Simplified Arabic" w:cs="Simplified Arabic"/>
          <w:spacing w:val="-3"/>
          <w:szCs w:val="28"/>
          <w:rtl w:val="true"/>
        </w:rPr>
        <w:t>لكنها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صرخت</w:t>
      </w:r>
      <w:r>
        <w:rPr>
          <w:rFonts w:eastAsia="Simplified Arabic" w:cs="Simplified Arabic"/>
          <w:spacing w:val="-3"/>
          <w:szCs w:val="28"/>
          <w:rtl w:val="true"/>
        </w:rPr>
        <w:t xml:space="preserve">: </w:t>
      </w:r>
      <w:r>
        <w:rPr>
          <w:rFonts w:eastAsia="Simplified Arabic" w:cs="Simplified Arabic"/>
          <w:spacing w:val="-3"/>
          <w:szCs w:val="28"/>
          <w:rtl w:val="true"/>
        </w:rPr>
        <w:t>أحس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هذه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الكتلة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في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رحمي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سرطاناً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يجب</w:t>
      </w:r>
      <w:r>
        <w:rPr>
          <w:rFonts w:eastAsia="Times New Roman"/>
          <w:spacing w:val="-3"/>
          <w:szCs w:val="28"/>
          <w:rtl w:val="true"/>
        </w:rPr>
        <w:t xml:space="preserve"> </w:t>
      </w:r>
      <w:r>
        <w:rPr>
          <w:rFonts w:eastAsia="Simplified Arabic" w:cs="Simplified Arabic"/>
          <w:spacing w:val="-3"/>
          <w:szCs w:val="28"/>
          <w:rtl w:val="true"/>
        </w:rPr>
        <w:t>استئصاله</w:t>
      </w:r>
      <w:r>
        <w:rPr>
          <w:rFonts w:eastAsia="Simplified Arabic" w:cs="Simplified Arabic"/>
          <w:spacing w:val="-3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يو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ص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ه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حش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سرط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شت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ر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ُب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رط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ط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عتر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غ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م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ه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سأ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ي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يش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اه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ط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لص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ي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مفهو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ية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ع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ط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س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ستيع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د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أن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ث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سرطا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ت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دوء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طف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خر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يق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دا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يأ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جاز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ظ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د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جر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ر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ضح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شّ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ط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مّ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ا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م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ا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قذ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رّ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زو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عدا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خز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دش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تش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رطا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سمتّ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رطاني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ناث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شو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ذف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م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م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و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ما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ر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ال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إجها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طل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تش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لّ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ب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يّ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ت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ض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دكتور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ا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ا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ج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د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ئ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ت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شاط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قاف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ضو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و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ثير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أم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ن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شارك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إ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ُه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زء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ت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وح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ه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صدقائ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يو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و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ه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قا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ع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لا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ه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فخ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رياء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طاو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ص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رام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غم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ياء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رط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طرد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ش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عب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ذف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ر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ا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تّ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ز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ي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بتس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ر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ارق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لّ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ط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ه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ق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ير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ك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ي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اس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تو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هتم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اك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موح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ق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ل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جذ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شت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غذ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أجي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واطف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تح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ّ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لاق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شر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وج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تحط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لا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وا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تش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ئ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يط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خ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ا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زوج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ُدم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ن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ام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اج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لق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ظ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ا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لغر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خلص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ك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يج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و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و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هة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ا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عو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ريائ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رط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ع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ع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ت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ضبط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ع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لسر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ط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ا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زيه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ر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ترب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ّ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راع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صا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ستلا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ا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</w:t>
      </w:r>
      <w:r>
        <w:rPr>
          <w:rFonts w:eastAsia="Simplified Arabic" w:cs="Simplified Arabic"/>
          <w:szCs w:val="28"/>
          <w:rtl w:val="true"/>
        </w:rPr>
        <w:t>. "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تناولي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قالت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عاش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إ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ييم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إنص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مت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شذ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ط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ا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ج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قي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يزية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ث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شع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م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َم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ف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رطا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ش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وا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و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ائ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بل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وا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رطا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كّ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را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طع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ار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ن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ها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م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ق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تج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عي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رت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هي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ك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زو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ه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اس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فرّغ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عن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ولا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مس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ك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حاو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ك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قن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ص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ت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فاله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ي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لصق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خ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تف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ج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ي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كّ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و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م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بّ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رو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تذ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وا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ح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رطان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د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فولي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ج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م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أ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التها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ذ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ف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يك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ختب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ك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عج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رّ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ساس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تل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ق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يّ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أ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ها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نبّ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ثقاف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س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يأس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ف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ته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و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ط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تص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و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م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ج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ر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ت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أب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يؤل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ر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ضطر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إدر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أفس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بري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قد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ش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ئ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رق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mmm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/>
        <w:t>ÊÍÞÜÜÜÜíÞ ÇáÜÜÜÐÇÊ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32"/>
          <w:rtl w:val="true"/>
        </w:rPr>
        <w:t>لــم</w:t>
      </w:r>
      <w:r>
        <w:rPr>
          <w:rFonts w:eastAsia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جر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ئ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جن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ط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تائ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ا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تباع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خاص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قد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لاس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بش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آب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قبا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ج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ت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ض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سفي؟</w:t>
      </w:r>
      <w:r>
        <w:rPr>
          <w:rFonts w:eastAsia="Simplified Arabic" w:cs="Simplified Arabic"/>
          <w:szCs w:val="28"/>
          <w:rtl w:val="true"/>
        </w:rPr>
        <w:t xml:space="preserve">!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ب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سح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حش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ت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ع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ؤ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تص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ه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غ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ش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د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نفع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ض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تائ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ذ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صع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صا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تع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مي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ر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ق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د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د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شتائ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م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اع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يك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و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قي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زاه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فا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؟</w:t>
      </w:r>
      <w:r>
        <w:rPr>
          <w:rFonts w:eastAsia="Simplified Arabic" w:cs="Simplified Arabic"/>
          <w:szCs w:val="28"/>
          <w:rtl w:val="true"/>
        </w:rPr>
        <w:t xml:space="preserve">!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ه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ه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ر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ي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قطر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رب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ه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ي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كلم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توب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ت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ج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ج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باب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لتص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ط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غناطيس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ر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ن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دف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لتق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ئ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واح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ي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ح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ف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م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ضط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تا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تب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نا</w:t>
      </w:r>
      <w:r>
        <w:rPr>
          <w:rFonts w:eastAsia="Simplified Arabic" w:cs="Simplified Arabic"/>
          <w:szCs w:val="28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ج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بد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ت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ال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وهة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ت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ق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ط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ت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حدي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ت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ي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نف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اح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ع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تع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ك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ف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مل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ر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ل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ماً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ل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رهها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غ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و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ق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ع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ل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ض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ه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ظا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لاإنس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ه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س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قيل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عا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د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و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ك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شاع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و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ص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وق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وق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خص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ستغ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حط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ر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خ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إنس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ط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ع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ث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مكان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خص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ص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ك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ج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مي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اجه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اجهة؟</w:t>
      </w:r>
      <w:r>
        <w:rPr>
          <w:rFonts w:eastAsia="Simplified Arabic" w:cs="Simplified Arabic"/>
          <w:szCs w:val="28"/>
          <w:rtl w:val="true"/>
        </w:rPr>
        <w:t xml:space="preserve">!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ست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مث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ش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ش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ط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حوق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ان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فض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ض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ك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وات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مت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رامت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ع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لاد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يدة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نب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ر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ش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ل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اف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ت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عا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ال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خل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هان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س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ب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صائ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ّ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لموا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ت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خر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ف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زعا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بر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لو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ا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جيبة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يلول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دسة</w:t>
      </w:r>
      <w:r>
        <w:rPr>
          <w:rFonts w:eastAsia="Simplified Arabic" w:cs="Simplified Arabic"/>
          <w:szCs w:val="28"/>
          <w:rtl w:val="true"/>
        </w:rPr>
        <w:t xml:space="preserve">!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زم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سمع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سلو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عج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مت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رف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دهش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عج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خري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دي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ح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خر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نتب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لفاظ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صاع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لو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ق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حترا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آخر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ستم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خ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ع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لا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ط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ع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ب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ر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</w:t>
      </w:r>
      <w:r>
        <w:rPr>
          <w:rFonts w:eastAsia="Simplified Arabic" w:cs="Simplified Arabic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كفى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م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ضح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أخرس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اجأ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ت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ل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بتسا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امتص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ض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عتب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ر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ب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م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يلول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س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جئ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ف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ر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ض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َّ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ان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ه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ت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ت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خ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ا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صاع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ام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د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مت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حمل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د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ر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عج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يء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طلا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ر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ت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ه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مت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ف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ك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ن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س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ج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عاد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دهش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زيز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عدا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يونيراً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طا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ف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تب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صوص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نفج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ت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ص</w:t>
      </w:r>
      <w:r>
        <w:rPr>
          <w:rFonts w:eastAsia="Simplified Arabic" w:cs="Simplified Arabic"/>
          <w:szCs w:val="28"/>
          <w:rtl w:val="true"/>
        </w:rPr>
        <w:t xml:space="preserve">!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م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ك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كذ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شي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ؤ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ي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هوم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ش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تش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ف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ع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جح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ع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تم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تك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طاء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و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ر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س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ط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يّ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بطنّ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م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و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ر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شاع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ب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ل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ب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فو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ل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ه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ّ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ي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كرا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يا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ا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ب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يّز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ز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ُهمش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و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تص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ا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و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ر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صب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دع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ص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ع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سا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كر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ث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ب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دّ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ذ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ع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ُ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ؤ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"</w:t>
      </w:r>
      <w:r>
        <w:rPr>
          <w:rFonts w:eastAsia="Simplified Arabic" w:cs="Simplified Arabic"/>
          <w:szCs w:val="28"/>
          <w:rtl w:val="true"/>
        </w:rPr>
        <w:t>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Simplified Arabic" w:cs="Simplified Arabic"/>
          <w:szCs w:val="28"/>
          <w:rtl w:val="true"/>
        </w:rPr>
        <w:t xml:space="preserve">" </w:t>
      </w:r>
      <w:r>
        <w:rPr>
          <w:rFonts w:eastAsia="Simplified Arabic" w:cs="Simplified Arabic"/>
          <w:szCs w:val="28"/>
          <w:rtl w:val="true"/>
        </w:rPr>
        <w:t>ي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ج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ام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اجهة؟</w:t>
      </w:r>
      <w:r>
        <w:rPr>
          <w:rFonts w:eastAsia="Simplified Arabic" w:cs="Simplified Arabic"/>
          <w:szCs w:val="28"/>
          <w:rtl w:val="true"/>
        </w:rPr>
        <w:t xml:space="preserve">!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ه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ا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بتس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ذ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قد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ستطلع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أله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باح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سع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لا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ي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طا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ث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كب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ق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ُعاق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ن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تكب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ال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ه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ظ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م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ذائه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ابتد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خر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ل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با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ك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ذ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ب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يي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دك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ح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غط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تجر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قادي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ؤالك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دي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خ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ت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ج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ا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قانون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مع</w:t>
      </w:r>
      <w:r>
        <w:rPr>
          <w:rFonts w:eastAsia="Simplified Arabic" w:cs="Simplified Arabic"/>
          <w:szCs w:val="28"/>
          <w:rtl w:val="true"/>
        </w:rPr>
        <w:t xml:space="preserve">!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ج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تخفاف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ا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ن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اص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ب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وف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ا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ائ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تخ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ط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خ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جر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ا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ام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وقع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ش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عو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ت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و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ها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س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ذ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ج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م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ندم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ثق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مت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ست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مض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ق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دده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ب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ب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ح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كف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ا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ره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ر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رس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نيئ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قات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ط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فاء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ر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ب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فلاته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ت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ش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ه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ه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زملائ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ذ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د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ث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قو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ن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ف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ق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ض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دف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ش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لا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ب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ق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را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ل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س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ز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وف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ج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فص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ظ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ه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د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ر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تراق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معتين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ا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ي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ده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ث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ه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دم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سا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ز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ك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ز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حلز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ك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قع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سا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غ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غ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هت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ل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ك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ص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م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شجا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ت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دق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عد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يانه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ل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د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م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ختز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سان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د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زاه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د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أخ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لس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ضط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ناق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ع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وا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ط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عا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ش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ج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ط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هديد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يخ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ظيف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ز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ئ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ط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ض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ف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ع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ح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ام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قي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و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ر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دخ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ع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يبو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اسي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يأ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mmm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/>
        <w:t>ÍÜÜæÇÑ ãÜÜÜÚ ÍÈÉ ÇááßÜÜÒæãíá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32"/>
          <w:rtl w:val="true"/>
        </w:rPr>
        <w:t>جلس</w:t>
      </w:r>
      <w:r>
        <w:rPr>
          <w:rFonts w:eastAsia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ف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ي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عا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عث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ث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تي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ر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ي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آ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ت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ر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ض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ج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يلاً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را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ر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ر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تا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د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او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تا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د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اسط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غ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ر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غل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ر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ز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ر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ف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م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نتص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ا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ر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Simplified Arabic" w:cs="Simplified Arabic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لع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ظر؟</w:t>
      </w:r>
      <w:r>
        <w:rPr>
          <w:rFonts w:eastAsia="Simplified Arabic" w:cs="Simplified Arabic"/>
          <w:szCs w:val="28"/>
          <w:rtl w:val="true"/>
        </w:rPr>
        <w:t xml:space="preserve">!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اقتر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ت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ق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فل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طر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شمئزا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با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ر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ر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ت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رخ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ناو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سا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ك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ضح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كزو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خ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ق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ننت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صميم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نو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ج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ك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أدمن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اب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كزو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له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خ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و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ض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ت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فك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مجدي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ط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تد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ط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ي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م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فك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بدا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بذ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و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طر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تخل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ثيرك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كزو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يز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ه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اق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س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ت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افق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فا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روف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ع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ذ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خ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ذك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ف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سيت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مل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ذ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نهش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سا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قاذف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س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ط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رفس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جي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ن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جد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يت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س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ض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ساطة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صميم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ب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يد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س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ام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تعذ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ابي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ه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ح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ك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ف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ئد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يز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ا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وت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ي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خر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ِعم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ديقة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صميم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ح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ج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سل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اغ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سي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صاب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دئ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ريح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ف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ط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بايا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ثير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ا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ز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خري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شك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ع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أتخ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دماتك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ك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ق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ذ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يد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غرب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يد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س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قاش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حتماً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با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ف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زا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حد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حس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ارض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ن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مم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فلأن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را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ثاء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كزو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حس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ستس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فعو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ض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قلق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هن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خ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ا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زغ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ح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د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كزو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غب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صف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رخ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ن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ج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ج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كتئ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غ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س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ج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ختل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اؤ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صطنا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اط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ه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يتسل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ع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فا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ذ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ت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ج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ئ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ض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ج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ض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ت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ئ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ست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ضعا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غ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مض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ار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ئ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قاح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ج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تر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غم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ر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اص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ك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س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اغ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ت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ه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جب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ي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كن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ا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ح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غ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ا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ص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ك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فت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ن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و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ا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و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ن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سال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رو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ه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ام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غ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جل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لو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ب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ا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ظف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اع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م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ئل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ؤ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لومات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صر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يد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ؤ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ح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ؤولية؟</w:t>
      </w:r>
      <w:r>
        <w:rPr>
          <w:rFonts w:eastAsia="Simplified Arabic" w:cs="Simplified Arabic"/>
          <w:szCs w:val="28"/>
          <w:rtl w:val="true"/>
        </w:rPr>
        <w:t xml:space="preserve">!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طغ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ظ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ثا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ر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ؤو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مل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س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د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صي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ت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يح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و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يمت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فت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يض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اص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فت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ئ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ل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ب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نجر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ت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وف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ا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و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ميت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ز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ا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ي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كزوم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ر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س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اجئ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ؤ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ا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ا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افز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كافآ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ب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ش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كاو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حت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ال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قو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وافز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ق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بض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ف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د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ف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ب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ز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ر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حر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ذني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صر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ر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ف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ا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ل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ق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ر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صا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ه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ّ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ط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د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ب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و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ه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ب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ن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عا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ك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ف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إهم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ز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ظ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ت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لته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ختلاط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ه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أ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وثة؟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فى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ام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هت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اطن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همال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ل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ر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ز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شمئزاز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كف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اخ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فوات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هف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ف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ط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ته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ور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س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ف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ر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فت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ز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ال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بك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ز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ز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ث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ك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ص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ط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س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د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ز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بك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با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با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ما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حق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ه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ا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ش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شع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ز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بك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ز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ح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ت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مض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ؤل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به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ياناً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ب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رق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بكي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ر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بكي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كتور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ر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زو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أس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ف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نتح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م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ر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طغ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ببت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م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م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تس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ر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خي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ابتس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ي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ر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ف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وبخي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يا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ي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زميل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نون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ّ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افح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و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صرخ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الثهم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ن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بس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ف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س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ي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ب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مح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تسامتك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غ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س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ز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و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قف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ر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ر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ست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ر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جع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رخ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ن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ش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ف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تع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س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زا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وق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كزو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ان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م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أ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مت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غ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ي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ل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نجدي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ر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جن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right"/>
        <w:rPr>
          <w:rFonts w:eastAsia="Simplified Arabic" w:cs="Simplified Arabic"/>
          <w:i/>
          <w:i/>
          <w:iCs/>
        </w:rPr>
      </w:pPr>
      <w:r>
        <w:rPr>
          <w:rFonts w:eastAsia="Simplified Arabic" w:cs="Simplified Arabic"/>
          <w:i/>
          <w:iCs/>
        </w:rPr>
        <w:t>17/2/1994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i/>
          <w:i/>
          <w:iCs/>
          <w:szCs w:val="28"/>
        </w:rPr>
      </w:pPr>
      <w:r>
        <w:rPr>
          <w:rFonts w:eastAsia="Simplified Arabic" w:cs="Simplified Arabic"/>
          <w:i/>
          <w:i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mmm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/>
        <w:t>ÓÜÜÜÜÜÑÇÈ ÇáÍÜÜÜÈ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32"/>
          <w:rtl w:val="true"/>
        </w:rPr>
        <w:t>كــان</w:t>
      </w:r>
      <w:r>
        <w:rPr>
          <w:rFonts w:eastAsia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ي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د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مع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ستق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باه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تّ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ّر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موسو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ا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س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عي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ت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زدوج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طّ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وحه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ساو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ك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س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كوك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ش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تو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ثق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وه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مث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از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ر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وس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س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ث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خ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ولته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زو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ب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هش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ارتا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ح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وج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ز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ت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لّ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ر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شا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خر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م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مت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ف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جب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ا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نس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اه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را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ي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ا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ت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شرخ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بره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تح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ستأن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غت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شو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عجب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ب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طرا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ز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ح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ت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ذ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خ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ي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بي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اب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مض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قيّم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ضط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كر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عج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خص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ي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ب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ته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ج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ط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ت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ل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هز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جب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عتر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ع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بّ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طف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ا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ر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م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و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ت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وج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سا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عر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ه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ق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ب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لا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ف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و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وض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ط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قط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حتض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ئ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يق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ع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لل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يا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س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خل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د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ار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يك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ن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يك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لم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ش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م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ن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ب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ئ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خ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مانات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ائ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مسونا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ط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ان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متعا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ر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م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دهش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خ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ب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شائ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ر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م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ت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يوي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ذ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م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م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و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د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ل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جنب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زم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ه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تعش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ق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ف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ر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ا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خ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ك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ت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ع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ي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ص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تأم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ألقت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ف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تس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صاد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ساف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ائ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خص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صلته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ب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طفل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سي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و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لتح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ثرية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د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طم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ئ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و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ع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ز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اف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د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ظوظ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ه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ية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جلس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فتير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ي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صي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عت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ستق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ب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ؤولي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ئس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و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غ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هق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ساء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اج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ي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لامها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ا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ث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واع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اء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خط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شار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ترك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دداً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شع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م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م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شري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ظ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ل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روسين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ب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ف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ع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طو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ثاق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انب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م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ر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م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ن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تز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ص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ف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كهر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جاذ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ج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م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ساعد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ي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رو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ص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ص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ح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ق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هر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سو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ضط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ق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ار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س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تغ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م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تض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ن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غ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خفائ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ث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ا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يب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ائ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أ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تح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ك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طيف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ي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ؤال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بث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بت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سأ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ور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أ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ع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ك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و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ش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ئة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و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اً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ظروف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ح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ائ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قو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ن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وخ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دمها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زا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ول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ط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ل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شغ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حظ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اش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ت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ونهم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و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ح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و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حظ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ت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و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د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آ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ؤا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آب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ر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ذ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لي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ستأن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ف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أل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اهر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س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ر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ت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سج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تن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ا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ق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ش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ش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ه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ت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و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اظ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ض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و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ا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ث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ط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يج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ط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ط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ر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سؤو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غلب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واط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م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ر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وط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د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تق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دث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تم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سا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و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زح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ج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واطفهم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أدر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عر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لتب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دا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عاط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ك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غي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و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تش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ان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ضط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سك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فاظ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ق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رت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ام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سائ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ع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ر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غيرة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ل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زوج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و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د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إ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س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ديق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وا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ع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عاش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زم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د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ث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ف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ب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فص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د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حم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ق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زو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فاهاته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يقظ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س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ف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نت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زوا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و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لة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لا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اج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غ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ن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واط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أ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ر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و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اني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واج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Simplified Arabic" w:cs="Simplified Arabic"/>
          <w:szCs w:val="28"/>
          <w:rtl w:val="true"/>
        </w:rPr>
        <w:t>..</w:t>
      </w:r>
      <w:r>
        <w:rPr>
          <w:rFonts w:eastAsia="Simplified Arabic" w:cs="Simplified Arabic"/>
          <w:szCs w:val="28"/>
          <w:rtl w:val="true"/>
        </w:rPr>
        <w:t>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ع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ت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دد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طفلين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تعر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ث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ش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ه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به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ستغ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ساؤل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تش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كرتير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ا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ع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بث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طلا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طل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كرتير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ثن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صرا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لا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ول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ش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رخ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فان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اد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ا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لا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ا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لام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ول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فعل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ذ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فك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حت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ف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نس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ن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لاق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غ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م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ا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ش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أن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ط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ا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م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ريائ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رى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و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ل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ف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س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مد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رح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س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ح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ت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جل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ض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بوت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و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خف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ك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ثروته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لاق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أ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تيج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زوا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فن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ف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حب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ن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ف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ع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بوس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ع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ته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بو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ب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سا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ح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ز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يارت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ج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ي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اس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يلا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ف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ي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ت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فص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عر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عل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ؤ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سل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ِم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ة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عذ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ؤ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حتم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ال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لتق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ص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ب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خ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قول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س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ردد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ج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بي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ل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ل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ل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طفال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فج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قش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ط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سا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صدي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ئ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ا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وج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لو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لف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ر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جر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ل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فتق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ش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ط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ستقبل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ليه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ترج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ق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تت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حقها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ع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ز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ت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شاء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نان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تا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كاب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ات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و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ا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قل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ستقب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عاد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اب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ه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و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حتاج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نفج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احك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كذ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ه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طا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ف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ضحك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وعها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ئع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د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يانة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شف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باد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ل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و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ك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اث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يق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ش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ت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تو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وجا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mmm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/>
        <w:t>áæÍÜÜÜÜÉ ãÖÜÜÜíÆ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32"/>
          <w:rtl w:val="true"/>
        </w:rPr>
        <w:t>زال</w:t>
      </w:r>
      <w:r>
        <w:rPr>
          <w:rFonts w:eastAsia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تئ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ف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ت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فذ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ي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بتس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ا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تبط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س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بتس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ر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ض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ع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فذ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ف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ر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اع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ش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اف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قيق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ب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و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اف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ي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د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اوي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ل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م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دف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س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سا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و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ح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اق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ر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هترئ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س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راف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بات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ز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تبط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رائ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ه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ض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با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ح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مو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ض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نتقا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جا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و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ش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ت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ط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فذ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ط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م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ي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جا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صدق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ه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صيف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تصورو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ه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تيق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وان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ّ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روف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س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جا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ح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ج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عت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د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ك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أذ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تم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يوان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رفاق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تصو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ظني</w:t>
      </w:r>
      <w:r>
        <w:rPr>
          <w:rFonts w:eastAsia="Simplified Arabic" w:cs="Simplified Arabic"/>
          <w:szCs w:val="28"/>
          <w:rtl w:val="true"/>
        </w:rPr>
        <w:t xml:space="preserve">!!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بعض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ئ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عض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و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خا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شظ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ر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بات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ع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ولا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و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ص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بات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وان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ل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دخ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ص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ر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ي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صبع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م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سيك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مث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ئيب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تفا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ي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و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طحه؟</w:t>
      </w:r>
      <w:r>
        <w:rPr>
          <w:rFonts w:eastAsia="Simplified Arabic" w:cs="Simplified Arabic"/>
          <w:szCs w:val="28"/>
          <w:rtl w:val="true"/>
        </w:rPr>
        <w:t xml:space="preserve">!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ه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ه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ب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اد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ق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ام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خ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أك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ط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وان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س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بات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و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ي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ثر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م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ساط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اف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ط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ل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و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م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ف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م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ر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جب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آ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مادية؟</w:t>
      </w:r>
      <w:r>
        <w:rPr>
          <w:rFonts w:eastAsia="Simplified Arabic" w:cs="Simplified Arabic"/>
          <w:szCs w:val="28"/>
          <w:rtl w:val="true"/>
        </w:rPr>
        <w:t xml:space="preserve">!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غيث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رج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آ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با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ل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ذو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ج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فأ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تر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ع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تمت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ض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بات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غس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م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تعم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ش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ض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ف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فى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ستج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ر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غم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قب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ف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لا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ع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ه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غل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شعر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ف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ط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ف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ك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لاش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حي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م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ز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ئ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آ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سك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ر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طهر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فئي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ط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آب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أت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و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تك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ث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ئ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ا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ح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عال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كون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سي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ج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ك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ا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ستق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يناق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شع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سرط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ح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خص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ظ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ائ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يست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ضل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تز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راء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لي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ذ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ريخ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يتر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ب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آ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مادي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اديث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دق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قه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صي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خ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ا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كاث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صا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ماد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ظل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جوده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أ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ف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ج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ر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حظ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ش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م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ر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اء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دي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ر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م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تب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ج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مادية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و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جا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حت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ت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رج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ئ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ب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ج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ص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مت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ي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روف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ش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دجاج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راك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لتقاطها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صب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ب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وأج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نت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ثاق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ا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ح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ح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ت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د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غ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ك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أت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تج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غ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كا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يج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ه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ه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ل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ر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يت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رع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ت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ش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ط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جاج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رو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ل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هو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س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ز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جا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ل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ي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ز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غ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ا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آ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زم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د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ر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آ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فزل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ؤ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ز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فائ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ت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زا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ه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فت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ك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يجا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بع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صطبغ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جاج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خ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ب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هتر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د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ت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ر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زه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م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آ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و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فخ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تاح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ية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right"/>
        <w:rPr>
          <w:rFonts w:eastAsia="Simplified Arabic" w:cs="Simplified Arabic"/>
          <w:b/>
          <w:b/>
          <w:bCs/>
          <w:i/>
          <w:i/>
          <w:iCs/>
        </w:rPr>
      </w:pPr>
      <w:r>
        <w:rPr>
          <w:rFonts w:eastAsia="Simplified Arabic" w:cs="Simplified Arabic"/>
          <w:b/>
          <w:bCs/>
          <w:i/>
          <w:iCs/>
        </w:rPr>
        <w:t>2/3/1994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i/>
          <w:i/>
          <w:iCs/>
          <w:szCs w:val="28"/>
        </w:rPr>
      </w:pPr>
      <w:r>
        <w:rPr>
          <w:rFonts w:eastAsia="Simplified Arabic" w:cs="Simplified Arabic"/>
          <w:b/>
          <w:bCs/>
          <w:i/>
          <w:i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mmm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/>
        <w:t>ÑÛíÜÜÝ ÎÜÜÜÈÒ ææÙíÜÜÝ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32"/>
          <w:rtl w:val="true"/>
        </w:rPr>
        <w:t>تتحولُ</w:t>
      </w:r>
      <w:r>
        <w:rPr>
          <w:rFonts w:eastAsia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ظ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غ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بز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تنطفئ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ب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هو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و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ث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و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غب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ير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ظ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غ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ي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ت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ب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اغ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بيه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ر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طح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خو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ل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لافي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صا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ق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ا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طح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جين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رغ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ول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و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رغ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وهج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و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ن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خط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إشراق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د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ب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ع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طفئ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و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رغ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غ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ا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و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فاق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بهون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م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ن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م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ل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م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ل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ت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ص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ه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ش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دمي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ن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كاك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واع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ك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لبس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سيق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ت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ي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سيق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تف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د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ت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واس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قدميك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رغ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ب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غي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ج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شتباك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شاح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غي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ج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ب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ا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تحا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ماغ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ضر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ج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ق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ر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ظ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غ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ب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ج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غ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ه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غ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ه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قو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غ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ب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غ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ت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كس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يف</w:t>
      </w:r>
      <w:r>
        <w:rPr>
          <w:rFonts w:eastAsia="Simplified Arabic" w:cs="Simplified Arabic"/>
          <w:szCs w:val="28"/>
          <w:rtl w:val="true"/>
        </w:rPr>
        <w:t xml:space="preserve">!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يح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غي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الَك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ب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ط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صيح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ي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عفناً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ف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م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فك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ب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هوائ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رر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ظ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ه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ت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ص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تار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نم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ك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اخ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ع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طو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غذ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ذ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اب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ا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تاق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غ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ل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ع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س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ر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ص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هر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شت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عان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حاور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متلاك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ت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قا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صي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قا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ح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ت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ج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شج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ت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و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ح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ك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كه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و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اكهة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شت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ب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حني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ذ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د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أك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قا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أك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شع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جد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تغ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ط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ك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شت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ز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شته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نف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ضعي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تيق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ب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ظ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و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خليص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ني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ائ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ئ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ج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اعد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ب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ستيقا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واس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نبّ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ف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راي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نتف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أح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تف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ج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وه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نش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ف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ط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يا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ت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ف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تع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غ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إنسان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و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س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غ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وه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تف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ما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لق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ر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ب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نطفئ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ن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فص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ب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ظي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ظ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غ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بز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ن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ع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ستغ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عاشق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س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ا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فصل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ر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ب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ب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ك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ق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غذ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تنا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ما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حماً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mmm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/>
        <w:t>ÇáÜÜíÃÓ ÇáÜÜãÜÜÜÈÇÑß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32"/>
          <w:rtl w:val="true"/>
        </w:rPr>
        <w:t>ابتدرتني</w:t>
      </w:r>
      <w:r>
        <w:rPr>
          <w:rFonts w:eastAsia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ه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بخ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ج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ب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ي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ن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نك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د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عج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ض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با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؟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أم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فعا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ساء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صني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خ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س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ارح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بر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ول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با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ّف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كلة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ا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ت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غصات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حسس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م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تش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ط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ح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مر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س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ول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م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تبد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ف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ول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تأم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جار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ستأن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جو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م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ثق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اسبك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د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س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بسا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ؤن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ت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شع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وثتك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م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ج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ج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ض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يش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كذ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يك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لف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عق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جد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قاطع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ل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خ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نفعا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ه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ه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م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ظ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ق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افق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ع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لأ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حمل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ضي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جل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صدين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أ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اس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اسب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تخلف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ام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تشفي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ش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جذ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د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ي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تعود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سا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رد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ضوح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و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غام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تشفي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عشر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رث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م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ع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إل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حض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ُول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هتما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ع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ي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سألت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ك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ا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فهم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زّ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نا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ك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خير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طرق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زع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ط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جّ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ه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خي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ك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و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تجاه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إش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هث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ع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نفل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ح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ّر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زلي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سألتني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ضحكين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ا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اغ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سخ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اً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تقص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غي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يكا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صدق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فر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فكر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كر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ا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ظن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رح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نفع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جو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ل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و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ق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ؤل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د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ل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بتسم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حف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ج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Simplified Arabic" w:cs="Simplified Arabic"/>
          <w:szCs w:val="28"/>
          <w:rtl w:val="true"/>
        </w:rPr>
        <w:t>: -</w:t>
      </w:r>
      <w:r>
        <w:rPr>
          <w:rFonts w:eastAsia="Simplified Arabic" w:cs="Simplified Arabic"/>
          <w:szCs w:val="28"/>
          <w:rtl w:val="true"/>
        </w:rPr>
        <w:t>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موم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ر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ن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ئعة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جد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ق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ا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ي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ت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ق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ا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ستعم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ع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ع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تر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غا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هرب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جر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وا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ض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ج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ك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هزيمة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ب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هت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أ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كيف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نه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بإرا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ات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ثي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ب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رتم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حض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ر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ع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د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به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خط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لوك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و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ن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ح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ط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ثي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تق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ش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ط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ب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ح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و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عال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ك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ش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رق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ف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برك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ذ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خ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ر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ا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رور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اص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مر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د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باخت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ر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و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مر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مر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خ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فج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ط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مو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ز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ُغرق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ض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ب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هد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ض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اكتئ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هش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ذ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د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نشر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سر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ا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لبسن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قاطع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هش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لي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بع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ار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ي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ذا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ال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بيع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ص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شمتُ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لاق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ناع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فك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اسي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س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ب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ع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يا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وأدر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تل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و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أسا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د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ض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بر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ي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ن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سام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ذ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ا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مت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اق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يا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لوء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ر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طر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لة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ج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تل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دم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ه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تم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ذ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من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حس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ذن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ح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د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لت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ا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و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ه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غز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ت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ه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ائع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ت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عادة</w:t>
      </w:r>
      <w:r>
        <w:rPr>
          <w:rFonts w:eastAsia="Simplified Arabic" w:cs="Simplified Arabic"/>
          <w:szCs w:val="28"/>
          <w:rtl w:val="true"/>
        </w:rPr>
        <w:t xml:space="preserve">.. </w:t>
      </w:r>
      <w:r>
        <w:rPr>
          <w:rFonts w:eastAsia="Simplified Arabic" w:cs="Simplified Arabic"/>
          <w:szCs w:val="28"/>
          <w:rtl w:val="true"/>
        </w:rPr>
        <w:t>واختن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و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حق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حظ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ف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تج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مو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تمخط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رب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ج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ز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كذ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عج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ج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ته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طع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موع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قي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ئ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أرج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ل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ايقك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ش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ج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هو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اش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و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ظ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ان</w:t>
      </w:r>
      <w:r>
        <w:rPr>
          <w:rFonts w:eastAsia="Simplified Arabic" w:cs="Simplified Arabic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ض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ت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نح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لاً</w:t>
      </w:r>
      <w:r>
        <w:rPr>
          <w:rFonts w:eastAsia="Simplified Arabic" w:cs="Simplified Arabic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صمَ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ر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ك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ز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ق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ج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ر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ذ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اؤ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طبق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م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؟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س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ا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ن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دة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>واشتب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و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ن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اط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ضاء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م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كتش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م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يق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د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أل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حبينه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أت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ا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ي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رادي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رهه</w:t>
      </w:r>
      <w:r>
        <w:rPr>
          <w:rFonts w:eastAsia="Simplified Arabic" w:cs="Simplified Arabic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جمد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ل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اع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كد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ره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دا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ب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ش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شق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اعد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تع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ريك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ب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و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عف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ت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لف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مررن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طع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رك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بحث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ح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درك</w:t>
      </w:r>
      <w:r>
        <w:rPr>
          <w:rFonts w:eastAsia="Simplified Arabic" w:cs="Simplified Arabic"/>
          <w:szCs w:val="28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مل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ة</w:t>
      </w:r>
      <w:r>
        <w:rPr>
          <w:rFonts w:eastAsia="Simplified Arabic" w:cs="Simplified Arabic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ش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ر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اب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طعت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ك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عب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تر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ت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غ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ش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تا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حر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تزو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رف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ديل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ديل؟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ط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كف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ن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تقص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عرف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قالت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ربم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عقد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جد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ي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ك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داي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تنه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وح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ت</w:t>
      </w:r>
      <w:r>
        <w:rPr>
          <w:rFonts w:eastAsia="Simplified Arabic" w:cs="Simplified Arabic"/>
          <w:szCs w:val="28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ابتس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اس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س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ز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ذ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بتد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ار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تهي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د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أ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سأ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ب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ما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ظي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رارت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اجأ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قيب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و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ي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ار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ئل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عجب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ع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ل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ضحك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ضح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ف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ِ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ضحك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فل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مش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لاصق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درس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mmm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/>
        <w:t>äÌÜÜÜÜã ãÜÜÜä äÍÜÜÜÇÓ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32"/>
          <w:rtl w:val="true"/>
        </w:rPr>
        <w:t>كــان</w:t>
      </w:r>
      <w:r>
        <w:rPr>
          <w:rFonts w:eastAsia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لو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د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ي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خ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ف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و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قتن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شت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را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درة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خ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مكت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ل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ل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ن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ح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ن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الداكن</w:t>
      </w:r>
      <w:r>
        <w:rPr>
          <w:rFonts w:eastAsia="Simplified Arabic" w:cs="Simplified Arabic"/>
          <w:szCs w:val="28"/>
          <w:rtl w:val="true"/>
        </w:rPr>
        <w:t>....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قب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ا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ش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ناقض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ناف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ق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از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افر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صالح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ائ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واه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ص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خزو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د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در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توقف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ح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كي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ث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اؤ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</w:t>
      </w:r>
      <w:r>
        <w:rPr>
          <w:rFonts w:eastAsia="Simplified Arabic" w:cs="Simplified Arabic"/>
          <w:szCs w:val="28"/>
          <w:rtl w:val="true"/>
        </w:rPr>
        <w:t xml:space="preserve">.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ه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ي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قنع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و؟</w:t>
      </w:r>
      <w:r>
        <w:rPr>
          <w:rFonts w:eastAsia="Simplified Arabic" w:cs="Simplified Arabic"/>
          <w:szCs w:val="28"/>
          <w:rtl w:val="true"/>
        </w:rPr>
        <w:t xml:space="preserve">!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حسا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ب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ت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ق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وجه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م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سأُطلق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اح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و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ق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خ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شب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شكك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ل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ي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ك</w:t>
      </w:r>
      <w:r>
        <w:rPr>
          <w:rFonts w:eastAsia="Simplified Arabic" w:cs="Simplified Arabic"/>
          <w:szCs w:val="28"/>
          <w:rtl w:val="true"/>
        </w:rPr>
        <w:t>...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س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أخذ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قاف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عا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باق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شغ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لقراء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ق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حليل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طلا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م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ج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ب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خ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قيق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ؤ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د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للممثل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م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ائ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جاه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ه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بيخ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صر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مر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رائه</w:t>
      </w:r>
      <w:r>
        <w:rPr>
          <w:rFonts w:eastAsia="Simplified Arabic" w:cs="Simplified Arabic"/>
          <w:szCs w:val="28"/>
          <w:rtl w:val="true"/>
        </w:rPr>
        <w:t>....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نق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ل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ن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تب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ديق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وجه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ثقاف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واس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رفدن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ج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سأ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ت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د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ب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حا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ئ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س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شهو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صد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ائز</w:t>
      </w:r>
      <w:r>
        <w:rPr>
          <w:rFonts w:eastAsia="Simplified Arabic" w:cs="Simplified Arabic"/>
          <w:szCs w:val="28"/>
          <w:rtl w:val="true"/>
        </w:rPr>
        <w:t xml:space="preserve">... </w:t>
      </w:r>
      <w:r>
        <w:rPr>
          <w:rFonts w:eastAsia="Simplified Arabic" w:cs="Simplified Arabic"/>
          <w:szCs w:val="28"/>
          <w:rtl w:val="true"/>
        </w:rPr>
        <w:t>و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ّ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ده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سأل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ت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امك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ز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س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زوج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ق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فه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ولا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جح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وا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زو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ر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ط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مل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ز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ث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ط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خ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و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ؤكداً</w:t>
      </w:r>
      <w:r>
        <w:rPr>
          <w:rFonts w:eastAsia="Simplified Arabic" w:cs="Simplified Arabic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ت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تل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الي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أ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أكيدي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ذ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كت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مث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تتلم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يك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بت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ت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ب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ر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اق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الض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ا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ب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يو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أ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م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ن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سخ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إذ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ش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قابة؟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نف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خ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ليون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نع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أ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ق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ن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ج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طو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ضل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أج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فو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داً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ا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م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ظه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صوغ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س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ط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ض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قاب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في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ائ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ولك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ستطي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خ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ا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ش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سي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د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م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م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تحتاج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ت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وي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فهم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لغ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عما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حي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ج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رم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ح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و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دا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غاي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ت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بر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أ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صم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قنع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آم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اه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تح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ه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ر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وا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ع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د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اه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كذا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بت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نفس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أؤ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م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ش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قول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سا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ض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كا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م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شاكل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د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تابته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حا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جو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عط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ر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كت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ن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حس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غب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ر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ك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ي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د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أ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واه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م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زون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أعط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ح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جد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قرأ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دس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و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تحف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متنبه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ب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شيئ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ه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ف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ساء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ذه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رؤ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ناك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حا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ف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عقا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راص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رذ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ئر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ر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فتر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بتل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قتنا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ال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اح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حر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ذ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مز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سناً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عص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خ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ت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كز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ث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طلا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تا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رأ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ناق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جد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ح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بترك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ر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ف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ه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كث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قر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ف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وال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ناك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فا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زح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را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را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ل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سا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خضر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خر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فا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كا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تل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ر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دج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صيصا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ه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ف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ثال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حس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رع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ه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س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ع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زواح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خ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س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ستش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يعط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ا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ضا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ق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أفا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ذ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زو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غ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س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ر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صار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قت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تكا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ر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افترا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رم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صف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ضغ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د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غم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ش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تساء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خيبة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أ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جوا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خزو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رم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بدع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ائ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ح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رع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د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ميزاً؟</w:t>
      </w:r>
      <w:r>
        <w:rPr>
          <w:rFonts w:eastAsia="Simplified Arabic" w:cs="Simplified Arabic"/>
          <w:szCs w:val="28"/>
          <w:rtl w:val="true"/>
        </w:rPr>
        <w:t>!</w:t>
      </w:r>
    </w:p>
    <w:p>
      <w:pPr>
        <w:pStyle w:val="Normal"/>
        <w:widowControl w:val="false"/>
        <w:spacing w:lineRule="auto" w:line="184" w:before="60" w:after="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أع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فح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نيق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عد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ظرف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رج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ر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ب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حم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صاح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ج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ن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كثير</w:t>
      </w:r>
      <w:r>
        <w:rPr>
          <w:rFonts w:eastAsia="Simplified Arabic" w:cs="Simplified Arabic"/>
          <w:szCs w:val="28"/>
          <w:rtl w:val="true"/>
        </w:rPr>
        <w:t>!!.</w:t>
      </w:r>
    </w:p>
    <w:p>
      <w:pPr>
        <w:pStyle w:val="Normal"/>
        <w:widowControl w:val="false"/>
        <w:spacing w:lineRule="auto" w:line="184" w:before="60" w:after="0"/>
        <w:ind w:firstLine="425"/>
        <w:jc w:val="right"/>
        <w:rPr>
          <w:rFonts w:eastAsia="Simplified Arabic" w:cs="Simplified Arabic"/>
          <w:b/>
          <w:b/>
          <w:bCs/>
          <w:i/>
          <w:i/>
          <w:iCs/>
        </w:rPr>
      </w:pPr>
      <w:r>
        <w:rPr>
          <w:rFonts w:eastAsia="Simplified Arabic" w:cs="Simplified Arabic"/>
          <w:b/>
          <w:bCs/>
          <w:i/>
          <w:iCs/>
        </w:rPr>
        <w:t>28/2/1994</w:t>
      </w:r>
      <w:r>
        <w:br w:type="page"/>
      </w:r>
    </w:p>
    <w:p>
      <w:pPr>
        <w:pStyle w:val="Normal"/>
        <w:widowControl w:val="false"/>
        <w:spacing w:lineRule="auto" w:line="184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mmm</w:t>
      </w:r>
      <w:r>
        <w:br w:type="page"/>
      </w:r>
    </w:p>
    <w:p>
      <w:pPr>
        <w:pStyle w:val="Normal"/>
        <w:widowControl w:val="false"/>
        <w:spacing w:lineRule="auto" w:line="184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84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Heading1"/>
        <w:rPr/>
      </w:pPr>
      <w:r>
        <w:rPr/>
        <w:t>ÇáÝåÜÜÜÜÑÓ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84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192" w:before="20" w:after="0"/>
            <w:rPr>
              <w:rFonts w:eastAsia="Simplified Arabic Backslanted" w:cs="Simplified Arabic Backslanted"/>
            </w:rPr>
          </w:pP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TOC \o "1-1" </w:instrText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  <w:t>يكفــــي</w:t>
          </w:r>
          <w:r>
            <w:rPr>
              <w:rFonts w:eastAsia="Times New Roman"/>
              <w:rtl w:val="true"/>
            </w:rPr>
            <w:t xml:space="preserve">  </w:t>
          </w:r>
          <w:r>
            <w:rPr>
              <w:rFonts w:eastAsia="Simplified Arabic Backslanted" w:cs="Simplified Arabic Backslanted"/>
              <w:rtl w:val="true"/>
            </w:rPr>
            <w:t>أن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يحبك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قلب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اح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لتعيش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58531626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1"/>
            <w:spacing w:lineRule="auto" w:line="192" w:before="2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زهـــر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ـــروح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روجوانيـــة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58531627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1"/>
            <w:spacing w:lineRule="auto" w:line="192" w:before="2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البلهـــــــاء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58531628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1"/>
            <w:spacing w:lineRule="auto" w:line="192" w:before="2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الـمــتاهــــــة</w:t>
          </w:r>
          <w:r>
            <w:rPr>
              <w:rFonts w:eastAsia="Simplified Arabic Backslanted" w:cs="Simplified Arabic Backslanted"/>
              <w:rtl w:val="true"/>
            </w:rPr>
            <w:t>-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58531629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1"/>
            <w:spacing w:lineRule="auto" w:line="192" w:before="2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التلفـــــــــاز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58531630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1"/>
            <w:spacing w:lineRule="auto" w:line="192" w:before="2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نعمــــ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غــــباء</w:t>
          </w:r>
          <w:r>
            <w:rPr>
              <w:rFonts w:eastAsia="Simplified Arabic Backslanted" w:cs="Simplified Arabic Backslanted"/>
              <w:rtl w:val="true"/>
            </w:rPr>
            <w:t>-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58531631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1"/>
            <w:spacing w:lineRule="auto" w:line="192" w:before="2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انتظــــــــار</w:t>
          </w:r>
          <w:r>
            <w:rPr>
              <w:rFonts w:eastAsia="Simplified Arabic Backslanted" w:cs="Simplified Arabic Backslanted"/>
              <w:rtl w:val="true"/>
            </w:rPr>
            <w:t>-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58531632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1"/>
            <w:spacing w:lineRule="auto" w:line="192" w:before="2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يـــوم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نحــــس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المـي</w:t>
          </w:r>
          <w:r>
            <w:rPr>
              <w:rFonts w:eastAsia="Simplified Arabic Backslanted" w:cs="Simplified Arabic Backslanted"/>
              <w:rtl w:val="true"/>
            </w:rPr>
            <w:t>-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58531633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1"/>
            <w:spacing w:lineRule="auto" w:line="192" w:before="2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آلام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رج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طوي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قليلاً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58531634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1"/>
            <w:spacing w:lineRule="auto" w:line="192" w:before="2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لحظـــــ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تجلٍّ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-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58531635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1"/>
            <w:spacing w:lineRule="auto" w:line="192" w:before="2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تحقــــيق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ـــذات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58531636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1"/>
            <w:spacing w:lineRule="auto" w:line="192" w:before="2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حــوار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مـــع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حب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لكــزوميل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58531637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1"/>
            <w:spacing w:lineRule="auto" w:line="192" w:before="2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ســـــراب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حـــب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58531638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1"/>
            <w:spacing w:lineRule="auto" w:line="192" w:before="2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لوحــــ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مضـــيئة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58531639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1"/>
            <w:spacing w:lineRule="auto" w:line="192" w:before="2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رغيــف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خـــبز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وظيــفة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58531640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1"/>
            <w:spacing w:lineRule="auto" w:line="192" w:before="2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الــيأس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ــمـــبارك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58531641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1"/>
            <w:spacing w:lineRule="auto" w:line="192" w:before="2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نجــــم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مـــن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نحـــاس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58531642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84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mm</w:t>
      </w:r>
      <w:r>
        <w:br w:type="page"/>
      </w:r>
    </w:p>
    <w:p>
      <w:pPr>
        <w:pStyle w:val="Normal"/>
        <w:widowControl w:val="false"/>
        <w:spacing w:lineRule="auto" w:line="184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84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84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84" w:before="60" w:after="0"/>
        <w:ind w:firstLine="425"/>
        <w:jc w:val="center"/>
        <w:rPr>
          <w:rFonts w:eastAsia="ITC Boutros Modern Kufic" w:cs="ITC Boutros Modern Kufic"/>
          <w:szCs w:val="50"/>
        </w:rPr>
      </w:pPr>
      <w:r>
        <w:rPr>
          <w:rFonts w:eastAsia="ITC Boutros Modern Kufic" w:cs="ITC Boutros Modern Kufic"/>
          <w:szCs w:val="50"/>
        </w:rPr>
        <w:t>åÐÇ ÇáßÊÇÈ</w:t>
      </w:r>
      <w:r>
        <w:rPr>
          <w:rFonts w:eastAsia="ITC Boutros Modern Kufic" w:cs="ITC Boutros Modern Kufic"/>
          <w:szCs w:val="50"/>
          <w:rtl w:val="true"/>
        </w:rPr>
        <w:t xml:space="preserve"> </w:t>
      </w:r>
    </w:p>
    <w:p>
      <w:pPr>
        <w:pStyle w:val="Normal"/>
        <w:widowControl w:val="false"/>
        <w:spacing w:lineRule="auto" w:line="184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120" w:after="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  <w:t>ق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حس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وط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اإنس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عت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تش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ج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صروف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فس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اجتما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ق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وا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اط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س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تفاه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120" w:after="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ل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أ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وا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ت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فقو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غال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ق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ية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lineRule="auto" w:line="192" w:before="120" w:after="0"/>
        <w:ind w:firstLine="567"/>
        <w:jc w:val="both"/>
        <w:rPr>
          <w:szCs w:val="28"/>
        </w:rPr>
      </w:pPr>
      <w:r>
        <w:rPr>
          <w:rFonts w:eastAsia="Simplified Arabic" w:cs="Simplified Arabic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لق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جا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ض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س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موضو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ؤ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لط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ناس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widowControl w:val="false"/>
        <w:spacing w:lineRule="auto" w:line="184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84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qq</w:t>
      </w:r>
      <w:r>
        <w:br w:type="page"/>
      </w:r>
    </w:p>
    <w:p>
      <w:pPr>
        <w:pStyle w:val="Normal"/>
        <w:widowControl w:val="false"/>
        <w:spacing w:lineRule="auto" w:line="184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84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84" w:before="6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jc w:val="center"/>
        <w:rPr>
          <w:rFonts w:eastAsia="ITC Boutros Modern Kufic" w:cs="ITC Boutros Modern Kufic"/>
          <w:szCs w:val="40"/>
          <w:u w:val="single"/>
        </w:rPr>
      </w:pPr>
      <w:r>
        <w:rPr>
          <w:rFonts w:eastAsia="ITC Boutros Modern Kufic" w:cs="ITC Boutros Modern Kufic"/>
          <w:szCs w:val="40"/>
          <w:u w:val="single"/>
        </w:rPr>
        <w:t>ÑÞã ÇáÇíÏÇÚ Ýí ãßÊÈÉ ÇáÃÓÏ - ÇáæØäíÉ</w:t>
      </w:r>
      <w:r>
        <w:rPr>
          <w:rFonts w:eastAsia="ITC Boutros Modern Kufic" w:cs="ITC Boutros Modern Kufic"/>
          <w:szCs w:val="40"/>
          <w:u w:val="single"/>
          <w:rtl w:val="true"/>
        </w:rPr>
        <w:t xml:space="preserve"> </w:t>
      </w:r>
    </w:p>
    <w:p>
      <w:pPr>
        <w:pStyle w:val="Normal"/>
        <w:spacing w:before="60" w:after="60"/>
        <w:ind w:firstLine="425"/>
        <w:jc w:val="distribute"/>
        <w:rPr>
          <w:rFonts w:eastAsia="ITC Boutros Modern Kufic" w:cs="ITC Boutros Modern Kufic"/>
          <w:szCs w:val="28"/>
          <w:u w:val="single"/>
        </w:rPr>
      </w:pPr>
      <w:r>
        <w:rPr>
          <w:rFonts w:eastAsia="ITC Boutros Modern Kufic" w:cs="ITC Boutros Modern Kufic"/>
          <w:szCs w:val="28"/>
          <w:u w:val="single"/>
          <w:rtl w:val="true"/>
        </w:rPr>
      </w:r>
    </w:p>
    <w:p>
      <w:pPr>
        <w:pStyle w:val="Normal"/>
        <w:spacing w:before="60" w:after="60"/>
        <w:ind w:left="1701" w:hanging="1701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يكف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أن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يحبك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قلب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واحد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لتعيش</w:t>
      </w:r>
      <w:r>
        <w:rPr>
          <w:rFonts w:eastAsia="Simplified Arabic" w:cs="Simplified Arabic"/>
          <w:b/>
          <w:bCs/>
          <w:szCs w:val="28"/>
          <w:rtl w:val="true"/>
        </w:rPr>
        <w:t>:</w:t>
      </w:r>
      <w:r>
        <w:rPr>
          <w:rFonts w:eastAsia="Simplified Arabic" w:cs="Simplified Arabic"/>
          <w:szCs w:val="28"/>
          <w:rtl w:val="true"/>
        </w:rPr>
        <w:t>.</w:t>
      </w:r>
      <w:r>
        <w:rPr>
          <w:rFonts w:eastAsia="Simplified Arabic" w:cs="Simplified Arabic"/>
          <w:szCs w:val="28"/>
          <w:rtl w:val="true"/>
        </w:rPr>
        <w:t>مجمو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صصي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هيف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ي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دمشق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تح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999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</w:rPr>
        <w:t>149</w:t>
      </w:r>
      <w:r>
        <w:rPr>
          <w:rFonts w:eastAsia="Simplified Arabic" w:cs="Simplified Arabic"/>
          <w:szCs w:val="28"/>
          <w:rtl w:val="true"/>
        </w:rPr>
        <w:t>ص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0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both"/>
        <w:rPr/>
      </w:pPr>
      <w:r>
        <w:rPr>
          <w:rFonts w:eastAsia="Simplified Arabic" w:cs="Simplified Arabic"/>
          <w:szCs w:val="28"/>
        </w:rPr>
        <w:t>1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</w:rPr>
        <w:t>813.01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  </w:t>
      </w:r>
      <w:r>
        <w:rPr>
          <w:rFonts w:eastAsia="Simplified Arabic" w:cs="Simplified Arabic"/>
          <w:szCs w:val="28"/>
          <w:rtl w:val="true"/>
        </w:rPr>
        <w:t>ي</w:t>
      </w:r>
      <w:r>
        <w:rPr>
          <w:rFonts w:eastAsia="Simplified Arabic" w:cs="Simplified Arabic"/>
          <w:szCs w:val="28"/>
          <w:rtl w:val="true"/>
        </w:rPr>
        <w:tab/>
        <w:t xml:space="preserve">      </w:t>
      </w:r>
      <w:r>
        <w:rPr>
          <w:rFonts w:eastAsia="Simplified Arabic" w:cs="Simplified Arabic"/>
          <w:szCs w:val="28"/>
        </w:rPr>
        <w:t>2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  <w:rtl w:val="true"/>
        </w:rPr>
        <w:t>العنوان</w:t>
      </w:r>
    </w:p>
    <w:p>
      <w:pPr>
        <w:pStyle w:val="Normal"/>
        <w:spacing w:before="60" w:after="6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</w:rPr>
        <w:t>3</w:t>
      </w:r>
      <w:r>
        <w:rPr>
          <w:rFonts w:eastAsia="Simplified Arabic" w:cs="Simplified Arabic"/>
          <w:szCs w:val="28"/>
          <w:rtl w:val="true"/>
        </w:rPr>
        <w:t xml:space="preserve"> - </w:t>
      </w:r>
      <w:r>
        <w:rPr>
          <w:rFonts w:eastAsia="Simplified Arabic" w:cs="Simplified Arabic"/>
          <w:szCs w:val="28"/>
          <w:rtl w:val="true"/>
        </w:rPr>
        <w:t>بيطار</w:t>
      </w:r>
    </w:p>
    <w:p>
      <w:pPr>
        <w:pStyle w:val="Normal"/>
        <w:spacing w:before="60" w:after="6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ع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Cs w:val="28"/>
          <w:rtl w:val="true"/>
        </w:rPr>
        <w:t>-</w:t>
      </w:r>
      <w:r>
        <w:rPr>
          <w:rFonts w:eastAsia="Simplified Arabic" w:cs="Simplified Arabic"/>
          <w:b/>
          <w:bCs/>
          <w:szCs w:val="28"/>
        </w:rPr>
        <w:t>1733/10/1999</w:t>
      </w:r>
      <w:r>
        <w:rPr>
          <w:rFonts w:eastAsia="Simplified Arabic" w:cs="Simplified Arabic"/>
          <w:b/>
          <w:bCs/>
          <w:szCs w:val="28"/>
          <w:rtl w:val="true"/>
        </w:rPr>
        <w:tab/>
        <w:tab/>
        <w:t xml:space="preserve">     </w:t>
      </w:r>
      <w:r>
        <w:rPr>
          <w:rFonts w:eastAsia="Simplified Arabic" w:cs="Simplified Arabic"/>
          <w:b/>
          <w:b/>
          <w:bCs/>
          <w:szCs w:val="28"/>
          <w:rtl w:val="true"/>
        </w:rPr>
        <w:t>مكتب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أسد</w:t>
      </w:r>
    </w:p>
    <w:p>
      <w:pPr>
        <w:pStyle w:val="Normal"/>
        <w:widowControl w:val="false"/>
        <w:spacing w:lineRule="auto" w:line="184"/>
        <w:ind w:firstLine="425"/>
        <w:jc w:val="center"/>
        <w:rPr>
          <w:rFonts w:eastAsia="Simplified Arabic Backslanted" w:cs="Simplified Arabic Backslanted"/>
          <w:b/>
          <w:b/>
          <w:bCs/>
          <w:szCs w:val="28"/>
        </w:rPr>
      </w:pPr>
      <w:r>
        <w:rPr>
          <w:rFonts w:eastAsia="Simplified Arabic Backslanted" w:cs="Simplified Arabic Backslanted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84"/>
        <w:ind w:firstLine="425"/>
        <w:jc w:val="center"/>
        <w:rPr>
          <w:rFonts w:eastAsia="Simplified Arabic Backslanted" w:cs="Simplified Arabic Backslanted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q</w:t>
      </w:r>
    </w:p>
    <w:p>
      <w:pPr>
        <w:pStyle w:val="Normal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3402" w:right="3402" w:gutter="0" w:header="0" w:top="3788" w:footer="4292" w:bottom="453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9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lineRule="auto" w:line="192" w:before="120" w:after="60"/>
      <w:jc w:val="center"/>
      <w:outlineLvl w:val="0"/>
    </w:pPr>
    <w:rPr>
      <w:rFonts w:ascii="Arial" w:hAnsi="Arial" w:eastAsia="Arial" w:cs="Arial"/>
      <w:b/>
      <w:bCs/>
      <w:kern w:val="2"/>
      <w:sz w:val="28"/>
      <w:szCs w:val="5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jc w:val="center"/>
    </w:pPr>
    <w:rPr>
      <w:rFonts w:eastAsia="Simplified Arabic" w:cs="Simplified Arabic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510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103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5103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5103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510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510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510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510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5103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A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2:18:00Z</dcterms:created>
  <dc:creator>����� ������ �����</dc:creator>
  <dc:description/>
  <dc:language>en-US</dc:language>
  <cp:lastModifiedBy>����� ������ �����</cp:lastModifiedBy>
  <cp:lastPrinted>1999-10-12T21:16:00Z</cp:lastPrinted>
  <dcterms:modified xsi:type="dcterms:W3CDTF">1999-10-12T21:17:00Z</dcterms:modified>
  <cp:revision>4</cp:revision>
  <dc:subject/>
  <dc:title>����� ����� </dc:title>
</cp:coreProperties>
</file>