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80000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When pigs fly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is an informal way to joke that you will never do something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Example: "Do you think you will ever work at that company again?" Reply: "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When pigs fly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!"</w:t>
        <w:br/>
        <w:br/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Pig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are heavy animals that stay close to the ground and do not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fly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, so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when pigs fly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is a time that will never come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Example: "Do you think your brother will be successful?" Reply: "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When pigs fly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 he will."</w:t>
        <w:br/>
        <w:br/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When pigs fly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is a time that will never come becaus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pig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will never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fly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Will you ever take her on a date?" Reply: "Sure: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When pigs fly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!"</w:t>
      </w:r>
    </w:p>
    <w:p>
      <w:pPr>
        <w:pStyle w:val="Normal"/>
        <w:rPr>
          <w:rFonts w:ascii="Verdana" w:hAnsi="Verdana" w:cs="Verdana"/>
          <w:color w:val="800000"/>
          <w:sz w:val="20"/>
          <w:szCs w:val="20"/>
          <w:lang w:val="en-CA"/>
        </w:rPr>
      </w:pPr>
      <w:r>
        <w:rPr>
          <w:rFonts w:cs="Verdana" w:ascii="Verdana" w:hAnsi="Verdana"/>
          <w:color w:val="800000"/>
          <w:sz w:val="20"/>
          <w:szCs w:val="20"/>
          <w:lang w:val="en-CA"/>
        </w:rPr>
      </w:r>
    </w:p>
    <w:p>
      <w:pPr>
        <w:pStyle w:val="Normal"/>
        <w:rPr>
          <w:rFonts w:ascii="Verdana" w:hAnsi="Verdana" w:cs="Verdana"/>
          <w:color w:val="800000"/>
          <w:sz w:val="20"/>
          <w:szCs w:val="20"/>
          <w:lang w:val="en-CA"/>
        </w:rPr>
      </w:pPr>
      <w:r>
        <w:rPr>
          <w:rFonts w:cs="Verdana" w:ascii="Verdana" w:hAnsi="Verdana"/>
          <w:color w:val="800000"/>
          <w:sz w:val="20"/>
          <w:szCs w:val="20"/>
          <w:lang w:val="en-CA"/>
        </w:rPr>
        <w:t>________</w:t>
      </w:r>
    </w:p>
    <w:p>
      <w:pPr>
        <w:pStyle w:val="Normal"/>
        <w:rPr/>
      </w:pP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When one great thing happens, then another great thing happens on top of it, the second thing i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icing on the ca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 Example: "Today I was promoted to head of the department! And they decided to raise my pay!" Answer: "Wow!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Icing on the ca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!" We all love to eat deliciou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ca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, and sometime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ca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has an extra sweet layer of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icing on th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top; that i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icing on the ca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 Example: "Your wife is beautiful to look at, and she is a wonderful person!" Answer: "True; it'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icing on the ca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" Example: "We won the case, and they are going to pay our legal expenses." Answer: "That's th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icing on the ca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" Example: "I've been accepted by the university, and they've offered me a position on the basketball team!" </w:t>
      </w:r>
      <w:r>
        <w:rPr>
          <w:rFonts w:cs="Verdana" w:ascii="Verdana" w:hAnsi="Verdana"/>
          <w:color w:val="000080"/>
          <w:sz w:val="20"/>
          <w:szCs w:val="20"/>
        </w:rPr>
        <w:t xml:space="preserve">Answer: "That's wonderful!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Icing on the cake</w:t>
      </w:r>
      <w:r>
        <w:rPr>
          <w:rFonts w:cs="Verdana" w:ascii="Verdana" w:hAnsi="Verdana"/>
          <w:color w:val="000080"/>
          <w:sz w:val="20"/>
          <w:szCs w:val="20"/>
        </w:rPr>
        <w:t>."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You are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the pot calling the kettle blac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when you point to another person and accuse that person of doing something that you are guilty of doing yourself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You are accusing me of being lazy? Ha! That's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the pot calling the kettle black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!" </w:t>
        <w:br/>
        <w:br/>
      </w:r>
      <w:r>
        <w:rPr>
          <w:rFonts w:cs="Verdana" w:ascii="Verdana" w:hAnsi="Verdana"/>
          <w:color w:val="000080"/>
          <w:sz w:val="20"/>
          <w:szCs w:val="20"/>
          <w:lang w:val="en-CA"/>
        </w:rPr>
        <w:t>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po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" (for cooking) and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kettl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 (for boiling water) sit on the stove over the fire and becom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blac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from the flames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I'm tired of you always wearing my clothing!" Answer: "Aren't you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the pot calling the kettle black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? You're wearing my pants right now!" </w:t>
        <w:br/>
        <w:br/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po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and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kettl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are like old friends who have turned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blac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with time;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po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only sees th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blac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ness which is on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kettl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; he doesn't see th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blac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on himself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Here comes the guy who is always late for work." Answer: "Aren't you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the pot calling the kettle black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? You are usually the last person to show up!"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Lend me your ear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is a polite way of asking for a person's full attention to listen to what you will say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Could you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lend me your ear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 for a minute? I need to talk with you about something."</w:t>
        <w:br/>
        <w:br/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You say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lend me your ear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when you want to speak directly to people about things that are important. William Shakespeare used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lend me your ear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in the play Julius Caesar when Mark Antony says: "Friends, Romans, countrymen;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lend me your ear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."</w:t>
        <w:br/>
        <w:br/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Lend me your ear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requests a closeness between the speaker and the listener that allows them to think together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This is really important. All I ask is that you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lend me your ear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."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A shot in the dar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is a guess at the answer to a question when you do not feel that you know the facts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How did you know I was from America?" Reply: "Just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a shot in the dark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."</w:t>
        <w:br/>
        <w:br/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To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take a sho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is to guess at the answer. You are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in the dar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when you are not clear about the facts. You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take a shot in the dar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when you try to guess the answer to a question but you are not sure of the facts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That was a tough question. How did you get it right?" Reply: "I just took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a shot in the dark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."</w:t>
        <w:br/>
        <w:br/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When people do not know how to answer a question, you can encourage them to guess anyway, taking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a shot in the dar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How old do you think I am?" Reply: "I have no idea." Answer: "Really, come on. Take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a shot in the dark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."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color w:val="000080"/>
          <w:sz w:val="20"/>
          <w:szCs w:val="20"/>
          <w:lang w:val="en-CA"/>
        </w:rPr>
        <w:t>When you do not know something, you are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in the dar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. Example: " Did you understand question number three?" Answer: "Not at all, I was totally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in the dar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" To b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in the dar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about something is to not know it nor understand it. Example: "Did you know that today was her birthday?" Answer: "No, I wa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in the dar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" When you ar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in the dar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, it is as if the lights were off and you could not see. Example: "Why didn't you tell me they were having a party?" Answer: "I wa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in the dar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about it, just like you."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color w:val="000080"/>
          <w:sz w:val="20"/>
          <w:szCs w:val="20"/>
          <w:lang w:val="en-CA"/>
        </w:rPr>
        <w:t>When you absolutely will not allow a person to do something you might say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over my dead body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" The [literal] meaning is that you will stand in the way of that person and only if they kill you and walk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over your dead body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will they be able to do what they want. Example: "You kids are not going out in the cold without your jackets! Not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over my dead body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!" Parents say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over my dead body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" often because they are in a position of authority and they are much bigger than their children. Example: "All of my friends are going out to the lake tonight and I'm going too!" Answer: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Over my dead body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you are!"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color w:val="000080"/>
          <w:sz w:val="20"/>
          <w:szCs w:val="20"/>
          <w:lang w:val="en-CA"/>
        </w:rPr>
        <w:t>The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ird wheel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 refers to the person who is the outsider when there is a group of three. Example: "You two go on ahead without me. I don't want to be th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ird wheel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" An analogy can be made to a two-wheeled bicycle or cart; adding a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ird wheel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would not be helpful and would limit mobility. To be the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ird wheel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 is to be the extra, unnecessary person in a group of three people. Example: "Missy and I were going to go to the dance with another couple, but when I got sick she decided to stay home also. She didn't want to be th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ird wheel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."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Skeletons in the close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 are things about your past which you would prefer not to tell to other people. Example: "He's a very popular senator but he will never be elected president; he has too many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skeletons in the close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" Years after a person has died, only th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skeleton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remains, and a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skeleton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of bones can be a frightening thing to look at.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Skeletons in the close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 are embarrassing things which we would like to put away so other people cannot see them. Example: "I don't want anything to do with that guy; he has too many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skeletons in the close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" Example: "I had only known her for one week. How could I know what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skeleton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she had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in her close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?"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color w:val="000080"/>
          <w:sz w:val="20"/>
          <w:szCs w:val="20"/>
          <w:lang w:val="en-CA"/>
        </w:rPr>
        <w:t>Your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nose is out of join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 when the look on your face and the way you act shows other people that you are upset. Example: "What's wrong with him?" Answer: "Hi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nose is out of join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because we forgot to invite him to the party." Although a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nos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cannot actually be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out of join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, the way a finger or an arm come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out of join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, a person who is upset may have a strange look on their face until they recover. Example: "What happened was an accident; there is no reason for you to have your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nose out of join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" Another example: "We were only joking; don't get your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nose out of join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."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color w:val="80000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Every cloud has a silver lining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means that you should never feel hopeless because difficult times always lead to better days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What am I going to do? My girlfriend has left me again!" Reply: "Don't worry. It will be all right.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Every cloud has a silver lining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." </w:t>
        <w:br/>
        <w:br/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Difficult times are like dark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cloud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s that pass overhead and block the sun. When we look more closely at the edges of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every cloud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we can see the sun shining there lik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a silver lining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I found a new job after all, and I like this one even better than the last." Reply: "You see?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Every cloud has a silver lining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." </w:t>
        <w:br/>
        <w:br/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Every cloud has a silver lining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means that the sun shining at the edges of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every cloud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reminds us that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every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difficult situation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has a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bright side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This really is a tough situation. Do you think things will work out for the best?" Reply: "I'm sure they will.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Every cloud has a silver lining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."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ou are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burning the candle at both end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when you are working long hours without resting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Would you like to go to a party tonight?" Reply: "I can't. I'm way too tired. I've been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burning the candle at both ends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 all week."</w:t>
        <w:br/>
        <w:br/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Your energy i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burning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down, and you are growing more and more tired, when you are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burning the candle at both end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Are you still working day and night?" Reply "Not anymore. Now I work nine hours a day, and I get a good sleep almost every night. No more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burning the candle at both ends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."</w:t>
        <w:br/>
        <w:br/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Burning the candle at both end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is not a healthy life because you are working from early to late and not getting enough rest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Ever since this new project started I have been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burning the candle at both ends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. </w:t>
      </w:r>
      <w:r>
        <w:rPr>
          <w:rFonts w:cs="Verdana" w:ascii="Verdana" w:hAnsi="Verdana"/>
          <w:color w:val="800000"/>
          <w:sz w:val="20"/>
          <w:szCs w:val="20"/>
        </w:rPr>
        <w:t>I can't take much more of it."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To go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out of the frying pan and into the fir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is to get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out of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one difficult situation only to end up in another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Example: "I worked too hard on that last project. But on this new project I am working even harder!" Reply: "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Out of the frying pan and into the fire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."</w:t>
        <w:br/>
        <w:br/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We sometimes want so much to get out of one difficult situation that we end up jumping into another that is even worse, going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out of the frying pan and into the fir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Example: "Her ex-boyfriend was terrible, but this new one is even worse!" Reply: "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Out of the frying pan and into the fire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." </w:t>
        <w:br/>
        <w:br/>
      </w:r>
      <w:r>
        <w:rPr>
          <w:rFonts w:cs="Verdana" w:ascii="Verdana" w:hAnsi="Verdana"/>
          <w:color w:val="000080"/>
          <w:sz w:val="20"/>
          <w:szCs w:val="20"/>
          <w:lang w:val="en-CA"/>
        </w:rPr>
        <w:t>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frying pan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" is a very hot place to be because it is over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fir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. In a difficult situation, the first thing we want to do is get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ou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of that situation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Example: "They think they work hard now. Wait and see how much harder they have to work after they graduate." Reply: "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Out of the frying pan and into the fire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."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color w:val="000080"/>
          <w:sz w:val="20"/>
          <w:szCs w:val="20"/>
          <w:lang w:val="en-CA"/>
        </w:rPr>
      </w:pPr>
      <w:r>
        <w:rPr>
          <w:rFonts w:cs="Verdana" w:ascii="Verdana" w:hAnsi="Verdana"/>
          <w:color w:val="000080"/>
          <w:sz w:val="20"/>
          <w:szCs w:val="20"/>
          <w:lang w:val="en-CA"/>
        </w:rPr>
        <w:t>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Absence makes the heart grow fonder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 means that the time you spend away from one you love makes you love that person even more. Example: "Does it bother you that your husband goes away on long business trips?" Reply: "No. The time we have spent apart has been good for us.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Absence makes the heart grow fonder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." The word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absenc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" means to be away. To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grow fonder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" is to care more.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Absence makes the heart grow fonder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" means the time you spend away from someone you love (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absenc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)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make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you love that person even more (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e heart grows fonder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). Example: "It is much easier to get along with your parents when you live away from home. You miss them so much and are glad when you see them." Reply: "It's true.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Absence makes the heart grow fonder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." When someone you care for is away, you miss that person and think about them often, and that feeling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make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you want to be with them even more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color w:val="000080"/>
          <w:sz w:val="20"/>
          <w:szCs w:val="20"/>
          <w:lang w:val="en-CA"/>
        </w:rPr>
        <w:t>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Great minds think ali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 means that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grea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peopl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think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about things in similar ways. Example: "I was just thinking to call you, then the phone rang and it was you calling me." Reply: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Great minds think ali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." It is fun to say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Great minds think ali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" because you are making a connection with the other person by saying that the two of you, in thinking the same thing at the same time, both have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great mind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. Example: "This summer I've decided to take scuba diving lessons." Reply: "Really? Me too. I have already paid for the course." Answer: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Great minds think ali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." When you and another person think the same thing at the same time, one of you might say, "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Great minds think alike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>."</w:t>
      </w:r>
    </w:p>
    <w:p>
      <w:pPr>
        <w:pStyle w:val="Normal"/>
        <w:rPr/>
      </w:pP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An old superstition says that if you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cross your finger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(usually two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finger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of the same hand) it will bring good luck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I don't know what I will get for my birthday, but I am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crossing my fingers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 that it will be a bicycle." </w:t>
        <w:br/>
        <w:br/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You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cross your finger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when you try to make something happen by wishing that it will happen. A common saying: "Let'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cross our finger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and hope for the best."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Good luck on your test tomorrow. We'll be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crossing our fingers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 for you!" Reply: "Thanks." </w:t>
        <w:br/>
        <w:br/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The meaning of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en-CA"/>
        </w:rPr>
        <w:t>don't cross your fingers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changes a bit. It means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don'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hope too much for what you want to happen, because there is a strong chance that it might not happen. It means that you should 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not</w:t>
      </w:r>
      <w:r>
        <w:rPr>
          <w:rFonts w:cs="Verdana" w:ascii="Verdana" w:hAnsi="Verdana"/>
          <w:color w:val="000080"/>
          <w:sz w:val="20"/>
          <w:szCs w:val="20"/>
          <w:lang w:val="en-CA"/>
        </w:rPr>
        <w:t xml:space="preserve"> have expectations that are too high. 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Example: "It would be great if our team won today, but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don't cross your fingers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 xml:space="preserve">." Example: "We are hoping that John will get accepted to medical school, but we are </w:t>
      </w:r>
      <w:r>
        <w:rPr>
          <w:rFonts w:cs="Verdana" w:ascii="Verdana" w:hAnsi="Verdana"/>
          <w:b/>
          <w:bCs/>
          <w:color w:val="800000"/>
          <w:sz w:val="20"/>
          <w:szCs w:val="20"/>
          <w:lang w:val="en-CA"/>
        </w:rPr>
        <w:t>not crossing our fingers</w:t>
      </w:r>
      <w:r>
        <w:rPr>
          <w:rFonts w:cs="Verdana" w:ascii="Verdana" w:hAnsi="Verdana"/>
          <w:color w:val="800000"/>
          <w:sz w:val="20"/>
          <w:szCs w:val="20"/>
          <w:lang w:val="en-CA"/>
        </w:rPr>
        <w:t>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3:01:00Z</dcterms:created>
  <dc:creator>Étienne</dc:creator>
  <dc:description/>
  <dc:language>en-US</dc:language>
  <cp:lastModifiedBy>Étienne</cp:lastModifiedBy>
  <cp:lastPrinted>2007-09-25T23:23:00Z</cp:lastPrinted>
  <dcterms:modified xsi:type="dcterms:W3CDTF">2007-09-26T03:23:00Z</dcterms:modified>
  <cp:revision>2</cp:revision>
  <dc:subject/>
  <dc:title>When pigs fly is an informal way to joke that you will never do something</dc:title>
</cp:coreProperties>
</file>